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31 января 2014 г. N 3120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декабря 2013 г. N 126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 ИНФОРМАЦИИ И ДОКУМЕНТОВ ДЛЯ ВЕДЕНИЯ РЕЕСТ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НКОВСКИХ ГАРАНТ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18</w:t>
        </w:r>
      </w:hyperlink>
      <w:r>
        <w:rPr/>
        <w:t xml:space="preserve"> Правил ведения и размещения в единой информационной системе в сфере закупок реестра банковских гарантий, утвержденных постановлением Правительства Российской Федерации от 8 ноября 2013 г. N 1005 (Собрание законодательства Российской Федерации, 2013, N 46, ст. 5947), и в целях реализаци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, N 27, ст. 3480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7">
        <w:r>
          <w:rPr>
            <w:rStyle w:val="InternetLink"/>
            <w:color w:val="0000FF"/>
          </w:rPr>
          <w:t>Порядок</w:t>
        </w:r>
      </w:hyperlink>
      <w:r>
        <w:rPr/>
        <w:t xml:space="preserve"> формирования информации и документов для ведения реестра банковских гарантий (далее - Поряд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, что положения </w:t>
      </w:r>
      <w:hyperlink w:anchor="Par37">
        <w:r>
          <w:rPr>
            <w:rStyle w:val="InternetLink"/>
            <w:color w:val="0000FF"/>
          </w:rPr>
          <w:t>Порядка</w:t>
        </w:r>
      </w:hyperlink>
      <w:r>
        <w:rPr/>
        <w:t xml:space="preserve"> применяются с учетом того, что до ввода в эксплуатацию единой информационной системы в сфере закупок размещение банковских гарантий осуществляетс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далее - Официальный сайт), обеспечение уполномоченных лиц банков сертификатами ключей проверки электронных подписей и средствами электронной подписи для целей ведения реестра банковских гарантий осуществляется Федеральным казначейством в порядке, установленном для регистрации пользователей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6"/>
      <w:bookmarkEnd w:id="1"/>
      <w:r>
        <w:rPr/>
        <w:t>3. Настоящий приказ вступает в силу по истечении 10 дней со дня его официального опубликования, за исключением вступающих в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1 июля 2014 года </w:t>
      </w:r>
      <w:hyperlink w:anchor="Par95">
        <w:r>
          <w:rPr>
            <w:rStyle w:val="InternetLink"/>
            <w:color w:val="0000FF"/>
          </w:rPr>
          <w:t>абзаца десятого пункта 13</w:t>
        </w:r>
      </w:hyperlink>
      <w:r>
        <w:rPr/>
        <w:t xml:space="preserve">, </w:t>
      </w:r>
      <w:hyperlink w:anchor="Par102">
        <w:r>
          <w:rPr>
            <w:rStyle w:val="InternetLink"/>
            <w:color w:val="0000FF"/>
          </w:rPr>
          <w:t>абзаца третьего пункта 14</w:t>
        </w:r>
      </w:hyperlink>
      <w:r>
        <w:rPr/>
        <w:t xml:space="preserve"> в части даты постановки на учет в налоговом органе в соответствии со свидетельством о постановке на учет в налоговом органе, </w:t>
      </w:r>
      <w:hyperlink w:anchor="Par108">
        <w:r>
          <w:rPr>
            <w:rStyle w:val="InternetLink"/>
            <w:color w:val="0000FF"/>
          </w:rPr>
          <w:t>абзаца второго пункта 15</w:t>
        </w:r>
      </w:hyperlink>
      <w:r>
        <w:rPr/>
        <w:t xml:space="preserve">, </w:t>
      </w:r>
      <w:hyperlink w:anchor="Par114">
        <w:r>
          <w:rPr>
            <w:rStyle w:val="InternetLink"/>
            <w:color w:val="0000FF"/>
          </w:rPr>
          <w:t>абзацев второго</w:t>
        </w:r>
      </w:hyperlink>
      <w:r>
        <w:rPr/>
        <w:t xml:space="preserve">, </w:t>
      </w:r>
      <w:hyperlink w:anchor="Par124">
        <w:r>
          <w:rPr>
            <w:rStyle w:val="InternetLink"/>
            <w:color w:val="0000FF"/>
          </w:rPr>
          <w:t>восьмого</w:t>
        </w:r>
      </w:hyperlink>
      <w:r>
        <w:rPr/>
        <w:t xml:space="preserve"> - </w:t>
      </w:r>
      <w:hyperlink w:anchor="Par130">
        <w:r>
          <w:rPr>
            <w:rStyle w:val="InternetLink"/>
            <w:color w:val="0000FF"/>
          </w:rPr>
          <w:t>четырнадцатого пункта 16</w:t>
        </w:r>
      </w:hyperlink>
      <w:r>
        <w:rPr/>
        <w:t xml:space="preserve">, </w:t>
      </w:r>
      <w:hyperlink w:anchor="Par138">
        <w:r>
          <w:rPr>
            <w:rStyle w:val="InternetLink"/>
            <w:color w:val="0000FF"/>
          </w:rPr>
          <w:t>абзаца четвертого пункта 17</w:t>
        </w:r>
      </w:hyperlink>
      <w:r>
        <w:rPr/>
        <w:t xml:space="preserve">, </w:t>
      </w:r>
      <w:hyperlink w:anchor="Par146">
        <w:r>
          <w:rPr>
            <w:rStyle w:val="InternetLink"/>
            <w:color w:val="0000FF"/>
          </w:rPr>
          <w:t>абзаца первого пункта 18</w:t>
        </w:r>
      </w:hyperlink>
      <w:r>
        <w:rPr/>
        <w:t xml:space="preserve"> в части сведений об иностранных гражданах, </w:t>
      </w:r>
      <w:hyperlink w:anchor="Par158">
        <w:r>
          <w:rPr>
            <w:rStyle w:val="InternetLink"/>
            <w:color w:val="0000FF"/>
          </w:rPr>
          <w:t>абзаца третьего пункта 19</w:t>
        </w:r>
      </w:hyperlink>
      <w:r>
        <w:rPr/>
        <w:t xml:space="preserve">, </w:t>
      </w:r>
      <w:hyperlink w:anchor="Par164">
        <w:r>
          <w:rPr>
            <w:rStyle w:val="InternetLink"/>
            <w:color w:val="0000FF"/>
          </w:rPr>
          <w:t>абзацев второго</w:t>
        </w:r>
      </w:hyperlink>
      <w:r>
        <w:rPr/>
        <w:t xml:space="preserve"> - </w:t>
      </w:r>
      <w:hyperlink w:anchor="Par167">
        <w:r>
          <w:rPr>
            <w:rStyle w:val="InternetLink"/>
            <w:color w:val="0000FF"/>
          </w:rPr>
          <w:t>пятого</w:t>
        </w:r>
      </w:hyperlink>
      <w:r>
        <w:rPr/>
        <w:t xml:space="preserve">, </w:t>
      </w:r>
      <w:hyperlink w:anchor="Par173">
        <w:r>
          <w:rPr>
            <w:rStyle w:val="InternetLink"/>
            <w:color w:val="0000FF"/>
          </w:rPr>
          <w:t>седьмого</w:t>
        </w:r>
      </w:hyperlink>
      <w:r>
        <w:rPr/>
        <w:t xml:space="preserve"> и </w:t>
      </w:r>
      <w:hyperlink w:anchor="Par178">
        <w:r>
          <w:rPr>
            <w:rStyle w:val="InternetLink"/>
            <w:color w:val="0000FF"/>
          </w:rPr>
          <w:t>восьмого пункта 20</w:t>
        </w:r>
      </w:hyperlink>
      <w:r>
        <w:rPr/>
        <w:t xml:space="preserve">, </w:t>
      </w:r>
      <w:hyperlink w:anchor="Par185">
        <w:r>
          <w:rPr>
            <w:rStyle w:val="InternetLink"/>
            <w:color w:val="0000FF"/>
          </w:rPr>
          <w:t>абзаца третьего пункта 21</w:t>
        </w:r>
      </w:hyperlink>
      <w:r>
        <w:rPr/>
        <w:t xml:space="preserve">, </w:t>
      </w:r>
      <w:hyperlink w:anchor="Par208">
        <w:r>
          <w:rPr>
            <w:rStyle w:val="InternetLink"/>
            <w:color w:val="0000FF"/>
          </w:rPr>
          <w:t>абзаца пятого пункта 25</w:t>
        </w:r>
      </w:hyperlink>
      <w:r>
        <w:rPr/>
        <w:t xml:space="preserve"> Порядка, утвержденного настоящим приказ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1 января 2015 года абзаца третьего </w:t>
      </w:r>
      <w:hyperlink w:anchor="Par51">
        <w:r>
          <w:rPr>
            <w:rStyle w:val="InternetLink"/>
            <w:color w:val="0000FF"/>
          </w:rPr>
          <w:t>пункта 5</w:t>
        </w:r>
      </w:hyperlink>
      <w:r>
        <w:rPr/>
        <w:t xml:space="preserve">, </w:t>
      </w:r>
      <w:hyperlink w:anchor="Par77">
        <w:r>
          <w:rPr>
            <w:rStyle w:val="InternetLink"/>
            <w:color w:val="0000FF"/>
          </w:rPr>
          <w:t>абзаца пятого пункта 12</w:t>
        </w:r>
      </w:hyperlink>
      <w:r>
        <w:rPr/>
        <w:t xml:space="preserve">, </w:t>
      </w:r>
      <w:hyperlink w:anchor="Par90">
        <w:r>
          <w:rPr>
            <w:rStyle w:val="InternetLink"/>
            <w:color w:val="0000FF"/>
          </w:rPr>
          <w:t>абзаца девятого пункта 13</w:t>
        </w:r>
      </w:hyperlink>
      <w:r>
        <w:rPr/>
        <w:t xml:space="preserve">, </w:t>
      </w:r>
      <w:hyperlink w:anchor="Par151">
        <w:r>
          <w:rPr>
            <w:rStyle w:val="InternetLink"/>
            <w:color w:val="0000FF"/>
          </w:rPr>
          <w:t>абзаца второго пункта 18</w:t>
        </w:r>
      </w:hyperlink>
      <w:r>
        <w:rPr/>
        <w:t xml:space="preserve"> Порядка, утвержденного настоящим приказ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1 января 2016 года </w:t>
      </w:r>
      <w:hyperlink w:anchor="Par192">
        <w:r>
          <w:rPr>
            <w:rStyle w:val="InternetLink"/>
            <w:color w:val="0000FF"/>
          </w:rPr>
          <w:t>пункта 22</w:t>
        </w:r>
      </w:hyperlink>
      <w:r>
        <w:rPr/>
        <w:t xml:space="preserve"> Порядка, утвержденного настоящим прик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 вступления в силу </w:t>
      </w:r>
      <w:hyperlink w:anchor="Par192">
        <w:r>
          <w:rPr>
            <w:rStyle w:val="InternetLink"/>
            <w:color w:val="0000FF"/>
          </w:rPr>
          <w:t>пункта 22</w:t>
        </w:r>
      </w:hyperlink>
      <w:r>
        <w:rPr/>
        <w:t xml:space="preserve"> Порядка, утвержденного настоящим приказом, при формировании информации и документов для включения в реестр банковских гарантий указывается номер извещения об осуществлении закупки, размещенного на Официальном сайте, или уникальный номер контракта, в обеспечение которого выдана банковская гарантия, из реестра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кальный номер контракта, в обеспечение которого выдана банковская гарантия, из реестра контрактов соответствует уникальному номеру реестровой записи в реестре контрактов, заключенных заказчиками, по соответствующему контракту. Уникальный номер контракта, в обеспечении которого выдана банковская гарантия, из реестра контрактов формируется для включения в реестр банковских гарантий в случае наличия. Информация об уникальном номере контракта, в обеспечение которого выдана банковская гарантия, из реестра контрактов, формируется в федеральной информационной системе Федерального казначейства, доступ к которой осуществляется через единый портал бюджетной системы Российской Федерации в информационно-телекоммуникационной сети "Интернет" (далее - информационная система), путем выбора соответствующего уникального номера реестровой записи из реестра контрактов, заключенных заказч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номере извещения об осуществлении закупки, размещенного на Официальном сайте, формируется в информационной системе путем выбора соответствующей записи из полного перечня номеров извещений об осуществлении закупки, размещенного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банковская гарантия выдана в качестве обеспечения исполнения контракта, заключаемого с единственным поставщиком в соответствии с </w:t>
      </w:r>
      <w:hyperlink r:id="rId4">
        <w:r>
          <w:rPr>
            <w:rStyle w:val="InternetLink"/>
            <w:color w:val="0000FF"/>
          </w:rPr>
          <w:t>пунктами 4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20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6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28 части 1 статьи 93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номер извещения об осуществлении закупки не указыва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А.Г.СИЛУА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" w:name="Par32"/>
      <w:bookmarkEnd w:id="2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3 N 126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7"/>
      <w:bookmarkEnd w:id="3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 ИНФОРМАЦИИ И ДОКУМЕНТОВ ДЛЯ ВЕДЕНИЯ РЕЕСТ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НКОВСКИХ ГАРАНТ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формирования информации и документов для ведения реестра банковских гарантий (далее - Порядок) устанавливает правила формирования информации и документов для ведения реестра банковских гаран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нформация и документы, включаемые в реестр банковских гарантий (далее соответственно - информация, документы, информация и документы, реестр), формир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анками, выдающими банковские гарантии, используемые для целей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(далее - банковские гарант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ами, являющимися бенефициарами по банковским гарантиям (далее - заказч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банками, выдающими банковские гарантии, и заказчиками информации и документов, включаемых в реестр, осуществляется с использованием федеральной информационной системы Федерального казначейства, доступ к которой осуществляется через единый портал бюджетной системы Российской Федерации в информационно-телекоммуникационной сети "Интернет" (далее - информационная система), после прохождения процедуры регистрации в информационной системе в порядке, установленном для регистрации пользователей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Информация и документы, формируемые заказчиками и банками, подписываются усиленной неквалифицированной электронной подписью (далее - электронная подпись) уполномоченного от их имени лиц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третий пункта 5 вступает в силу с 1 января 2015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1"/>
      <w:bookmarkEnd w:id="4"/>
      <w:r>
        <w:rPr/>
        <w:t>5. Информация, включаемая в реестр, формируется в структурированном виде путем заполнения экранных форм веб-интерфейса информационной системы. При формировании информации применяются справочники, реестры и классификаторы, используемые в информационных системах управления государственными и муниципальными финансами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ответствия формируемой информации сведениям Единого государственного реестра юридических лиц и Единого государственного реестра индивидуальных предпринимателей осуществляется посредством использования информации, предоставляемой Федеральному казначейству из указанных реестров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3"/>
      <w:bookmarkEnd w:id="5"/>
      <w:r>
        <w:rPr/>
        <w:t>6. Документы, включаемые в реестр, формируются в виде электронной копии бумажного документа, созданной посредством его сканирования. Электронные копии документов должны иметь распространенные открытые форматы и не должны быть зашифрованы или защищены средствами, не позволяющими осуществить ознакомление с их содержимым без дополнительных программных или технологически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ерсональную ответственность за формирование информации и документов, за их полноту и достоверность несет уполномоченное от имени банка и/или заказчика лицо, чьей электронной подписью подписаны соответствующи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Информация и документы формируются на государственном языке Российской Федерации. Наименования иностранных юридических лиц и фамилия, имя, отчество (при наличии) иностранных физических лиц могут быть указаны с использованием букв латинского алфав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целях ведения реестра банк обеспечивает формирование следующей информации и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7"/>
      <w:bookmarkEnd w:id="6"/>
      <w:r>
        <w:rPr/>
        <w:t>а) наименование, место нахождения банка, являющегося гарантом (далее - банк),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, место нахождения поставщика (подрядчика, исполнителя), являющегося принципалом (далее - поставщик),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, место нахождения заказчика, идентификационный номер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денежная сумма, подлежащая уплате банком в случае неисполнения поставщиком в установленных случаях требований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рок действия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62"/>
      <w:bookmarkEnd w:id="7"/>
      <w:r>
        <w:rPr/>
        <w:t>е) идентификационный код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63"/>
      <w:bookmarkEnd w:id="8"/>
      <w:r>
        <w:rPr/>
        <w:t>ж) копия заключенного договора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64"/>
      <w:bookmarkEnd w:id="9"/>
      <w:r>
        <w:rPr/>
        <w:t>з) копия документа о внесении изменений в условия банковской гаранти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65"/>
      <w:bookmarkEnd w:id="10"/>
      <w:r>
        <w:rPr/>
        <w:t>10. В случае отказа в принятии банковской гарантии заказчик обеспечивает формирование информации об отказе заказчика в принятии банковск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66"/>
      <w:bookmarkEnd w:id="11"/>
      <w:r>
        <w:rPr/>
        <w:t>К информации об отказе заказчика в принятии банковской гарантии в адрес поставщика прилагается соответствующий документ заказчика, содержащий информацию об отказе в принятии банковской гарантии с указанием причин, послуживших основанием для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Сведения, указанные в </w:t>
      </w:r>
      <w:hyperlink w:anchor="Par57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62">
        <w:r>
          <w:rPr>
            <w:rStyle w:val="InternetLink"/>
            <w:color w:val="0000FF"/>
          </w:rPr>
          <w:t>"е" пункта 9</w:t>
        </w:r>
      </w:hyperlink>
      <w:r>
        <w:rPr/>
        <w:t xml:space="preserve"> и в </w:t>
      </w:r>
      <w:hyperlink w:anchor="Par65">
        <w:r>
          <w:rPr>
            <w:rStyle w:val="InternetLink"/>
            <w:color w:val="0000FF"/>
          </w:rPr>
          <w:t>абзаце первом пункта 10</w:t>
        </w:r>
      </w:hyperlink>
      <w:r>
        <w:rPr/>
        <w:t xml:space="preserve"> настоящего Порядка, включаются в реестр в виде информации в соответствии с </w:t>
      </w:r>
      <w:hyperlink w:anchor="Par51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, указанные в </w:t>
      </w:r>
      <w:hyperlink w:anchor="Par63">
        <w:r>
          <w:rPr>
            <w:rStyle w:val="InternetLink"/>
            <w:color w:val="0000FF"/>
          </w:rPr>
          <w:t>подпунктах "ж"</w:t>
        </w:r>
      </w:hyperlink>
      <w:r>
        <w:rPr/>
        <w:t xml:space="preserve"> и </w:t>
      </w:r>
      <w:hyperlink w:anchor="Par64">
        <w:r>
          <w:rPr>
            <w:rStyle w:val="InternetLink"/>
            <w:color w:val="0000FF"/>
          </w:rPr>
          <w:t>"з" пункта 9</w:t>
        </w:r>
      </w:hyperlink>
      <w:r>
        <w:rPr/>
        <w:t xml:space="preserve"> и </w:t>
      </w:r>
      <w:hyperlink w:anchor="Par66">
        <w:r>
          <w:rPr>
            <w:rStyle w:val="InternetLink"/>
            <w:color w:val="0000FF"/>
          </w:rPr>
          <w:t>абзаце втором пункта 10</w:t>
        </w:r>
      </w:hyperlink>
      <w:r>
        <w:rPr/>
        <w:t xml:space="preserve"> настоящего Порядка, включаются в реестр в виде документа в соответствии с </w:t>
      </w:r>
      <w:hyperlink w:anchor="Par53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формировании информации о наименовании банка, наименовании заказчика, наименовании поставщика (за исключением иностранных юридических лиц и индивидуальных предпринимателей)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наименование банка, заказчика, поставщика в соответствии со сведениями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ное наименование банка, заказчика, поставщика (при наличии) в соответствии со сведениями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д организационно-правовой формы банка, заказчика, поставщика в соответствии с Общероссийским </w:t>
      </w:r>
      <w:hyperlink r:id="rId15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организационно-правовых форм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пятый пункта 12 вступает в силу с 1 января 2015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77"/>
      <w:bookmarkEnd w:id="12"/>
      <w:r>
        <w:rPr/>
        <w:t>Информация о полном и сокращенном (при наличии) наименованиях банка, заказчика, поставщика, а также их организационно-правовой форме формируется в информационной системе автоматически после указания идентификационного номера налогоплательщика соответственно банка, заказчика, поставщика и соответствует сведениям Единого государственного реестра юрид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формировании информации о месте нахождения банка, заказчика, поставщика (за исключением иностранных юридических лиц и индивидуальных предпринимателей)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менование субъекта Российской Федерации и кодовое обозначение субъекта Российской Федерации, установленное Федеральной налоговой службой в соответствии с федеративным устройством Российской Федерации, определенным </w:t>
      </w:r>
      <w:hyperlink r:id="rId16">
        <w:r>
          <w:rPr>
            <w:rStyle w:val="InternetLink"/>
            <w:color w:val="0000FF"/>
          </w:rPr>
          <w:t>статьей 65</w:t>
        </w:r>
      </w:hyperlink>
      <w:r>
        <w:rPr/>
        <w:t xml:space="preserve"> Конституции Российской Федерации, в целях ведения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индекс места нахождения банка, заказчика, постав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ип населенного пункта, наименование населенного пункта, код населенного пункта в соответствии с Общероссийским </w:t>
      </w:r>
      <w:hyperlink r:id="rId17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территорий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объек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цифровое или буквенно-цифровое обозначение объекта адресаци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информации о месте нахождения банка, заказчика, поставщика (за исключением иностранных юридических лиц и индивидуальных предпринимателей) указывается место нахождения постоянно действующего исполнительного органа соответственно банка, заказчика, поставщика (в случае отсутствия постоянно действующего исполнительного органа банка, заказчика, исполнителя - иного органа или лица, имеющих право действовать от имени соответственно банка, заказчика, поставщика без доверенности), по которому осуществляется связь с банком, заказчиком, поставщиком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девятый пункта 13 вступает в силу с 1 января 2015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90"/>
      <w:bookmarkEnd w:id="13"/>
      <w:r>
        <w:rPr/>
        <w:t>Информация о месте нахождения банка, заказчика, поставщика формируется в информационной системе автоматически после указания идентификационного номера налогоплательщика соответственно банка, заказчика, поставщика и соответствует сведениям Единого государственного реестра юридических лиц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десятый пункта 13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95"/>
      <w:bookmarkEnd w:id="14"/>
      <w:r>
        <w:rPr/>
        <w:t xml:space="preserve">Информация о коде населенного пункта места нахождения банка, заказчика, поставщика в соответствии с Общероссийским </w:t>
      </w:r>
      <w:hyperlink r:id="rId18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территорий муниципальных образований формируется в информационной системе автоматически на основе сведений Министерства финансов Российской Федерации о соответствии кодов Общероссийского классификатора объектов административно-территориального деления кодам Общероссийского </w:t>
      </w:r>
      <w:hyperlink r:id="rId19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территорий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ри формировании информации об идентификационном номере налогоплательщика банка, заказчика, поставщика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номер налогоплательщика в соответствии со свидетельством о постановке на учет в налоговом органе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третий пункта 14 в части даты постановки на учет в налоговом органе в соответствии со свидетельством о постановке на учет в налоговом органе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02"/>
      <w:bookmarkEnd w:id="15"/>
      <w:r>
        <w:rPr/>
        <w:t>код причины и дата постановки на учет в налоговом органе в соответствии со свидетельством о постановке на учет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При формировании информации о наименовании поставщика, являющегося иностранным юридическим лицом, указывается полное наименование иностранного юридического лица на русском языке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второй пункта 15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08"/>
      <w:bookmarkEnd w:id="16"/>
      <w:r>
        <w:rPr/>
        <w:t>Дополнительно полное наименование иностранного юридического лица может указываться с использованием букв латинского алфав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 формировании информации о месте нахождения поставщика, являющегося иностранным юридическим лицом, указываются следующие сведения о месте нахождения иностранного юридического лица в стране его регистрации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второй пункта 16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14"/>
      <w:bookmarkEnd w:id="17"/>
      <w:r>
        <w:rPr/>
        <w:t xml:space="preserve">страна регистрации иностранного юридического лица и код страны регистрации иностранного юридического лица в соответствии с Общероссийским </w:t>
      </w:r>
      <w:hyperlink r:id="rId20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стран мира (ОКС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индек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населенного пункта, наименование населенного пункта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объек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цифровое или буквенно-цифровое обозначение объекта адресации (при наличии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ы восьмой - четырнадцатый пункта 16 вступаю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24"/>
      <w:bookmarkEnd w:id="18"/>
      <w:r>
        <w:rPr/>
        <w:t>При наличии у иностранного юридического лица места пребывания на территории Российской Федерации дополнительно указываются следующие сведения о месте пребывания иностранного юридического лица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менование субъекта Российской Федерации и кодовое обозначение субъекта Российской Федерации, установленное Федеральной налоговой службой в соответствии с федеративным устройством Российской Федерации, определенным </w:t>
      </w:r>
      <w:hyperlink r:id="rId21">
        <w:r>
          <w:rPr>
            <w:rStyle w:val="InternetLink"/>
            <w:color w:val="0000FF"/>
          </w:rPr>
          <w:t>статьей 65</w:t>
        </w:r>
      </w:hyperlink>
      <w:r>
        <w:rPr/>
        <w:t xml:space="preserve"> Конституции Российской Федерации, в целях ведения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индек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ип населенного пункта, наименование населенного пункта, код населенного пункта в соответствии с Общероссийским </w:t>
      </w:r>
      <w:hyperlink r:id="rId22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территорий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ип и наименование объек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130"/>
      <w:bookmarkEnd w:id="19"/>
      <w:r>
        <w:rPr/>
        <w:t>тип и цифровое или буквенно-цифровое обозначение объекта адресаци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ри формировании информации об идентификационном номере налогоплательщика или в соответствии с законодательством иностранного государства аналога идентификационного номера налогоплательщика банка, поставщика, являющегося иностранным юридическим лицом,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иностранных юридических лиц, состоящих на учете в налоговых органах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номер налогоплательщика в соответствии со свидетельством о постановке на учет в налоговом органе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четвертый пункта 17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138"/>
      <w:bookmarkEnd w:id="20"/>
      <w:r>
        <w:rPr/>
        <w:t>код причины и дата постановки на учет в налоговом органе в соответствии со свидетельством о постановке на учет в налоговом орга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налогоплательщика в стране регистрации или его аналог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иностранных юридических лиц, не состоящих на учете в налоговых органах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налогоплательщика в стране регистрации или его аналог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первый пункта 18 в части сведений об иностранных гражданах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146"/>
      <w:bookmarkEnd w:id="21"/>
      <w:r>
        <w:rPr/>
        <w:t>18. При формировании информации о наименовании поставщика, являющегося индивидуальным предпринимателем, указывается фамилия, имя и (в случае, если имеется) отчество на русском языке. Для иностранных граждан данные сведения дополнительно могут указываться с использованием букв латинского алфави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второй пункта 18 вступает в силу с 1 января 2015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151"/>
      <w:bookmarkEnd w:id="22"/>
      <w:r>
        <w:rPr/>
        <w:t>Информация о наименовании поставщика, являющегося индивидуальным предпринимателем, формируется в информационной системе автоматически после указания идентификационного номера налогоплательщика поставщика и соответствует сведениям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формировании информации об идентификационном номере налогоплательщика поставщика, являющегося индивидуальным предпринимателем,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номер налогоплательщика индивидуального предпринимателя в соответствии со свидетельством о постановке на учет в налоговом органе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третий пункта 19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158"/>
      <w:bookmarkEnd w:id="23"/>
      <w:r>
        <w:rPr/>
        <w:t>дата постановки на учет индивидуального предпринимателя в соответствии со свидетельством о постановке на учет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При формировании информации о денежной сумме, подлежащей уплате гарантом в случае неисполнения участником закупки в установленных случаях требований Федерального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, указываются следующие сведения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ы второй - пятый пункта 20 вступаю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164"/>
      <w:bookmarkEnd w:id="24"/>
      <w:r>
        <w:rPr/>
        <w:t xml:space="preserve">наименование и код валюты, в которой указывается денежная сумма, в соответствии с Общероссийским </w:t>
      </w:r>
      <w:hyperlink r:id="rId24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валю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денежной суммы в единице валюты с точностью до сотого знака после запя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казания денежной суммы в иностранной валюте дополнительно указыв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167"/>
      <w:bookmarkEnd w:id="25"/>
      <w:r>
        <w:rPr/>
        <w:t>курс иностранной валюты по отношению к рублю на дату выдачи банковской гарантии, установленный Центральным банк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денежной суммы, указанной в иностранной валюте, в рублевом эквиваленте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седьмой пункта 20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173"/>
      <w:bookmarkEnd w:id="26"/>
      <w:r>
        <w:rPr/>
        <w:t>Информация о курсе иностранной валюты по отношению к рублю на дату заключения банковской гарантии формируется в информационной системе автоматически на основании сведений Министерства финансов Российской Федерации о курсах иностранных валют, предоставляемых Министерству финансов Российской Федерации Центральным банком Российской Федераци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восьмой пункта 20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178"/>
      <w:bookmarkEnd w:id="27"/>
      <w:r>
        <w:rPr/>
        <w:t>Информация о размере денежной суммы, указанной в иностранной валюте, в рублевом эквиваленте, формируется в информационной системе автоматически как произведение размера денежной суммы в единице валюты и курса иностранной валюты по отношению к рублю на дату выдачи банковской гарантии, установленного Центральным банк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ри формировании информации о сроке действия банковской гарантии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выдачи банковской гарантии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бзац третий пункта 21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85"/>
      <w:bookmarkEnd w:id="28"/>
      <w:r>
        <w:rPr/>
        <w:t>дата вступления в силу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окончания срока действия банковск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указывается в формате ДД.ММ.ГГГГ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22 вступает в силу с 1 января 2016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92"/>
      <w:bookmarkEnd w:id="29"/>
      <w:r>
        <w:rPr/>
        <w:t>22. При формировании информации об идентификационном коде закупки указывается идентификационный код закупки, сформированны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б идентификационном коде закупки формируется в информационной системе путем выбора соответствующей записи из полного перечня идентификационных кодов закупок, размещенных в единой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и формировании информации об отказе заказчика в принятии банковской гарантии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чина(ы), послужившая основанием для отказа в принятии банковской гарантии в соответствии с </w:t>
      </w:r>
      <w:hyperlink r:id="rId25">
        <w:r>
          <w:rPr>
            <w:rStyle w:val="InternetLink"/>
            <w:color w:val="0000FF"/>
          </w:rPr>
          <w:t>частью 6 статьи 45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а также код(ов) причины (причин) отказа в принятии банковской гарантии в соответствии с </w:t>
      </w:r>
      <w:hyperlink w:anchor="Par227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мер и дата документа заказчика в адрес поставщика о направлении информации об отказе в принятии банковско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указывается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я о причине(ах), послужившей основанием для отказа в принятии банковской гарантии, формируется в информационной системе автоматически после указания кода(ов) причины (причин) отказа в принятии банковской гарантии в соответствии с </w:t>
      </w:r>
      <w:hyperlink w:anchor="Par227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При формировании банком и заказчиком информации и документов, предусматривающих изменение (дополнение) реестровой записи реестра, банк и заказчик обеспечивают указание уникального номера реестровой записи реестра, в которую вносятся изменения (дополнения) в формате утвержденной в установленном порядке структуры уникального номера реестровой записи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После присвоения Федеральным казначейством реестровой записи реестра уникального номера и размещения ее в единой информационной системе в сфере закупок банком формируется выписка из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реестра формируется в информационной системе автоматически на основании информации, включенной в реестровую запись реестра, 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, включенную в реестровую запись реестра, сформированную в соответствии с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кальный номер реестровой записи реестра в формате утвержденной в установленном порядке структуры уникального номера реестровой записи реестра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Абзац пятый пункта 25 вступает в силу с 1 июля 2014 года (</w:t>
      </w:r>
      <w:hyperlink w:anchor="Par16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208"/>
      <w:bookmarkEnd w:id="30"/>
      <w:r>
        <w:rPr/>
        <w:t>дату присвоения уникального номера реестровой записи реес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у размещения реестровой записи в составе реестра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указывается в формате ДД.ММ.ГГ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анк осуществляет распечатку выписки из реестра из информационной системы, подписывает ее уполномоченным лицом от имени банка и скрепляет печатью бан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1" w:name="Par217"/>
      <w:bookmarkEnd w:id="3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форм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нформации и докумен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для ведения реестра</w:t>
      </w:r>
    </w:p>
    <w:p>
      <w:pPr>
        <w:pStyle w:val="Normal"/>
        <w:widowControl w:val="false"/>
        <w:autoSpaceDE w:val="false"/>
        <w:jc w:val="right"/>
        <w:rPr/>
      </w:pPr>
      <w:r>
        <w:rPr/>
        <w:t>банковских гарантий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3 N 126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2" w:name="Par227"/>
      <w:bookmarkEnd w:id="32"/>
      <w:r>
        <w:rPr/>
        <w:t>К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ПРИЧИНЫ ОТКАЗА ЗАКАЗЧИКА В ПРИНЯТИИ БАНКОВСКОЙ ГАРАНТ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08"/>
        <w:gridCol w:w="1752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а отказа заказчика в принятии банковской гарант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ричины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ответствие банковской гарантии условиям, указанным в </w:t>
            </w:r>
            <w:hyperlink r:id="rId26">
              <w:r>
                <w:rPr>
                  <w:rStyle w:val="InternetLink"/>
                  <w:color w:val="0000FF"/>
                </w:rPr>
                <w:t>части 2 статьи 45</w:t>
              </w:r>
            </w:hyperlink>
            <w:r>
              <w:rPr/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в части отсутствия в банковской гарантии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ммы банковской гарантии, подлежащей уплате гарантом заказчику в установленных </w:t>
            </w:r>
            <w:hyperlink r:id="rId27">
              <w:r>
                <w:rPr>
                  <w:rStyle w:val="InternetLink"/>
                  <w:color w:val="0000FF"/>
                </w:rPr>
                <w:t>частью 13 статьи 44</w:t>
              </w:r>
            </w:hyperlink>
            <w:r>
              <w:rPr/>
              <w:t xml:space="preserve"> Федерального закона случаях, или суммы банковской гарантии, подлежащей уплате гарантом заказчику в случае ненадлежащего исполнения обязательств принципалом в соответствии со </w:t>
            </w:r>
            <w:hyperlink r:id="rId28">
              <w:r>
                <w:rPr>
                  <w:rStyle w:val="InternetLink"/>
                  <w:color w:val="0000FF"/>
                </w:rPr>
                <w:t>статьей 96</w:t>
              </w:r>
            </w:hyperlink>
            <w:r>
              <w:rPr/>
              <w:t xml:space="preserve"> Федерального зак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ств принципала, надлежащее исполнение которых обеспечивается банковской гаранти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нности гаранта уплатить заказчику неустойку в размере 0,1 процента денежной суммы, подлежащей уплате за каждый календарный день просроч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, согласно которому исполнением обязательств гаранта по банковской гарантии является фактическое поступление денежных сумм на счет заказчика, на котором в соответствии с законодательством Российской Федерации учитываются операции со средствами, поступающими заказч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а действия банковской гарантии с учетом требований </w:t>
            </w:r>
            <w:hyperlink r:id="rId29">
              <w:r>
                <w:rPr>
                  <w:rStyle w:val="InternetLink"/>
                  <w:color w:val="0000FF"/>
                </w:rPr>
                <w:t>статей 43</w:t>
              </w:r>
            </w:hyperlink>
            <w:r>
              <w:rPr/>
              <w:t xml:space="preserve"> и </w:t>
            </w:r>
            <w:hyperlink r:id="rId30">
              <w:r>
                <w:rPr>
                  <w:rStyle w:val="InternetLink"/>
                  <w:color w:val="0000FF"/>
                </w:rPr>
                <w:t>96</w:t>
              </w:r>
            </w:hyperlink>
            <w:r>
              <w:rPr/>
              <w:t xml:space="preserve"> Федерального зак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агательного условия, предусматривающего заключение договора предоставления банковской гарантии по обязательствам принципала, возникающим из контракта при его заключении, в случае предоставления банковской гарантии в качестве обеспечения исполнения контр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ного Правительством Российской Федерации перечня документов, предоставляемых заказчиком банку одновременно с требованием об осуществлении уплаты денежной суммы по банковской гарант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оответствие банковской гарантии условиям, указанным в </w:t>
            </w:r>
            <w:hyperlink r:id="rId31">
              <w:r>
                <w:rPr>
                  <w:rStyle w:val="InternetLink"/>
                  <w:color w:val="0000FF"/>
                </w:rPr>
                <w:t>части 3 статьи 45</w:t>
              </w:r>
            </w:hyperlink>
            <w:r>
              <w:rPr/>
              <w:t xml:space="preserve"> Федерального закона в части отсутствия в банковской гарантии в случае, предусмотренном извещением об осуществлении закупки, документацией о закупке, проектом контракта, заключаемого с единственным поставщиком (подрядчиком, исполнителем), условия о праве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банковской гарантии требованиям, содержащимся в извещении об осуществлении закуп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банковской гарантии требованиям, содержащимся в приглашении принять участие в определении поставщика (подрядчика, исполнител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банковской гарантии требованиям, содержащимся в документации о закуп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банковской гарантии требованиям, содержащимся в проекте контракта, который заключается с единственным поставщиком (подрядчиком, исполнител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B155C6583EAB5FABBB45FC67603B3960C2395DEB0900962C711B8A974BCCDA992F4A1CA1F75DFFT9HDX" TargetMode="External"/><Relationship Id="rId3" Type="http://schemas.openxmlformats.org/officeDocument/2006/relationships/hyperlink" Target="consultantplus://offline/ref=40B155C6583EAB5FABBB45FC67603B3960C23A5EEF0A00962C711B8A97T4HBX" TargetMode="External"/><Relationship Id="rId4" Type="http://schemas.openxmlformats.org/officeDocument/2006/relationships/hyperlink" Target="consultantplus://offline/ref=40B155C6583EAB5FABBB45FC67603B3960C23A5EEF0A00962C711B8A974BCCDA992F4A1CA1F65FFCT9HAX" TargetMode="External"/><Relationship Id="rId5" Type="http://schemas.openxmlformats.org/officeDocument/2006/relationships/hyperlink" Target="consultantplus://offline/ref=40B155C6583EAB5FABBB45FC67603B3960C23A5EEF0A00962C711B8A974BCCDA992F4A1CA1F65AFDT9H2X" TargetMode="External"/><Relationship Id="rId6" Type="http://schemas.openxmlformats.org/officeDocument/2006/relationships/hyperlink" Target="consultantplus://offline/ref=40B155C6583EAB5FABBB45FC67603B3960C23A5EEF0A00962C711B8A974BCCDA992F4A1CA1F65AF2T9HAX" TargetMode="External"/><Relationship Id="rId7" Type="http://schemas.openxmlformats.org/officeDocument/2006/relationships/hyperlink" Target="consultantplus://offline/ref=40B155C6583EAB5FABBB45FC67603B3960C23A5EEF0A00962C711B8A974BCCDA992F4A1CA1F65FFCT9HCX" TargetMode="External"/><Relationship Id="rId8" Type="http://schemas.openxmlformats.org/officeDocument/2006/relationships/hyperlink" Target="consultantplus://offline/ref=40B155C6583EAB5FABBB45FC67603B3960C23A5EEF0A00962C711B8A974BCCDA992F4A1CA1F65FFDT9H9X" TargetMode="External"/><Relationship Id="rId9" Type="http://schemas.openxmlformats.org/officeDocument/2006/relationships/hyperlink" Target="consultantplus://offline/ref=40B155C6583EAB5FABBB45FC67603B3960C23A5EEF0A00962C711B8A974BCCDA992F4A1CA1F65FFDT9HCX" TargetMode="External"/><Relationship Id="rId10" Type="http://schemas.openxmlformats.org/officeDocument/2006/relationships/hyperlink" Target="consultantplus://offline/ref=40B155C6583EAB5FABBB45FC67603B3960C23A5EEF0A00962C711B8A974BCCDA992F4A1CA1F65FF2T9HBX" TargetMode="External"/><Relationship Id="rId11" Type="http://schemas.openxmlformats.org/officeDocument/2006/relationships/hyperlink" Target="consultantplus://offline/ref=40B155C6583EAB5FABBB45FC67603B3960C23A5EEF0A00962C711B8A974BCCDA992F4A1CA1F65FF2T9H8X" TargetMode="External"/><Relationship Id="rId12" Type="http://schemas.openxmlformats.org/officeDocument/2006/relationships/hyperlink" Target="consultantplus://offline/ref=40B155C6583EAB5FABBB45FC67603B3960C23A5EEF0A00962C711B8A974BCCDA992F4A1CA1F65FF2T9HEX" TargetMode="External"/><Relationship Id="rId13" Type="http://schemas.openxmlformats.org/officeDocument/2006/relationships/hyperlink" Target="consultantplus://offline/ref=40B155C6583EAB5FABBB45FC67603B3960C23A5EEF0A00962C711B8A97T4HBX" TargetMode="External"/><Relationship Id="rId14" Type="http://schemas.openxmlformats.org/officeDocument/2006/relationships/hyperlink" Target="consultantplus://offline/ref=40B155C6583EAB5FABBB45FC67603B3960C23A5EEF0A00962C711B8A97T4HBX" TargetMode="External"/><Relationship Id="rId15" Type="http://schemas.openxmlformats.org/officeDocument/2006/relationships/hyperlink" Target="consultantplus://offline/ref=40B155C6583EAB5FABBB45FC67603B3960C23F57EA0400962C711B8A97T4HBX" TargetMode="External"/><Relationship Id="rId16" Type="http://schemas.openxmlformats.org/officeDocument/2006/relationships/hyperlink" Target="consultantplus://offline/ref=40B155C6583EAB5FABBB45FC67603B3963CF3A5BE75B57947D24158F9F1B84CAD76A471DA3F4T5HAX" TargetMode="External"/><Relationship Id="rId17" Type="http://schemas.openxmlformats.org/officeDocument/2006/relationships/hyperlink" Target="consultantplus://offline/ref=40B155C6583EAB5FABBB45FC67603B3960C33457ED0C00962C711B8A97T4HBX" TargetMode="External"/><Relationship Id="rId18" Type="http://schemas.openxmlformats.org/officeDocument/2006/relationships/hyperlink" Target="consultantplus://offline/ref=40B155C6583EAB5FABBB45FC67603B3960C33457ED0C00962C711B8A97T4HBX" TargetMode="External"/><Relationship Id="rId19" Type="http://schemas.openxmlformats.org/officeDocument/2006/relationships/hyperlink" Target="consultantplus://offline/ref=40B155C6583EAB5FABBB45FC67603B3960C33457ED0C00962C711B8A97T4HBX" TargetMode="External"/><Relationship Id="rId20" Type="http://schemas.openxmlformats.org/officeDocument/2006/relationships/hyperlink" Target="consultantplus://offline/ref=40B155C6583EAB5FABBB45FC67603B3960C23A5DE40800962C711B8A974BCCDA992F4A1CA1F75DFBT9HBX" TargetMode="External"/><Relationship Id="rId21" Type="http://schemas.openxmlformats.org/officeDocument/2006/relationships/hyperlink" Target="consultantplus://offline/ref=40B155C6583EAB5FABBB45FC67603B3963CF3A5BE75B57947D24158F9F1B84CAD76A471DA3F4T5HAX" TargetMode="External"/><Relationship Id="rId22" Type="http://schemas.openxmlformats.org/officeDocument/2006/relationships/hyperlink" Target="consultantplus://offline/ref=40B155C6583EAB5FABBB45FC67603B3960C33457ED0C00962C711B8A97T4HBX" TargetMode="External"/><Relationship Id="rId23" Type="http://schemas.openxmlformats.org/officeDocument/2006/relationships/hyperlink" Target="consultantplus://offline/ref=40B155C6583EAB5FABBB45FC67603B3960C23A5EEF0A00962C711B8A97T4HBX" TargetMode="External"/><Relationship Id="rId24" Type="http://schemas.openxmlformats.org/officeDocument/2006/relationships/hyperlink" Target="consultantplus://offline/ref=40B155C6583EAB5FABBB45FC67603B3960C23A5DE40900962C711B8A97T4HBX" TargetMode="External"/><Relationship Id="rId25" Type="http://schemas.openxmlformats.org/officeDocument/2006/relationships/hyperlink" Target="consultantplus://offline/ref=40B155C6583EAB5FABBB45FC67603B3960C23A5EEF0A00962C711B8A974BCCDA992F4A1CA1F758FCT9H9X" TargetMode="External"/><Relationship Id="rId26" Type="http://schemas.openxmlformats.org/officeDocument/2006/relationships/hyperlink" Target="consultantplus://offline/ref=40B155C6583EAB5FABBB45FC67603B3960C23A5EEF0A00962C711B8A974BCCDA992F4A1CA1F758FFT9HAX" TargetMode="External"/><Relationship Id="rId27" Type="http://schemas.openxmlformats.org/officeDocument/2006/relationships/hyperlink" Target="consultantplus://offline/ref=40B155C6583EAB5FABBB45FC67603B3960C23A5EEF0A00962C711B8A974BCCDA992F4A1CA1F758F8T9H2X" TargetMode="External"/><Relationship Id="rId28" Type="http://schemas.openxmlformats.org/officeDocument/2006/relationships/hyperlink" Target="consultantplus://offline/ref=40B155C6583EAB5FABBB45FC67603B3960C23A5EEF0A00962C711B8A974BCCDA992F4A1CA1F65EFET9HFX" TargetMode="External"/><Relationship Id="rId29" Type="http://schemas.openxmlformats.org/officeDocument/2006/relationships/hyperlink" Target="consultantplus://offline/ref=40B155C6583EAB5FABBB45FC67603B3960C23A5EEF0A00962C711B8A974BCCDA992F4A1CA1F758FAT9H3X" TargetMode="External"/><Relationship Id="rId30" Type="http://schemas.openxmlformats.org/officeDocument/2006/relationships/hyperlink" Target="consultantplus://offline/ref=40B155C6583EAB5FABBB45FC67603B3960C23A5EEF0A00962C711B8A974BCCDA992F4A1CA1F65EFET9HFX" TargetMode="External"/><Relationship Id="rId31" Type="http://schemas.openxmlformats.org/officeDocument/2006/relationships/hyperlink" Target="consultantplus://offline/ref=40B155C6583EAB5FABBB45FC67603B3960C23A5EEF0A00962C711B8A974BCCDA992F4A1CA1F758FFT9H2X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7:00Z</dcterms:created>
  <dc:creator>Pozigunsf</dc:creator>
  <dc:description/>
  <cp:keywords/>
  <dc:language>en-US</dc:language>
  <cp:lastModifiedBy>Pozigunsf</cp:lastModifiedBy>
  <cp:lastPrinted>2014-02-20T10:08:00Z</cp:lastPrinted>
  <dcterms:modified xsi:type="dcterms:W3CDTF">2014-02-19T23:10:00Z</dcterms:modified>
  <cp:revision>1</cp:revision>
  <dc:subject/>
  <dc:title>Зарегистрировано в Минюсте России 31 января 2014 г</dc:title>
</cp:coreProperties>
</file>