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jc w:val="center"/>
        <w:rPr>
          <w:b/>
          <w:b/>
          <w:sz w:val="28"/>
          <w:szCs w:val="28"/>
        </w:rPr>
      </w:pPr>
      <w:r>
        <w:rPr>
          <w:b/>
          <w:sz w:val="28"/>
          <w:szCs w:val="28"/>
        </w:rPr>
        <w:t>Версия на 11.10.2018</w:t>
      </w:r>
    </w:p>
    <w:p>
      <w:pPr>
        <w:pStyle w:val="Normal"/>
        <w:tabs>
          <w:tab w:val="clear" w:pos="709"/>
          <w:tab w:val="left" w:pos="4680" w:leader="none"/>
        </w:tabs>
        <w:jc w:val="center"/>
        <w:rPr>
          <w:b/>
          <w:b/>
          <w:sz w:val="28"/>
          <w:szCs w:val="28"/>
        </w:rPr>
      </w:pPr>
      <w:r>
        <w:rPr>
          <w:b/>
          <w:sz w:val="28"/>
          <w:szCs w:val="28"/>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jc w:val="both"/>
        <w:rPr>
          <w:b/>
          <w:b/>
          <w:szCs w:val="28"/>
        </w:rPr>
      </w:pPr>
      <w:r>
        <w:rPr>
          <w:b/>
          <w:szCs w:val="28"/>
        </w:rPr>
      </w:r>
    </w:p>
    <w:p>
      <w:pPr>
        <w:pStyle w:val="Normal"/>
        <w:jc w:val="both"/>
        <w:rPr>
          <w:szCs w:val="28"/>
        </w:rPr>
      </w:pPr>
      <w:r>
        <w:rPr>
          <w:szCs w:val="28"/>
        </w:rPr>
        <w:t>Для удобства и облегчения работы с документом:</w:t>
      </w:r>
    </w:p>
    <w:p>
      <w:pPr>
        <w:pStyle w:val="Normal"/>
        <w:ind w:firstLine="709"/>
        <w:jc w:val="both"/>
        <w:rPr/>
      </w:pPr>
      <w:r>
        <w:rPr>
          <w:szCs w:val="28"/>
        </w:rPr>
        <w:t xml:space="preserve">по отдельным контрольным соотношениям в сносках указаны даты начала (окончания) применения </w:t>
        <w:br/>
        <w:t xml:space="preserve">контрольных соотношений </w:t>
      </w:r>
    </w:p>
    <w:p>
      <w:pPr>
        <w:pStyle w:val="Normal"/>
        <w:ind w:firstLine="709"/>
        <w:jc w:val="both"/>
        <w:rPr/>
      </w:pPr>
      <w:r>
        <w:rPr>
          <w:szCs w:val="28"/>
        </w:rPr>
        <w:t xml:space="preserve">изменения в контрольные соотношения по сравнению с ранее действующей редакции  </w:t>
        <w:br/>
        <w:t xml:space="preserve">внесены в режиме правок в контрольные соотношения </w:t>
      </w:r>
    </w:p>
    <w:p>
      <w:pPr>
        <w:pStyle w:val="Normal"/>
        <w:tabs>
          <w:tab w:val="clear" w:pos="709"/>
          <w:tab w:val="left" w:pos="4680" w:leader="none"/>
        </w:tabs>
        <w:jc w:val="center"/>
        <w:rPr>
          <w:b/>
          <w:b/>
          <w:szCs w:val="28"/>
        </w:rPr>
      </w:pPr>
      <w:r>
        <w:rPr>
          <w:b/>
          <w:szCs w:val="28"/>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sz w:val="28"/>
          <w:szCs w:val="28"/>
        </w:rPr>
      </w:pPr>
      <w:r>
        <w:rPr>
          <w:b/>
          <w:sz w:val="28"/>
          <w:szCs w:val="28"/>
        </w:rPr>
      </w:r>
    </w:p>
    <w:p>
      <w:pPr>
        <w:pStyle w:val="Normal"/>
        <w:tabs>
          <w:tab w:val="clear" w:pos="709"/>
          <w:tab w:val="left" w:pos="4680" w:leader="none"/>
        </w:tabs>
        <w:spacing w:lineRule="auto" w:line="360"/>
        <w:jc w:val="center"/>
        <w:rPr>
          <w:b/>
          <w:b/>
          <w:sz w:val="28"/>
          <w:szCs w:val="28"/>
        </w:rPr>
      </w:pPr>
      <w:r>
        <w:rPr>
          <w:b/>
          <w:sz w:val="28"/>
          <w:szCs w:val="28"/>
        </w:rPr>
        <w:t xml:space="preserve">Контрольные соотношения к показателям </w:t>
      </w:r>
    </w:p>
    <w:p>
      <w:pPr>
        <w:pStyle w:val="Normal"/>
        <w:tabs>
          <w:tab w:val="clear" w:pos="709"/>
          <w:tab w:val="left" w:pos="4680" w:leader="none"/>
        </w:tabs>
        <w:spacing w:lineRule="auto" w:line="360"/>
        <w:jc w:val="center"/>
        <w:rPr>
          <w:b/>
          <w:b/>
          <w:sz w:val="28"/>
          <w:szCs w:val="28"/>
        </w:rPr>
      </w:pPr>
      <w:r>
        <w:rPr>
          <w:b/>
          <w:sz w:val="28"/>
          <w:szCs w:val="28"/>
        </w:rPr>
        <w:t xml:space="preserve">бухгалтерской отчетности государственных (муниципальных) </w:t>
      </w:r>
    </w:p>
    <w:p>
      <w:pPr>
        <w:pStyle w:val="Normal"/>
        <w:tabs>
          <w:tab w:val="clear" w:pos="709"/>
          <w:tab w:val="left" w:pos="4680" w:leader="none"/>
        </w:tabs>
        <w:spacing w:lineRule="auto" w:line="360"/>
        <w:jc w:val="center"/>
        <w:rPr>
          <w:b/>
          <w:b/>
          <w:sz w:val="28"/>
          <w:szCs w:val="28"/>
        </w:rPr>
      </w:pPr>
      <w:r>
        <w:rPr>
          <w:b/>
          <w:sz w:val="28"/>
          <w:szCs w:val="28"/>
        </w:rPr>
        <w:t xml:space="preserve">бюджетных и автономных учреждений, представляемой в Федеральное </w:t>
      </w:r>
    </w:p>
    <w:p>
      <w:pPr>
        <w:pStyle w:val="Normal"/>
        <w:tabs>
          <w:tab w:val="clear" w:pos="709"/>
          <w:tab w:val="left" w:pos="4680" w:leader="none"/>
        </w:tabs>
        <w:spacing w:lineRule="auto" w:line="360"/>
        <w:jc w:val="center"/>
        <w:rPr>
          <w:b/>
          <w:b/>
          <w:sz w:val="28"/>
          <w:szCs w:val="28"/>
        </w:rPr>
      </w:pPr>
      <w:r>
        <w:rPr>
          <w:b/>
          <w:sz w:val="28"/>
          <w:szCs w:val="28"/>
        </w:rPr>
        <w:t xml:space="preserve">казначейство главными распорядителями средств федерального бюджета, </w:t>
      </w:r>
    </w:p>
    <w:p>
      <w:pPr>
        <w:pStyle w:val="Normal"/>
        <w:tabs>
          <w:tab w:val="clear" w:pos="709"/>
          <w:tab w:val="left" w:pos="4680" w:leader="none"/>
        </w:tabs>
        <w:spacing w:lineRule="auto" w:line="360"/>
        <w:jc w:val="center"/>
        <w:rPr>
          <w:b/>
          <w:b/>
          <w:sz w:val="28"/>
          <w:szCs w:val="28"/>
        </w:rPr>
      </w:pPr>
      <w:r>
        <w:rPr>
          <w:b/>
          <w:sz w:val="28"/>
          <w:szCs w:val="28"/>
        </w:rPr>
        <w:t xml:space="preserve">финансовыми органами субъектов Российской Федерации и </w:t>
      </w:r>
    </w:p>
    <w:p>
      <w:pPr>
        <w:pStyle w:val="Normal"/>
        <w:tabs>
          <w:tab w:val="clear" w:pos="709"/>
          <w:tab w:val="left" w:pos="4680" w:leader="none"/>
        </w:tabs>
        <w:spacing w:lineRule="auto" w:line="360"/>
        <w:jc w:val="center"/>
        <w:rPr>
          <w:b/>
          <w:b/>
          <w:sz w:val="28"/>
          <w:szCs w:val="28"/>
        </w:rPr>
      </w:pPr>
      <w:r>
        <w:rPr>
          <w:b/>
          <w:sz w:val="28"/>
          <w:szCs w:val="28"/>
        </w:rPr>
        <w:t xml:space="preserve">органами управления государственными </w:t>
      </w:r>
    </w:p>
    <w:p>
      <w:pPr>
        <w:pStyle w:val="Normal"/>
        <w:tabs>
          <w:tab w:val="clear" w:pos="709"/>
          <w:tab w:val="left" w:pos="4680" w:leader="none"/>
        </w:tabs>
        <w:spacing w:lineRule="auto" w:line="360"/>
        <w:jc w:val="center"/>
        <w:rPr>
          <w:b/>
          <w:b/>
          <w:sz w:val="28"/>
          <w:szCs w:val="28"/>
        </w:rPr>
      </w:pPr>
      <w:r>
        <w:rPr>
          <w:b/>
          <w:sz w:val="28"/>
          <w:szCs w:val="28"/>
        </w:rPr>
        <w:t>внебюджетными фондам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Оглавле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1" \h \z \u </w:instrText>
          </w:r>
          <w:r>
            <w:rPr>
              <w:rStyle w:val="IndexLink"/>
              <w:b w:val="false"/>
            </w:rPr>
            <w:fldChar w:fldCharType="separate"/>
          </w:r>
          <w:hyperlink w:anchor="__RefHeading___Toc506456062">
            <w:r>
              <w:rPr>
                <w:rStyle w:val="IndexLink"/>
                <w:b w:val="false"/>
              </w:rPr>
              <w:t>1. Общие положения</w:t>
              <w:tab/>
              <w:t>3</w:t>
            </w:r>
          </w:hyperlink>
        </w:p>
        <w:p>
          <w:pPr>
            <w:pStyle w:val="Contents1"/>
            <w:rPr>
              <w:rFonts w:ascii="Calibri" w:hAnsi="Calibri" w:cs="Calibri"/>
              <w:b w:val="false"/>
              <w:b w:val="false"/>
              <w:sz w:val="22"/>
              <w:szCs w:val="22"/>
            </w:rPr>
          </w:pPr>
          <w:hyperlink w:anchor="__RefHeading___Toc506456063">
            <w:r>
              <w:rPr>
                <w:rStyle w:val="IndexLink"/>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tab/>
              <w:t>4</w:t>
            </w:r>
          </w:hyperlink>
        </w:p>
        <w:p>
          <w:pPr>
            <w:pStyle w:val="Contents1"/>
            <w:rPr>
              <w:rFonts w:ascii="Calibri" w:hAnsi="Calibri" w:cs="Calibri"/>
              <w:b w:val="false"/>
              <w:b w:val="false"/>
              <w:sz w:val="22"/>
              <w:szCs w:val="22"/>
            </w:rPr>
          </w:pPr>
          <w:hyperlink w:anchor="__RefHeading___Toc506456066">
            <w:r>
              <w:rPr>
                <w:rStyle w:val="IndexLink"/>
              </w:rPr>
              <w:t>3. Контрольные соотношения для внутридокументного контроля ф. 0503738 «Отчет о принятых учреждением обязательствах».</w:t>
              <w:tab/>
              <w:t>7</w:t>
            </w:r>
          </w:hyperlink>
        </w:p>
        <w:p>
          <w:pPr>
            <w:pStyle w:val="Contents1"/>
            <w:rPr>
              <w:rFonts w:ascii="Calibri" w:hAnsi="Calibri" w:cs="Calibri"/>
              <w:b w:val="false"/>
              <w:b w:val="false"/>
              <w:sz w:val="22"/>
              <w:szCs w:val="22"/>
            </w:rPr>
          </w:pPr>
          <w:hyperlink w:anchor="__RefHeading___Toc506456067">
            <w:r>
              <w:rPr>
                <w:rStyle w:val="IndexLink"/>
              </w:rPr>
              <w:t>4. Контрольные соотношения для внутридокументного контроля ф. 0503730 «Баланс государственного (муниципального) учреждения».</w:t>
              <w:tab/>
              <w:t>8</w:t>
            </w:r>
          </w:hyperlink>
        </w:p>
        <w:p>
          <w:pPr>
            <w:pStyle w:val="Contents1"/>
            <w:rPr>
              <w:rFonts w:ascii="Calibri" w:hAnsi="Calibri" w:cs="Calibri"/>
              <w:b w:val="false"/>
              <w:b w:val="false"/>
              <w:sz w:val="22"/>
              <w:szCs w:val="22"/>
            </w:rPr>
          </w:pPr>
          <w:hyperlink w:anchor="__RefHeading___Toc506456068">
            <w:r>
              <w:rPr>
                <w:rStyle w:val="IndexLink"/>
              </w:rPr>
              <w:t>5. Контрольные соотношения для внутридокументного контроля ф. 0503721 «Отчет о финансовых результатах деятельности учреждения»</w:t>
              <w:tab/>
              <w:t>14</w:t>
            </w:r>
          </w:hyperlink>
        </w:p>
        <w:p>
          <w:pPr>
            <w:pStyle w:val="Contents1"/>
            <w:rPr>
              <w:rFonts w:ascii="Calibri" w:hAnsi="Calibri" w:cs="Calibri"/>
              <w:b w:val="false"/>
              <w:b w:val="false"/>
              <w:sz w:val="22"/>
              <w:szCs w:val="22"/>
            </w:rPr>
          </w:pPr>
          <w:hyperlink w:anchor="__RefHeading___Toc506456069">
            <w:r>
              <w:rPr>
                <w:rStyle w:val="IndexLink"/>
              </w:rPr>
              <w:t>6. Контрольные соотношения для внутридокументного контроля ф. 0503725 «Справка по консолидируемым расчетам учреждения»</w:t>
              <w:tab/>
              <w:t>16</w:t>
            </w:r>
          </w:hyperlink>
        </w:p>
        <w:p>
          <w:pPr>
            <w:pStyle w:val="Contents1"/>
            <w:rPr>
              <w:rFonts w:ascii="Calibri" w:hAnsi="Calibri" w:cs="Calibri"/>
              <w:b w:val="false"/>
              <w:b w:val="false"/>
              <w:sz w:val="22"/>
              <w:szCs w:val="22"/>
            </w:rPr>
          </w:pPr>
          <w:hyperlink w:anchor="__RefHeading___Toc506456070">
            <w:r>
              <w:rPr>
                <w:rStyle w:val="IndexLink"/>
              </w:rPr>
              <w:t>7. Контрольные соотношения для внутридокументного контроля ф. 0503768 «Сведения о движении нефинансовых активов учреждения»</w:t>
              <w:tab/>
              <w:t>17</w:t>
            </w:r>
          </w:hyperlink>
        </w:p>
        <w:p>
          <w:pPr>
            <w:pStyle w:val="Contents1"/>
            <w:rPr>
              <w:rFonts w:ascii="Calibri" w:hAnsi="Calibri" w:cs="Calibri"/>
              <w:b w:val="false"/>
              <w:b w:val="false"/>
              <w:sz w:val="22"/>
              <w:szCs w:val="22"/>
            </w:rPr>
          </w:pPr>
          <w:hyperlink w:anchor="__RefHeading___Toc506456071">
            <w:r>
              <w:rPr>
                <w:rStyle w:val="IndexLink"/>
              </w:rPr>
              <w:t>8. Таблица допустимости показателей в строках Отчета ф. 0503768 в части остатков нефинансовых активов</w:t>
              <w:tab/>
              <w:t>19</w:t>
            </w:r>
          </w:hyperlink>
        </w:p>
        <w:p>
          <w:pPr>
            <w:pStyle w:val="Contents1"/>
            <w:rPr>
              <w:rFonts w:ascii="Calibri" w:hAnsi="Calibri" w:cs="Calibri"/>
              <w:b w:val="false"/>
              <w:b w:val="false"/>
              <w:sz w:val="22"/>
              <w:szCs w:val="22"/>
            </w:rPr>
          </w:pPr>
          <w:hyperlink w:anchor="__RefHeading___Toc506456072">
            <w:r>
              <w:rPr>
                <w:rStyle w:val="IndexLink"/>
              </w:rPr>
              <w:t>9. Контрольные соотношения для внутридокументного контроля ф. 0503769 «Сведения по кредиторской и дебиторской задолженности учреждения»</w:t>
              <w:tab/>
              <w:t>20</w:t>
            </w:r>
          </w:hyperlink>
        </w:p>
        <w:p>
          <w:pPr>
            <w:pStyle w:val="Contents1"/>
            <w:rPr>
              <w:rFonts w:ascii="Calibri" w:hAnsi="Calibri" w:cs="Calibri"/>
              <w:b w:val="false"/>
              <w:b w:val="false"/>
              <w:sz w:val="22"/>
              <w:szCs w:val="22"/>
            </w:rPr>
          </w:pPr>
          <w:hyperlink w:anchor="__RefHeading___Toc506456074">
            <w:r>
              <w:rPr>
                <w:rStyle w:val="IndexLink"/>
              </w:rPr>
              <w:t>10. Контрольные соотношения для внутридокументного контроля ф. 0503771 «Сведения о финансовых вложениях учреждения»</w:t>
              <w:tab/>
              <w:t>24</w:t>
            </w:r>
          </w:hyperlink>
        </w:p>
        <w:p>
          <w:pPr>
            <w:pStyle w:val="Contents1"/>
            <w:rPr>
              <w:rFonts w:ascii="Calibri" w:hAnsi="Calibri" w:cs="Calibri"/>
              <w:b w:val="false"/>
              <w:b w:val="false"/>
              <w:sz w:val="22"/>
              <w:szCs w:val="22"/>
            </w:rPr>
          </w:pPr>
          <w:hyperlink w:anchor="__RefHeading___Toc506456075">
            <w:r>
              <w:rPr>
                <w:rStyle w:val="IndexLink"/>
              </w:rPr>
              <w:t>11. Контрольные Соотношения для внутридокументного контроля ф. 0503772 «Сведения о суммах заимствований»</w:t>
              <w:tab/>
              <w:t>25</w:t>
            </w:r>
          </w:hyperlink>
        </w:p>
        <w:p>
          <w:pPr>
            <w:pStyle w:val="Contents1"/>
            <w:rPr>
              <w:rFonts w:ascii="Calibri" w:hAnsi="Calibri" w:cs="Calibri"/>
              <w:b w:val="false"/>
              <w:b w:val="false"/>
              <w:sz w:val="22"/>
              <w:szCs w:val="22"/>
            </w:rPr>
          </w:pPr>
          <w:hyperlink w:anchor="__RefHeading___Toc506456076">
            <w:r>
              <w:rPr>
                <w:rStyle w:val="IndexLink"/>
              </w:rPr>
              <w:t>12. Контрольные соотношения для внутридокументного контроля ф. 0503773 «Сведения об изменении остатков валюты баланса учреждения»</w:t>
              <w:tab/>
              <w:t>25</w:t>
            </w:r>
          </w:hyperlink>
        </w:p>
        <w:p>
          <w:pPr>
            <w:pStyle w:val="Contents1"/>
            <w:rPr>
              <w:rFonts w:ascii="Calibri" w:hAnsi="Calibri" w:cs="Calibri"/>
              <w:b w:val="false"/>
              <w:b w:val="false"/>
              <w:sz w:val="22"/>
              <w:szCs w:val="22"/>
            </w:rPr>
          </w:pPr>
          <w:hyperlink w:anchor="__RefHeading___Toc506456077">
            <w:r>
              <w:rPr>
                <w:rStyle w:val="IndexLink"/>
              </w:rPr>
              <w:t>13. Контрольные соотношения для внутридокументного контроля ф. 0503779 «Сведения об остатках денежных средств учреждения»</w:t>
              <w:tab/>
              <w:t>33</w:t>
            </w:r>
          </w:hyperlink>
        </w:p>
        <w:p>
          <w:pPr>
            <w:pStyle w:val="Contents1"/>
            <w:rPr>
              <w:rFonts w:ascii="Calibri" w:hAnsi="Calibri" w:cs="Calibri"/>
              <w:b w:val="false"/>
              <w:b w:val="false"/>
              <w:sz w:val="22"/>
              <w:szCs w:val="22"/>
            </w:rPr>
          </w:pPr>
          <w:hyperlink w:anchor="__RefHeading___Toc506456079">
            <w:r>
              <w:rPr>
                <w:rStyle w:val="IndexLink"/>
              </w:rPr>
              <w:t>14. Контрольные соотношения к Сведениям о результатах деятельности учреждения по исполнению государственного (муниципального) задания (ф. 0503762)</w:t>
              <w:tab/>
              <w:t>34</w:t>
            </w:r>
          </w:hyperlink>
        </w:p>
        <w:p>
          <w:pPr>
            <w:pStyle w:val="Contents1"/>
            <w:rPr>
              <w:rFonts w:ascii="Calibri" w:hAnsi="Calibri" w:cs="Calibri"/>
              <w:b w:val="false"/>
              <w:b w:val="false"/>
              <w:sz w:val="22"/>
              <w:szCs w:val="22"/>
            </w:rPr>
          </w:pPr>
          <w:hyperlink w:anchor="__RefHeading___Toc506456080">
            <w:r>
              <w:rPr>
                <w:rStyle w:val="IndexLink"/>
              </w:rPr>
              <w:t>15. Сведения о принятых и неисполненных обязательствах (ф. 0503775).</w:t>
              <w:tab/>
              <w:t>34</w:t>
            </w:r>
          </w:hyperlink>
        </w:p>
        <w:p>
          <w:pPr>
            <w:pStyle w:val="Contents1"/>
            <w:rPr>
              <w:rFonts w:ascii="Calibri" w:hAnsi="Calibri" w:cs="Calibri"/>
              <w:b w:val="false"/>
              <w:b w:val="false"/>
              <w:sz w:val="22"/>
              <w:szCs w:val="22"/>
            </w:rPr>
          </w:pPr>
          <w:hyperlink w:anchor="__RefHeading___Toc506456081">
            <w:r>
              <w:rPr>
                <w:rStyle w:val="IndexLink"/>
              </w:rPr>
              <w:t>16.    Отчет о движении денежных средств учреждения ф.0503723</w:t>
              <w:tab/>
              <w:t>35</w:t>
            </w:r>
          </w:hyperlink>
        </w:p>
        <w:p>
          <w:pPr>
            <w:pStyle w:val="Contents1"/>
            <w:rPr>
              <w:rFonts w:ascii="Calibri" w:hAnsi="Calibri" w:cs="Calibri"/>
              <w:b w:val="false"/>
              <w:b w:val="false"/>
              <w:sz w:val="22"/>
              <w:szCs w:val="22"/>
            </w:rPr>
          </w:pPr>
          <w:hyperlink w:anchor="__RefHeading___Toc506456083">
            <w:r>
              <w:rPr>
                <w:rStyle w:val="IndexLink"/>
                <w:rFonts w:eastAsia="Arial"/>
                <w:bCs/>
                <w:lang w:val="en-US" w:eastAsia="en-US" w:bidi="zxx"/>
              </w:rPr>
              <w:t>17. Разделительный (ликвидационный) б</w:t>
            </w:r>
            <w:r>
              <w:rPr>
                <w:rStyle w:val="IndexLink"/>
                <w:rFonts w:eastAsia="Arial"/>
                <w:bCs/>
                <w:lang w:val="zxx" w:eastAsia="en-US" w:bidi="zxx"/>
              </w:rPr>
              <w:t xml:space="preserve">аланс </w:t>
            </w:r>
            <w:r>
              <w:rPr>
                <w:rStyle w:val="IndexLink"/>
                <w:rFonts w:eastAsia="Arial"/>
                <w:bCs/>
                <w:lang w:val="en-US" w:eastAsia="en-US" w:bidi="zxx"/>
              </w:rPr>
              <w:t xml:space="preserve">государственного (муниципального) учреждения </w:t>
            </w:r>
            <w:r>
              <w:rPr>
                <w:rStyle w:val="IndexLink"/>
                <w:rFonts w:eastAsia="Arial"/>
                <w:bCs/>
                <w:lang w:val="zxx" w:eastAsia="en-US" w:bidi="zxx"/>
              </w:rPr>
              <w:t>(ф. 0503</w:t>
            </w:r>
            <w:r>
              <w:rPr>
                <w:rStyle w:val="IndexLink"/>
                <w:rFonts w:eastAsia="Arial"/>
                <w:bCs/>
                <w:lang w:val="en-US" w:eastAsia="en-US" w:bidi="zxx"/>
              </w:rPr>
              <w:t>8</w:t>
            </w:r>
            <w:r>
              <w:rPr>
                <w:rStyle w:val="IndexLink"/>
                <w:rFonts w:eastAsia="Arial"/>
                <w:bCs/>
                <w:lang w:val="zxx" w:eastAsia="en-US" w:bidi="zxx"/>
              </w:rPr>
              <w:t>30)</w:t>
            </w:r>
            <w:r>
              <w:rPr>
                <w:rStyle w:val="IndexLink"/>
              </w:rPr>
              <w:tab/>
              <w:t>38</w:t>
            </w:r>
          </w:hyperlink>
        </w:p>
        <w:p>
          <w:pPr>
            <w:pStyle w:val="Contents1"/>
            <w:rPr>
              <w:rFonts w:ascii="Calibri" w:hAnsi="Calibri" w:cs="Calibri"/>
              <w:b w:val="false"/>
              <w:b w:val="false"/>
              <w:sz w:val="22"/>
              <w:szCs w:val="22"/>
            </w:rPr>
          </w:pPr>
          <w:hyperlink w:anchor="__RefHeading___Toc506456084">
            <w:r>
              <w:rPr>
                <w:rStyle w:val="IndexLink"/>
              </w:rPr>
              <w:t>18. Справка по заключению учреждением счетов бухгалтерского учета отчетного финансового года (ф. 0503710)</w:t>
              <w:tab/>
              <w:t>38</w:t>
            </w:r>
          </w:hyperlink>
        </w:p>
        <w:p>
          <w:pPr>
            <w:pStyle w:val="Contents1"/>
            <w:rPr>
              <w:rFonts w:ascii="Calibri" w:hAnsi="Calibri" w:cs="Calibri"/>
              <w:b w:val="false"/>
              <w:b w:val="false"/>
              <w:sz w:val="22"/>
              <w:szCs w:val="22"/>
            </w:rPr>
          </w:pPr>
          <w:hyperlink w:anchor="__RefHeading___Toc506456173">
            <w:r>
              <w:rPr>
                <w:rStyle w:val="IndexLink"/>
              </w:rPr>
              <w:t>19. Сведения об объектах незавершенного строительства, вложениях в объекты недвижимого имущества бюджетного (автономного) учреждения (ф. 0503790) (только для учреждений федерального бюджета).</w:t>
              <w:tab/>
              <w:t>40</w:t>
            </w:r>
          </w:hyperlink>
        </w:p>
        <w:p>
          <w:pPr>
            <w:pStyle w:val="Contents1"/>
            <w:rPr>
              <w:rFonts w:ascii="Calibri" w:hAnsi="Calibri" w:cs="Calibri"/>
              <w:b w:val="false"/>
              <w:b w:val="false"/>
              <w:sz w:val="22"/>
              <w:szCs w:val="22"/>
            </w:rPr>
          </w:pPr>
          <w:hyperlink w:anchor="__RefHeading___Toc506456174">
            <w:r>
              <w:rPr>
                <w:rStyle w:val="IndexLink"/>
              </w:rPr>
              <w:t>20. Расшифровка дебиторской задолженности по предоставленным субсидиям (грантам) (ф. 0503793) (только для учреждений федерального бюджета).</w:t>
              <w:tab/>
              <w:t>41</w:t>
            </w:r>
          </w:hyperlink>
        </w:p>
        <w:p>
          <w:pPr>
            <w:pStyle w:val="Contents1"/>
            <w:rPr>
              <w:rFonts w:ascii="Calibri" w:hAnsi="Calibri" w:cs="Calibri"/>
              <w:b w:val="false"/>
              <w:b w:val="false"/>
              <w:sz w:val="22"/>
              <w:szCs w:val="22"/>
            </w:rPr>
          </w:pPr>
          <w:hyperlink w:anchor="__RefHeading___Toc506456175">
            <w:r>
              <w:rPr>
                <w:rStyle w:val="IndexLink"/>
              </w:rPr>
              <w:t>21. Сведения об исполнении судебных решений по денежным обязательствам учреждения (ф. 0503295)</w:t>
              <w:tab/>
              <w:t>42</w:t>
            </w:r>
          </w:hyperlink>
        </w:p>
        <w:p>
          <w:pPr>
            <w:pStyle w:val="Contents1"/>
            <w:rPr>
              <w:rFonts w:ascii="Calibri" w:hAnsi="Calibri" w:cs="Calibri"/>
              <w:b w:val="false"/>
              <w:b w:val="false"/>
              <w:sz w:val="22"/>
              <w:szCs w:val="22"/>
            </w:rPr>
          </w:pPr>
          <w:hyperlink w:anchor="__RefHeading___Toc506456176">
            <w:r>
              <w:rPr>
                <w:rStyle w:val="IndexLink"/>
              </w:rPr>
              <w:t>22. Сведения об исполнении мероприятий в рамках субсидий на иные цели и на цели осуществления капитальных вложений (ф. 0503766)</w:t>
              <w:tab/>
              <w:t>43</w:t>
            </w:r>
          </w:hyperlink>
        </w:p>
        <w:p>
          <w:pPr>
            <w:pStyle w:val="Contents1"/>
            <w:rPr>
              <w:rFonts w:ascii="Calibri" w:hAnsi="Calibri" w:cs="Calibri"/>
              <w:b w:val="false"/>
              <w:b w:val="false"/>
              <w:sz w:val="22"/>
              <w:szCs w:val="22"/>
            </w:rPr>
          </w:pPr>
          <w:hyperlink w:anchor="__RefHeading___Toc506456198">
            <w:r>
              <w:rPr>
                <w:rStyle w:val="IndexLink"/>
              </w:rPr>
              <w:t>23. Контрольные соотношения к Сведениям о количестве обособленных подразделений (ф. 0503761)</w:t>
              <w:tab/>
              <w:t>43</w:t>
            </w:r>
          </w:hyperlink>
        </w:p>
        <w:p>
          <w:pPr>
            <w:pStyle w:val="Contents1"/>
            <w:rPr>
              <w:rFonts w:ascii="Calibri" w:hAnsi="Calibri" w:cs="Calibri"/>
              <w:b w:val="false"/>
              <w:b w:val="false"/>
              <w:sz w:val="22"/>
              <w:szCs w:val="22"/>
            </w:rPr>
          </w:pPr>
          <w:hyperlink w:anchor="__RefHeading___Toc506456199">
            <w:r>
              <w:rPr>
                <w:rStyle w:val="IndexLink"/>
              </w:rPr>
              <w:t>24. Контрольные соотношения между показателями форм бухгалтерской отчетности бюджетных и автономных учреждений</w:t>
              <w:tab/>
              <w:t>44</w:t>
            </w:r>
          </w:hyperlink>
        </w:p>
        <w:p>
          <w:pPr>
            <w:pStyle w:val="Contents1"/>
            <w:rPr>
              <w:rFonts w:ascii="Calibri" w:hAnsi="Calibri" w:cs="Calibri"/>
              <w:sz w:val="22"/>
              <w:szCs w:val="22"/>
            </w:rPr>
          </w:pPr>
          <w:hyperlink w:anchor="__RefHeading___Toc506456200">
            <w:r>
              <w:rPr>
                <w:rStyle w:val="IndexLink"/>
                <w:b w:val="false"/>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tab/>
              <w:t>102</w:t>
            </w:r>
          </w:hyperlink>
          <w:r>
            <w:rPr>
              <w:rStyle w:val="IndexLink"/>
              <w:b w:val="false"/>
            </w:rPr>
            <w:fldChar w:fldCharType="end"/>
          </w:r>
        </w:p>
      </w:sdtContent>
    </w:sdt>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outlineLvl w:val="0"/>
        <w:rPr/>
      </w:pPr>
      <w:bookmarkStart w:id="0" w:name="__RefHeading___Toc506456062"/>
      <w:bookmarkEnd w:id="0"/>
      <w:r>
        <w:rPr>
          <w:b/>
        </w:rPr>
        <w:t>1. Общие положения</w:t>
      </w:r>
    </w:p>
    <w:p>
      <w:pPr>
        <w:pStyle w:val="Normal"/>
        <w:numPr>
          <w:ilvl w:val="0"/>
          <w:numId w:val="0"/>
        </w:numPr>
        <w:outlineLvl w:val="0"/>
        <w:rPr>
          <w:b/>
          <w:b/>
        </w:rPr>
      </w:pPr>
      <w:r>
        <w:rPr>
          <w:b/>
        </w:rPr>
      </w:r>
    </w:p>
    <w:p>
      <w:pPr>
        <w:pStyle w:val="Normal"/>
        <w:rPr>
          <w:b/>
          <w:b/>
        </w:rPr>
      </w:pPr>
      <w:r>
        <w:rPr>
          <w:b/>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редакции </w:t>
      </w:r>
      <w:hyperlink r:id="rId2">
        <w:r>
          <w:rPr>
            <w:rStyle w:val="InternetLink"/>
          </w:rPr>
          <w:t>Приказа</w:t>
        </w:r>
      </w:hyperlink>
      <w:r>
        <w:rPr/>
        <w:t xml:space="preserve"> Минфина России от 26.10.2012 № 139н) (далее - Инструкция № 33н) и с учетом особенностей формирования главными распорядителями средств федерального бюджета, финансовыми органами субъектов Российской Федерации сводной бухгалтерской отчетности государственных (муниципальных) бюджетных и автономных учреждений в целях ее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ухгалтерск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отчетности (междокументный контроль);</w:t>
      </w:r>
    </w:p>
    <w:p>
      <w:pPr>
        <w:pStyle w:val="Normal"/>
        <w:ind w:firstLine="720"/>
        <w:jc w:val="both"/>
        <w:rPr/>
      </w:pPr>
      <w:r>
        <w:rPr/>
        <w:t xml:space="preserve">контроля соответствия показателей бюджетной отчетности и показателей сводной бухгалтерской отчетности бюджетных и автономных учреждений; </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показатель подлежит отражению в положительном значении»).</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 отчетности в бюджетных и автономных учреждениях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планов финансово-хозяйственной деятельности государственных (муниципальных) бюджетных и автономных учреждений в рамках публично-правовых образований,  финансовый орган субъекта Российской Федерации (муниципального образования),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 33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3">
        <w:r>
          <w:rPr>
            <w:rStyle w:val="InternetLink"/>
          </w:rPr>
          <w:t>9500-</w:t>
        </w:r>
        <w:r>
          <w:rPr>
            <w:rStyle w:val="InternetLink"/>
            <w:lang w:val="en-US"/>
          </w:rPr>
          <w:t>ubuio</w:t>
        </w:r>
        <w:r>
          <w:rPr>
            <w:rStyle w:val="InternetLink"/>
          </w:rPr>
          <w:t>@</w:t>
        </w:r>
        <w:r>
          <w:rPr>
            <w:rStyle w:val="InternetLink"/>
            <w:lang w:val="en-US"/>
          </w:rPr>
          <w:t>roskazna</w:t>
        </w:r>
        <w:r>
          <w:rPr>
            <w:rStyle w:val="InternetLink"/>
          </w:rPr>
          <w:t>.</w:t>
        </w:r>
        <w:r>
          <w:rPr>
            <w:rStyle w:val="InternetLink"/>
            <w:lang w:val="en-US"/>
          </w:rPr>
          <w:t>ru</w:t>
        </w:r>
      </w:hyperlink>
    </w:p>
    <w:p>
      <w:pPr>
        <w:pStyle w:val="Normal"/>
        <w:ind w:firstLine="720"/>
        <w:jc w:val="both"/>
        <w:rPr/>
      </w:pPr>
      <w:r>
        <w:rPr/>
      </w:r>
      <w:r>
        <w:br w:type="page"/>
      </w:r>
    </w:p>
    <w:p>
      <w:pPr>
        <w:pStyle w:val="Normal"/>
        <w:numPr>
          <w:ilvl w:val="0"/>
          <w:numId w:val="0"/>
        </w:numPr>
        <w:outlineLvl w:val="0"/>
        <w:rPr>
          <w:b/>
          <w:b/>
        </w:rPr>
      </w:pPr>
      <w:bookmarkStart w:id="1" w:name="__RefHeading___Toc506456063"/>
      <w:bookmarkEnd w:id="1"/>
      <w:r>
        <w:rPr>
          <w:b/>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r>
    </w:p>
    <w:p>
      <w:pPr>
        <w:pStyle w:val="Normal"/>
        <w:numPr>
          <w:ilvl w:val="0"/>
          <w:numId w:val="0"/>
        </w:numPr>
        <w:outlineLvl w:val="0"/>
        <w:rPr>
          <w:b/>
          <w:b/>
        </w:rPr>
      </w:pPr>
      <w:r>
        <w:rPr>
          <w:b/>
        </w:rPr>
      </w:r>
    </w:p>
    <w:tbl>
      <w:tblPr>
        <w:tblW w:w="11007" w:type="dxa"/>
        <w:jc w:val="center"/>
        <w:tblInd w:w="0" w:type="dxa"/>
        <w:tblLayout w:type="fixed"/>
        <w:tblCellMar>
          <w:top w:w="0" w:type="dxa"/>
          <w:left w:w="108" w:type="dxa"/>
          <w:bottom w:w="0" w:type="dxa"/>
          <w:right w:w="108" w:type="dxa"/>
        </w:tblCellMar>
      </w:tblPr>
      <w:tblGrid>
        <w:gridCol w:w="803"/>
        <w:gridCol w:w="895"/>
        <w:gridCol w:w="1349"/>
        <w:gridCol w:w="778"/>
        <w:gridCol w:w="881"/>
        <w:gridCol w:w="1354"/>
        <w:gridCol w:w="993"/>
        <w:gridCol w:w="3954"/>
      </w:tblGrid>
      <w:tr>
        <w:trPr>
          <w:tblHeader w:val="true"/>
          <w:trHeight w:val="65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Уровень ошибк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рок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Граф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оотнош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Графа</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нтроль показателя</w:t>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Style w:val="FootnoteCharacters"/>
                <w:rStyle w:val="FootnoteAnchor"/>
                <w:sz w:val="18"/>
                <w:szCs w:val="18"/>
              </w:rPr>
              <w:footnoteReference w:id="2"/>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7+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9 &lt;&gt; Гр.5+Гр.6+Гр.7+Гр.8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p>
            <w:pPr>
              <w:pStyle w:val="Normal"/>
              <w:rPr>
                <w:sz w:val="18"/>
                <w:szCs w:val="18"/>
              </w:rPr>
            </w:pPr>
            <w:r>
              <w:rPr>
                <w:sz w:val="18"/>
                <w:szCs w:val="18"/>
              </w:rPr>
              <w:t>только для первичного от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по строкам, где гр.4 &gt;=9,</w:t>
            </w:r>
          </w:p>
          <w:p>
            <w:pPr>
              <w:pStyle w:val="Normal"/>
              <w:rPr>
                <w:sz w:val="18"/>
                <w:szCs w:val="18"/>
              </w:rPr>
            </w:pPr>
            <w:r>
              <w:rPr>
                <w:sz w:val="18"/>
                <w:szCs w:val="18"/>
              </w:rPr>
              <w:t>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где гр.4 &gt;=9, за исключением строк 010, 060, 090, 200 , 500, 520, 6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10 &lt;&gt; гр.4-гр.9</w:t>
            </w:r>
          </w:p>
          <w:p>
            <w:pPr>
              <w:pStyle w:val="Normal"/>
              <w:rPr>
                <w:sz w:val="18"/>
                <w:szCs w:val="18"/>
              </w:rPr>
            </w:pPr>
            <w:r>
              <w:rPr>
                <w:sz w:val="18"/>
                <w:szCs w:val="18"/>
              </w:rPr>
              <w:t>При исполнении  в отсутствии (сверх) плана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только для первичного от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по строкам, где гр. 4=0,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отражены значения при отсутствии плановых показателей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p>
            <w:pPr>
              <w:pStyle w:val="Normal"/>
              <w:rPr/>
            </w:pPr>
            <w:r>
              <w:rPr>
                <w:sz w:val="18"/>
                <w:szCs w:val="18"/>
              </w:rPr>
              <w:t>только для первичного отчет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по строкам, где гр. 4&lt;гр.9,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0 отражены значения при исполнении сверх плановых показателей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Доходы –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0 по строке 010 «Доходы – всего» отражены значения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w:t>
            </w:r>
          </w:p>
          <w:p>
            <w:pPr>
              <w:pStyle w:val="Normal"/>
              <w:rPr>
                <w:sz w:val="18"/>
                <w:szCs w:val="18"/>
              </w:rPr>
            </w:pPr>
            <w:r>
              <w:rPr>
                <w:sz w:val="18"/>
                <w:szCs w:val="18"/>
              </w:rPr>
              <w:t>040+</w:t>
            </w:r>
          </w:p>
          <w:p>
            <w:pPr>
              <w:pStyle w:val="Normal"/>
              <w:rPr>
                <w:sz w:val="18"/>
                <w:szCs w:val="18"/>
              </w:rPr>
            </w:pPr>
            <w:r>
              <w:rPr>
                <w:sz w:val="18"/>
                <w:szCs w:val="18"/>
              </w:rPr>
              <w:t>050+</w:t>
            </w:r>
          </w:p>
          <w:p>
            <w:pPr>
              <w:pStyle w:val="Normal"/>
              <w:rPr>
                <w:sz w:val="18"/>
                <w:szCs w:val="18"/>
              </w:rPr>
            </w:pPr>
            <w:r>
              <w:rPr>
                <w:sz w:val="18"/>
                <w:szCs w:val="18"/>
              </w:rPr>
              <w:t>060+</w:t>
            </w:r>
          </w:p>
          <w:p>
            <w:pPr>
              <w:pStyle w:val="Normal"/>
              <w:rPr>
                <w:sz w:val="18"/>
                <w:szCs w:val="18"/>
              </w:rPr>
            </w:pPr>
            <w:r>
              <w:rPr>
                <w:sz w:val="18"/>
                <w:szCs w:val="18"/>
              </w:rPr>
              <w:t>090+</w:t>
            </w:r>
          </w:p>
          <w:p>
            <w:pPr>
              <w:pStyle w:val="Normal"/>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 10 гр.</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10 &lt;&gt; Стр.030+Стр.040+Стр.050+Стр.060+Стр.090+Стр.1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0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60 &lt;&gt; Стр.062+Стр.06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p>
            <w:pPr>
              <w:pStyle w:val="Normal"/>
              <w:rPr>
                <w:sz w:val="18"/>
                <w:szCs w:val="18"/>
              </w:rPr>
            </w:pPr>
            <w:r>
              <w:rPr>
                <w:sz w:val="18"/>
                <w:szCs w:val="18"/>
              </w:rPr>
              <w:t>093+</w:t>
            </w:r>
          </w:p>
          <w:p>
            <w:pPr>
              <w:pStyle w:val="Normal"/>
              <w:rPr/>
            </w:pPr>
            <w:r>
              <w:rPr>
                <w:sz w:val="18"/>
                <w:szCs w:val="18"/>
              </w:rPr>
              <w:t>094+</w:t>
            </w:r>
          </w:p>
          <w:p>
            <w:pPr>
              <w:pStyle w:val="Normal"/>
              <w:rPr>
                <w:sz w:val="18"/>
                <w:szCs w:val="18"/>
              </w:rPr>
            </w:pPr>
            <w:r>
              <w:rPr>
                <w:sz w:val="18"/>
                <w:szCs w:val="18"/>
              </w:rPr>
              <w:t>095+</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90 &lt;&gt; Стр.092+Стр.093+Стр.094+Стр.095-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0 (по кодам КВР 100+200+300+400+600+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200 &lt;&gt; сумма показателей по кодам КВР 100+200+300+400+600+8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Гр.10 &lt;&gt;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US"/>
              </w:rPr>
            </w:pPr>
            <w:r>
              <w:rPr>
                <w:sz w:val="18"/>
                <w:szCs w:val="18"/>
                <w:highlight w:val="yellow"/>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590+</w:t>
            </w:r>
          </w:p>
          <w:p>
            <w:pPr>
              <w:pStyle w:val="Normal"/>
              <w:rPr>
                <w:sz w:val="18"/>
                <w:szCs w:val="18"/>
              </w:rPr>
            </w:pPr>
            <w:r>
              <w:rPr>
                <w:sz w:val="18"/>
                <w:szCs w:val="18"/>
              </w:rPr>
              <w:t>620+</w:t>
            </w:r>
          </w:p>
          <w:p>
            <w:pPr>
              <w:pStyle w:val="Normal"/>
              <w:rPr>
                <w:sz w:val="18"/>
                <w:szCs w:val="18"/>
              </w:rPr>
            </w:pPr>
            <w:r>
              <w:rPr>
                <w:sz w:val="18"/>
                <w:szCs w:val="18"/>
              </w:rPr>
              <w:t>700+</w:t>
            </w:r>
          </w:p>
          <w:p>
            <w:pPr>
              <w:pStyle w:val="Normal"/>
              <w:rPr>
                <w:sz w:val="18"/>
                <w:szCs w:val="18"/>
              </w:rPr>
            </w:pPr>
            <w:r>
              <w:rPr>
                <w:sz w:val="18"/>
                <w:szCs w:val="18"/>
              </w:rPr>
              <w:t>730+</w:t>
            </w:r>
          </w:p>
          <w:p>
            <w:pPr>
              <w:pStyle w:val="Normal"/>
              <w:rPr>
                <w:sz w:val="18"/>
                <w:szCs w:val="18"/>
              </w:rPr>
            </w:pPr>
            <w:r>
              <w:rPr>
                <w:sz w:val="18"/>
                <w:szCs w:val="18"/>
              </w:rPr>
              <w:t>820+</w:t>
            </w:r>
          </w:p>
          <w:p>
            <w:pPr>
              <w:pStyle w:val="Normal"/>
              <w:rPr>
                <w:sz w:val="18"/>
                <w:szCs w:val="18"/>
              </w:rPr>
            </w:pPr>
            <w:r>
              <w:rPr>
                <w:sz w:val="18"/>
                <w:szCs w:val="18"/>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10 гр.</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 500 &lt;&gt; Стр.520+ Стр. 590+Стр.620+ Стр.700+ Стр.730+ Стр.820+Стр.830 – недопустимо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lt;&gt;Стр.500 Гр. 4 - Стр.500 Гр. 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520 (код аналитики 171+520+620+540+640+710+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520 &lt;&gt; сумма показателей по кодам аналитики 171+520+620+540+640+710+810–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70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71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72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10</w:t>
            </w:r>
            <w:r>
              <w:rPr>
                <w:sz w:val="18"/>
                <w:szCs w:val="18"/>
                <w:lang w:val="en-US"/>
              </w:rPr>
              <w:t xml:space="preserve"> </w:t>
            </w:r>
            <w:r>
              <w:rPr>
                <w:sz w:val="18"/>
                <w:szCs w:val="18"/>
              </w:rPr>
              <w:t xml:space="preserve">Гр.10 &lt;&gt; 0 – недопустимо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20</w:t>
            </w:r>
            <w:r>
              <w:rPr>
                <w:sz w:val="18"/>
                <w:szCs w:val="18"/>
                <w:lang w:val="en-US"/>
              </w:rPr>
              <w:t xml:space="preserve"> </w:t>
            </w:r>
            <w:r>
              <w:rPr>
                <w:sz w:val="18"/>
                <w:szCs w:val="18"/>
              </w:rPr>
              <w:t>Гр.10 &lt;&gt; 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Гр.9 &lt;&gt; 0 -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4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1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2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1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2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3</w:t>
            </w: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54</w:t>
            </w: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2</w:t>
            </w: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830 &lt;&gt; Стр. 831 + Стр. 832 – недопустимо, за исключением графы 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8 не равны 0 – требуются пояснения по отраженным операция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r>
              <w:rPr>
                <w:rStyle w:val="FootnoteCharacters"/>
                <w:rStyle w:val="FootnoteAnchor"/>
                <w:sz w:val="18"/>
                <w:szCs w:val="18"/>
              </w:rPr>
              <w:footnoteReference w:id="3"/>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исполнения доходов через кассу учреждения допустимы только по виду финансового обеспечения 2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00  &lt;&gt; сумма показателей по кодам  КВР 110+1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1+112+113+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10  &lt;&gt; сумма показателей по кодам  КВР 111+112+113+11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 (код КВР 131+133+134+1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30  &lt;&gt; сумма показателей по кодам  КВР 131+133+134+13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00  &lt;&gt; сумма показателей по кодам  КВР 220+24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1+223+224+2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20  &lt;&gt; сумма показателей по кодам  КВР 221+223+224+225-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1+243+244+2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40  &lt;&gt; сумма показателей по кодам  КВР 241+243+244+245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340+350+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00  &lt;&gt; сумма показателей по кодам  КВР 320+340+350+36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1+32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20  &lt;&gt; сумма показателей по кодам  КВР 321+32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6+4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400  &lt;&gt; сумма показателей по кодам  КВР 406+407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830+850+8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00  &lt;&gt; сумма показателей по кодам  КВР 810+830+850+86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30  &lt;&gt; сумма показателей по КВР 831+8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1+852+8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50  &lt;&gt; сумма показателей по КВР 851+852+85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2+8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60  &lt;&gt; сумма показателей по КВР 862+86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5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тр.590 &lt;&gt; Стр.591+Стр.59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9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10 (код аналитики 18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тр.910 &lt;&gt; сумма показателей по кодам аналитики 180+1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В разделе 4 Отчета ф. 0503737 показатели подлежат отражению со знаком «плю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620+6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00  &lt;&gt; сумма показателей по кодам  КВР 610+620+6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10  &lt;&gt; сумма показателей по кодам  КВР 61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20  &lt;&gt; сумма показателей по кодам  КВР 62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1+632+633+6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30  &lt;&gt; сумма показателей по кодам  КВР 631+632+633+634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1+812+813+8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10  &lt;&gt; сумма показателей по КВР 811+812+813+814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е строки 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е строки 910, 950 по графе 3 не заполняются, указывается значени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10 код аналитик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951 заполняется по коду аналитики 510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7,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7,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950 &lt;&gt; сумма показателей по кодам аналитики, составляющим строку 951 - недопустимо</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Таблица допустимости показателей в строках Отчета ф. 0503737.</w:t>
      </w:r>
    </w:p>
    <w:p>
      <w:pPr>
        <w:pStyle w:val="Normal"/>
        <w:numPr>
          <w:ilvl w:val="0"/>
          <w:numId w:val="0"/>
        </w:numPr>
        <w:outlineLvl w:val="0"/>
        <w:rPr>
          <w:b/>
          <w:b/>
        </w:rPr>
      </w:pPr>
      <w:r>
        <w:rPr>
          <w:b/>
        </w:rPr>
      </w:r>
    </w:p>
    <w:tbl>
      <w:tblPr>
        <w:tblW w:w="9540" w:type="dxa"/>
        <w:jc w:val="left"/>
        <w:tblInd w:w="137" w:type="dxa"/>
        <w:tblLayout w:type="fixed"/>
        <w:tblCellMar>
          <w:top w:w="0" w:type="dxa"/>
          <w:left w:w="108" w:type="dxa"/>
          <w:bottom w:w="0" w:type="dxa"/>
          <w:right w:w="108" w:type="dxa"/>
        </w:tblCellMar>
      </w:tblPr>
      <w:tblGrid>
        <w:gridCol w:w="538"/>
        <w:gridCol w:w="1231"/>
        <w:gridCol w:w="1439"/>
        <w:gridCol w:w="1973"/>
        <w:gridCol w:w="1416"/>
        <w:gridCol w:w="1530"/>
        <w:gridCol w:w="1413"/>
      </w:tblGrid>
      <w:tr>
        <w:trPr>
          <w:tblHeader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д строки</w:t>
            </w:r>
          </w:p>
        </w:tc>
        <w:tc>
          <w:tcPr>
            <w:tcW w:w="77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еятельности</w:t>
            </w:r>
          </w:p>
        </w:tc>
      </w:tr>
      <w:tr>
        <w:trPr>
          <w:tblHeader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бственные средств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убсидии на выполнение государственного (муниципального) зад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иные цел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цели осуществления капитальных влож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ства ОМ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outlineLvl w:val="0"/>
        <w:rPr>
          <w:sz w:val="18"/>
        </w:rPr>
      </w:pPr>
      <w:r>
        <w:rPr>
          <w:sz w:val="18"/>
          <w:vertAlign w:val="superscript"/>
        </w:rPr>
        <w:t>3</w:t>
      </w:r>
      <w:r>
        <w:rPr>
          <w:sz w:val="18"/>
        </w:rPr>
        <w:t xml:space="preserve"> требует пояснения</w:t>
      </w:r>
    </w:p>
    <w:p>
      <w:pPr>
        <w:pStyle w:val="Normal"/>
        <w:numPr>
          <w:ilvl w:val="0"/>
          <w:numId w:val="0"/>
        </w:numPr>
        <w:tabs>
          <w:tab w:val="clear" w:pos="709"/>
          <w:tab w:val="left" w:pos="900" w:leader="none"/>
        </w:tabs>
        <w:outlineLvl w:val="0"/>
        <w:rPr>
          <w:b/>
          <w:b/>
          <w:sz w:val="18"/>
        </w:rPr>
      </w:pPr>
      <w:r>
        <w:rPr>
          <w:b/>
          <w:sz w:val="18"/>
        </w:rPr>
      </w:r>
    </w:p>
    <w:p>
      <w:pPr>
        <w:pStyle w:val="Normal"/>
        <w:numPr>
          <w:ilvl w:val="0"/>
          <w:numId w:val="0"/>
        </w:numPr>
        <w:tabs>
          <w:tab w:val="clear" w:pos="709"/>
          <w:tab w:val="left" w:pos="900" w:leader="none"/>
        </w:tabs>
        <w:outlineLvl w:val="0"/>
        <w:rPr/>
      </w:pPr>
      <w:bookmarkStart w:id="2" w:name="__RefHeading___Toc506456066"/>
      <w:bookmarkEnd w:id="2"/>
      <w:r>
        <w:rPr>
          <w:b/>
        </w:rPr>
        <w:t>3. Контрольные соотношения для внутридокументного контроля ф. 0503738 «Отчет о принятых учреждением обязательствах».</w:t>
      </w:r>
    </w:p>
    <w:p>
      <w:pPr>
        <w:pStyle w:val="Normal"/>
        <w:numPr>
          <w:ilvl w:val="0"/>
          <w:numId w:val="0"/>
        </w:numPr>
        <w:tabs>
          <w:tab w:val="clear" w:pos="709"/>
          <w:tab w:val="left" w:pos="900" w:leader="none"/>
        </w:tabs>
        <w:outlineLvl w:val="0"/>
        <w:rPr>
          <w:b/>
          <w:b/>
        </w:rPr>
      </w:pPr>
      <w:r>
        <w:rPr>
          <w:b/>
        </w:rPr>
      </w:r>
    </w:p>
    <w:tbl>
      <w:tblPr>
        <w:tblW w:w="10348"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1264"/>
        <w:gridCol w:w="1984"/>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pPr>
            <w:r>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нтроль показателе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0</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1</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00" w:type="dxa"/>
            <w:tcBorders>
              <w:top w:val="single" w:sz="4" w:space="0" w:color="000000"/>
              <w:left w:val="single" w:sz="4" w:space="0" w:color="000000"/>
              <w:bottom w:val="single" w:sz="4" w:space="0" w:color="000000"/>
            </w:tcBorders>
          </w:tcPr>
          <w:p>
            <w:pPr>
              <w:pStyle w:val="Normal"/>
              <w:snapToGrid w:val="false"/>
              <w:rPr/>
            </w:pPr>
            <w:r>
              <w:rPr/>
              <w:t>1</w:t>
            </w:r>
          </w:p>
        </w:tc>
        <w:tc>
          <w:tcPr>
            <w:tcW w:w="900" w:type="dxa"/>
            <w:tcBorders>
              <w:top w:val="single" w:sz="4" w:space="0" w:color="000000"/>
              <w:left w:val="single" w:sz="4" w:space="0" w:color="000000"/>
              <w:bottom w:val="single" w:sz="4" w:space="0" w:color="000000"/>
            </w:tcBorders>
          </w:tcPr>
          <w:p>
            <w:pPr>
              <w:pStyle w:val="Normal"/>
              <w:snapToGrid w:val="false"/>
              <w:rPr/>
            </w:pPr>
            <w:r>
              <w:rPr/>
              <w:t>200</w:t>
            </w:r>
          </w:p>
        </w:tc>
        <w:tc>
          <w:tcPr>
            <w:tcW w:w="1564" w:type="dxa"/>
            <w:tcBorders>
              <w:top w:val="single" w:sz="4" w:space="0" w:color="000000"/>
              <w:left w:val="single" w:sz="4" w:space="0" w:color="000000"/>
              <w:bottom w:val="single" w:sz="4" w:space="0" w:color="000000"/>
            </w:tcBorders>
          </w:tcPr>
          <w:p>
            <w:pPr>
              <w:pStyle w:val="Normal"/>
              <w:snapToGrid w:val="false"/>
              <w:rPr/>
            </w:pPr>
            <w:r>
              <w:rPr/>
              <w:t>*</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Сумма всех строк, формирующих строку 20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left w:val="single" w:sz="4" w:space="0" w:color="000000"/>
              <w:bottom w:val="single" w:sz="4" w:space="0" w:color="000000"/>
            </w:tcBorders>
          </w:tcPr>
          <w:p>
            <w:pPr>
              <w:pStyle w:val="Normal"/>
              <w:snapToGrid w:val="false"/>
              <w:jc w:val="center"/>
              <w:rPr/>
            </w:pPr>
            <w:r>
              <w:rPr/>
              <w:t>4</w:t>
            </w:r>
          </w:p>
        </w:tc>
        <w:tc>
          <w:tcPr>
            <w:tcW w:w="800" w:type="dxa"/>
            <w:tcBorders>
              <w:left w:val="single" w:sz="4" w:space="0" w:color="000000"/>
              <w:bottom w:val="single" w:sz="4" w:space="0" w:color="000000"/>
            </w:tcBorders>
          </w:tcPr>
          <w:p>
            <w:pPr>
              <w:pStyle w:val="Normal"/>
              <w:snapToGrid w:val="false"/>
              <w:rPr/>
            </w:pPr>
            <w:r>
              <w:rPr/>
              <w:t>2</w:t>
            </w:r>
          </w:p>
        </w:tc>
        <w:tc>
          <w:tcPr>
            <w:tcW w:w="900" w:type="dxa"/>
            <w:tcBorders>
              <w:left w:val="single" w:sz="4" w:space="0" w:color="000000"/>
              <w:bottom w:val="single" w:sz="4" w:space="0" w:color="000000"/>
            </w:tcBorders>
          </w:tcPr>
          <w:p>
            <w:pPr>
              <w:pStyle w:val="Normal"/>
              <w:snapToGrid w:val="false"/>
              <w:rPr/>
            </w:pPr>
            <w:r>
              <w:rPr/>
              <w:t>510</w:t>
            </w:r>
          </w:p>
        </w:tc>
        <w:tc>
          <w:tcPr>
            <w:tcW w:w="1564" w:type="dxa"/>
            <w:tcBorders>
              <w:left w:val="single" w:sz="4" w:space="0" w:color="000000"/>
              <w:bottom w:val="single" w:sz="4" w:space="0" w:color="000000"/>
            </w:tcBorders>
          </w:tcPr>
          <w:p>
            <w:pPr>
              <w:pStyle w:val="Normal"/>
              <w:snapToGrid w:val="false"/>
              <w:rPr/>
            </w:pPr>
            <w:r>
              <w:rPr/>
              <w:t>*</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Сумма всех строк, формирующих строку 510</w:t>
            </w:r>
          </w:p>
        </w:tc>
        <w:tc>
          <w:tcPr>
            <w:tcW w:w="1264" w:type="dxa"/>
            <w:tcBorders>
              <w:left w:val="single" w:sz="4" w:space="0" w:color="000000"/>
              <w:bottom w:val="single" w:sz="4" w:space="0" w:color="000000"/>
              <w:right w:val="single" w:sz="4" w:space="0" w:color="000000"/>
            </w:tcBorders>
          </w:tcPr>
          <w:p>
            <w:pPr>
              <w:pStyle w:val="Normal"/>
              <w:snapToGrid w:val="false"/>
              <w:rPr/>
            </w:pPr>
            <w:r>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00</w:t>
            </w:r>
          </w:p>
        </w:tc>
        <w:tc>
          <w:tcPr>
            <w:tcW w:w="1564" w:type="dxa"/>
            <w:tcBorders>
              <w:left w:val="single" w:sz="4" w:space="0" w:color="000000"/>
              <w:bottom w:val="single" w:sz="4" w:space="0" w:color="000000"/>
            </w:tcBorders>
          </w:tcPr>
          <w:p>
            <w:pPr>
              <w:pStyle w:val="Normal"/>
              <w:snapToGrid w:val="false"/>
              <w:rPr/>
            </w:pPr>
            <w:r>
              <w:rPr/>
              <w:t>*</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910+920</w:t>
            </w:r>
          </w:p>
        </w:tc>
        <w:tc>
          <w:tcPr>
            <w:tcW w:w="1264" w:type="dxa"/>
            <w:tcBorders>
              <w:left w:val="single" w:sz="4" w:space="0" w:color="000000"/>
              <w:bottom w:val="single" w:sz="4" w:space="0" w:color="000000"/>
              <w:right w:val="single" w:sz="4" w:space="0" w:color="000000"/>
            </w:tcBorders>
          </w:tcPr>
          <w:p>
            <w:pPr>
              <w:pStyle w:val="Normal"/>
              <w:snapToGrid w:val="false"/>
              <w:rPr/>
            </w:pPr>
            <w:r>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11</w:t>
            </w:r>
          </w:p>
        </w:tc>
        <w:tc>
          <w:tcPr>
            <w:tcW w:w="1564" w:type="dxa"/>
            <w:tcBorders>
              <w:left w:val="single" w:sz="4" w:space="0" w:color="000000"/>
              <w:bottom w:val="single" w:sz="4" w:space="0" w:color="000000"/>
            </w:tcBorders>
          </w:tcPr>
          <w:p>
            <w:pPr>
              <w:pStyle w:val="Normal"/>
              <w:snapToGrid w:val="false"/>
              <w:rPr/>
            </w:pPr>
            <w:r>
              <w:rPr/>
              <w:t>4,5,7,8, 9,11</w:t>
            </w:r>
          </w:p>
        </w:tc>
        <w:tc>
          <w:tcPr>
            <w:tcW w:w="736" w:type="dxa"/>
            <w:tcBorders>
              <w:left w:val="single" w:sz="4" w:space="0" w:color="000000"/>
              <w:bottom w:val="single" w:sz="4" w:space="0" w:color="000000"/>
            </w:tcBorders>
          </w:tcPr>
          <w:p>
            <w:pPr>
              <w:pStyle w:val="Normal"/>
              <w:snapToGrid w:val="false"/>
              <w:rPr/>
            </w:pPr>
            <w:r>
              <w:rPr/>
              <w:t>=0</w:t>
            </w:r>
          </w:p>
        </w:tc>
        <w:tc>
          <w:tcPr>
            <w:tcW w:w="2500" w:type="dxa"/>
            <w:tcBorders>
              <w:left w:val="single" w:sz="4" w:space="0" w:color="000000"/>
              <w:bottom w:val="single" w:sz="4" w:space="0" w:color="000000"/>
            </w:tcBorders>
          </w:tcPr>
          <w:p>
            <w:pPr>
              <w:pStyle w:val="Normal"/>
              <w:snapToGrid w:val="false"/>
              <w:rPr/>
            </w:pPr>
            <w:r>
              <w:rPr/>
            </w:r>
          </w:p>
        </w:tc>
        <w:tc>
          <w:tcPr>
            <w:tcW w:w="1264" w:type="dxa"/>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Графы 4,5,7,9,8,11 по строке 911 не заполняются</w:t>
            </w:r>
            <w:r>
              <w:rPr/>
              <w:t xml:space="preserve"> </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11</w:t>
            </w:r>
          </w:p>
        </w:tc>
        <w:tc>
          <w:tcPr>
            <w:tcW w:w="1564" w:type="dxa"/>
            <w:tcBorders>
              <w:left w:val="single" w:sz="4" w:space="0" w:color="000000"/>
              <w:bottom w:val="single" w:sz="4" w:space="0" w:color="000000"/>
            </w:tcBorders>
          </w:tcPr>
          <w:p>
            <w:pPr>
              <w:pStyle w:val="Normal"/>
              <w:snapToGrid w:val="false"/>
              <w:rPr/>
            </w:pPr>
            <w:r>
              <w:rPr/>
              <w:t>6</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911</w:t>
            </w:r>
          </w:p>
        </w:tc>
        <w:tc>
          <w:tcPr>
            <w:tcW w:w="1264" w:type="dxa"/>
            <w:tcBorders>
              <w:left w:val="single" w:sz="4" w:space="0" w:color="000000"/>
              <w:bottom w:val="single" w:sz="4" w:space="0" w:color="000000"/>
              <w:right w:val="single" w:sz="4" w:space="0" w:color="000000"/>
            </w:tcBorders>
          </w:tcPr>
          <w:p>
            <w:pPr>
              <w:pStyle w:val="Normal"/>
              <w:snapToGrid w:val="false"/>
              <w:rPr/>
            </w:pPr>
            <w:r>
              <w:rPr/>
              <w:t>10</w:t>
            </w:r>
          </w:p>
        </w:tc>
        <w:tc>
          <w:tcPr>
            <w:tcW w:w="198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казатель принятых отложенных обязательств всего не равен не исполненным обязательствам - недопустимо </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80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Normal"/>
              <w:snapToGrid w:val="false"/>
              <w:rPr/>
            </w:pPr>
            <w:r>
              <w:rPr/>
              <w:t>99</w:t>
            </w:r>
            <w:r>
              <w:rPr>
                <w:lang w:val="en-US"/>
              </w:rPr>
              <w:t>9</w:t>
            </w:r>
          </w:p>
        </w:tc>
        <w:tc>
          <w:tcPr>
            <w:tcW w:w="1564" w:type="dxa"/>
            <w:tcBorders>
              <w:left w:val="single" w:sz="4" w:space="0" w:color="000000"/>
              <w:bottom w:val="single" w:sz="4" w:space="0" w:color="000000"/>
            </w:tcBorders>
          </w:tcPr>
          <w:p>
            <w:pPr>
              <w:pStyle w:val="Normal"/>
              <w:snapToGrid w:val="false"/>
              <w:rPr>
                <w:lang w:val="en-US"/>
              </w:rPr>
            </w:pPr>
            <w:r>
              <w:rPr>
                <w:lang w:val="en-US"/>
              </w:rPr>
              <w:t>*</w:t>
            </w:r>
          </w:p>
        </w:tc>
        <w:tc>
          <w:tcPr>
            <w:tcW w:w="736" w:type="dxa"/>
            <w:tcBorders>
              <w:left w:val="single" w:sz="4" w:space="0" w:color="000000"/>
              <w:bottom w:val="single" w:sz="4" w:space="0" w:color="000000"/>
            </w:tcBorders>
          </w:tcPr>
          <w:p>
            <w:pPr>
              <w:pStyle w:val="Normal"/>
              <w:snapToGrid w:val="false"/>
              <w:rPr>
                <w:lang w:val="en-US"/>
              </w:rPr>
            </w:pPr>
            <w:r>
              <w:rPr>
                <w:lang w:val="en-US"/>
              </w:rPr>
              <w:t>=</w:t>
            </w:r>
          </w:p>
        </w:tc>
        <w:tc>
          <w:tcPr>
            <w:tcW w:w="2500" w:type="dxa"/>
            <w:tcBorders>
              <w:left w:val="single" w:sz="4" w:space="0" w:color="000000"/>
              <w:bottom w:val="single" w:sz="4" w:space="0" w:color="000000"/>
            </w:tcBorders>
          </w:tcPr>
          <w:p>
            <w:pPr>
              <w:pStyle w:val="Normal"/>
              <w:snapToGrid w:val="false"/>
              <w:rPr>
                <w:lang w:val="en-US"/>
              </w:rPr>
            </w:pPr>
            <w:r>
              <w:rPr>
                <w:lang w:val="en-US"/>
              </w:rPr>
              <w:t>200+510+900</w:t>
            </w:r>
          </w:p>
        </w:tc>
        <w:tc>
          <w:tcPr>
            <w:tcW w:w="1264" w:type="dxa"/>
            <w:tcBorders>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left w:val="single" w:sz="4" w:space="0" w:color="000000"/>
              <w:bottom w:val="single" w:sz="4" w:space="0" w:color="000000"/>
            </w:tcBorders>
          </w:tcPr>
          <w:p>
            <w:pPr>
              <w:pStyle w:val="Normal"/>
              <w:snapToGrid w:val="false"/>
              <w:jc w:val="center"/>
              <w:rPr/>
            </w:pPr>
            <w:r>
              <w:rPr/>
              <w:t>8</w:t>
            </w:r>
          </w:p>
        </w:tc>
        <w:tc>
          <w:tcPr>
            <w:tcW w:w="800" w:type="dxa"/>
            <w:tcBorders>
              <w:top w:val="single" w:sz="4" w:space="0" w:color="000000"/>
              <w:left w:val="single" w:sz="4" w:space="0" w:color="000000"/>
              <w:bottom w:val="single" w:sz="4" w:space="0" w:color="000000"/>
            </w:tcBorders>
          </w:tcPr>
          <w:p>
            <w:pPr>
              <w:pStyle w:val="Normal"/>
              <w:snapToGrid w:val="false"/>
              <w:rPr/>
            </w:pPr>
            <w:r>
              <w:rPr/>
              <w:t>1</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6</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pPr>
            <w:r>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left w:val="single" w:sz="4" w:space="0" w:color="000000"/>
              <w:bottom w:val="single" w:sz="4" w:space="0" w:color="000000"/>
            </w:tcBorders>
          </w:tcPr>
          <w:p>
            <w:pPr>
              <w:pStyle w:val="Normal"/>
              <w:snapToGrid w:val="false"/>
              <w:jc w:val="center"/>
              <w:rPr/>
            </w:pPr>
            <w:r>
              <w:rPr/>
              <w:t>9</w:t>
            </w:r>
          </w:p>
        </w:tc>
        <w:tc>
          <w:tcPr>
            <w:tcW w:w="800" w:type="dxa"/>
            <w:tcBorders>
              <w:top w:val="single" w:sz="4" w:space="0" w:color="000000"/>
              <w:left w:val="single" w:sz="4" w:space="0" w:color="000000"/>
              <w:bottom w:val="single" w:sz="4" w:space="0" w:color="000000"/>
            </w:tcBorders>
          </w:tcPr>
          <w:p>
            <w:pPr>
              <w:pStyle w:val="Normal"/>
              <w:snapToGrid w:val="false"/>
              <w:rPr/>
            </w:pPr>
            <w:r>
              <w:rPr/>
              <w:t>3</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9</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lang w:val="en-US"/>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0</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r>
              <w:rPr>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кассового исполнения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1</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r>
              <w:rPr>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кассового исполнения превышает показатель принятых денежн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4, за искл. строки 911</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ринятых обязательств превышает плановые назначения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6</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ринятых денежных обязательств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00" w:type="dxa"/>
            <w:tcBorders>
              <w:top w:val="single" w:sz="4" w:space="0" w:color="000000"/>
              <w:left w:val="single" w:sz="4" w:space="0" w:color="000000"/>
              <w:bottom w:val="single" w:sz="4" w:space="0" w:color="000000"/>
            </w:tcBorders>
          </w:tcPr>
          <w:p>
            <w:pPr>
              <w:pStyle w:val="Normal"/>
              <w:snapToGrid w:val="false"/>
              <w:rPr/>
            </w:pPr>
            <w:r>
              <w:rPr/>
              <w:t>3</w:t>
            </w:r>
          </w:p>
        </w:tc>
        <w:tc>
          <w:tcPr>
            <w:tcW w:w="900" w:type="dxa"/>
            <w:tcBorders>
              <w:top w:val="single" w:sz="4" w:space="0" w:color="000000"/>
              <w:left w:val="single" w:sz="4" w:space="0" w:color="000000"/>
              <w:bottom w:val="single" w:sz="4" w:space="0" w:color="000000"/>
            </w:tcBorders>
          </w:tcPr>
          <w:p>
            <w:pPr>
              <w:pStyle w:val="Normal"/>
              <w:snapToGrid w:val="false"/>
              <w:rPr/>
            </w:pPr>
            <w:r>
              <w:rPr/>
              <w:t>910</w:t>
            </w:r>
          </w:p>
        </w:tc>
        <w:tc>
          <w:tcPr>
            <w:tcW w:w="1564" w:type="dxa"/>
            <w:tcBorders>
              <w:top w:val="single" w:sz="4" w:space="0" w:color="000000"/>
              <w:left w:val="single" w:sz="4" w:space="0" w:color="000000"/>
              <w:bottom w:val="single" w:sz="4" w:space="0" w:color="000000"/>
            </w:tcBorders>
          </w:tcPr>
          <w:p>
            <w:pPr>
              <w:pStyle w:val="Normal"/>
              <w:snapToGrid w:val="false"/>
              <w:rPr/>
            </w:pPr>
            <w:r>
              <w:rPr/>
              <w:t>*</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91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стр.911 превышает показатель стр. 900 – недопустимо</w:t>
            </w:r>
          </w:p>
        </w:tc>
      </w:tr>
    </w:tbl>
    <w:p>
      <w:pPr>
        <w:pStyle w:val="Normal"/>
        <w:numPr>
          <w:ilvl w:val="0"/>
          <w:numId w:val="0"/>
        </w:numPr>
        <w:tabs>
          <w:tab w:val="clear" w:pos="709"/>
          <w:tab w:val="left" w:pos="900" w:leader="none"/>
        </w:tabs>
        <w:outlineLvl w:val="0"/>
        <w:rPr>
          <w:b/>
          <w:b/>
        </w:rPr>
      </w:pPr>
      <w:r>
        <w:rPr>
          <w:b/>
        </w:rPr>
      </w:r>
    </w:p>
    <w:p>
      <w:pPr>
        <w:pStyle w:val="Normal"/>
        <w:numPr>
          <w:ilvl w:val="0"/>
          <w:numId w:val="0"/>
        </w:numPr>
        <w:tabs>
          <w:tab w:val="clear" w:pos="709"/>
          <w:tab w:val="left" w:pos="900" w:leader="none"/>
        </w:tabs>
        <w:outlineLvl w:val="0"/>
        <w:rPr>
          <w:b/>
          <w:b/>
          <w:del w:id="1" w:author="Спивак Евгений Александрович" w:date="2018-11-27T09:19:00Z"/>
        </w:rPr>
      </w:pPr>
      <w:del w:id="0" w:author="Спивак Евгений Александрович" w:date="2018-11-27T09:19:00Z">
        <w:bookmarkStart w:id="3" w:name="__RefHeading___Toc506456067"/>
        <w:bookmarkEnd w:id="3"/>
        <w:r>
          <w:rPr>
            <w:b/>
          </w:rPr>
          <w:delText>4. Контрольные соотношения для внутридокументного контроля ф. 0503730 «Баланс государственного (муниципального) учреждения».</w:delText>
        </w:r>
      </w:del>
    </w:p>
    <w:p>
      <w:pPr>
        <w:pStyle w:val="Normal"/>
        <w:jc w:val="center"/>
        <w:rPr>
          <w:b/>
          <w:b/>
          <w:del w:id="3" w:author="Спивак Евгений Александрович" w:date="2018-11-27T09:19:00Z"/>
        </w:rPr>
      </w:pPr>
      <w:del w:id="2" w:author="Спивак Евгений Александрович" w:date="2018-11-27T09:19:00Z">
        <w:r>
          <w:rPr>
            <w:b/>
          </w:rPr>
        </w:r>
      </w:del>
    </w:p>
    <w:p>
      <w:pPr>
        <w:pStyle w:val="Normal"/>
        <w:jc w:val="center"/>
        <w:rPr/>
      </w:pPr>
      <w:r>
        <w:rPr/>
      </w:r>
    </w:p>
    <w:tbl>
      <w:tblPr>
        <w:tblW w:w="9421" w:type="dxa"/>
        <w:jc w:val="center"/>
        <w:tblInd w:w="0" w:type="dxa"/>
        <w:tblLayout w:type="fixed"/>
        <w:tblCellMar>
          <w:top w:w="0" w:type="dxa"/>
          <w:left w:w="108" w:type="dxa"/>
          <w:bottom w:w="0" w:type="dxa"/>
          <w:right w:w="108" w:type="dxa"/>
        </w:tblCellMar>
      </w:tblPr>
      <w:tblGrid>
        <w:gridCol w:w="777"/>
        <w:gridCol w:w="720"/>
        <w:gridCol w:w="720"/>
        <w:gridCol w:w="838"/>
        <w:gridCol w:w="838"/>
        <w:gridCol w:w="900"/>
        <w:gridCol w:w="1080"/>
        <w:gridCol w:w="3548"/>
      </w:tblGrid>
      <w:tr>
        <w:trPr>
          <w:tblHeader w:val="true"/>
          <w:trHeight w:val="658"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b/>
                <w:b/>
              </w:rPr>
            </w:pPr>
            <w:del w:id="4" w:author="Спивак Евгений Александрович" w:date="2018-11-27T09:19:00Z">
              <w:r>
                <w:rPr>
                  <w:b/>
                </w:rPr>
                <w:delText xml:space="preserve">№ </w:delText>
              </w:r>
            </w:del>
            <w:del w:id="5" w:author="Спивак Евгений Александрович" w:date="2018-11-27T09:19:00Z">
              <w:r>
                <w:rPr>
                  <w:b/>
                </w:rPr>
                <w:delText>п/п</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6" w:author="Спивак Евгений Александрович" w:date="2018-11-27T09:19:00Z">
              <w:r>
                <w:rPr>
                  <w:b/>
                </w:rPr>
                <w:delText>Уровень ошибки</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del w:id="7" w:author="Спивак Евгений Александрович" w:date="2018-11-27T09:19:00Z">
              <w:r>
                <w:rPr>
                  <w:b/>
                </w:rPr>
                <w:delText>Строка</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 w:author="Спивак Евгений Александрович" w:date="2018-11-27T09:19:00Z">
              <w:r>
                <w:rPr>
                  <w:b/>
                </w:rPr>
                <w:delText>Графа</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 w:author="Спивак Евгений Александрович" w:date="2018-11-27T09:19:00Z">
              <w:r>
                <w:rPr>
                  <w:b/>
                </w:rPr>
                <w:delText>Соотношение</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del w:id="10" w:author="Спивак Евгений Александрович" w:date="2018-11-27T09:19:00Z">
              <w:r>
                <w:rPr>
                  <w:b/>
                </w:rPr>
                <w:delText>Строка</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1" w:author="Спивак Евгений Александрович" w:date="2018-11-27T09:19:00Z">
              <w:r>
                <w:rPr>
                  <w:b/>
                </w:rPr>
                <w:delText>Графа</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2" w:author="Спивак Евгений Александрович" w:date="2018-11-27T09:19:00Z">
              <w:r>
                <w:rPr>
                  <w:b/>
                </w:rPr>
                <w:delText>Контроль показател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3" w:author="Спивак Евгений Александрович" w:date="2018-11-27T09:19:00Z">
              <w:r>
                <w:rPr/>
                <w:delText>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5" w:author="Спивак Евгений Александрович" w:date="2018-11-27T09:19:00Z">
              <w:r>
                <w:rPr/>
                <w:delText>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7"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8" w:author="Спивак Евгений Александрович" w:date="2018-11-27T09:19:00Z">
              <w:r>
                <w:rPr/>
                <w:delText>3+4+5</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9" w:author="Спивак Евгений Александрович" w:date="2018-11-27T09:19:00Z">
              <w:r>
                <w:rPr/>
                <w:delText>Гр. 6 &lt;&gt; Гр.3 + Гр.4 + Гр.5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0" w:author="Спивак Евгений Александрович" w:date="2018-11-27T09:19:00Z">
              <w:r>
                <w:rPr/>
                <w:delText>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2" w:author="Спивак Евгений Александрович" w:date="2018-11-27T09:19:00Z">
              <w:r>
                <w:rPr/>
                <w:delText>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4"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5" w:author="Спивак Евгений Александрович" w:date="2018-11-27T09:19:00Z">
              <w:r>
                <w:rPr/>
                <w:delText>7+8+9</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6" w:author="Спивак Евгений Александрович" w:date="2018-11-27T09:19:00Z">
              <w:r>
                <w:rPr/>
                <w:delText>Гр.10 &lt;&gt; Гр.7 + Гр.8 + Гр.9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7" w:author="Спивак Евгений Александрович" w:date="2018-11-27T09:19:00Z">
              <w:r>
                <w:rPr/>
                <w:delText>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8"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1" w:author="Спивак Евгений Александрович" w:date="2018-11-27T09:19:00Z">
              <w:r>
                <w:rPr/>
                <w:delText>011 + 012 + 013 + 01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3" w:author="Спивак Евгений Александрович" w:date="2018-11-27T09:19:00Z">
              <w:r>
                <w:rPr/>
                <w:delText>Стр.010&lt;&gt; Cтр.011 +  Стр.012 + Стр.013 + Стр.01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4" w:author="Спивак Евгений Александрович" w:date="2018-11-27T09:19:00Z">
              <w:r>
                <w:rPr/>
                <w:delText>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5" w:author="Спивак Евгений Александрович" w:date="2018-11-27T09:19:00Z">
              <w:r>
                <w:rPr/>
                <w:delText>0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8" w:author="Спивак Евгений Александрович" w:date="2018-11-27T09:19:00Z">
              <w:r>
                <w:rPr/>
                <w:delText>021 + 022 + 023 + 02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0" w:author="Спивак Евгений Александрович" w:date="2018-11-27T09:19:00Z">
              <w:r>
                <w:rPr/>
                <w:delText>Стр.020 &lt;&gt; Стр. 021 + Стр.022 + Стр.023 + Стр.02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1" w:author="Спивак Евгений Александрович" w:date="2018-11-27T09:19:00Z">
              <w:r>
                <w:rPr/>
                <w:delText>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2" w:author="Спивак Евгений Александрович" w:date="2018-11-27T09:19:00Z">
              <w:r>
                <w:rPr/>
                <w:delText>0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5" w:author="Спивак Евгений Александрович" w:date="2018-11-27T09:19:00Z">
              <w:r>
                <w:rPr/>
                <w:delText>031 + 032 + 033 + 0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46"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7" w:author="Спивак Евгений Александрович" w:date="2018-11-27T09:19:00Z">
              <w:r>
                <w:rPr/>
                <w:delText>Стр.030 &lt;&gt; Стр.031 +  Стр. 032 + Стр.033 + Стр.03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8" w:author="Спивак Евгений Александрович" w:date="2018-11-27T09:19:00Z">
              <w:r>
                <w:rPr/>
                <w:delText>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49" w:author="Спивак Евгений Александрович" w:date="2018-11-27T09:19:00Z">
              <w:r>
                <w:rPr/>
                <w:delText>0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2" w:author="Спивак Евгений Александрович" w:date="2018-11-27T09:19:00Z">
              <w:r>
                <w:rPr/>
                <w:delText xml:space="preserve">010 – 020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53"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4" w:author="Спивак Евгений Александрович" w:date="2018-11-27T09:19:00Z">
              <w:r>
                <w:rPr/>
                <w:delText>Стр.030 &lt;&gt; Стр.010 – Стр.02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5" w:author="Спивак Евгений Александрович" w:date="2018-11-27T09:19:00Z">
              <w:r>
                <w:rPr/>
                <w:delText>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56" w:author="Спивак Евгений Александрович" w:date="2018-11-27T09:19:00Z">
              <w:r>
                <w:rPr/>
                <w:delText>0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9" w:author="Спивак Евгений Александрович" w:date="2018-11-27T09:19:00Z">
              <w:r>
                <w:rPr/>
                <w:delText>011 – 0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6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1" w:author="Спивак Евгений Александрович" w:date="2018-11-27T09:19:00Z">
              <w:r>
                <w:rPr/>
                <w:delText>Стр.031 &lt;&gt; Стр.011 – Стр.021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lang w:val="en-US"/>
              </w:rPr>
            </w:pPr>
            <w:del w:id="62" w:author="Спивак Евгений Александрович" w:date="2018-11-27T09:19:00Z">
              <w:r>
                <w:rPr>
                  <w:lang w:val="en-US"/>
                </w:rPr>
                <w:delText>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63" w:author="Спивак Евгений Александрович" w:date="2018-11-27T09:19:00Z">
              <w:r>
                <w:rPr/>
                <w:delText>03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6" w:author="Спивак Евгений Александрович" w:date="2018-11-27T09:19:00Z">
              <w:r>
                <w:rPr/>
                <w:delText>012 – 02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67"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8" w:author="Спивак Евгений Александрович" w:date="2018-11-27T09:19:00Z">
              <w:r>
                <w:rPr/>
                <w:delText>Стр.032 &lt;&gt; Стр. 012 – Стр.022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9" w:author="Спивак Евгений Александрович" w:date="2018-11-27T09:19:00Z">
              <w:r>
                <w:rPr/>
                <w:delText>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70" w:author="Спивак Евгений Александрович" w:date="2018-11-27T09:19:00Z">
              <w:r>
                <w:rPr/>
                <w:delText>03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2"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73" w:author="Спивак Евгений Александрович" w:date="2018-11-27T09:19:00Z">
              <w:r>
                <w:rPr/>
                <w:delText>013 – 02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74"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5" w:author="Спивак Евгений Александрович" w:date="2018-11-27T09:19:00Z">
              <w:r>
                <w:rPr/>
                <w:delText>Стр. 033 &lt;&gt; Стр. 013 – Стр.023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6" w:author="Спивак Евгений Александрович" w:date="2018-11-27T09:19:00Z">
              <w:r>
                <w:rPr/>
                <w:delText>1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77" w:author="Спивак Евгений Александрович" w:date="2018-11-27T09:19:00Z">
              <w:r>
                <w:rPr/>
                <w:delText>03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9"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80" w:author="Спивак Евгений Александрович" w:date="2018-11-27T09:19:00Z">
              <w:r>
                <w:rPr/>
                <w:delText>014 – 02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81"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2" w:author="Спивак Евгений Александрович" w:date="2018-11-27T09:19:00Z">
              <w:r>
                <w:rPr/>
                <w:delText>Стр.034 &lt;&gt; Стр. 014 – Стр. 02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83" w:author="Спивак Евгений Александрович" w:date="2018-11-27T09:19:00Z">
              <w:r>
                <w:rPr/>
                <w:delText>1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84"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8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87" w:author="Спивак Евгений Александрович" w:date="2018-11-27T09:19:00Z">
              <w:r>
                <w:rPr/>
                <w:delText>041 + 042 + 04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88"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89" w:author="Спивак Евгений Александрович" w:date="2018-11-27T09:19:00Z">
              <w:r>
                <w:rPr/>
                <w:delText>Стр.040 &lt;&gt; Стр. 041 + Стр. 042 + Стр. 043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0" w:author="Спивак Евгений Александрович" w:date="2018-11-27T09:19:00Z">
              <w:r>
                <w:rPr/>
                <w:delText>1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91" w:author="Спивак Евгений Александрович" w:date="2018-11-27T09:19:00Z">
              <w:r>
                <w:rPr/>
                <w:delText>0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2"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94" w:author="Спивак Евгений Александрович" w:date="2018-11-27T09:19:00Z">
              <w:r>
                <w:rPr/>
                <w:delText>051 + 052 + 05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95"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96" w:author="Спивак Евгений Александрович" w:date="2018-11-27T09:19:00Z">
              <w:r>
                <w:rPr/>
                <w:delText>Стр.050&lt;&gt;Стр.051+Стр.052+Стр.053-недопус</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97" w:author="Спивак Евгений Александрович" w:date="2018-11-27T09:19:00Z">
              <w:r>
                <w:rPr/>
                <w:delText>1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98" w:author="Спивак Евгений Александрович" w:date="2018-11-27T09:19:00Z">
              <w:r>
                <w:rPr/>
                <w:delText>06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9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01" w:author="Спивак Евгений Александрович" w:date="2018-11-27T09:19:00Z">
              <w:r>
                <w:rPr/>
                <w:delText>061 +  062 + 06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lang w:val="en-US"/>
              </w:rPr>
            </w:pPr>
            <w:del w:id="103" w:author="Спивак Евгений Александрович" w:date="2018-11-27T09:19:00Z">
              <w:r>
                <w:rPr/>
                <w:delText>Стр.060 &lt;&gt; Стр. 061 +  Стр.062 + Стр.063</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04" w:author="Спивак Евгений Александрович" w:date="2018-11-27T09:19:00Z">
              <w:r>
                <w:rPr/>
                <w:delText>1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05" w:author="Спивак Евгений Александрович" w:date="2018-11-27T09:19:00Z">
              <w:r>
                <w:rPr/>
                <w:delText>06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0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08" w:author="Спивак Евгений Александрович" w:date="2018-11-27T09:19:00Z">
              <w:r>
                <w:rPr/>
                <w:delText xml:space="preserve">040 – 050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10" w:author="Спивак Евгений Александрович" w:date="2018-11-27T09:19:00Z">
              <w:r>
                <w:rPr/>
                <w:delText>Стр.060 &lt;&gt; Стр.040 – Стр.05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11" w:author="Спивак Евгений Александрович" w:date="2018-11-27T09:19:00Z">
              <w:r>
                <w:rPr/>
                <w:delText>1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12" w:author="Спивак Евгений Александрович" w:date="2018-11-27T09:19:00Z">
              <w:r>
                <w:rPr/>
                <w:delText>06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1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1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15" w:author="Спивак Евгений Александрович" w:date="2018-11-27T09:19:00Z">
              <w:r>
                <w:rPr/>
                <w:delText>041 – 0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16"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17" w:author="Спивак Евгений Александрович" w:date="2018-11-27T09:19:00Z">
              <w:r>
                <w:rPr/>
                <w:delText>Стр.061 &lt;&gt; Стр.041- Стр.051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18" w:author="Спивак Евгений Александрович" w:date="2018-11-27T09:19:00Z">
              <w:r>
                <w:rPr/>
                <w:delText>1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19" w:author="Спивак Евгений Александрович" w:date="2018-11-27T09:19:00Z">
              <w:r>
                <w:rPr/>
                <w:delText>06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20"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2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22" w:author="Спивак Евгений Александрович" w:date="2018-11-27T09:19:00Z">
              <w:r>
                <w:rPr/>
                <w:delText xml:space="preserve">042 – 052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23"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24" w:author="Спивак Евгений Александрович" w:date="2018-11-27T09:19:00Z">
              <w:r>
                <w:rPr/>
                <w:delText>Стр.062 &lt;&gt; Стр.042 – Стр.052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25" w:author="Спивак Евгений Александрович" w:date="2018-11-27T09:19:00Z">
              <w:r>
                <w:rPr/>
                <w:delText>1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del w:id="126" w:author="Спивак Евгений Александрович" w:date="2018-11-27T09:19:00Z">
              <w:r>
                <w:rPr/>
                <w:delText>06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2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2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29" w:author="Спивак Евгений Александрович" w:date="2018-11-27T09:19:00Z">
              <w:r>
                <w:rPr/>
                <w:delText xml:space="preserve">043 – 053 </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3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31" w:author="Спивак Евгений Александрович" w:date="2018-11-27T09:19:00Z">
              <w:r>
                <w:rPr/>
                <w:delText>Стр.063 &lt;&gt; Стр.043 – Стр.053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32" w:author="Спивак Евгений Александрович" w:date="2018-11-27T09:19:00Z">
              <w:r>
                <w:rPr/>
                <w:delText>1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del w:id="133" w:author="Спивак Евгений Александрович" w:date="2018-11-27T09:19:00Z">
              <w:r>
                <w:rPr>
                  <w:lang w:val="en-US"/>
                </w:rPr>
                <w:delText>08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134" w:author="Спивак Евгений Александрович" w:date="2018-11-27T09:19:00Z">
              <w:r>
                <w:rPr>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135"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del w:id="136" w:author="Спивак Евгений Александрович" w:date="2018-11-27T09:19:00Z">
              <w:r>
                <w:rPr>
                  <w:lang w:val="en-US"/>
                </w:rPr>
                <w:delText>08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137"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38" w:author="Спивак Евгений Александрович" w:date="2018-11-27T09:19:00Z">
              <w:r>
                <w:rPr/>
                <w:delText>Стр.</w:delText>
              </w:r>
            </w:del>
            <w:del w:id="139" w:author="Спивак Евгений Александрович" w:date="2018-11-27T09:19:00Z">
              <w:r>
                <w:rPr>
                  <w:lang w:val="en-US"/>
                </w:rPr>
                <w:delText xml:space="preserve">080 &lt; </w:delText>
              </w:r>
            </w:del>
            <w:del w:id="140" w:author="Спивак Евгений Александрович" w:date="2018-11-27T09:19:00Z">
              <w:r>
                <w:rPr/>
                <w:delText>Стр.</w:delText>
              </w:r>
            </w:del>
            <w:del w:id="141" w:author="Спивак Евгений Александрович" w:date="2018-11-27T09:19:00Z">
              <w:r>
                <w:rPr>
                  <w:lang w:val="en-US"/>
                </w:rPr>
                <w:delText xml:space="preserve">081 - </w:delText>
              </w:r>
            </w:del>
            <w:del w:id="142" w:author="Спивак Евгений Александрович" w:date="2018-11-27T09:19:00Z">
              <w:r>
                <w:rPr/>
                <w:delText>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43" w:author="Спивак Евгений Александрович" w:date="2018-11-27T09:19:00Z">
              <w:r>
                <w:rPr/>
                <w:delText>1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44" w:author="Спивак Евгений Александрович" w:date="2018-11-27T09:19:00Z">
              <w:r>
                <w:rPr/>
                <w:delText>09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4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4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148" w:author="Спивак Евгений Александрович" w:date="2018-11-27T09:19:00Z"/>
              </w:rPr>
            </w:pPr>
            <w:del w:id="147" w:author="Спивак Евгений Александрович" w:date="2018-11-27T09:19:00Z">
              <w:r>
                <w:rPr/>
                <w:delText>091+</w:delText>
              </w:r>
            </w:del>
          </w:p>
          <w:p>
            <w:pPr>
              <w:pStyle w:val="Normal"/>
              <w:rPr>
                <w:del w:id="150" w:author="Спивак Евгений Александрович" w:date="2018-11-27T09:19:00Z"/>
              </w:rPr>
            </w:pPr>
            <w:del w:id="149" w:author="Спивак Евгений Александрович" w:date="2018-11-27T09:19:00Z">
              <w:r>
                <w:rPr/>
                <w:delText>092+</w:delText>
              </w:r>
            </w:del>
          </w:p>
          <w:p>
            <w:pPr>
              <w:pStyle w:val="Normal"/>
              <w:rPr/>
            </w:pPr>
            <w:del w:id="151" w:author="Спивак Евгений Александрович" w:date="2018-11-27T09:19:00Z">
              <w:r>
                <w:rPr/>
                <w:delText>093+ 09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5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53" w:author="Спивак Евгений Александрович" w:date="2018-11-27T09:19:00Z">
              <w:r>
                <w:rPr/>
                <w:delText>Стр.090 &lt;&gt; Стр.091 + Стр.092 + Стр.093 + Стр.09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54" w:author="Спивак Евгений Александрович" w:date="2018-11-27T09:19:00Z">
              <w:r>
                <w:rPr/>
                <w:delText>2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55" w:author="Спивак Евгений Александрович" w:date="2018-11-27T09:19:00Z">
              <w:r>
                <w:rPr/>
                <w:delText>1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5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5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58" w:author="Спивак Евгений Александрович" w:date="2018-11-27T09:19:00Z">
              <w:r>
                <w:rPr/>
                <w:delText>101 + 102 + 103 + 10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5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60" w:author="Спивак Евгений Александрович" w:date="2018-11-27T09:19:00Z">
              <w:r>
                <w:rPr/>
                <w:delText>Стр.100 &lt;&gt; Стр.101 + Стр.102 + Стр.103 + Стр.10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61" w:author="Спивак Евгений Александрович" w:date="2018-11-27T09:19:00Z">
              <w:r>
                <w:rPr/>
                <w:delText>2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62" w:author="Спивак Евгений Александрович" w:date="2018-11-27T09:19:00Z">
              <w:r>
                <w:rPr/>
                <w:delText>1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6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6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65" w:author="Спивак Евгений Александрович" w:date="2018-11-27T09:19:00Z">
              <w:r>
                <w:rPr/>
                <w:delText>030 + 060 + 070 + 080 + 090 + 100 + 14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66"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67" w:author="Спивак Евгений Александрович" w:date="2018-11-27T09:19:00Z">
              <w:r>
                <w:rPr/>
                <w:delText>Стр.150&lt;&gt;Стр.030+Стр.060+Стр.070+Стр.080 +Стр.090 + Стр.100 + Стр.14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68" w:author="Спивак Евгений Александрович" w:date="2018-11-27T09:19:00Z">
              <w:r>
                <w:rPr/>
                <w:delText>2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69" w:author="Спивак Евгений Александрович" w:date="2018-11-27T09:19:00Z">
              <w:r>
                <w:rPr/>
                <w:delText>1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170" w:author="Спивак Евгений Александрович" w:date="2018-11-27T09:19:00Z">
              <w:r>
                <w:rPr>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7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72" w:author="Спивак Евгений Александрович" w:date="2018-11-27T09:19:00Z">
              <w:r>
                <w:rPr/>
                <w:delText>171 + 172 + 173 + 174 + 175 + 176 + 177 + 178 + 17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73"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74" w:author="Спивак Евгений Александрович" w:date="2018-11-27T09:19:00Z">
              <w:r>
                <w:rPr/>
                <w:delText>Стр.170 &lt;&gt; Стр.171 + Стр.172 + Стр.173 + Стр.174 + Стр.175 + Стр.176 + Стр.177 +  Стр.178 +  Стр.179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75" w:author="Спивак Евгений Александрович" w:date="2018-11-27T09:19:00Z">
              <w:r>
                <w:rPr/>
                <w:delText>2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76" w:author="Спивак Евгений Александрович" w:date="2018-11-27T09:19:00Z">
              <w:r>
                <w:rPr/>
                <w:delText>2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7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7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79" w:author="Спивак Евгений Александрович" w:date="2018-11-27T09:19:00Z">
              <w:r>
                <w:rPr/>
                <w:delText>211 + 212 + 21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8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81" w:author="Спивак Евгений Александрович" w:date="2018-11-27T09:19:00Z">
              <w:r>
                <w:rPr/>
                <w:delText>Стр.210&lt;&gt;Стр.211+Стр.212+Стр.213-недопу</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82" w:author="Спивак Евгений Александрович" w:date="2018-11-27T09:19:00Z">
              <w:r>
                <w:rPr/>
                <w:delText>2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83" w:author="Спивак Евгений Александрович" w:date="2018-11-27T09:19:00Z">
              <w:r>
                <w:rPr/>
                <w:delText>29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8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8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186" w:author="Спивак Евгений Александрович" w:date="2018-11-27T09:19:00Z">
              <w:r>
                <w:rPr/>
                <w:delText>291 + 29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87"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188" w:author="Спивак Евгений Александрович" w:date="2018-11-27T09:19:00Z">
              <w:r>
                <w:rPr/>
                <w:delText>Стр.290 &lt;&gt; Стр.291 + Стр.292</w:delText>
              </w:r>
            </w:del>
            <w:del w:id="189" w:author="Спивак Евгений Александрович" w:date="2018-11-27T09:19:00Z">
              <w:r>
                <w:rPr>
                  <w:lang w:val="en-US"/>
                </w:rPr>
                <w:delText xml:space="preserve"> - </w:delText>
              </w:r>
            </w:del>
            <w:del w:id="190" w:author="Спивак Евгений Александрович" w:date="2018-11-27T09:19:00Z">
              <w:r>
                <w:rPr/>
                <w:delText>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191" w:author="Спивак Евгений Александрович" w:date="2018-11-27T09:19:00Z">
              <w:r>
                <w:rPr/>
                <w:delText>2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192" w:author="Спивак Евгений Александрович" w:date="2018-11-27T09:19:00Z">
              <w:r>
                <w:rPr/>
                <w:delText>3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9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19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del w:id="196" w:author="Спивак Евгений Александрович" w:date="2018-11-27T09:19:00Z"/>
              </w:rPr>
            </w:pPr>
            <w:del w:id="195" w:author="Спивак Евгений Александрович" w:date="2018-11-27T09:19:00Z">
              <w:r>
                <w:rPr/>
                <w:delText>331+ 333+</w:delText>
              </w:r>
            </w:del>
          </w:p>
          <w:p>
            <w:pPr>
              <w:pStyle w:val="Normal"/>
              <w:rPr>
                <w:del w:id="198" w:author="Спивак Евгений Александрович" w:date="2018-11-27T09:19:00Z"/>
              </w:rPr>
            </w:pPr>
            <w:del w:id="197" w:author="Спивак Евгений Александрович" w:date="2018-11-27T09:19:00Z">
              <w:r>
                <w:rPr/>
                <w:delText>335+</w:delText>
              </w:r>
            </w:del>
          </w:p>
          <w:p>
            <w:pPr>
              <w:pStyle w:val="Normal"/>
              <w:rPr/>
            </w:pPr>
            <w:del w:id="199" w:author="Спивак Евгений Александрович" w:date="2018-11-27T09:19:00Z">
              <w:r>
                <w:rPr/>
                <w:delText>338</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0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01" w:author="Спивак Евгений Александрович" w:date="2018-11-27T09:19:00Z">
              <w:r>
                <w:rPr/>
                <w:delText xml:space="preserve">Стр.330 &lt;&gt; Стр.331 + Стр.333 + Стр.335 + Стр.338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02" w:author="Спивак Евгений Александрович" w:date="2018-11-27T09:19:00Z">
              <w:r>
                <w:rPr/>
                <w:delText>2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03" w:author="Спивак Евгений Александрович" w:date="2018-11-27T09:19:00Z">
              <w:r>
                <w:rPr/>
                <w:delText>3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0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0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06" w:author="Спивак Евгений Александрович" w:date="2018-11-27T09:19:00Z">
              <w:r>
                <w:rPr/>
                <w:delText>371 + 372 + 37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07"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08" w:author="Спивак Евгений Александрович" w:date="2018-11-27T09:19:00Z">
              <w:r>
                <w:rPr/>
                <w:delText>Стр.370&lt;&gt;Стр.371+Стр.372+Стр.373-недопус</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09" w:author="Спивак Евгений Александрович" w:date="2018-11-27T09:19:00Z">
              <w:r>
                <w:rPr/>
                <w:delText>2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10" w:author="Спивак Евгений Александрович" w:date="2018-11-27T09:19:00Z">
              <w:r>
                <w:rPr/>
                <w:delText>4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1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12"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13" w:author="Спивак Евгений Александрович" w:date="2018-11-27T09:19:00Z">
              <w:r>
                <w:rPr/>
                <w:delText>170 + 210 + 230 + 260 + 290 + 310 + 320 + 330 + 370 + 38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14"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15" w:author="Спивак Евгений Александрович" w:date="2018-11-27T09:19:00Z">
              <w:r>
                <w:rPr/>
                <w:delText>Стр.400 &lt;&gt; Стр.170 + Стр.210 + Стр.230 + Стр.260 + Стр.290 + Стр.310 + Стр.320 + Стр.330 + Стр.370 + Стр. 38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16" w:author="Спивак Евгений Александрович" w:date="2018-11-27T09:19:00Z">
              <w:r>
                <w:rPr/>
                <w:delText>2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17" w:author="Спивак Евгений Александрович" w:date="2018-11-27T09:19:00Z">
              <w:r>
                <w:rPr/>
                <w:delText>4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1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19"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20" w:author="Спивак Евгений Александрович" w:date="2018-11-27T09:19:00Z">
              <w:r>
                <w:rPr/>
                <w:delText>150 + 4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21"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22" w:author="Спивак Евгений Александрович" w:date="2018-11-27T09:19:00Z">
              <w:r>
                <w:rPr/>
                <w:delText>Стр.410 &lt;&gt; Стр.150 + Стр.400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23" w:author="Спивак Евгений Александрович" w:date="2018-11-27T09:19:00Z">
              <w:r>
                <w:rPr/>
                <w:delText>2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24" w:author="Спивак Евгений Александрович" w:date="2018-11-27T09:19:00Z">
              <w:r>
                <w:rPr/>
                <w:delText>4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2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2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27" w:author="Спивак Евгений Александрович" w:date="2018-11-27T09:19:00Z">
              <w:r>
                <w:rPr/>
                <w:delText>471 + 472 + 47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28"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29" w:author="Спивак Евгений Александрович" w:date="2018-11-27T09:19:00Z">
              <w:r>
                <w:rPr/>
                <w:delText>Стр.470 &lt;&gt; Стр.471 + Стр.472 + Стр.474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30" w:author="Спивак Евгений Александрович" w:date="2018-11-27T09:19:00Z">
              <w:r>
                <w:rPr/>
                <w:delText>3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31" w:author="Спивак Евгений Александрович" w:date="2018-11-27T09:19:00Z">
              <w:r>
                <w:rPr/>
                <w:delText>5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32"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3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34" w:author="Спивак Евгений Александрович" w:date="2018-11-27T09:19:00Z">
              <w:r>
                <w:rPr/>
                <w:delText>511 + 512 + 513 + 514 + 515 + 51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35"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36" w:author="Спивак Евгений Александрович" w:date="2018-11-27T09:19:00Z">
              <w:r>
                <w:rPr/>
                <w:delText>Стр.510 &lt;&gt;  Стр. 511 + Стр.512 + Стр.513 + Стр.514 + Стр.515 + Стр. 516-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37" w:author="Спивак Евгений Александрович" w:date="2018-11-27T09:19:00Z">
              <w:r>
                <w:rPr/>
                <w:delText>3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38" w:author="Спивак Евгений Александрович" w:date="2018-11-27T09:19:00Z">
              <w:r>
                <w:rPr/>
                <w:delText>53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3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4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41" w:author="Спивак Евгений Александрович" w:date="2018-11-27T09:19:00Z">
              <w:r>
                <w:rPr/>
                <w:delText>531 + 532 + 533 + 534 + 5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42"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43" w:author="Спивак Евгений Александрович" w:date="2018-11-27T09:19:00Z">
              <w:r>
                <w:rPr/>
                <w:delText>Стр.530 &lt;&gt; Стр.531+Стр.532+Стр.533+ Стр.534 + Стр.53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44" w:author="Спивак Евгений Александрович" w:date="2018-11-27T09:19:00Z">
              <w:r>
                <w:rPr/>
                <w:delText>3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45" w:author="Спивак Евгений Александрович" w:date="2018-11-27T09:19:00Z">
              <w:r>
                <w:rPr/>
                <w:delText>6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4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4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48" w:author="Спивак Евгений Александрович" w:date="2018-11-27T09:19:00Z">
              <w:r>
                <w:rPr/>
                <w:delText>470 + 490 + 510 + 530+ 570+ 580+ 59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49"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del w:id="251" w:author="Спивак Евгений Александрович" w:date="2018-11-27T09:19:00Z"/>
              </w:rPr>
            </w:pPr>
            <w:del w:id="250" w:author="Спивак Евгений Александрович" w:date="2018-11-27T09:19:00Z">
              <w:r>
                <w:rPr/>
                <w:delText xml:space="preserve">Стр.600 &lt;&gt; Стр.470+Стр.490+Стр.510+ </w:delText>
              </w:r>
            </w:del>
          </w:p>
          <w:p>
            <w:pPr>
              <w:pStyle w:val="Normal"/>
              <w:rPr/>
            </w:pPr>
            <w:del w:id="252" w:author="Спивак Евгений Александрович" w:date="2018-11-27T09:19:00Z">
              <w:r>
                <w:rPr/>
                <w:delText>Стр. 530 + Стр. 570+ Стр. 580+ Стр. 590-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53" w:author="Спивак Евгений Александрович" w:date="2018-11-27T09:19:00Z">
              <w:r>
                <w:rPr/>
                <w:delText>3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54"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5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56"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57"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58" w:author="Спивак Евгений Александрович" w:date="2018-11-27T09:19:00Z">
              <w:r>
                <w:rPr/>
                <w:delText>3</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59"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60" w:author="Спивак Евгений Александрович" w:date="2018-11-27T09:19:00Z">
              <w:r>
                <w:rPr/>
                <w:delText>3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61"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62" w:author="Спивак Евгений Александрович" w:date="2018-11-27T09:19:00Z">
              <w:r>
                <w:rPr/>
                <w:delText>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6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64"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65" w:author="Спивак Евгений Александрович" w:date="2018-11-27T09:19:00Z">
              <w:r>
                <w:rPr/>
                <w:delText>4</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66" w:author="Спивак Евгений Александрович" w:date="2018-11-27T09:19:00Z">
              <w:r>
                <w:rPr/>
                <w:delText>Стр.620&lt;&gt;Стр.623+Стр.624+Стр.625 + Стр.623.1+ 626-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67" w:author="Спивак Евгений Александрович" w:date="2018-11-27T09:19:00Z">
              <w:r>
                <w:rPr/>
                <w:delText>3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68"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69" w:author="Спивак Евгений Александрович" w:date="2018-11-27T09:19:00Z">
              <w:r>
                <w:rPr/>
                <w:delText>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7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71"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2" w:author="Спивак Евгений Александрович" w:date="2018-11-27T09:19:00Z">
              <w:r>
                <w:rPr/>
                <w:delText>6</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73" w:author="Спивак Евгений Александрович" w:date="2018-11-27T09:19:00Z">
              <w:r>
                <w:rPr/>
                <w:delText>Стр.620&lt;&gt;Стр.623+Стр.624+Стр.625 + Стр.623.1+ 626-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74" w:author="Спивак Евгений Александрович" w:date="2018-11-27T09:19:00Z">
              <w:r>
                <w:rPr/>
                <w:delText>3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75"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76"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77"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78" w:author="Спивак Евгений Александрович" w:date="2018-11-27T09:19:00Z">
              <w:r>
                <w:rPr/>
                <w:delText>623 + 624 + 625 + 62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9" w:author="Спивак Евгений Александрович" w:date="2018-11-27T09:19:00Z">
              <w:r>
                <w:rPr/>
                <w:delText>7</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80"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81" w:author="Спивак Евгений Александрович" w:date="2018-11-27T09:19:00Z">
              <w:r>
                <w:rPr/>
                <w:delText>3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82"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83" w:author="Спивак Евгений Александрович" w:date="2018-11-27T09:19:00Z">
              <w:r>
                <w:rPr/>
                <w:delText>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84"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85"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86" w:author="Спивак Евгений Александрович" w:date="2018-11-27T09:19:00Z">
              <w:r>
                <w:rPr/>
                <w:delText>8</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87"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288" w:author="Спивак Евгений Александрович" w:date="2018-11-27T09:19:00Z">
              <w:r>
                <w:rPr/>
                <w:delText>3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89" w:author="Спивак Евгений Александрович" w:date="2018-11-27T09:19:00Z">
              <w:r>
                <w:rPr/>
                <w:delText>6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90" w:author="Спивак Евгений Александрович" w:date="2018-11-27T09:19:00Z">
              <w:r>
                <w:rPr/>
                <w:delText>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9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92" w:author="Спивак Евгений Александрович" w:date="2018-11-27T09:19:00Z">
              <w:r>
                <w:rPr/>
                <w:delText>623 + 624 + 625 + 623.1 + 62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93" w:author="Спивак Евгений Александрович" w:date="2018-11-27T09:19:00Z">
              <w:r>
                <w:rPr/>
                <w:delText>10</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294" w:author="Спивак Евгений Александрович" w:date="2018-11-27T09:19:00Z">
              <w:r>
                <w:rPr/>
                <w:delText>Стр.620&lt;&gt;Стр.623+Стр.624+Стр.625 + Стр.623.1+ 62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rPr/>
            </w:pPr>
            <w:del w:id="295" w:author="Спивак Евгений Александрович" w:date="2018-11-27T09:19:00Z">
              <w:r>
                <w:rPr/>
                <w:delText>3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296" w:author="Спивак Евгений Александрович" w:date="2018-11-27T09:19:00Z">
              <w:r>
                <w:rPr/>
                <w:delText>9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9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298"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299" w:author="Спивак Евгений Александрович" w:date="2018-11-27T09:19:00Z">
              <w:r>
                <w:rPr/>
                <w:delText>600 + 6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00"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01" w:author="Спивак Евгений Александрович" w:date="2018-11-27T09:19:00Z">
              <w:r>
                <w:rPr/>
                <w:delText>Стр.900 &lt;&gt; Стр.600 + Стр.620</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rPr/>
            </w:pPr>
            <w:del w:id="302" w:author="Спивак Евгений Александрович" w:date="2018-11-27T09:19:00Z">
              <w:r>
                <w:rPr/>
                <w:delText>4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303" w:author="Спивак Евгений Александрович" w:date="2018-11-27T09:19:00Z">
              <w:r>
                <w:rPr/>
                <w:delText>4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0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05"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06" w:author="Спивак Евгений Александрович" w:date="2018-11-27T09:19:00Z">
              <w:r>
                <w:rPr/>
                <w:delText>9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07"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08" w:author="Спивак Евгений Александрович" w:date="2018-11-27T09:19:00Z">
              <w:r>
                <w:rPr/>
                <w:delText>Стр. 410 &lt;&gt; Стр. 900 – категорически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09" w:author="Спивак Евгений Александрович" w:date="2018-11-27T09:19:00Z">
              <w:r>
                <w:rPr/>
                <w:delText>4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10" w:author="Спивак Евгений Александрович" w:date="2018-11-27T09:19:00Z">
              <w:r>
                <w:rPr/>
                <w:delText>33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1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12"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13" w:author="Спивак Евгений Александрович" w:date="2018-11-27T09:19:00Z">
              <w:r>
                <w:rPr/>
                <w:delText>337+3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314" w:author="Спивак Евгений Александрович" w:date="2018-11-27T09:19:00Z">
              <w:r>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15" w:author="Спивак Евгений Александрович" w:date="2018-11-27T09:19:00Z">
              <w:r>
                <w:rPr/>
                <w:delText>Стр.338 &lt;&gt; Стр.337 + Стр.33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16" w:author="Спивак Евгений Александрович" w:date="2018-11-27T09:19:00Z">
              <w:r>
                <w:rPr/>
                <w:delText>4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17" w:author="Спивак Евгений Александрович" w:date="2018-11-27T09:19:00Z">
              <w:r>
                <w:rPr/>
                <w:delText>3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18"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19"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20" w:author="Спивак Евгений Александрович" w:date="2018-11-27T09:19:00Z">
              <w:r>
                <w:rPr/>
                <w:delText>Показатели в гр. 3 по строке 336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21" w:author="Спивак Евгений Александрович" w:date="2018-11-27T09:19:00Z">
              <w:r>
                <w:rPr/>
                <w:delText>4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22" w:author="Спивак Евгений Александрович" w:date="2018-11-27T09:19:00Z">
              <w:r>
                <w:rPr/>
                <w:delText>3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23"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24"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25" w:author="Спивак Евгений Александрович" w:date="2018-11-27T09:19:00Z">
              <w:r>
                <w:rPr/>
                <w:delText>Показатели в гр. 7 по строке 336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26" w:author="Спивак Евгений Александрович" w:date="2018-11-27T09:19:00Z">
              <w:r>
                <w:rPr/>
                <w:delText>4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27" w:author="Спивак Евгений Александрович" w:date="2018-11-27T09:19:00Z">
              <w:r>
                <w:rPr/>
                <w:delText>33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28"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29"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30" w:author="Спивак Евгений Александрович" w:date="2018-11-27T09:19:00Z">
              <w:r>
                <w:rPr/>
                <w:delText>Показатели в гр. 3 по строке 337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31" w:author="Спивак Евгений Александрович" w:date="2018-11-27T09:19:00Z">
              <w:r>
                <w:rPr/>
                <w:delText>4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32" w:author="Спивак Евгений Александрович" w:date="2018-11-27T09:19:00Z">
              <w:r>
                <w:rPr/>
                <w:delText>33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33"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34"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35" w:author="Спивак Евгений Александрович" w:date="2018-11-27T09:19:00Z">
              <w:r>
                <w:rPr/>
                <w:delText>Показатели в гр. 7 по строке 337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36" w:author="Спивак Евгений Александрович" w:date="2018-11-27T09:19:00Z">
              <w:r>
                <w:rPr/>
                <w:delText>5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37" w:author="Спивак Евгений Александрович" w:date="2018-11-27T09:19:00Z">
              <w:r>
                <w:rPr/>
                <w:delText>33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38"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39"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40" w:author="Спивак Евгений Александрович" w:date="2018-11-27T09:19:00Z">
              <w:r>
                <w:rPr/>
                <w:delText>Показатели в гр. 3 по строке 338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41" w:author="Спивак Евгений Александрович" w:date="2018-11-27T09:19:00Z">
              <w:r>
                <w:rPr/>
                <w:delText>5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42" w:author="Спивак Евгений Александрович" w:date="2018-11-27T09:19:00Z">
              <w:r>
                <w:rPr/>
                <w:delText>338</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3"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4"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45" w:author="Спивак Евгений Александрович" w:date="2018-11-27T09:19:00Z">
              <w:r>
                <w:rPr/>
                <w:delText>Показатели в гр. 7 по строке 338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46" w:author="Спивак Евгений Александрович" w:date="2018-11-27T09:19:00Z">
              <w:r>
                <w:rPr/>
                <w:delText>5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47" w:author="Спивак Евгений Александрович" w:date="2018-11-27T09:19:00Z">
              <w:r>
                <w:rPr/>
                <w:delText>62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8"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49"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50" w:author="Спивак Евгений Александрович" w:date="2018-11-27T09:19:00Z">
              <w:r>
                <w:rPr/>
                <w:delText>Показатели в гр. 3 по строке 623.1  - требуются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51" w:author="Спивак Евгений Александрович" w:date="2018-11-27T09:19:00Z">
              <w:r>
                <w:rPr/>
                <w:delText>5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52" w:author="Спивак Евгений Александрович" w:date="2018-11-27T09:19:00Z">
              <w:r>
                <w:rPr/>
                <w:delText>62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53"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54"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55" w:author="Спивак Евгений Александрович" w:date="2018-11-27T09:19:00Z">
              <w:r>
                <w:rPr/>
                <w:delText>Показатели в гр. 7 по строке 623.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56" w:author="Спивак Евгений Александрович" w:date="2018-11-27T09:19:00Z">
              <w:r>
                <w:rPr/>
                <w:delText>5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57" w:author="Спивак Евгений Александрович" w:date="2018-11-27T09:19:00Z">
              <w:r>
                <w:rPr/>
                <w:delText>3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5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359" w:author="Спивак Евгений Александрович" w:date="2018-11-27T09:19:00Z">
              <w:r>
                <w:rPr>
                  <w:lang w:val="en-US"/>
                </w:rPr>
                <w:delText>&l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60" w:author="Спивак Евгений Александрович" w:date="2018-11-27T09:19:00Z">
              <w:r>
                <w:rPr/>
                <w:delText>Показатели по строке 336 должны быть меньше или равны 0</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61" w:author="Спивак Евгений Александрович" w:date="2018-11-27T09:19:00Z">
              <w:r>
                <w:rPr/>
                <w:delText>6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62" w:author="Спивак Евгений Александрович" w:date="2018-11-27T09:19:00Z">
              <w:r>
                <w:rPr/>
                <w:delText>33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4" w:author="Спивак Евгений Александрович" w:date="2018-11-27T09:19:00Z">
              <w:r>
                <w:rPr>
                  <w:lang w:val="en-US"/>
                </w:rPr>
                <w:delText>&gt;=</w:delText>
              </w:r>
            </w:del>
            <w:del w:id="365" w:author="Спивак Евгений Александрович" w:date="2018-11-27T09:19:00Z">
              <w:r>
                <w:rPr/>
                <w:delText xml:space="preserve">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66" w:author="Спивак Евгений Александрович" w:date="2018-11-27T09:19:00Z">
              <w:r>
                <w:rPr/>
                <w:delText>Показатели по строке 337 должны быть больше или равны 0</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67" w:author="Спивак Евгений Александрович" w:date="2018-11-27T09:19:00Z">
              <w:r>
                <w:rPr/>
                <w:delText>6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68" w:author="Спивак Евгений Александрович" w:date="2018-11-27T09:19:00Z">
              <w:r>
                <w:rPr/>
                <w:delText>623.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6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70"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71" w:author="Спивак Евгений Александрович" w:date="2018-11-27T09:19:00Z">
              <w:r>
                <w:rPr/>
                <w:delText>3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72" w:author="Спивак Евгений Александрович" w:date="2018-11-27T09:19:00Z">
              <w:r>
                <w:rPr/>
                <w:delText>Показатель строки 337 должен соответствовать показателю по строке 623.1</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73" w:author="Спивак Евгений Александрович" w:date="2018-11-27T09:19:00Z">
              <w:r>
                <w:rPr/>
                <w:delText>6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74"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7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7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77" w:author="Спивак Евгений Александрович" w:date="2018-11-27T09:19:00Z">
              <w:r>
                <w:rPr/>
                <w:delText>Показатели по графам «Деятельность с целевыми средствами» в стр. 01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78" w:author="Спивак Евгений Александрович" w:date="2018-11-27T09:19:00Z">
              <w:r>
                <w:rPr/>
                <w:delText>6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79"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8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8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82" w:author="Спивак Евгений Александрович" w:date="2018-11-27T09:19:00Z">
              <w:r>
                <w:rPr/>
                <w:delText>Показатели по графам «Деятельность с целевыми средствами» в стр. 01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83" w:author="Спивак Евгений Александрович" w:date="2018-11-27T09:19:00Z">
              <w:r>
                <w:rPr/>
                <w:delText>6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84" w:author="Спивак Евгений Александрович" w:date="2018-11-27T09:19:00Z">
              <w:r>
                <w:rPr/>
                <w:delText>01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8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8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87" w:author="Спивак Евгений Александрович" w:date="2018-11-27T09:19:00Z">
              <w:r>
                <w:rPr/>
                <w:delText>Показатели по графам «Деятельность с целевыми средствами» в стр. 01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88" w:author="Спивак Евгений Александрович" w:date="2018-11-27T09:19:00Z">
              <w:r>
                <w:rPr/>
                <w:delText>6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89" w:author="Спивак Евгений Александрович" w:date="2018-11-27T09:19:00Z">
              <w:r>
                <w:rPr/>
                <w:delText>01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9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9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92" w:author="Спивак Евгений Александрович" w:date="2018-11-27T09:19:00Z">
              <w:r>
                <w:rPr/>
                <w:delText>Показатели по графам «Деятельность с целевыми средствами» в стр. 01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93" w:author="Спивак Евгений Александрович" w:date="2018-11-27T09:19:00Z">
              <w:r>
                <w:rPr/>
                <w:delText>6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94"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9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39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397"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398" w:author="Спивак Евгений Александрович" w:date="2018-11-27T09:19:00Z">
              <w:r>
                <w:rPr/>
                <w:delText>6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399"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0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0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02"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03" w:author="Спивак Евгений Александрович" w:date="2018-11-27T09:19:00Z">
              <w:r>
                <w:rPr/>
                <w:delText>6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04"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0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0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07"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08" w:author="Спивак Евгений Александрович" w:date="2018-11-27T09:19:00Z">
              <w:r>
                <w:rPr/>
                <w:delText>6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09" w:author="Спивак Евгений Александрович" w:date="2018-11-27T09:19:00Z">
              <w:r>
                <w:rPr/>
                <w:delText>01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12" w:author="Спивак Евгений Александрович" w:date="2018-11-27T09:19:00Z">
              <w:r>
                <w:rPr/>
                <w:delText>Показатели по графам «Деятельность с целевыми средствами» в стр. 01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13" w:author="Спивак Евгений Александрович" w:date="2018-11-27T09:19:00Z">
              <w:r>
                <w:rPr/>
                <w:delText>7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14" w:author="Спивак Евгений Александрович" w:date="2018-11-27T09:19:00Z">
              <w:r>
                <w:rPr/>
                <w:delText>01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1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17" w:author="Спивак Евгений Александрович" w:date="2018-11-27T09:19:00Z">
              <w:r>
                <w:rPr/>
                <w:delText>Показатели по графам «Деятельность с целевыми средствами» в стр. 01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18" w:author="Спивак Евгений Александрович" w:date="2018-11-27T09:19:00Z">
              <w:r>
                <w:rPr/>
                <w:delText>7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19" w:author="Спивак Евгений Александрович" w:date="2018-11-27T09:19:00Z">
              <w:r>
                <w:rPr/>
                <w:delText>01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2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2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22" w:author="Спивак Евгений Александрович" w:date="2018-11-27T09:19:00Z">
              <w:r>
                <w:rPr/>
                <w:delText>Показатели по графам «Деятельность с целевыми средствами» в стр. 01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23" w:author="Спивак Евгений Александрович" w:date="2018-11-27T09:19:00Z">
              <w:r>
                <w:rPr/>
                <w:delText>7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24" w:author="Спивак Евгений Александрович" w:date="2018-11-27T09:19:00Z">
              <w:r>
                <w:rPr/>
                <w:delText>01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2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2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27" w:author="Спивак Евгений Александрович" w:date="2018-11-27T09:19:00Z">
              <w:r>
                <w:rPr/>
                <w:delText>Показатели по графам «Деятельность с целевыми средствами» в стр. 01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28" w:author="Спивак Евгений Александрович" w:date="2018-11-27T09:19:00Z">
              <w:r>
                <w:rPr/>
                <w:delText>7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29" w:author="Спивак Евгений Александрович" w:date="2018-11-27T09:19:00Z">
              <w:r>
                <w:rPr/>
                <w:delText>01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32" w:author="Спивак Евгений Александрович" w:date="2018-11-27T09:19:00Z">
              <w:r>
                <w:rPr/>
                <w:delText>Показатели по графам «Деятельность с целевыми средствами» в стр. 01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33" w:author="Спивак Евгений Александрович" w:date="2018-11-27T09:19:00Z">
              <w:r>
                <w:rPr/>
                <w:delText>7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34" w:author="Спивак Евгений Александрович" w:date="2018-11-27T09:19:00Z">
              <w:r>
                <w:rPr/>
                <w:delText>0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3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37" w:author="Спивак Евгений Александрович" w:date="2018-11-27T09:19:00Z">
              <w:r>
                <w:rPr/>
                <w:delText>Показатели по графам «Деятельность с целевыми средствами» в стр. 02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38" w:author="Спивак Евгений Александрович" w:date="2018-11-27T09:19:00Z">
              <w:r>
                <w:rPr/>
                <w:delText>7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39" w:author="Спивак Евгений Александрович" w:date="2018-11-27T09:19:00Z">
              <w:r>
                <w:rPr/>
                <w:delText>02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42" w:author="Спивак Евгений Александрович" w:date="2018-11-27T09:19:00Z">
              <w:r>
                <w:rPr/>
                <w:delText>Показатели по графам «Деятельность с целевыми средствами» в стр. 02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43" w:author="Спивак Евгений Александрович" w:date="2018-11-27T09:19:00Z">
              <w:r>
                <w:rPr/>
                <w:delText>7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44" w:author="Спивак Евгений Александрович" w:date="2018-11-27T09:19:00Z">
              <w:r>
                <w:rPr/>
                <w:delText>02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4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47" w:author="Спивак Евгений Александрович" w:date="2018-11-27T09:19:00Z">
              <w:r>
                <w:rPr/>
                <w:delText>Показатели по графам «Деятельность с целевыми средствами» в стр. 02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48" w:author="Спивак Евгений Александрович" w:date="2018-11-27T09:19:00Z">
              <w:r>
                <w:rPr/>
                <w:delText>7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49" w:author="Спивак Евгений Александрович" w:date="2018-11-27T09:19:00Z">
              <w:r>
                <w:rPr/>
                <w:delText>02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5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5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52" w:author="Спивак Евгений Александрович" w:date="2018-11-27T09:19:00Z">
              <w:r>
                <w:rPr/>
                <w:delText>Показатели по графам «Деятельность с целевыми средствами» в стр. 021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53" w:author="Спивак Евгений Александрович" w:date="2018-11-27T09:19:00Z">
              <w:r>
                <w:rPr/>
                <w:delText>7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54" w:author="Спивак Евгений Александрович" w:date="2018-11-27T09:19:00Z">
              <w:r>
                <w:rPr/>
                <w:delText>02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5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5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57" w:author="Спивак Евгений Александрович" w:date="2018-11-27T09:19:00Z">
              <w:r>
                <w:rPr/>
                <w:delText>Показатели по графам «Деятельность с целевыми средствами» в стр. 02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58" w:author="Спивак Евгений Александрович" w:date="2018-11-27T09:19:00Z">
              <w:r>
                <w:rPr/>
                <w:delText>7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59" w:author="Спивак Евгений Александрович" w:date="2018-11-27T09:19:00Z">
              <w:r>
                <w:rPr/>
                <w:delText>02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6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6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62" w:author="Спивак Евгений Александрович" w:date="2018-11-27T09:19:00Z">
              <w:r>
                <w:rPr/>
                <w:delText>Показатели по графам «Деятельность с целевыми средствами» в стр. 022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63" w:author="Спивак Евгений Александрович" w:date="2018-11-27T09:19:00Z">
              <w:r>
                <w:rPr/>
                <w:delText>7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64" w:author="Спивак Евгений Александрович" w:date="2018-11-27T09:19:00Z">
              <w:r>
                <w:rPr/>
                <w:delText>02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6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6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67" w:author="Спивак Евгений Александрович" w:date="2018-11-27T09:19:00Z">
              <w:r>
                <w:rPr/>
                <w:delText>Показатели по графам «Деятельность с целевыми средствами» в стр. 02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68" w:author="Спивак Евгений Александрович" w:date="2018-11-27T09:19:00Z">
              <w:r>
                <w:rPr/>
                <w:delText>7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69" w:author="Спивак Евгений Александрович" w:date="2018-11-27T09:19:00Z">
              <w:r>
                <w:rPr/>
                <w:delText>02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7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7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72" w:author="Спивак Евгений Александрович" w:date="2018-11-27T09:19:00Z">
              <w:r>
                <w:rPr/>
                <w:delText>Показатели по графам «Деятельность с целевыми средствами» в стр. 023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73" w:author="Спивак Евгений Александрович" w:date="2018-11-27T09:19:00Z">
              <w:r>
                <w:rPr/>
                <w:delText>8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74" w:author="Спивак Евгений Александрович" w:date="2018-11-27T09:19:00Z">
              <w:r>
                <w:rPr/>
                <w:delText>02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7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7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77" w:author="Спивак Евгений Александрович" w:date="2018-11-27T09:19:00Z">
              <w:r>
                <w:rPr/>
                <w:delText>Показатели по графам «Деятельность с целевыми средствами» в стр. 02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78" w:author="Спивак Евгений Александрович" w:date="2018-11-27T09:19:00Z">
              <w:r>
                <w:rPr/>
                <w:delText>8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79" w:author="Спивак Евгений Александрович" w:date="2018-11-27T09:19:00Z">
              <w:r>
                <w:rPr/>
                <w:delText>02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8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8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82" w:author="Спивак Евгений Александрович" w:date="2018-11-27T09:19:00Z">
              <w:r>
                <w:rPr/>
                <w:delText>Показатели по графам «Деятельность с целевыми средствами» в стр. 024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83" w:author="Спивак Евгений Александрович" w:date="2018-11-27T09:19:00Z">
              <w:r>
                <w:rPr/>
                <w:delText>8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84"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8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8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87" w:author="Спивак Евгений Александрович" w:date="2018-11-27T09:19:00Z">
              <w:r>
                <w:rPr/>
                <w:delText>Показатели по графам «Деятельность с целевыми средствами» в стр. 04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88" w:author="Спивак Евгений Александрович" w:date="2018-11-27T09:19:00Z">
              <w:r>
                <w:rPr/>
                <w:delText>8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89"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9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9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92" w:author="Спивак Евгений Александрович" w:date="2018-11-27T09:19:00Z">
              <w:r>
                <w:rPr/>
                <w:delText>Показатели по графам «Деятельность с целевыми средствами» в стр. 04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93" w:author="Спивак Евгений Александрович" w:date="2018-11-27T09:19:00Z">
              <w:r>
                <w:rPr/>
                <w:delText>8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94" w:author="Спивак Евгений Александрович" w:date="2018-11-27T09:19:00Z">
              <w:r>
                <w:rPr/>
                <w:delText>0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95"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496"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497" w:author="Спивак Евгений Александрович" w:date="2018-11-27T09:19:00Z">
              <w:r>
                <w:rPr/>
                <w:delText>Показатели по графам «Деятельность с целевыми средствами» в стр. 05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498" w:author="Спивак Евгений Александрович" w:date="2018-11-27T09:19:00Z">
              <w:r>
                <w:rPr/>
                <w:delText>8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499" w:author="Спивак Евгений Александрович" w:date="2018-11-27T09:19:00Z">
              <w:r>
                <w:rPr/>
                <w:delText>05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0"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1"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02" w:author="Спивак Евгений Александрович" w:date="2018-11-27T09:19:00Z">
              <w:r>
                <w:rPr/>
                <w:delText>Показатели по графам «Деятельность с целевыми средствами» в стр. 050 недопустимы</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03" w:author="Спивак Евгений Александрович" w:date="2018-11-27T09:19:00Z">
              <w:r>
                <w:rPr/>
                <w:delText>8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04" w:author="Спивак Евгений Александрович" w:date="2018-11-27T09:19:00Z">
              <w:r>
                <w:rPr/>
                <w:delText>0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06" w:author="Спивак Евгений Александрович" w:date="2018-11-27T09:19:00Z">
              <w:r>
                <w:rPr>
                  <w:lang w:val="en-US"/>
                </w:rPr>
                <w:delText>&gt;</w:delText>
              </w:r>
            </w:del>
            <w:del w:id="507"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08" w:author="Спивак Евгений Александрович" w:date="2018-11-27T09:19:00Z">
              <w:r>
                <w:rPr/>
                <w:delText xml:space="preserve">Показатель стоимости ОС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09" w:author="Спивак Евгений Александрович" w:date="2018-11-27T09:19:00Z">
              <w:r>
                <w:rPr/>
                <w:delText>8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10"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2" w:author="Спивак Евгений Александрович" w:date="2018-11-27T09:19:00Z">
              <w:r>
                <w:rPr>
                  <w:lang w:val="en-US"/>
                </w:rPr>
                <w:delText>&gt;</w:delText>
              </w:r>
            </w:del>
            <w:del w:id="513"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14" w:author="Спивак Евгений Александрович" w:date="2018-11-27T09:19:00Z">
              <w:r>
                <w:rPr/>
                <w:delText xml:space="preserve">Показатель стоимости нематериальных активов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15" w:author="Спивак Евгений Александрович" w:date="2018-11-27T09:19:00Z">
              <w:r>
                <w:rPr/>
                <w:delText>8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16" w:author="Спивак Евгений Александрович" w:date="2018-11-27T09:19:00Z">
              <w:r>
                <w:rPr/>
                <w:delText>07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18" w:author="Спивак Евгений Александрович" w:date="2018-11-27T09:19:00Z">
              <w:r>
                <w:rPr>
                  <w:lang w:val="en-US"/>
                </w:rPr>
                <w:delText>&gt;</w:delText>
              </w:r>
            </w:del>
            <w:del w:id="519"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20" w:author="Спивак Евгений Александрович" w:date="2018-11-27T09:19:00Z">
              <w:r>
                <w:rPr/>
                <w:delText xml:space="preserve">Показатель стоимости непроизведенных активов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21" w:author="Спивак Евгений Александрович" w:date="2018-11-27T09:19:00Z">
              <w:r>
                <w:rPr/>
                <w:delText>8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22" w:author="Спивак Евгений Александрович" w:date="2018-11-27T09:19:00Z">
              <w:r>
                <w:rPr/>
                <w:delText>08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2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24" w:author="Спивак Евгений Александрович" w:date="2018-11-27T09:19:00Z">
              <w:r>
                <w:rPr>
                  <w:lang w:val="en-US"/>
                </w:rPr>
                <w:delText>&gt;</w:delText>
              </w:r>
            </w:del>
            <w:del w:id="525"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26" w:author="Спивак Евгений Александрович" w:date="2018-11-27T09:19:00Z">
              <w:r>
                <w:rPr/>
                <w:delText xml:space="preserve">Показатель стоимости  материальных запасов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27" w:author="Спивак Евгений Александрович" w:date="2018-11-27T09:19:00Z">
              <w:r>
                <w:rPr/>
                <w:delText>9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28" w:author="Спивак Евгений Александрович" w:date="2018-11-27T09:19:00Z">
              <w:r>
                <w:rPr/>
                <w:delText>08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2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30" w:author="Спивак Евгений Александрович" w:date="2018-11-27T09:19:00Z">
              <w:r>
                <w:rPr>
                  <w:lang w:val="en-US"/>
                </w:rPr>
                <w:delText>&gt;</w:delText>
              </w:r>
            </w:del>
            <w:del w:id="531"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32" w:author="Спивак Евгений Александрович" w:date="2018-11-27T09:19:00Z">
              <w:r>
                <w:rPr/>
                <w:delText xml:space="preserve">Показатель стоимости  материальных запасов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33" w:author="Спивак Евгений Александрович" w:date="2018-11-27T09:19:00Z">
              <w:r>
                <w:rPr/>
                <w:delText>9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34" w:author="Спивак Евгений Александрович" w:date="2018-11-27T09:19:00Z">
              <w:r>
                <w:rPr/>
                <w:delText>09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3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36" w:author="Спивак Евгений Александрович" w:date="2018-11-27T09:19:00Z">
              <w:r>
                <w:rPr>
                  <w:lang w:val="en-US"/>
                </w:rPr>
                <w:delText>&gt;</w:delText>
              </w:r>
            </w:del>
            <w:del w:id="537"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38"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39" w:author="Спивак Евгений Александрович" w:date="2018-11-27T09:19:00Z">
              <w:r>
                <w:rPr/>
                <w:delText>9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40" w:author="Спивак Евгений Александрович" w:date="2018-11-27T09:19:00Z">
              <w:r>
                <w:rPr/>
                <w:delText>09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4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42" w:author="Спивак Евгений Александрович" w:date="2018-11-27T09:19:00Z">
              <w:r>
                <w:rPr>
                  <w:lang w:val="en-US"/>
                </w:rPr>
                <w:delText>&gt;</w:delText>
              </w:r>
            </w:del>
            <w:del w:id="543"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44"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45" w:author="Спивак Евгений Александрович" w:date="2018-11-27T09:19:00Z">
              <w:r>
                <w:rPr/>
                <w:delText>9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46" w:author="Спивак Евгений Александрович" w:date="2018-11-27T09:19:00Z">
              <w:r>
                <w:rPr/>
                <w:delText>09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4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48" w:author="Спивак Евгений Александрович" w:date="2018-11-27T09:19:00Z">
              <w:r>
                <w:rPr>
                  <w:lang w:val="en-US"/>
                </w:rPr>
                <w:delText>&gt;</w:delText>
              </w:r>
            </w:del>
            <w:del w:id="549"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50"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51" w:author="Спивак Евгений Александрович" w:date="2018-11-27T09:19:00Z">
              <w:r>
                <w:rPr/>
                <w:delText>9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52" w:author="Спивак Евгений Александрович" w:date="2018-11-27T09:19:00Z">
              <w:r>
                <w:rPr/>
                <w:delText>09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5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54" w:author="Спивак Евгений Александрович" w:date="2018-11-27T09:19:00Z">
              <w:r>
                <w:rPr>
                  <w:lang w:val="en-US"/>
                </w:rPr>
                <w:delText>&gt;</w:delText>
              </w:r>
            </w:del>
            <w:del w:id="555"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56"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57" w:author="Спивак Евгений Александрович" w:date="2018-11-27T09:19:00Z">
              <w:r>
                <w:rPr/>
                <w:delText>9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58" w:author="Спивак Евгений Александрович" w:date="2018-11-27T09:19:00Z">
              <w:r>
                <w:rPr/>
                <w:delText>09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5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60" w:author="Спивак Евгений Александрович" w:date="2018-11-27T09:19:00Z">
              <w:r>
                <w:rPr>
                  <w:lang w:val="en-US"/>
                </w:rPr>
                <w:delText>&gt;</w:delText>
              </w:r>
            </w:del>
            <w:del w:id="561"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62" w:author="Спивак Евгений Александрович" w:date="2018-11-27T09:19:00Z">
              <w:r>
                <w:rPr/>
                <w:delText xml:space="preserve">Показатель стоимости вложений в НФА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63" w:author="Спивак Евгений Александрович" w:date="2018-11-27T09:19:00Z">
              <w:r>
                <w:rPr/>
                <w:delText>9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64" w:author="Спивак Евгений Александрович" w:date="2018-11-27T09:19:00Z">
              <w:r>
                <w:rPr/>
                <w:delText>1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6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66" w:author="Спивак Евгений Александрович" w:date="2018-11-27T09:19:00Z">
              <w:r>
                <w:rPr>
                  <w:lang w:val="en-US"/>
                </w:rPr>
                <w:delText>&gt;</w:delText>
              </w:r>
            </w:del>
            <w:del w:id="567"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68"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69" w:author="Спивак Евгений Александрович" w:date="2018-11-27T09:19:00Z">
              <w:r>
                <w:rPr/>
                <w:delText>9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70" w:author="Спивак Евгений Александрович" w:date="2018-11-27T09:19:00Z">
              <w:r>
                <w:rPr/>
                <w:delText>10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7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72" w:author="Спивак Евгений Александрович" w:date="2018-11-27T09:19:00Z">
              <w:r>
                <w:rPr>
                  <w:lang w:val="en-US"/>
                </w:rPr>
                <w:delText>&gt;</w:delText>
              </w:r>
            </w:del>
            <w:del w:id="573"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74"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75" w:author="Спивак Евгений Александрович" w:date="2018-11-27T09:19:00Z">
              <w:r>
                <w:rPr/>
                <w:delText>9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76" w:author="Спивак Евгений Александрович" w:date="2018-11-27T09:19:00Z">
              <w:r>
                <w:rPr/>
                <w:delText>10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77"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78" w:author="Спивак Евгений Александрович" w:date="2018-11-27T09:19:00Z">
              <w:r>
                <w:rPr>
                  <w:lang w:val="en-US"/>
                </w:rPr>
                <w:delText>&gt;</w:delText>
              </w:r>
            </w:del>
            <w:del w:id="579"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80"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81" w:author="Спивак Евгений Александрович" w:date="2018-11-27T09:19:00Z">
              <w:r>
                <w:rPr/>
                <w:delText>9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82" w:author="Спивак Евгений Александрович" w:date="2018-11-27T09:19:00Z">
              <w:r>
                <w:rPr/>
                <w:delText>10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83"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84" w:author="Спивак Евгений Александрович" w:date="2018-11-27T09:19:00Z">
              <w:r>
                <w:rPr>
                  <w:lang w:val="en-US"/>
                </w:rPr>
                <w:delText>&gt;</w:delText>
              </w:r>
            </w:del>
            <w:del w:id="585"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86"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87" w:author="Спивак Евгений Александрович" w:date="2018-11-27T09:19:00Z">
              <w:r>
                <w:rPr/>
                <w:delText>10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88" w:author="Спивак Евгений Александрович" w:date="2018-11-27T09:19:00Z">
              <w:r>
                <w:rPr/>
                <w:delText>10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8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590" w:author="Спивак Евгений Александрович" w:date="2018-11-27T09:19:00Z">
              <w:r>
                <w:rPr>
                  <w:lang w:val="en-US"/>
                </w:rPr>
                <w:delText>&gt;</w:delText>
              </w:r>
            </w:del>
            <w:del w:id="591"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92" w:author="Спивак Евгений Александрович" w:date="2018-11-27T09:19:00Z">
              <w:r>
                <w:rPr/>
                <w:delText xml:space="preserve">Показатель стоимости нефинансовых активов в пути не может иметь отрицательное значение – недопустимо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93" w:author="Спивак Евгений Александрович" w:date="2018-11-27T09:19:00Z">
              <w:r>
                <w:rPr/>
                <w:delText>10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94" w:author="Спивак Евгений Александрович" w:date="2018-11-27T09:19:00Z">
              <w:r>
                <w:rPr/>
                <w:delText>170, 171, 172, 173, 174, 175, 176, 177, 178, 179</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95"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596" w:author="Спивак Евгений Александрович" w:date="2018-11-27T09:19:00Z">
              <w:r>
                <w:rPr/>
                <w:delText>&g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597" w:author="Спивак Евгений Александрович" w:date="2018-11-27T09:19:00Z">
              <w:r>
                <w:rPr/>
                <w:delText xml:space="preserve">Остатки по счету 0 201 00 000 не могут иметь отрицательное значение </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598" w:author="Спивак Евгений Александрович" w:date="2018-11-27T09:19:00Z">
              <w:r>
                <w:rPr/>
                <w:delText>10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599" w:author="Спивак Евгений Александрович" w:date="2018-11-27T09:19:00Z">
              <w:r>
                <w:rPr/>
                <w:delText>0</w:delText>
              </w:r>
            </w:del>
            <w:del w:id="600" w:author="Спивак Евгений Александрович" w:date="2018-11-27T09:19:00Z">
              <w:r>
                <w:rPr>
                  <w:lang w:val="en-US"/>
                </w:rPr>
                <w:delText>1</w:delText>
              </w:r>
            </w:del>
            <w:del w:id="601" w:author="Спивак Евгений Александрович" w:date="2018-11-27T09:19:00Z">
              <w:r>
                <w:rPr/>
                <w:delText>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02"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03"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del w:id="604" w:author="Спивак Евгений Александрович" w:date="2018-11-27T09:19:00Z">
              <w:r>
                <w:rPr>
                  <w:lang w:val="en-US"/>
                </w:rPr>
                <w:delText>0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05"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06"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07" w:author="Спивак Евгений Александрович" w:date="2018-11-27T09:19:00Z">
              <w:r>
                <w:rPr/>
                <w:delText>10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08" w:author="Спивак Евгений Александрович" w:date="2018-11-27T09:19:00Z">
              <w:r>
                <w:rPr/>
                <w:delText>0</w:delText>
              </w:r>
            </w:del>
            <w:del w:id="609" w:author="Спивак Евгений Александрович" w:date="2018-11-27T09:19:00Z">
              <w:r>
                <w:rPr>
                  <w:lang w:val="en-US"/>
                </w:rPr>
                <w:delText>1</w:delText>
              </w:r>
            </w:del>
            <w:del w:id="610" w:author="Спивак Евгений Александрович" w:date="2018-11-27T09:19:00Z">
              <w:r>
                <w:rPr/>
                <w:delText>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1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12"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13" w:author="Спивак Евгений Александрович" w:date="2018-11-27T09:19:00Z">
              <w:r>
                <w:rPr>
                  <w:lang w:val="en-US"/>
                </w:rPr>
                <w:delText>02</w:delText>
              </w:r>
            </w:del>
            <w:del w:id="614" w:author="Спивак Евгений Александрович" w:date="2018-11-27T09:19:00Z">
              <w:r>
                <w:rPr/>
                <w:delText>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15"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16"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17" w:author="Спивак Евгений Александрович" w:date="2018-11-27T09:19:00Z">
              <w:r>
                <w:rPr/>
                <w:delText>10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18" w:author="Спивак Евгений Александрович" w:date="2018-11-27T09:19:00Z">
              <w:r>
                <w:rPr/>
                <w:delText>0</w:delText>
              </w:r>
            </w:del>
            <w:del w:id="619" w:author="Спивак Евгений Александрович" w:date="2018-11-27T09:19:00Z">
              <w:r>
                <w:rPr>
                  <w:lang w:val="en-US"/>
                </w:rPr>
                <w:delText>1</w:delText>
              </w:r>
            </w:del>
            <w:del w:id="620" w:author="Спивак Евгений Александрович" w:date="2018-11-27T09:19:00Z">
              <w:r>
                <w:rPr/>
                <w:delText>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2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22"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del w:id="623" w:author="Спивак Евгений Александрович" w:date="2018-11-27T09:19:00Z">
              <w:r>
                <w:rPr>
                  <w:lang w:val="en-US"/>
                </w:rPr>
                <w:delText>02</w:delText>
              </w:r>
            </w:del>
            <w:del w:id="624" w:author="Спивак Евгений Александрович" w:date="2018-11-27T09:19:00Z">
              <w:r>
                <w:rPr/>
                <w:delText>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25"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26"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27" w:author="Спивак Евгений Александрович" w:date="2018-11-27T09:19:00Z">
              <w:r>
                <w:rPr/>
                <w:delText>10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28" w:author="Спивак Евгений Александрович" w:date="2018-11-27T09:19:00Z">
              <w:r>
                <w:rPr/>
                <w:delText>0</w:delText>
              </w:r>
            </w:del>
            <w:del w:id="629" w:author="Спивак Евгений Александрович" w:date="2018-11-27T09:19:00Z">
              <w:r>
                <w:rPr>
                  <w:lang w:val="en-US"/>
                </w:rPr>
                <w:delText>1</w:delText>
              </w:r>
            </w:del>
            <w:del w:id="630" w:author="Спивак Евгений Александрович" w:date="2018-11-27T09:19:00Z">
              <w:r>
                <w:rPr/>
                <w:delText>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3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32"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33" w:author="Спивак Евгений Александрович" w:date="2018-11-27T09:19:00Z">
              <w:r>
                <w:rPr>
                  <w:lang w:val="en-US"/>
                </w:rPr>
                <w:delText>02</w:delText>
              </w:r>
            </w:del>
            <w:del w:id="634" w:author="Спивак Евгений Александрович" w:date="2018-11-27T09:19:00Z">
              <w:r>
                <w:rPr/>
                <w:delText>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35"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36"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37" w:author="Спивак Евгений Александрович" w:date="2018-11-27T09:19:00Z">
              <w:r>
                <w:rPr/>
                <w:delText>10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38" w:author="Спивак Евгений Александрович" w:date="2018-11-27T09:19:00Z">
              <w:r>
                <w:rPr/>
                <w:delText>0</w:delText>
              </w:r>
            </w:del>
            <w:del w:id="639" w:author="Спивак Евгений Александрович" w:date="2018-11-27T09:19:00Z">
              <w:r>
                <w:rPr>
                  <w:lang w:val="en-US"/>
                </w:rPr>
                <w:delText>1</w:delText>
              </w:r>
            </w:del>
            <w:del w:id="640" w:author="Спивак Евгений Александрович" w:date="2018-11-27T09:19:00Z">
              <w:r>
                <w:rPr/>
                <w:delText>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4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42"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43" w:author="Спивак Евгений Александрович" w:date="2018-11-27T09:19:00Z">
              <w:r>
                <w:rPr>
                  <w:lang w:val="en-US"/>
                </w:rPr>
                <w:delText>02</w:delText>
              </w:r>
            </w:del>
            <w:del w:id="644" w:author="Спивак Евгений Александрович" w:date="2018-11-27T09:19:00Z">
              <w:r>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45"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46" w:author="Спивак Евгений Александрович" w:date="2018-11-27T09:19:00Z">
              <w:r>
                <w:rPr/>
                <w:delText>Начисленная амортизация не может превышать балансовую стоимость ОС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47" w:author="Спивак Евгений Александрович" w:date="2018-11-27T09:19:00Z">
              <w:r>
                <w:rPr/>
                <w:delText>10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48" w:author="Спивак Евгений Александрович" w:date="2018-11-27T09:19:00Z">
              <w:r>
                <w:rPr/>
                <w:delText>04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4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50"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51" w:author="Спивак Евгений Александрович" w:date="2018-11-27T09:19:00Z">
              <w:r>
                <w:rPr>
                  <w:lang w:val="en-US"/>
                </w:rPr>
                <w:delText>0</w:delText>
              </w:r>
            </w:del>
            <w:del w:id="652" w:author="Спивак Евгений Александрович" w:date="2018-11-27T09:19:00Z">
              <w:r>
                <w:rPr/>
                <w:delText>5</w:delText>
              </w:r>
            </w:del>
            <w:del w:id="653" w:author="Спивак Евгений Александрович" w:date="2018-11-27T09:19:00Z">
              <w:r>
                <w:rPr>
                  <w:lang w:val="en-US"/>
                </w:rPr>
                <w:delText>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54"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55"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56" w:author="Спивак Евгений Александрович" w:date="2018-11-27T09:19:00Z">
              <w:r>
                <w:rPr/>
                <w:delText>10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57" w:author="Спивак Евгений Александрович" w:date="2018-11-27T09:19:00Z">
              <w:r>
                <w:rPr/>
                <w:delText>04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5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59"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60" w:author="Спивак Евгений Александрович" w:date="2018-11-27T09:19:00Z">
              <w:r>
                <w:rPr>
                  <w:lang w:val="en-US"/>
                </w:rPr>
                <w:delText>0</w:delText>
              </w:r>
            </w:del>
            <w:del w:id="661" w:author="Спивак Евгений Александрович" w:date="2018-11-27T09:19:00Z">
              <w:r>
                <w:rPr/>
                <w:delText>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62"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63"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64" w:author="Спивак Евгений Александрович" w:date="2018-11-27T09:19:00Z">
              <w:r>
                <w:rPr/>
                <w:delText>10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65" w:author="Спивак Евгений Александрович" w:date="2018-11-27T09:19:00Z">
              <w:r>
                <w:rPr/>
                <w:delText>042</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66"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67"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68" w:author="Спивак Евгений Александрович" w:date="2018-11-27T09:19:00Z">
              <w:r>
                <w:rPr>
                  <w:lang w:val="en-US"/>
                </w:rPr>
                <w:delText>0</w:delText>
              </w:r>
            </w:del>
            <w:del w:id="669" w:author="Спивак Евгений Александрович" w:date="2018-11-27T09:19:00Z">
              <w:r>
                <w:rPr/>
                <w:delText>5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70"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71"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72" w:author="Спивак Евгений Александрович" w:date="2018-11-27T09:19:00Z">
              <w:r>
                <w:rPr/>
                <w:delText>11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73" w:author="Спивак Евгений Александрович" w:date="2018-11-27T09:19:00Z">
              <w:r>
                <w:rPr/>
                <w:delText>043</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74"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del w:id="675" w:author="Спивак Евгений Александрович" w:date="2018-11-27T09:19:00Z">
              <w:r>
                <w:rPr>
                  <w:lang w:val="en-US"/>
                </w:rPr>
                <w:delText>&g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76" w:author="Спивак Евгений Александрович" w:date="2018-11-27T09:19:00Z">
              <w:r>
                <w:rPr>
                  <w:lang w:val="en-US"/>
                </w:rPr>
                <w:delText>0</w:delText>
              </w:r>
            </w:del>
            <w:del w:id="677" w:author="Спивак Евгений Александрович" w:date="2018-11-27T09:19:00Z">
              <w:r>
                <w:rPr/>
                <w:delText>5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78" w:author="Спивак Евгений Александрович" w:date="2018-11-27T09:19:00Z">
              <w:r>
                <w:rPr>
                  <w:lang w:val="en-US"/>
                </w:rPr>
                <w:delText>*</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79" w:author="Спивак Евгений Александрович" w:date="2018-11-27T09:19:00Z">
              <w:r>
                <w:rPr/>
                <w:delText>Начисленная амортизация не может превышать балансовую стоимость нематериальных активов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80" w:author="Спивак Евгений Александрович" w:date="2018-11-27T09:19:00Z">
              <w:r>
                <w:rPr/>
                <w:delText>11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81" w:author="Спивак Евгений Александрович" w:date="2018-11-27T09:19:00Z">
              <w:r>
                <w:rPr/>
                <w:delText>10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2"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3" w:author="Спивак Евгений Александрович" w:date="2018-11-27T09:19:00Z">
              <w:r>
                <w:rPr/>
                <w:delText>= 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84" w:author="Спивак Евгений Александрович" w:date="2018-11-27T09:19:00Z">
              <w:r>
                <w:rPr/>
                <w:delText>Показатели по счету 0 107 00 000 требуют пояснений</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85" w:author="Спивак Евгений Александрович" w:date="2018-11-27T09:19:00Z">
              <w:r>
                <w:rPr/>
                <w:delText>112</w:delText>
              </w:r>
            </w:del>
            <w:del w:id="686" w:author="Спивак Евгений Александрович" w:date="2018-11-27T09:19:00Z">
              <w:r>
                <w:rPr>
                  <w:rStyle w:val="FootnoteCharacters"/>
                  <w:rStyle w:val="FootnoteAnchor"/>
                </w:rPr>
                <w:footnoteReference w:id="4"/>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87" w:author="Спивак Евгений Александрович" w:date="2018-11-27T09:19:00Z">
              <w:r>
                <w:rPr/>
                <w:delText>53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8"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89"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90" w:author="Спивак Евгений Александрович" w:date="2018-11-27T09:19:00Z">
              <w:r>
                <w:rPr/>
                <w:delText>Показатели по счету 0 304 04 000 – допустимо для отчета филиала и головного учреждения в части незавершенных расчетов</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lang w:val="en-US"/>
              </w:rPr>
            </w:pPr>
            <w:del w:id="691" w:author="Спивак Евгений Александрович" w:date="2018-11-27T09:19:00Z">
              <w:r>
                <w:rPr>
                  <w:lang w:val="en-US"/>
                </w:rPr>
                <w:delText>11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692" w:author="Спивак Евгений Александрович" w:date="2018-11-27T09:19:00Z">
              <w:r>
                <w:rPr/>
                <w:delText>536</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93" w:author="Спивак Евгений Александрович" w:date="2018-11-27T09:19:00Z">
              <w:r>
                <w:rPr/>
                <w:delText>10</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694" w:author="Спивак Евгений Александрович" w:date="2018-11-27T09:19:00Z">
              <w:r>
                <w:rPr>
                  <w:lang w:val="en-US"/>
                </w:rPr>
                <w:delText>=</w:delText>
              </w:r>
            </w:del>
            <w:del w:id="695" w:author="Спивак Евгений Александрович" w:date="2018-11-27T09:19:00Z">
              <w:r>
                <w:rPr/>
                <w:delText>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del w:id="696" w:author="Спивак Евгений Александрович" w:date="2018-11-27T09:19:00Z">
              <w:r>
                <w:rPr>
                  <w:lang w:val="en-US"/>
                </w:rPr>
                <w:delText>5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del w:id="697" w:author="Спивак Евгений Александрович" w:date="2018-11-27T09:19:00Z">
              <w:r>
                <w:rPr>
                  <w:lang w:val="en-US"/>
                </w:rPr>
                <w:delText>10</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698" w:author="Спивак Евгений Александрович" w:date="2018-11-27T09:19:00Z">
              <w:r>
                <w:rPr/>
                <w:delText>Показатели по счету 0 304 06 000 – требуют пояснения</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699" w:author="Спивак Евгений Александрович" w:date="2018-11-27T09:19:00Z">
              <w:r>
                <w:rPr/>
                <w:delText>11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700" w:author="Спивак Евгений Александрович" w:date="2018-11-27T09:19:00Z">
              <w:r>
                <w:rPr/>
                <w:delText>* раздел 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01"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02" w:author="Спивак Евгений Александрович" w:date="2018-11-27T09:19:00Z">
              <w:r>
                <w:rPr/>
                <w:delText>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03"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704"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705" w:author="Спивак Евгений Александрович" w:date="2018-11-27T09:19:00Z">
              <w:r>
                <w:rPr/>
                <w:delText>4+5+6</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06" w:author="Спивак Евгений Александрович" w:date="2018-11-27T09:19:00Z">
              <w:r>
                <w:rPr/>
                <w:delText>Гр 7 &lt;&gt; 4+5+6 - недопустимо</w:delText>
              </w:r>
            </w:del>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del w:id="707" w:author="Спивак Евгений Александрович" w:date="2018-11-27T09:19:00Z">
              <w:r>
                <w:rPr/>
                <w:delText>11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del w:id="708" w:author="Спивак Евгений Александрович" w:date="2018-11-27T09:19:00Z">
              <w:r>
                <w:rPr/>
                <w:delText>* раздел 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del w:id="709" w:author="Спивак Евгений Александрович" w:date="2018-11-27T09:19:00Z">
              <w:r>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10" w:author="Спивак Евгений Александрович" w:date="2018-11-27T09:19:00Z">
              <w:r>
                <w:rPr/>
                <w:delText>11</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rPr/>
            </w:pPr>
            <w:del w:id="711" w:author="Спивак Евгений Александрович" w:date="2018-11-27T09:19:00Z">
              <w:r>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712" w:author="Спивак Евгений Александрович" w:date="2018-11-27T09:19: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713" w:author="Спивак Евгений Александрович" w:date="2018-11-27T09:19:00Z">
              <w:r>
                <w:rPr/>
                <w:delText>8+9+10</w:delText>
              </w:r>
            </w:del>
          </w:p>
        </w:tc>
        <w:tc>
          <w:tcPr>
            <w:tcW w:w="3548" w:type="dxa"/>
            <w:tcBorders>
              <w:top w:val="single" w:sz="4" w:space="0" w:color="000000"/>
              <w:left w:val="single" w:sz="4" w:space="0" w:color="000000"/>
              <w:bottom w:val="single" w:sz="4" w:space="0" w:color="000000"/>
              <w:right w:val="single" w:sz="4" w:space="0" w:color="000000"/>
            </w:tcBorders>
          </w:tcPr>
          <w:p>
            <w:pPr>
              <w:pStyle w:val="Normal"/>
              <w:rPr/>
            </w:pPr>
            <w:del w:id="714" w:author="Спивак Евгений Александрович" w:date="2018-11-27T09:19:00Z">
              <w:r>
                <w:rPr/>
                <w:delText>Гр 11 &lt;&gt; 8+9+10 - недопустимо</w:delText>
              </w:r>
            </w:del>
          </w:p>
        </w:tc>
      </w:tr>
    </w:tbl>
    <w:p>
      <w:pPr>
        <w:pStyle w:val="Normal"/>
        <w:jc w:val="center"/>
        <w:rPr>
          <w:b/>
          <w:b/>
          <w:del w:id="716" w:author="Спивак Евгений Александрович" w:date="2018-11-27T09:19:00Z"/>
        </w:rPr>
      </w:pPr>
      <w:del w:id="715" w:author="Спивак Евгений Александрович" w:date="2018-11-27T09:19:00Z">
        <w:r>
          <w:rPr>
            <w:b/>
          </w:rPr>
        </w:r>
      </w:del>
    </w:p>
    <w:p>
      <w:pPr>
        <w:pStyle w:val="Normal"/>
        <w:numPr>
          <w:ilvl w:val="0"/>
          <w:numId w:val="0"/>
        </w:numPr>
        <w:jc w:val="center"/>
        <w:outlineLvl w:val="0"/>
        <w:rPr>
          <w:b/>
          <w:b/>
          <w:ins w:id="718" w:author="Спивак Евгений Александрович" w:date="2018-11-27T09:19:00Z"/>
        </w:rPr>
      </w:pPr>
      <w:ins w:id="717" w:author="Спивак Евгений Александрович" w:date="2018-11-27T09:19:00Z">
        <w:r>
          <w:rPr>
            <w:b/>
          </w:rPr>
        </w:r>
      </w:ins>
    </w:p>
    <w:p>
      <w:pPr>
        <w:pStyle w:val="Normal"/>
        <w:autoSpaceDE w:val="false"/>
        <w:jc w:val="both"/>
        <w:rPr>
          <w:rFonts w:eastAsia="Calibri"/>
          <w:b/>
          <w:b/>
          <w:sz w:val="18"/>
          <w:szCs w:val="18"/>
          <w:lang w:eastAsia="en-US"/>
        </w:rPr>
      </w:pPr>
      <w:ins w:id="719" w:author="Спивак Евгений Александрович" w:date="2018-11-27T09:19:00Z">
        <w:r>
          <w:rPr>
            <w:rFonts w:eastAsia="Calibri"/>
            <w:b/>
            <w:sz w:val="18"/>
            <w:szCs w:val="18"/>
            <w:lang w:eastAsia="en-US"/>
          </w:rPr>
          <w:t>4. Баланс государственного (муниципального) учреждения</w:t>
        </w:r>
      </w:ins>
      <w:ins w:id="720" w:author="Спивак Евгений Александрович" w:date="2018-11-27T09:19:00Z">
        <w:r>
          <w:rPr>
            <w:rFonts w:eastAsia="Calibri"/>
            <w:b/>
            <w:bCs/>
            <w:sz w:val="18"/>
            <w:szCs w:val="18"/>
            <w:lang w:eastAsia="en-US"/>
          </w:rPr>
          <w:t xml:space="preserve"> (ф. 0503730)</w:t>
        </w:r>
      </w:ins>
      <w:ins w:id="721" w:author="Спивак Евгений Александрович" w:date="2018-11-27T09:19:00Z">
        <w:r>
          <w:rPr>
            <w:rFonts w:eastAsia="Calibri"/>
            <w:b/>
            <w:sz w:val="18"/>
            <w:szCs w:val="18"/>
            <w:lang w:eastAsia="en-US"/>
          </w:rPr>
          <w:t>. Контрольные соотношения для внутридокументного контроля</w:t>
        </w:r>
      </w:ins>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22" w:author="Спивак Евгений Александрович" w:date="2018-11-27T09:19:00Z">
              <w:r>
                <w:rPr>
                  <w:b/>
                  <w:sz w:val="16"/>
                  <w:szCs w:val="16"/>
                </w:rPr>
                <w:t xml:space="preserve">№ </w:t>
              </w:r>
            </w:ins>
            <w:ins w:id="723" w:author="Спивак Евгений Александрович" w:date="2018-11-27T09:19: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24"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25"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26" w:author="Спивак Евгений Александрович" w:date="2018-11-27T09:19: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27" w:author="Спивак Евгений Александрович" w:date="2018-11-27T09:19: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28" w:author="Спивак Евгений Александрович" w:date="2018-11-27T09:19: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29"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30"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31" w:author="Спивак Евгений Александрович" w:date="2018-11-27T09:19: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32" w:author="Спивак Евгений Александрович" w:date="2018-11-27T09:19: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33" w:author="Спивак Евгений Александрович" w:date="2018-11-27T09:19: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34" w:author="Спивак Евгений Александрович" w:date="2018-11-27T09:19: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735" w:author="Спивак Евгений Александрович" w:date="2018-11-27T09:19: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36" w:author="Спивак Евгений Александрович" w:date="2018-11-27T09:19:00Z">
              <w:r>
                <w:rPr>
                  <w:b/>
                  <w:sz w:val="16"/>
                  <w:szCs w:val="16"/>
                </w:rPr>
                <w:t>Уровень ошибки</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37" w:author="Спивак Евгений Александрович" w:date="2018-11-27T09:19:00Z">
              <w:r>
                <w:rPr>
                  <w:sz w:val="16"/>
                  <w:szCs w:val="16"/>
                </w:rPr>
                <w:t>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3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39" w:author="Спивак Евгений Александрович" w:date="2018-11-27T09:19:00Z">
              <w:r>
                <w:rPr>
                  <w:sz w:val="16"/>
                  <w:szCs w:val="16"/>
                </w:rPr>
                <w:t>3+4+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4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4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42" w:author="Спивак Евгений Александрович" w:date="2018-11-27T09:19:00Z">
              <w:r>
                <w:rPr>
                  <w:sz w:val="16"/>
                  <w:szCs w:val="16"/>
                </w:rPr>
                <w:t>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3" w:author="Спивак Евгений Александрович" w:date="2018-11-27T09:19:00Z">
              <w:r>
                <w:rPr>
                  <w:sz w:val="16"/>
                  <w:szCs w:val="16"/>
                </w:rPr>
                <w:t>Итого</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4" w:author="Спивак Евгений Александрович" w:date="2018-11-27T09:19:00Z">
              <w:r>
                <w:rPr>
                  <w:sz w:val="16"/>
                  <w:szCs w:val="16"/>
                </w:rPr>
                <w:t xml:space="preserve">Гр. 6&lt;&gt; Гр.3+ Гр.4+ Гр.5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5"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46"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7"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8" w:author="Спивак Евгений Александрович" w:date="2018-11-27T09:19: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4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50" w:author="Спивак Евгений Александрович" w:date="2018-11-27T09:19:00Z">
              <w:r>
                <w:rPr>
                  <w:sz w:val="16"/>
                  <w:szCs w:val="16"/>
                </w:rPr>
                <w:t>7+8+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5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5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53" w:author="Спивак Евгений Александрович" w:date="2018-11-27T09:19:00Z">
              <w:r>
                <w:rPr>
                  <w:sz w:val="16"/>
                  <w:szCs w:val="16"/>
                </w:rPr>
                <w:t>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54" w:author="Спивак Евгений Александрович" w:date="2018-11-27T09:19:00Z">
              <w:r>
                <w:rPr>
                  <w:sz w:val="16"/>
                  <w:szCs w:val="16"/>
                </w:rPr>
                <w:t>Итого</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55" w:author="Спивак Евгений Александрович" w:date="2018-11-27T09:19:00Z">
              <w:r>
                <w:rPr>
                  <w:sz w:val="16"/>
                  <w:szCs w:val="16"/>
                </w:rPr>
                <w:t>Гр. 10 &lt;&gt; Гр.7+ Гр.8+ Гр.9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56"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57"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58"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59" w:author="Спивак Евгений Александрович" w:date="2018-11-27T09:19:00Z">
              <w:r>
                <w:rPr>
                  <w:sz w:val="16"/>
                  <w:szCs w:val="16"/>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60" w:author="Спивак Евгений Александрович" w:date="2018-11-27T09:19:00Z">
              <w:r>
                <w:rPr>
                  <w:sz w:val="16"/>
                  <w:szCs w:val="16"/>
                </w:rPr>
                <w:t>0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6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6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63" w:author="Спивак Евгений Александрович" w:date="2018-11-27T09:19:00Z">
              <w:r>
                <w:rPr>
                  <w:sz w:val="16"/>
                  <w:szCs w:val="16"/>
                </w:rPr>
                <w:t>010-0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6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65" w:author="Спивак Евгений Александрович" w:date="2018-11-27T09:19:00Z">
              <w:r>
                <w:rPr>
                  <w:sz w:val="16"/>
                  <w:szCs w:val="16"/>
                </w:rPr>
                <w:t>Стр. 030</w:t>
              </w:r>
            </w:ins>
            <w:ins w:id="766" w:author="Спивак Евгений Александрович" w:date="2018-11-27T09:19:00Z">
              <w:r>
                <w:rPr>
                  <w:sz w:val="16"/>
                  <w:szCs w:val="16"/>
                  <w:lang w:val="en-US"/>
                </w:rPr>
                <w:t>&lt;&gt;</w:t>
              </w:r>
            </w:ins>
            <w:ins w:id="767" w:author="Спивак Евгений Александрович" w:date="2018-11-27T09:19:00Z">
              <w:r>
                <w:rPr>
                  <w:sz w:val="16"/>
                  <w:szCs w:val="16"/>
                </w:rPr>
                <w:t xml:space="preserve"> Стр.010- Стр. 02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6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6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70"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71" w:author="Спивак Евгений Александрович" w:date="2018-11-27T09:19:00Z">
              <w:r>
                <w:rPr>
                  <w:sz w:val="16"/>
                  <w:szCs w:val="16"/>
                </w:rPr>
                <w:t>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72" w:author="Спивак Евгений Александрович" w:date="2018-11-27T09:19:00Z">
              <w:r>
                <w:rPr>
                  <w:sz w:val="16"/>
                  <w:szCs w:val="16"/>
                </w:rPr>
                <w:t>06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7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7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75" w:author="Спивак Евгений Александрович" w:date="2018-11-27T09:19:00Z">
              <w:r>
                <w:rPr>
                  <w:sz w:val="16"/>
                  <w:szCs w:val="16"/>
                </w:rPr>
                <w:t>040-0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76"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77" w:author="Спивак Евгений Александрович" w:date="2018-11-27T09:19:00Z">
              <w:r>
                <w:rPr>
                  <w:sz w:val="16"/>
                  <w:szCs w:val="16"/>
                </w:rPr>
                <w:t>Стр. 060</w:t>
              </w:r>
            </w:ins>
            <w:ins w:id="778" w:author="Спивак Евгений Александрович" w:date="2018-11-27T09:19:00Z">
              <w:r>
                <w:rPr>
                  <w:sz w:val="16"/>
                  <w:szCs w:val="16"/>
                  <w:lang w:val="en-US"/>
                </w:rPr>
                <w:t>&lt;&gt;</w:t>
              </w:r>
            </w:ins>
            <w:ins w:id="779" w:author="Спивак Евгений Александрович" w:date="2018-11-27T09:19:00Z">
              <w:r>
                <w:rPr>
                  <w:sz w:val="16"/>
                  <w:szCs w:val="16"/>
                </w:rPr>
                <w:t xml:space="preserve"> Стр.040- Стр. 05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8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8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82"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83" w:author="Спивак Евгений Александрович" w:date="2018-11-27T09:19:00Z">
              <w:r>
                <w:rPr>
                  <w:sz w:val="16"/>
                  <w:szCs w:val="16"/>
                </w:rPr>
                <w:t>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84" w:author="Спивак Евгений Александрович" w:date="2018-11-27T09:19:00Z">
              <w:r>
                <w:rPr>
                  <w:sz w:val="16"/>
                  <w:szCs w:val="16"/>
                </w:rPr>
                <w:t>1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8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86" w:author="Спивак Евгений Александрович" w:date="2018-11-27T09:19:00Z">
              <w:r>
                <w:rPr>
                  <w:sz w:val="16"/>
                  <w:szCs w:val="16"/>
                </w:rPr>
                <w:t>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787" w:author="Спивак Евгений Александрович" w:date="2018-11-27T09:19:00Z">
              <w:r>
                <w:rPr>
                  <w:sz w:val="16"/>
                  <w:szCs w:val="16"/>
                </w:rPr>
                <w:t>Показатели по счету 010700000 , - требуют пояснения</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8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8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90"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91" w:author="Спивак Евгений Александрович" w:date="2018-11-27T09:19:00Z">
              <w:r>
                <w:rPr>
                  <w:sz w:val="16"/>
                  <w:szCs w:val="16"/>
                </w:rPr>
                <w:t>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92" w:author="Спивак Евгений Александрович" w:date="2018-11-27T09:19:00Z">
              <w:r>
                <w:rPr>
                  <w:sz w:val="16"/>
                  <w:szCs w:val="16"/>
                </w:rPr>
                <w:t>19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9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9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ins w:id="796" w:author="Спивак Евгений Александрович" w:date="2018-11-27T09:19:00Z"/>
              </w:rPr>
            </w:pPr>
            <w:ins w:id="795" w:author="Спивак Евгений Александрович" w:date="2018-11-27T09:19:00Z">
              <w:r>
                <w:rPr>
                  <w:sz w:val="16"/>
                  <w:szCs w:val="16"/>
                </w:rPr>
                <w:t>030+060+070+080+</w:t>
              </w:r>
            </w:ins>
          </w:p>
          <w:p>
            <w:pPr>
              <w:pStyle w:val="Normal"/>
              <w:snapToGrid w:val="false"/>
              <w:jc w:val="center"/>
              <w:rPr>
                <w:sz w:val="16"/>
                <w:szCs w:val="16"/>
              </w:rPr>
            </w:pPr>
            <w:ins w:id="797" w:author="Спивак Евгений Александрович" w:date="2018-11-27T09:19:00Z">
              <w:r>
                <w:rPr>
                  <w:sz w:val="16"/>
                  <w:szCs w:val="16"/>
                </w:rPr>
                <w:t>100+120+130+150+16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9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ns w:id="800" w:author="Спивак Евгений Александрович" w:date="2018-11-27T09:19:00Z"/>
              </w:rPr>
            </w:pPr>
            <w:ins w:id="799" w:author="Спивак Евгений Александрович" w:date="2018-11-27T09:19:00Z">
              <w:r>
                <w:rPr>
                  <w:sz w:val="16"/>
                  <w:szCs w:val="16"/>
                </w:rPr>
                <w:t>Стр. 190&lt;&gt; Стр.030+ Стр.060+ Стр.070+ Стр.080+</w:t>
              </w:r>
            </w:ins>
          </w:p>
          <w:p>
            <w:pPr>
              <w:pStyle w:val="Normal"/>
              <w:jc w:val="center"/>
              <w:rPr/>
            </w:pPr>
            <w:ins w:id="801" w:author="Спивак Евгений Александрович" w:date="2018-11-27T09:19:00Z">
              <w:r>
                <w:rPr>
                  <w:sz w:val="16"/>
                  <w:szCs w:val="16"/>
                </w:rPr>
                <w:t>Стр.100+ Стр.120+ Стр.130+ Стр.150+ Стр.16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02"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03"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04"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05" w:author="Спивак Евгений Александрович" w:date="2018-11-27T09:19:00Z">
              <w:r>
                <w:rPr>
                  <w:sz w:val="16"/>
                  <w:szCs w:val="16"/>
                </w:rPr>
                <w:t>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806" w:author="Спивак Евгений Александрович" w:date="2018-11-27T09:19:00Z">
              <w:r>
                <w:rPr>
                  <w:sz w:val="16"/>
                  <w:szCs w:val="16"/>
                  <w:lang w:val="en-US"/>
                </w:rPr>
                <w:t>2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807" w:author="Спивак Евгений Александрович" w:date="2018-11-27T09:19: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808" w:author="Спивак Евгений Александрович" w:date="2018-11-27T09:19: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809" w:author="Спивак Евгений Александрович" w:date="2018-11-27T09:19:00Z">
              <w:r>
                <w:rPr>
                  <w:sz w:val="16"/>
                  <w:szCs w:val="16"/>
                  <w:lang w:val="en-US"/>
                </w:rPr>
                <w:t>201+203+20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810" w:author="Спивак Евгений Александрович" w:date="2018-11-27T09:19: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1" w:author="Спивак Евгений Александрович" w:date="2018-11-27T09:19:00Z">
              <w:r>
                <w:rPr>
                  <w:sz w:val="16"/>
                  <w:szCs w:val="16"/>
                </w:rPr>
                <w:t>Стр. 200&lt;&gt; Стр. 201+Стр. 203+Стр. 207-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1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3"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4" w:author="Спивак Евгений Александрович" w:date="2018-11-27T09:19:00Z">
              <w:r>
                <w:rPr>
                  <w:sz w:val="16"/>
                  <w:szCs w:val="16"/>
                </w:rPr>
                <w:t>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5" w:author="Спивак Евгений Александрович" w:date="2018-11-27T09:19:00Z">
              <w:r>
                <w:rPr>
                  <w:sz w:val="16"/>
                  <w:szCs w:val="16"/>
                </w:rPr>
                <w:t>204,20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6"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7"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8" w:author="Спивак Евгений Александрович" w:date="2018-11-27T09:19:00Z">
              <w:r>
                <w:rPr>
                  <w:sz w:val="16"/>
                  <w:szCs w:val="16"/>
                </w:rPr>
                <w:t>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ins w:id="820" w:author="Спивак Евгений Александрович" w:date="2018-11-27T09:19:00Z">
              <w:r>
                <w:rPr>
                  <w:sz w:val="16"/>
                  <w:szCs w:val="16"/>
                </w:rPr>
                <w:t>Наличие показателей по счету 020122000 допустимо только для автономных учреждений</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21" w:author="Спивак Евгений Александрович" w:date="2018-11-27T09:19:00Z">
              <w:r>
                <w:rPr>
                  <w:sz w:val="16"/>
                  <w:szCs w:val="16"/>
                </w:rPr>
                <w:t>АУБУ</w:t>
              </w:r>
            </w:ins>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ins w:id="823" w:author="Спивак Евгений Александрович" w:date="2018-11-27T09:19:00Z"/>
              </w:rPr>
            </w:pPr>
            <w:ins w:id="822" w:author="Спивак Евгений Александрович" w:date="2018-11-27T09:19:00Z">
              <w:r>
                <w:rPr>
                  <w:sz w:val="16"/>
                  <w:szCs w:val="16"/>
                </w:rPr>
              </w:r>
            </w:ins>
          </w:p>
          <w:p>
            <w:pPr>
              <w:pStyle w:val="Normal"/>
              <w:rPr>
                <w:sz w:val="16"/>
                <w:szCs w:val="16"/>
              </w:rPr>
            </w:pPr>
            <w:ins w:id="824"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5"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6" w:author="Спивак Евгений Александрович" w:date="2018-11-27T09:19:00Z">
              <w:r>
                <w:rPr>
                  <w:sz w:val="16"/>
                  <w:szCs w:val="16"/>
                </w:rPr>
                <w:t>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7" w:author="Спивак Евгений Александрович" w:date="2018-11-27T09:19:00Z">
              <w:r>
                <w:rPr>
                  <w:sz w:val="16"/>
                  <w:szCs w:val="16"/>
                </w:rPr>
                <w:t>3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30" w:author="Спивак Евгений Александрович" w:date="2018-11-27T09:19:00Z">
              <w:r>
                <w:rPr>
                  <w:sz w:val="16"/>
                  <w:szCs w:val="16"/>
                </w:rPr>
                <w:t>200+240+250+260+270+280+29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3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832" w:author="Спивак Евгений Александрович" w:date="2018-11-27T09:19:00Z">
              <w:r>
                <w:rPr>
                  <w:sz w:val="16"/>
                  <w:szCs w:val="16"/>
                </w:rPr>
                <w:t>Стр.340&lt;&gt; Стр.200+ Стр.240+ Стр.250+ Стр.260+ Стр.270+ Стр.280+ Стр.290-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33"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34"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5"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6" w:author="Спивак Евгений Александрович" w:date="2018-11-27T09:19:00Z">
              <w:r>
                <w:rPr>
                  <w:sz w:val="16"/>
                  <w:szCs w:val="16"/>
                </w:rPr>
                <w:t>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7" w:author="Спивак Евгений Александрович" w:date="2018-11-27T09:19: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3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3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0" w:author="Спивак Евгений Александрович" w:date="2018-11-27T09:19:00Z">
              <w:r>
                <w:rPr>
                  <w:sz w:val="16"/>
                  <w:szCs w:val="16"/>
                </w:rPr>
                <w:t>190+3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1"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42" w:author="Спивак Евгений Александрович" w:date="2018-11-27T09:19:00Z">
              <w:r>
                <w:rPr>
                  <w:sz w:val="16"/>
                  <w:szCs w:val="16"/>
                </w:rPr>
                <w:t>Стр.350 &lt;&gt; Стр.190+ Стр.34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43"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44"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45"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46" w:author="Спивак Евгений Александрович" w:date="2018-11-27T09:19:00Z">
              <w:r>
                <w:rPr>
                  <w:sz w:val="16"/>
                  <w:szCs w:val="16"/>
                </w:rPr>
                <w:t>1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47" w:author="Спивак Евгений Александрович" w:date="2018-11-27T09:19:00Z">
              <w:r>
                <w:rPr>
                  <w:sz w:val="16"/>
                  <w:szCs w:val="16"/>
                </w:rPr>
                <w:t>4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849" w:author="Спивак Евгений Александрович" w:date="2018-11-27T09:19:00Z">
              <w:r>
                <w:rPr>
                  <w:sz w:val="16"/>
                  <w:szCs w:val="16"/>
                </w:rPr>
                <w:t>431+432+433+43</w:t>
              </w:r>
            </w:ins>
            <w:ins w:id="850" w:author="Спивак Евгений Александрович" w:date="2018-11-27T09:19:00Z">
              <w:r>
                <w:rPr>
                  <w:sz w:val="16"/>
                  <w:szCs w:val="16"/>
                  <w:lang w:val="en-US"/>
                </w:rPr>
                <w:t>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51" w:author="Спивак Евгений Александрович" w:date="2018-11-27T09:19:00Z">
              <w:r>
                <w:rPr>
                  <w:sz w:val="16"/>
                  <w:szCs w:val="16"/>
                </w:rPr>
                <w:t>Стр. 430 &lt;&gt; Стр.431+ Стр.432+ Стр.433+ Стр.434</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52"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53"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4"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5" w:author="Спивак Евгений Александрович" w:date="2018-11-27T09:19:00Z">
              <w:r>
                <w:rPr>
                  <w:sz w:val="16"/>
                  <w:szCs w:val="16"/>
                </w:rPr>
                <w:t>1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6" w:author="Спивак Евгений Александрович" w:date="2018-11-27T09:19:00Z">
              <w:r>
                <w:rPr>
                  <w:sz w:val="16"/>
                  <w:szCs w:val="16"/>
                </w:rPr>
                <w:t>5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57"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5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ins w:id="859" w:author="Спивак Евгений Александрович" w:date="2018-11-27T09:19:00Z">
              <w:r>
                <w:rPr>
                  <w:sz w:val="16"/>
                  <w:szCs w:val="16"/>
                </w:rPr>
                <w:t>400+410+420+430+470+</w:t>
              </w:r>
            </w:ins>
            <w:ins w:id="860" w:author="Спивак Евгений Александрович" w:date="2018-11-27T09:19:00Z">
              <w:r>
                <w:rPr>
                  <w:sz w:val="16"/>
                  <w:szCs w:val="16"/>
                  <w:lang w:val="en-US"/>
                </w:rPr>
                <w:t>4</w:t>
              </w:r>
            </w:ins>
            <w:ins w:id="861" w:author="Спивак Евгений Александрович" w:date="2018-11-27T09:19:00Z">
              <w:r>
                <w:rPr>
                  <w:sz w:val="16"/>
                  <w:szCs w:val="16"/>
                </w:rPr>
                <w:t>80+510+5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6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3" w:author="Спивак Евгений Александрович" w:date="2018-11-27T09:19:00Z">
              <w:r>
                <w:rPr>
                  <w:sz w:val="16"/>
                  <w:szCs w:val="16"/>
                </w:rPr>
                <w:t>Стр. 550 &lt;&gt; Стр.400+ Стр.410+ Стр.420+ Стр.430+ Стр.470+ Стр.780+ Стр.510+ Стр.52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64"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65"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6"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7" w:author="Спивак Евгений Александрович" w:date="2018-11-27T09:19:00Z">
              <w:r>
                <w:rPr>
                  <w:sz w:val="16"/>
                  <w:szCs w:val="16"/>
                </w:rPr>
                <w:t>1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8" w:author="Спивак Евгений Александрович" w:date="2018-11-27T09:19:00Z">
              <w:r>
                <w:rPr>
                  <w:sz w:val="16"/>
                  <w:szCs w:val="16"/>
                </w:rPr>
                <w:t>7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6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1" w:author="Спивак Евгений Александрович" w:date="2018-11-27T09:19:00Z">
              <w:r>
                <w:rPr>
                  <w:sz w:val="16"/>
                  <w:szCs w:val="16"/>
                </w:rPr>
                <w:t>550+5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3" w:author="Спивак Евгений Александрович" w:date="2018-11-27T09:19:00Z">
              <w:r>
                <w:rPr>
                  <w:sz w:val="16"/>
                  <w:szCs w:val="16"/>
                </w:rPr>
                <w:t>Стр. 700 &lt;&gt; Стр.550+Стр. 570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74"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75"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6"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7" w:author="Спивак Евгений Александрович" w:date="2018-11-27T09:19:00Z">
              <w:r>
                <w:rPr>
                  <w:sz w:val="16"/>
                  <w:szCs w:val="16"/>
                </w:rPr>
                <w:t>1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8" w:author="Спивак Евгений Александрович" w:date="2018-11-27T09:19: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1" w:author="Спивак Евгений Александрович" w:date="2018-11-27T09:19:00Z">
              <w:r>
                <w:rPr>
                  <w:sz w:val="16"/>
                  <w:szCs w:val="16"/>
                </w:rPr>
                <w:t>7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3" w:author="Спивак Евгений Александрович" w:date="2018-11-27T09:19:00Z">
              <w:r>
                <w:rPr>
                  <w:sz w:val="16"/>
                  <w:szCs w:val="16"/>
                </w:rPr>
                <w:t>Стр. 350 &lt;&gt; Стр. 700 – категорически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84"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85"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6"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7" w:author="Спивак Евгений Александрович" w:date="2018-11-27T09:19:00Z">
              <w:r>
                <w:rPr>
                  <w:sz w:val="16"/>
                  <w:szCs w:val="16"/>
                </w:rPr>
                <w:t>1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8" w:author="Спивак Евгений Александрович" w:date="2018-11-27T09:19:00Z">
              <w:r>
                <w:rPr>
                  <w:sz w:val="16"/>
                  <w:szCs w:val="16"/>
                </w:rPr>
                <w:t>0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9"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1"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92" w:author="Спивак Евгений Александрович" w:date="2018-11-27T09:19:00Z">
              <w:r>
                <w:rPr>
                  <w:sz w:val="16"/>
                  <w:szCs w:val="16"/>
                </w:rPr>
                <w:t>Показатели по графам «Деятельность с целевыми средствами» в стр. 010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93"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94"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95"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96" w:author="Спивак Евгений Александрович" w:date="2018-11-27T09:19:00Z">
              <w:r>
                <w:rPr>
                  <w:sz w:val="16"/>
                  <w:szCs w:val="16"/>
                </w:rPr>
                <w:t>1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97" w:author="Спивак Евгений Александрович" w:date="2018-11-27T09:19:00Z">
              <w:r>
                <w:rPr>
                  <w:sz w:val="16"/>
                  <w:szCs w:val="16"/>
                </w:rPr>
                <w:t>0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8"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9"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00"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01" w:author="Спивак Евгений Александрович" w:date="2018-11-27T09:19:00Z">
              <w:r>
                <w:rPr>
                  <w:sz w:val="16"/>
                  <w:szCs w:val="16"/>
                </w:rPr>
                <w:t>Показатели по графам «Деятельность с целевыми средствами» в стр. 020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02"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03"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04"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05" w:author="Спивак Евгений Александрович" w:date="2018-11-27T09:19:00Z">
              <w:r>
                <w:rPr>
                  <w:sz w:val="16"/>
                  <w:szCs w:val="16"/>
                </w:rPr>
                <w:t>1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06" w:author="Спивак Евгений Александрович" w:date="2018-11-27T09:19:00Z">
              <w:r>
                <w:rPr>
                  <w:sz w:val="16"/>
                  <w:szCs w:val="16"/>
                </w:rPr>
                <w:t>03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07"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08"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09"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10" w:author="Спивак Евгений Александрович" w:date="2018-11-27T09:19:00Z">
              <w:r>
                <w:rPr>
                  <w:sz w:val="16"/>
                  <w:szCs w:val="16"/>
                </w:rPr>
                <w:t>Показатели по графам «Деятельность с целевыми средствами» в стр. 030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14" w:author="Спивак Евгений Александрович" w:date="2018-11-27T09:19:00Z">
              <w:r>
                <w:rPr>
                  <w:sz w:val="16"/>
                  <w:szCs w:val="16"/>
                </w:rPr>
                <w:t>1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15" w:author="Спивак Евгений Александрович" w:date="2018-11-27T09:19:00Z">
              <w:r>
                <w:rPr>
                  <w:sz w:val="16"/>
                  <w:szCs w:val="16"/>
                </w:rPr>
                <w:t>0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6"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17"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18"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19" w:author="Спивак Евгений Александрович" w:date="2018-11-27T09:19:00Z">
              <w:r>
                <w:rPr>
                  <w:sz w:val="16"/>
                  <w:szCs w:val="16"/>
                </w:rPr>
                <w:t>Показатели по графам «Деятельность с целевыми средствами» в стр. 040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2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2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22"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23" w:author="Спивак Евгений Александрович" w:date="2018-11-27T09:19:00Z">
              <w:r>
                <w:rPr>
                  <w:sz w:val="16"/>
                  <w:szCs w:val="16"/>
                </w:rPr>
                <w:t>1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24" w:author="Спивак Евгений Александрович" w:date="2018-11-27T09:19:00Z">
              <w:r>
                <w:rPr>
                  <w:sz w:val="16"/>
                  <w:szCs w:val="16"/>
                </w:rPr>
                <w:t>0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25"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26"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27"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28" w:author="Спивак Евгений Александрович" w:date="2018-11-27T09:19:00Z">
              <w:r>
                <w:rPr>
                  <w:sz w:val="16"/>
                  <w:szCs w:val="16"/>
                </w:rPr>
                <w:t>Показатели по графам «Деятельность с целевыми средствами» в стр. 070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29"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30"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31"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32" w:author="Спивак Евгений Александрович" w:date="2018-11-27T09:19:00Z">
              <w:r>
                <w:rPr>
                  <w:sz w:val="16"/>
                  <w:szCs w:val="16"/>
                </w:rPr>
                <w:t>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33" w:author="Спивак Евгений Александрович" w:date="2018-11-27T09:19:00Z">
              <w:r>
                <w:rPr>
                  <w:sz w:val="16"/>
                  <w:szCs w:val="16"/>
                </w:rPr>
                <w:t>200,201,203,204,205,206,20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3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35" w:author="Спивак Евгений Александрович" w:date="2018-11-27T09:19: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36" w:author="Спивак Евгений Александрович" w:date="2018-11-27T09:19: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937" w:author="Спивак Евгений Александрович" w:date="2018-11-27T09:19:00Z">
              <w:r>
                <w:rPr>
                  <w:sz w:val="16"/>
                  <w:szCs w:val="16"/>
                </w:rPr>
                <w:t>Остатки по счету 0 201 00 000 не могу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3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3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0"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41" w:author="Спивак Евгений Александрович" w:date="2018-11-27T09:19:00Z">
              <w:r>
                <w:rPr>
                  <w:sz w:val="16"/>
                  <w:szCs w:val="16"/>
                </w:rPr>
                <w:t>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42" w:author="Спивак Евгений Александрович" w:date="2018-11-27T09:19:00Z">
              <w:r>
                <w:rPr>
                  <w:sz w:val="16"/>
                  <w:szCs w:val="16"/>
                </w:rPr>
                <w:t>1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4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4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4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46" w:author="Спивак Евгений Александрович" w:date="2018-11-27T09:19:00Z">
              <w:r>
                <w:rPr>
                  <w:sz w:val="16"/>
                  <w:szCs w:val="16"/>
                </w:rPr>
                <w:t>Показатели по счету 0 107 00 000 требуют пояснения.</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50" w:author="Спивак Евгений Александрович" w:date="2018-11-27T09:19:00Z">
              <w:r>
                <w:rPr>
                  <w:sz w:val="16"/>
                  <w:szCs w:val="16"/>
                </w:rPr>
                <w:t>2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51" w:author="Спивак Евгений Александрович" w:date="2018-11-27T09:19:00Z">
              <w:r>
                <w:rPr>
                  <w:sz w:val="16"/>
                  <w:szCs w:val="16"/>
                </w:rPr>
                <w:t>0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5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53" w:author="Спивак Евгений Александрович" w:date="2018-11-27T09:19:00Z">
              <w:r>
                <w:rPr>
                  <w:sz w:val="16"/>
                  <w:szCs w:val="16"/>
                  <w:lang w:val="en-US"/>
                </w:rPr>
                <w:t>&gt;</w:t>
              </w:r>
            </w:ins>
            <w:ins w:id="95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5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56" w:author="Спивак Евгений Александрович" w:date="2018-11-27T09:19:00Z">
              <w:r>
                <w:rPr>
                  <w:sz w:val="16"/>
                  <w:szCs w:val="16"/>
                </w:rPr>
                <w:t>Показатель стоимости ОС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0" w:author="Спивак Евгений Александрович" w:date="2018-11-27T09:19:00Z">
              <w:r>
                <w:rPr>
                  <w:sz w:val="16"/>
                  <w:szCs w:val="16"/>
                </w:rPr>
                <w:t>2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1" w:author="Спивак Евгений Александрович" w:date="2018-11-27T09:19:00Z">
              <w:r>
                <w:rPr>
                  <w:sz w:val="16"/>
                  <w:szCs w:val="16"/>
                </w:rPr>
                <w:t>0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6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63" w:author="Спивак Евгений Александрович" w:date="2018-11-27T09:19:00Z">
              <w:r>
                <w:rPr>
                  <w:sz w:val="16"/>
                  <w:szCs w:val="16"/>
                  <w:lang w:val="en-US"/>
                </w:rPr>
                <w:t>&gt;</w:t>
              </w:r>
            </w:ins>
            <w:ins w:id="96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6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66" w:author="Спивак Евгений Александрович" w:date="2018-11-27T09:19:00Z">
              <w:r>
                <w:rPr>
                  <w:sz w:val="16"/>
                  <w:szCs w:val="16"/>
                </w:rPr>
                <w:t>Показатель стоимости нематериальных активов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6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6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6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70" w:author="Спивак Евгений Александрович" w:date="2018-11-27T09:19:00Z">
              <w:r>
                <w:rPr>
                  <w:sz w:val="16"/>
                  <w:szCs w:val="16"/>
                </w:rPr>
                <w:t>2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71" w:author="Спивак Евгений Александрович" w:date="2018-11-27T09:19:00Z">
              <w:r>
                <w:rPr>
                  <w:sz w:val="16"/>
                  <w:szCs w:val="16"/>
                </w:rPr>
                <w:t>0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7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73" w:author="Спивак Евгений Александрович" w:date="2018-11-27T09:19:00Z">
              <w:r>
                <w:rPr>
                  <w:sz w:val="16"/>
                  <w:szCs w:val="16"/>
                  <w:lang w:val="en-US"/>
                </w:rPr>
                <w:t>&gt;</w:t>
              </w:r>
            </w:ins>
            <w:ins w:id="97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7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76" w:author="Спивак Евгений Александрович" w:date="2018-11-27T09:19:00Z">
              <w:r>
                <w:rPr>
                  <w:sz w:val="16"/>
                  <w:szCs w:val="16"/>
                </w:rPr>
                <w:t>Показатель стоимости Непроизведенных активов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7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7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7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80" w:author="Спивак Евгений Александрович" w:date="2018-11-27T09:19:00Z">
              <w:r>
                <w:rPr>
                  <w:sz w:val="16"/>
                  <w:szCs w:val="16"/>
                </w:rPr>
                <w:t>2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81" w:author="Спивак Евгений Александрович" w:date="2018-11-27T09:19:00Z">
              <w:r>
                <w:rPr>
                  <w:sz w:val="16"/>
                  <w:szCs w:val="16"/>
                </w:rPr>
                <w:t>08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8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83" w:author="Спивак Евгений Александрович" w:date="2018-11-27T09:19:00Z">
              <w:r>
                <w:rPr>
                  <w:sz w:val="16"/>
                  <w:szCs w:val="16"/>
                  <w:lang w:val="en-US"/>
                </w:rPr>
                <w:t>&gt;</w:t>
              </w:r>
            </w:ins>
            <w:ins w:id="98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85"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987" w:author="Спивак Евгений Александрович" w:date="2018-11-27T09:19:00Z"/>
              </w:rPr>
            </w:pPr>
            <w:ins w:id="986" w:author="Спивак Евгений Александрович" w:date="2018-11-27T09:19:00Z">
              <w:r>
                <w:rPr>
                  <w:sz w:val="16"/>
                  <w:szCs w:val="16"/>
                </w:rPr>
                <w:t>Показатель стоимости Материальных запасов не может иметь отрицательное значение – недопустимо</w:t>
              </w:r>
            </w:ins>
          </w:p>
          <w:p>
            <w:pPr>
              <w:pStyle w:val="Normal"/>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8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8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90"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91" w:author="Спивак Евгений Александрович" w:date="2018-11-27T09:19:00Z">
              <w:r>
                <w:rPr>
                  <w:sz w:val="16"/>
                  <w:szCs w:val="16"/>
                </w:rPr>
                <w:t>2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92" w:author="Спивак Евгений Александрович" w:date="2018-11-27T09:19:00Z">
              <w:r>
                <w:rPr>
                  <w:sz w:val="16"/>
                  <w:szCs w:val="16"/>
                </w:rPr>
                <w:t>1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9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94" w:author="Спивак Евгений Александрович" w:date="2018-11-27T09:19:00Z">
              <w:r>
                <w:rPr>
                  <w:sz w:val="16"/>
                  <w:szCs w:val="16"/>
                  <w:lang w:val="en-US"/>
                </w:rPr>
                <w:t>&gt;</w:t>
              </w:r>
            </w:ins>
            <w:ins w:id="99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96"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7" w:author="Спивак Евгений Александрович" w:date="2018-11-27T09:19:00Z">
              <w:r>
                <w:rPr>
                  <w:sz w:val="16"/>
                  <w:szCs w:val="16"/>
                </w:rPr>
                <w:t>Показатель стоимости вложения в НФА</w:t>
              </w:r>
            </w:ins>
            <w:ins w:id="998" w:author="Спивак Евгений Александрович" w:date="2018-11-27T09:19:00Z">
              <w:r>
                <w:rPr>
                  <w:rStyle w:val="FootnoteCharacters"/>
                  <w:rStyle w:val="FootnoteAnchor"/>
                  <w:sz w:val="16"/>
                  <w:szCs w:val="16"/>
                </w:rPr>
                <w:footnoteReference w:id="5"/>
              </w:r>
            </w:ins>
            <w:ins w:id="999" w:author="Спивак Евгений Александрович" w:date="2018-11-27T09:19:00Z">
              <w:r>
                <w:rPr>
                  <w:sz w:val="16"/>
                  <w:szCs w:val="16"/>
                </w:rPr>
                <w:t xml:space="preserve">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0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0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02"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03" w:author="Спивак Евгений Александрович" w:date="2018-11-27T09:19:00Z">
              <w:r>
                <w:rPr>
                  <w:sz w:val="16"/>
                  <w:szCs w:val="16"/>
                </w:rPr>
                <w:t>2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04" w:author="Спивак Евгений Александрович" w:date="2018-11-27T09:19:00Z">
              <w:r>
                <w:rPr>
                  <w:sz w:val="16"/>
                  <w:szCs w:val="16"/>
                </w:rPr>
                <w:t>1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0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06" w:author="Спивак Евгений Александрович" w:date="2018-11-27T09:19:00Z">
              <w:r>
                <w:rPr>
                  <w:sz w:val="16"/>
                  <w:szCs w:val="16"/>
                  <w:lang w:val="en-US"/>
                </w:rPr>
                <w:t>&gt;</w:t>
              </w:r>
            </w:ins>
            <w:ins w:id="1007"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08"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9" w:author="Спивак Евгений Александрович" w:date="2018-11-27T09:19:00Z">
              <w:r>
                <w:rPr>
                  <w:sz w:val="16"/>
                  <w:szCs w:val="16"/>
                </w:rPr>
                <w:t xml:space="preserve">Показатель стоимости НФА в пути не может иметь отрицательное значение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1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1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12"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13" w:author="Спивак Евгений Александрович" w:date="2018-11-27T09:19:00Z">
              <w:r>
                <w:rPr>
                  <w:sz w:val="16"/>
                  <w:szCs w:val="16"/>
                </w:rPr>
                <w:t>2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14" w:author="Спивак Евгений Александрович" w:date="2018-11-27T09:19:00Z">
              <w:r>
                <w:rPr>
                  <w:sz w:val="16"/>
                  <w:szCs w:val="16"/>
                </w:rPr>
                <w:t>43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1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16"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17"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18" w:author="Спивак Евгений Александрович" w:date="2018-11-27T09:19:00Z">
              <w:r>
                <w:rPr>
                  <w:sz w:val="16"/>
                  <w:szCs w:val="16"/>
                </w:rPr>
                <w:t>Показатели по счету 0 304 04 000 допустимо для отчета филиала и головного учреждения в части незавершенных расчетов</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19"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20"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21" w:author="Спивак Евгений Александрович" w:date="2018-11-27T09:19:00Z">
              <w:r>
                <w:rPr>
                  <w:sz w:val="16"/>
                  <w:szCs w:val="16"/>
                </w:rPr>
                <w:t>П</w:t>
              </w:r>
            </w:ins>
          </w:p>
        </w:tc>
      </w:tr>
      <w:tr>
        <w:trPr>
          <w:trHeight w:val="8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22" w:author="Спивак Евгений Александрович" w:date="2018-11-27T09:19:00Z">
              <w:r>
                <w:rPr>
                  <w:sz w:val="16"/>
                  <w:szCs w:val="16"/>
                </w:rPr>
                <w:t>2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23" w:author="Спивак Евгений Александрович" w:date="2018-11-27T09:19:00Z">
              <w:r>
                <w:rPr>
                  <w:sz w:val="16"/>
                  <w:szCs w:val="16"/>
                </w:rPr>
                <w:t>43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24"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2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26" w:author="Спивак Евгений Александрович" w:date="2018-11-27T09:19: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27" w:author="Спивак Евгений Александрович" w:date="2018-11-27T09:19:00Z">
              <w:r>
                <w:rPr>
                  <w:sz w:val="16"/>
                  <w:szCs w:val="16"/>
                </w:rPr>
                <w:t>Показатели по счету 0 304 06 000 требуют пояснения.</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28"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29"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30"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31" w:author="Спивак Евгений Александрович" w:date="2018-11-27T09:19:00Z">
              <w:r>
                <w:rPr>
                  <w:sz w:val="16"/>
                  <w:szCs w:val="16"/>
                </w:rPr>
                <w:t>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32" w:author="Спивак Евгений Александрович" w:date="2018-11-27T09:19:00Z">
              <w:r>
                <w:rPr>
                  <w:sz w:val="16"/>
                  <w:szCs w:val="16"/>
                </w:rPr>
                <w:t>0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3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34" w:author="Спивак Евгений Александрович" w:date="2018-11-27T09:19:00Z">
              <w:r>
                <w:rPr>
                  <w:sz w:val="16"/>
                  <w:szCs w:val="16"/>
                  <w:lang w:val="en-US"/>
                </w:rPr>
                <w:t>&gt;</w:t>
              </w:r>
            </w:ins>
            <w:ins w:id="103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36" w:author="Спивак Евгений Александрович" w:date="2018-11-27T09:19:00Z">
              <w:r>
                <w:rPr>
                  <w:sz w:val="16"/>
                  <w:szCs w:val="16"/>
                </w:rPr>
                <w:t>0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37" w:author="Спивак Евгений Александрович" w:date="2018-11-27T09:19:00Z">
              <w:r>
                <w:rPr>
                  <w:sz w:val="16"/>
                  <w:szCs w:val="16"/>
                </w:rPr>
                <w:t>Стр. 010</w:t>
              </w:r>
            </w:ins>
            <w:ins w:id="1038" w:author="Спивак Евгений Александрович" w:date="2018-11-27T09:19:00Z">
              <w:r>
                <w:rPr>
                  <w:sz w:val="16"/>
                  <w:szCs w:val="16"/>
                  <w:lang w:val="en-US"/>
                </w:rPr>
                <w:t>&lt;</w:t>
              </w:r>
            </w:ins>
            <w:ins w:id="1039" w:author="Спивак Евгений Александрович" w:date="2018-11-27T09:19:00Z">
              <w:r>
                <w:rPr>
                  <w:sz w:val="16"/>
                  <w:szCs w:val="16"/>
                </w:rPr>
                <w:t>Стр.02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0"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1"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2"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43" w:author="Спивак Евгений Александрович" w:date="2018-11-27T09:19:00Z">
              <w:r>
                <w:rPr>
                  <w:sz w:val="16"/>
                  <w:szCs w:val="16"/>
                </w:rPr>
                <w:t>3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44" w:author="Спивак Евгений Александрович" w:date="2018-11-27T09:19:00Z">
              <w:r>
                <w:rPr>
                  <w:sz w:val="16"/>
                  <w:szCs w:val="16"/>
                </w:rPr>
                <w:t>05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5"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6" w:author="Спивак Евгений Александрович" w:date="2018-11-27T09:19: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7" w:author="Спивак Евгений Александрович" w:date="2018-11-27T09:19:00Z">
              <w:r>
                <w:rPr>
                  <w:sz w:val="16"/>
                  <w:szCs w:val="16"/>
                </w:rPr>
                <w:t>0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48" w:author="Спивак Евгений Александрович" w:date="2018-11-27T09:19:00Z">
              <w:r>
                <w:rPr>
                  <w:sz w:val="16"/>
                  <w:szCs w:val="16"/>
                </w:rPr>
                <w:t>Стр. 040</w:t>
              </w:r>
            </w:ins>
            <w:ins w:id="1049" w:author="Спивак Евгений Александрович" w:date="2018-11-27T09:19:00Z">
              <w:r>
                <w:rPr>
                  <w:sz w:val="16"/>
                  <w:szCs w:val="16"/>
                  <w:lang w:val="en-US"/>
                </w:rPr>
                <w:t>&lt;</w:t>
              </w:r>
            </w:ins>
            <w:ins w:id="1050" w:author="Спивак Евгений Александрович" w:date="2018-11-27T09:19:00Z">
              <w:r>
                <w:rPr>
                  <w:sz w:val="16"/>
                  <w:szCs w:val="16"/>
                </w:rPr>
                <w:t>Стр.051,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54" w:author="Спивак Евгений Александрович" w:date="2018-11-27T09:19:00Z">
              <w:r>
                <w:rPr>
                  <w:sz w:val="16"/>
                  <w:szCs w:val="16"/>
                </w:rPr>
                <w:t>3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55" w:author="Спивак Евгений Александрович" w:date="2018-11-27T09:19:00Z">
              <w:r>
                <w:rPr>
                  <w:sz w:val="16"/>
                  <w:szCs w:val="16"/>
                </w:rPr>
                <w:t>0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6"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57" w:author="Спивак Евгений Александрович" w:date="2018-11-27T09:19:00Z">
              <w:r>
                <w:rPr>
                  <w:sz w:val="16"/>
                  <w:szCs w:val="16"/>
                </w:rPr>
                <w:t>08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58" w:author="Спивак Евгений Александрович" w:date="2018-11-27T09:19:00Z">
              <w:r>
                <w:rPr>
                  <w:sz w:val="16"/>
                  <w:szCs w:val="16"/>
                </w:rPr>
                <w:t>Стр. 080</w:t>
              </w:r>
            </w:ins>
            <w:ins w:id="1059" w:author="Спивак Евгений Александрович" w:date="2018-11-27T09:19:00Z">
              <w:r>
                <w:rPr>
                  <w:sz w:val="16"/>
                  <w:szCs w:val="16"/>
                  <w:lang w:val="en-US"/>
                </w:rPr>
                <w:t>&lt;</w:t>
              </w:r>
            </w:ins>
            <w:ins w:id="1060" w:author="Спивак Евгений Александрович" w:date="2018-11-27T09:19:00Z">
              <w:r>
                <w:rPr>
                  <w:sz w:val="16"/>
                  <w:szCs w:val="16"/>
                </w:rPr>
                <w:t xml:space="preserve">Стр.08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64" w:author="Спивак Евгений Александрович" w:date="2018-11-27T09:19:00Z">
              <w:r>
                <w:rPr>
                  <w:sz w:val="16"/>
                  <w:szCs w:val="16"/>
                </w:rPr>
                <w:t>3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65" w:author="Спивак Евгений Александрович" w:date="2018-11-27T09:19:00Z">
              <w:r>
                <w:rPr>
                  <w:sz w:val="16"/>
                  <w:szCs w:val="16"/>
                </w:rPr>
                <w:t>1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6"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67" w:author="Спивак Евгений Александрович" w:date="2018-11-27T09:19:00Z">
              <w:r>
                <w:rPr>
                  <w:sz w:val="16"/>
                  <w:szCs w:val="16"/>
                </w:rPr>
                <w:t>10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068" w:author="Спивак Евгений Александрович" w:date="2018-11-27T09:19:00Z">
              <w:r>
                <w:rPr>
                  <w:sz w:val="16"/>
                  <w:szCs w:val="16"/>
                </w:rPr>
                <w:t>Стр. 100</w:t>
              </w:r>
            </w:ins>
            <w:ins w:id="1069" w:author="Спивак Евгений Александрович" w:date="2018-11-27T09:19:00Z">
              <w:r>
                <w:rPr>
                  <w:sz w:val="16"/>
                  <w:szCs w:val="16"/>
                  <w:lang w:val="en-US"/>
                </w:rPr>
                <w:t>&lt;</w:t>
              </w:r>
            </w:ins>
            <w:ins w:id="1070" w:author="Спивак Евгений Александрович" w:date="2018-11-27T09:19:00Z">
              <w:r>
                <w:rPr>
                  <w:sz w:val="16"/>
                  <w:szCs w:val="16"/>
                </w:rPr>
                <w:t xml:space="preserve">Стр.10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74" w:author="Спивак Евгений Александрович" w:date="2018-11-27T09:19:00Z">
              <w:r>
                <w:rPr>
                  <w:sz w:val="16"/>
                  <w:szCs w:val="16"/>
                </w:rPr>
                <w:t>3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75" w:author="Спивак Евгений Александрович" w:date="2018-11-27T09:19:00Z">
              <w:r>
                <w:rPr>
                  <w:sz w:val="16"/>
                  <w:szCs w:val="16"/>
                </w:rPr>
                <w:t>1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6"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77" w:author="Спивак Евгений Александрович" w:date="2018-11-27T09:19:00Z">
              <w:r>
                <w:rPr>
                  <w:sz w:val="16"/>
                  <w:szCs w:val="16"/>
                </w:rPr>
                <w:t>1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078" w:author="Спивак Евгений Александрович" w:date="2018-11-27T09:19:00Z">
              <w:r>
                <w:rPr>
                  <w:sz w:val="16"/>
                  <w:szCs w:val="16"/>
                </w:rPr>
                <w:t>Стр. 120</w:t>
              </w:r>
            </w:ins>
            <w:ins w:id="1079" w:author="Спивак Евгений Александрович" w:date="2018-11-27T09:19:00Z">
              <w:r>
                <w:rPr>
                  <w:sz w:val="16"/>
                  <w:szCs w:val="16"/>
                  <w:lang w:val="en-US"/>
                </w:rPr>
                <w:t>&lt;</w:t>
              </w:r>
            </w:ins>
            <w:ins w:id="1080" w:author="Спивак Евгений Александрович" w:date="2018-11-27T09:19:00Z">
              <w:r>
                <w:rPr>
                  <w:sz w:val="16"/>
                  <w:szCs w:val="16"/>
                </w:rPr>
                <w:t xml:space="preserve">Стр.12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84"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85" w:author="Спивак Евгений Александрович" w:date="2018-11-27T09:19:00Z">
              <w:r>
                <w:rPr>
                  <w:sz w:val="16"/>
                  <w:szCs w:val="16"/>
                </w:rPr>
                <w:t>204</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6"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87" w:author="Спивак Евгений Александрович" w:date="2018-11-27T09:19:00Z">
              <w:r>
                <w:rPr>
                  <w:sz w:val="16"/>
                  <w:szCs w:val="16"/>
                </w:rPr>
                <w:t>20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088" w:author="Спивак Евгений Александрович" w:date="2018-11-27T09:19:00Z">
              <w:r>
                <w:rPr>
                  <w:sz w:val="16"/>
                  <w:szCs w:val="16"/>
                </w:rPr>
                <w:t>Стр. 204</w:t>
              </w:r>
            </w:ins>
            <w:ins w:id="1089" w:author="Спивак Евгений Александрович" w:date="2018-11-27T09:19:00Z">
              <w:r>
                <w:rPr>
                  <w:sz w:val="16"/>
                  <w:szCs w:val="16"/>
                  <w:lang w:val="en-US"/>
                </w:rPr>
                <w:t>&lt;</w:t>
              </w:r>
            </w:ins>
            <w:ins w:id="1090" w:author="Спивак Евгений Александрович" w:date="2018-11-27T09:19:00Z">
              <w:r>
                <w:rPr>
                  <w:sz w:val="16"/>
                  <w:szCs w:val="16"/>
                </w:rPr>
                <w:t xml:space="preserve">Стр.205,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1"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2"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3"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4" w:author="Спивак Евгений Александрович" w:date="2018-11-27T09:19:00Z">
              <w:r>
                <w:rPr>
                  <w:sz w:val="16"/>
                  <w:szCs w:val="16"/>
                </w:rPr>
                <w:t>3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5" w:author="Спивак Евгений Александрович" w:date="2018-11-27T09:19:00Z">
              <w:r>
                <w:rPr>
                  <w:sz w:val="16"/>
                  <w:szCs w:val="16"/>
                </w:rPr>
                <w:t>203</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6"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97" w:author="Спивак Евгений Александрович" w:date="2018-11-27T09:19:00Z">
              <w:r>
                <w:rPr>
                  <w:sz w:val="16"/>
                  <w:szCs w:val="16"/>
                </w:rPr>
                <w:t>204+20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098" w:author="Спивак Евгений Александрович" w:date="2018-11-27T09:19:00Z">
              <w:r>
                <w:rPr>
                  <w:sz w:val="16"/>
                  <w:szCs w:val="16"/>
                </w:rPr>
                <w:t>Стр. 203&lt;Стр.204+Стр.206, - недопустимо</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9"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0"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1"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02" w:author="Спивак Евгений Александрович" w:date="2018-11-27T09:19:00Z">
              <w:r>
                <w:rPr>
                  <w:sz w:val="16"/>
                  <w:szCs w:val="16"/>
                </w:rPr>
                <w:t>3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03" w:author="Спивак Евгений Александрович" w:date="2018-11-27T09:19:00Z">
              <w:r>
                <w:rPr>
                  <w:sz w:val="16"/>
                  <w:szCs w:val="16"/>
                </w:rPr>
                <w:t>2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4"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05" w:author="Спивак Евгений Александрович" w:date="2018-11-27T09:19:00Z">
              <w:r>
                <w:rPr>
                  <w:sz w:val="16"/>
                  <w:szCs w:val="16"/>
                </w:rPr>
                <w:t>24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06" w:author="Спивак Евгений Александрович" w:date="2018-11-27T09:19:00Z">
              <w:r>
                <w:rPr>
                  <w:sz w:val="16"/>
                  <w:szCs w:val="16"/>
                </w:rPr>
                <w:t xml:space="preserve">Стр. 240&lt;Стр.24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10" w:author="Спивак Евгений Александрович" w:date="2018-11-27T09:19:00Z">
              <w:r>
                <w:rPr>
                  <w:sz w:val="16"/>
                  <w:szCs w:val="16"/>
                </w:rPr>
                <w:t>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11" w:author="Спивак Евгений Александрович" w:date="2018-11-27T09:19:00Z">
              <w:r>
                <w:rPr>
                  <w:sz w:val="16"/>
                  <w:szCs w:val="16"/>
                </w:rPr>
                <w:t>2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13" w:author="Спивак Евгений Александрович" w:date="2018-11-27T09:19:00Z">
              <w:r>
                <w:rPr>
                  <w:sz w:val="16"/>
                  <w:szCs w:val="16"/>
                </w:rPr>
                <w:t>25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14" w:author="Спивак Евгений Александрович" w:date="2018-11-27T09:19:00Z">
              <w:r>
                <w:rPr>
                  <w:sz w:val="16"/>
                  <w:szCs w:val="16"/>
                </w:rPr>
                <w:t>Стр. 250</w:t>
              </w:r>
            </w:ins>
            <w:ins w:id="1115" w:author="Спивак Евгений Александрович" w:date="2018-11-27T09:19:00Z">
              <w:r>
                <w:rPr>
                  <w:sz w:val="16"/>
                  <w:szCs w:val="16"/>
                  <w:lang w:val="en-US"/>
                </w:rPr>
                <w:t>&lt;</w:t>
              </w:r>
            </w:ins>
            <w:ins w:id="1116" w:author="Спивак Евгений Александрович" w:date="2018-11-27T09:19:00Z">
              <w:r>
                <w:rPr>
                  <w:sz w:val="16"/>
                  <w:szCs w:val="16"/>
                </w:rPr>
                <w:t xml:space="preserve">Стр.25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20" w:author="Спивак Евгений Александрович" w:date="2018-11-27T09:19:00Z">
              <w:r>
                <w:rPr>
                  <w:sz w:val="16"/>
                  <w:szCs w:val="16"/>
                </w:rPr>
                <w:t>4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21" w:author="Спивак Евгений Александрович" w:date="2018-11-27T09:19:00Z">
              <w:r>
                <w:rPr>
                  <w:sz w:val="16"/>
                  <w:szCs w:val="16"/>
                </w:rPr>
                <w:t>2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23" w:author="Спивак Евгений Александрович" w:date="2018-11-27T09:19:00Z">
              <w:r>
                <w:rPr>
                  <w:sz w:val="16"/>
                  <w:szCs w:val="16"/>
                </w:rPr>
                <w:t>26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24" w:author="Спивак Евгений Александрович" w:date="2018-11-27T09:19:00Z">
              <w:r>
                <w:rPr>
                  <w:sz w:val="16"/>
                  <w:szCs w:val="16"/>
                </w:rPr>
                <w:t>Стр. 260</w:t>
              </w:r>
            </w:ins>
            <w:ins w:id="1125" w:author="Спивак Евгений Александрович" w:date="2018-11-27T09:19:00Z">
              <w:r>
                <w:rPr>
                  <w:sz w:val="16"/>
                  <w:szCs w:val="16"/>
                  <w:lang w:val="en-US"/>
                </w:rPr>
                <w:t>&lt;</w:t>
              </w:r>
            </w:ins>
            <w:ins w:id="1126" w:author="Спивак Евгений Александрович" w:date="2018-11-27T09:19:00Z">
              <w:r>
                <w:rPr>
                  <w:sz w:val="16"/>
                  <w:szCs w:val="16"/>
                </w:rPr>
                <w:t xml:space="preserve">Стр.26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30" w:author="Спивак Евгений Александрович" w:date="2018-11-27T09:19:00Z">
              <w:r>
                <w:rPr>
                  <w:sz w:val="16"/>
                  <w:szCs w:val="16"/>
                </w:rPr>
                <w:t>4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31" w:author="Спивак Евгений Александрович" w:date="2018-11-27T09:19:00Z">
              <w:r>
                <w:rPr>
                  <w:sz w:val="16"/>
                  <w:szCs w:val="16"/>
                </w:rPr>
                <w:t>2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33" w:author="Спивак Евгений Александрович" w:date="2018-11-27T09:19:00Z">
              <w:r>
                <w:rPr>
                  <w:sz w:val="16"/>
                  <w:szCs w:val="16"/>
                </w:rPr>
                <w:t>2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34" w:author="Спивак Евгений Александрович" w:date="2018-11-27T09:19:00Z">
              <w:r>
                <w:rPr>
                  <w:sz w:val="16"/>
                  <w:szCs w:val="16"/>
                </w:rPr>
                <w:t>Стр. 270</w:t>
              </w:r>
            </w:ins>
            <w:ins w:id="1135" w:author="Спивак Евгений Александрович" w:date="2018-11-27T09:19:00Z">
              <w:r>
                <w:rPr>
                  <w:sz w:val="16"/>
                  <w:szCs w:val="16"/>
                  <w:lang w:val="en-US"/>
                </w:rPr>
                <w:t>&lt;</w:t>
              </w:r>
            </w:ins>
            <w:ins w:id="1136" w:author="Спивак Евгений Александрович" w:date="2018-11-27T09:19:00Z">
              <w:r>
                <w:rPr>
                  <w:sz w:val="16"/>
                  <w:szCs w:val="16"/>
                </w:rPr>
                <w:t xml:space="preserve">Стр.27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40" w:author="Спивак Евгений Александрович" w:date="2018-11-27T09:19:00Z">
              <w:r>
                <w:rPr>
                  <w:sz w:val="16"/>
                  <w:szCs w:val="16"/>
                </w:rPr>
                <w:t>4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41" w:author="Спивак Евгений Александрович" w:date="2018-11-27T09:19:00Z">
              <w:r>
                <w:rPr>
                  <w:sz w:val="16"/>
                  <w:szCs w:val="16"/>
                </w:rPr>
                <w:t>2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43" w:author="Спивак Евгений Александрович" w:date="2018-11-27T09:19:00Z">
              <w:r>
                <w:rPr>
                  <w:sz w:val="16"/>
                  <w:szCs w:val="16"/>
                </w:rPr>
                <w:t>28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44" w:author="Спивак Евгений Александрович" w:date="2018-11-27T09:19:00Z">
              <w:r>
                <w:rPr>
                  <w:sz w:val="16"/>
                  <w:szCs w:val="16"/>
                </w:rPr>
                <w:t>Стр. 280</w:t>
              </w:r>
            </w:ins>
            <w:ins w:id="1145" w:author="Спивак Евгений Александрович" w:date="2018-11-27T09:19:00Z">
              <w:r>
                <w:rPr>
                  <w:sz w:val="16"/>
                  <w:szCs w:val="16"/>
                  <w:lang w:val="en-US"/>
                </w:rPr>
                <w:t>&lt;</w:t>
              </w:r>
            </w:ins>
            <w:ins w:id="1146" w:author="Спивак Евгений Александрович" w:date="2018-11-27T09:19:00Z">
              <w:r>
                <w:rPr>
                  <w:sz w:val="16"/>
                  <w:szCs w:val="16"/>
                </w:rPr>
                <w:t xml:space="preserve">Стр.282,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50" w:author="Спивак Евгений Александрович" w:date="2018-11-27T09:19:00Z">
              <w:r>
                <w:rPr>
                  <w:sz w:val="16"/>
                  <w:szCs w:val="16"/>
                </w:rPr>
                <w:t>4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51" w:author="Спивак Евгений Александрович" w:date="2018-11-27T09:19:00Z">
              <w:r>
                <w:rPr>
                  <w:sz w:val="16"/>
                  <w:szCs w:val="16"/>
                </w:rPr>
                <w:t>4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53" w:author="Спивак Евгений Александрович" w:date="2018-11-27T09:19:00Z">
              <w:r>
                <w:rPr>
                  <w:sz w:val="16"/>
                  <w:szCs w:val="16"/>
                </w:rPr>
                <w:t>40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54" w:author="Спивак Евгений Александрович" w:date="2018-11-27T09:19:00Z">
              <w:r>
                <w:rPr>
                  <w:sz w:val="16"/>
                  <w:szCs w:val="16"/>
                </w:rPr>
                <w:t>Стр. 400</w:t>
              </w:r>
            </w:ins>
            <w:ins w:id="1155" w:author="Спивак Евгений Александрович" w:date="2018-11-27T09:19:00Z">
              <w:r>
                <w:rPr>
                  <w:sz w:val="16"/>
                  <w:szCs w:val="16"/>
                  <w:lang w:val="en-US"/>
                </w:rPr>
                <w:t>&lt;</w:t>
              </w:r>
            </w:ins>
            <w:ins w:id="1156" w:author="Спивак Евгений Александрович" w:date="2018-11-27T09:19:00Z">
              <w:r>
                <w:rPr>
                  <w:sz w:val="16"/>
                  <w:szCs w:val="16"/>
                </w:rPr>
                <w:t xml:space="preserve">Стр.40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0" w:author="Спивак Евгений Александрович" w:date="2018-11-27T09:19:00Z">
              <w:r>
                <w:rPr>
                  <w:sz w:val="16"/>
                  <w:szCs w:val="16"/>
                </w:rPr>
                <w:t>4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1" w:author="Спивак Евгений Александрович" w:date="2018-11-27T09:19:00Z">
              <w:r>
                <w:rPr>
                  <w:sz w:val="16"/>
                  <w:szCs w:val="16"/>
                </w:rPr>
                <w:t>41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63" w:author="Спивак Евгений Александрович" w:date="2018-11-27T09:19:00Z">
              <w:r>
                <w:rPr>
                  <w:sz w:val="16"/>
                  <w:szCs w:val="16"/>
                </w:rPr>
                <w:t>41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64" w:author="Спивак Евгений Александрович" w:date="2018-11-27T09:19:00Z">
              <w:r>
                <w:rPr>
                  <w:sz w:val="16"/>
                  <w:szCs w:val="16"/>
                </w:rPr>
                <w:t>Стр. 410</w:t>
              </w:r>
            </w:ins>
            <w:ins w:id="1165" w:author="Спивак Евгений Александрович" w:date="2018-11-27T09:19:00Z">
              <w:r>
                <w:rPr>
                  <w:sz w:val="16"/>
                  <w:szCs w:val="16"/>
                  <w:lang w:val="en-US"/>
                </w:rPr>
                <w:t>&lt;</w:t>
              </w:r>
            </w:ins>
            <w:ins w:id="1166" w:author="Спивак Евгений Александрович" w:date="2018-11-27T09:19:00Z">
              <w:r>
                <w:rPr>
                  <w:sz w:val="16"/>
                  <w:szCs w:val="16"/>
                </w:rPr>
                <w:t xml:space="preserve">Стр.41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70" w:author="Спивак Евгений Александрович" w:date="2018-11-27T09:19:00Z">
              <w:r>
                <w:rPr>
                  <w:sz w:val="16"/>
                  <w:szCs w:val="16"/>
                </w:rPr>
                <w:t>4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71" w:author="Спивак Евгений Александрович" w:date="2018-11-27T09:19:00Z">
              <w:r>
                <w:rPr>
                  <w:sz w:val="16"/>
                  <w:szCs w:val="16"/>
                </w:rPr>
                <w:t>4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2" w:author="Спивак Евгений Александрович" w:date="2018-11-27T09:19: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73" w:author="Спивак Евгений Александрович" w:date="2018-11-27T09:19:00Z">
              <w:r>
                <w:rPr>
                  <w:sz w:val="16"/>
                  <w:szCs w:val="16"/>
                </w:rPr>
                <w:t>4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74" w:author="Спивак Евгений Александрович" w:date="2018-11-27T09:19:00Z">
              <w:r>
                <w:rPr>
                  <w:sz w:val="16"/>
                  <w:szCs w:val="16"/>
                </w:rPr>
                <w:t>Стр. 470</w:t>
              </w:r>
            </w:ins>
            <w:ins w:id="1175" w:author="Спивак Евгений Александрович" w:date="2018-11-27T09:19:00Z">
              <w:r>
                <w:rPr>
                  <w:sz w:val="16"/>
                  <w:szCs w:val="16"/>
                  <w:lang w:val="en-US"/>
                </w:rPr>
                <w:t>&lt;</w:t>
              </w:r>
            </w:ins>
            <w:ins w:id="1176" w:author="Спивак Евгений Александрович" w:date="2018-11-27T09:19:00Z">
              <w:r>
                <w:rPr>
                  <w:sz w:val="16"/>
                  <w:szCs w:val="16"/>
                </w:rPr>
                <w:t xml:space="preserve">Стр.471, - недопустимо </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7"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8"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9" w:author="Спивак Евгений Александрович" w:date="2018-11-27T09:19: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80" w:author="Спивак Евгений Александрович" w:date="2018-11-27T09:19:00Z">
              <w:r>
                <w:rPr>
                  <w:sz w:val="16"/>
                  <w:szCs w:val="16"/>
                </w:rPr>
                <w:t>4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81" w:author="Спивак Евгений Александрович" w:date="2018-11-27T09:19:00Z">
              <w:r>
                <w:rPr>
                  <w:sz w:val="16"/>
                  <w:szCs w:val="16"/>
                </w:rPr>
                <w:t>43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2" w:author="Спивак Евгений Александрович" w:date="2018-11-27T09:19: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84" w:author="Спивак Евгений Александрович" w:date="2018-11-27T09:19:00Z">
              <w:r>
                <w:rPr>
                  <w:sz w:val="16"/>
                  <w:szCs w:val="16"/>
                </w:rPr>
                <w:t>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5" w:author="Спивак Евгений Александрович" w:date="2018-11-27T09:19:00Z">
              <w:r>
                <w:rPr>
                  <w:sz w:val="16"/>
                  <w:szCs w:val="16"/>
                </w:rPr>
                <w:t>Показатели по счету 021006000  по гр. 3,7  недопустимы</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6"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7"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8" w:author="Спивак Евгений Александрович" w:date="2018-11-27T09:19:00Z">
              <w:r>
                <w:rPr>
                  <w:sz w:val="16"/>
                  <w:szCs w:val="16"/>
                </w:rPr>
                <w:t>П</w:t>
              </w:r>
            </w:ins>
          </w:p>
        </w:tc>
      </w:tr>
    </w:tbl>
    <w:p>
      <w:pPr>
        <w:pStyle w:val="Normal"/>
        <w:rPr>
          <w:ins w:id="1190" w:author="Спивак Евгений Александрович" w:date="2018-11-27T09:19:00Z"/>
        </w:rPr>
      </w:pPr>
      <w:ins w:id="1189" w:author="Спивак Евгений Александрович" w:date="2018-11-27T09:19:00Z">
        <w:r>
          <w:rPr/>
        </w:r>
      </w:ins>
    </w:p>
    <w:p>
      <w:pPr>
        <w:pStyle w:val="Normal"/>
        <w:autoSpaceDE w:val="false"/>
        <w:jc w:val="both"/>
        <w:rPr>
          <w:rFonts w:eastAsia="Calibri"/>
          <w:b/>
          <w:b/>
          <w:sz w:val="18"/>
          <w:szCs w:val="18"/>
          <w:lang w:eastAsia="en-US"/>
        </w:rPr>
      </w:pPr>
      <w:ins w:id="1191" w:author="Спивак Евгений Александрович" w:date="2018-11-27T09:19:00Z">
        <w:r>
          <w:rPr>
            <w:rFonts w:eastAsia="Calibri"/>
            <w:b/>
            <w:sz w:val="18"/>
            <w:szCs w:val="18"/>
            <w:lang w:eastAsia="en-US"/>
          </w:rPr>
          <w:t xml:space="preserve">Справка о наличии имущества и обязательств на забалансовых счетах </w:t>
        </w:r>
      </w:ins>
      <w:ins w:id="1192" w:author="Спивак Евгений Александрович" w:date="2018-11-27T09:19:00Z">
        <w:r>
          <w:rPr>
            <w:rFonts w:eastAsia="Calibri"/>
            <w:b/>
            <w:bCs/>
            <w:sz w:val="18"/>
            <w:szCs w:val="18"/>
            <w:lang w:eastAsia="en-US"/>
          </w:rPr>
          <w:t>(ф. 0503730)</w:t>
        </w:r>
      </w:ins>
      <w:ins w:id="1193" w:author="Спивак Евгений Александрович" w:date="2018-11-27T09:19:00Z">
        <w:r>
          <w:rPr>
            <w:rFonts w:eastAsia="Calibri"/>
            <w:b/>
            <w:sz w:val="18"/>
            <w:szCs w:val="18"/>
            <w:lang w:eastAsia="en-US"/>
          </w:rPr>
          <w:t>. Контрольные соотношения для внутридокументного контроля</w:t>
        </w:r>
      </w:ins>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194" w:author="Спивак Евгений Александрович" w:date="2018-11-27T09:19:00Z">
              <w:r>
                <w:rPr>
                  <w:b/>
                  <w:sz w:val="16"/>
                  <w:szCs w:val="16"/>
                </w:rPr>
                <w:t xml:space="preserve">№ </w:t>
              </w:r>
            </w:ins>
            <w:ins w:id="1195" w:author="Спивак Евгений Александрович" w:date="2018-11-27T09:19: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196"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197"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98" w:author="Спивак Евгений Александрович" w:date="2018-11-27T09:19: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199" w:author="Спивак Евгений Александрович" w:date="2018-11-27T09:19: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00" w:author="Спивак Евгений Александрович" w:date="2018-11-27T09:19: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201" w:author="Спивак Евгений Александрович" w:date="2018-11-27T09:19: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202" w:author="Спивак Евгений Александрович" w:date="2018-11-27T09:19: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03" w:author="Спивак Евгений Александрович" w:date="2018-11-27T09:19: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204" w:author="Спивак Евгений Александрович" w:date="2018-11-27T09:19: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05" w:author="Спивак Евгений Александрович" w:date="2018-11-27T09:19: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206" w:author="Спивак Евгений Александрович" w:date="2018-11-27T09:19: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207" w:author="Спивак Евгений Александрович" w:date="2018-11-27T09:19: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08" w:author="Спивак Евгений Александрович" w:date="2018-11-27T09:19:00Z">
              <w:r>
                <w:rPr>
                  <w:b/>
                  <w:sz w:val="16"/>
                  <w:szCs w:val="16"/>
                </w:rPr>
                <w:t>Уровень ошибки</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09" w:author="Спивак Евгений Александрович" w:date="2018-11-27T09:19:00Z">
              <w:r>
                <w:rPr>
                  <w:sz w:val="16"/>
                  <w:szCs w:val="16"/>
                </w:rPr>
                <w:t>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11" w:author="Спивак Евгений Александрович" w:date="2018-11-27T09:19:00Z">
              <w:r>
                <w:rPr>
                  <w:sz w:val="16"/>
                  <w:szCs w:val="16"/>
                </w:rPr>
                <w:t>4+5+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1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1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14" w:author="Спивак Евгений Александрович" w:date="2018-11-27T09:19:00Z">
              <w:r>
                <w:rPr>
                  <w:sz w:val="16"/>
                  <w:szCs w:val="16"/>
                </w:rPr>
                <w:t>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5" w:author="Спивак Евгений Александрович" w:date="2018-11-27T09:19:00Z">
              <w:r>
                <w:rPr>
                  <w:sz w:val="16"/>
                  <w:szCs w:val="16"/>
                </w:rPr>
                <w:t>Гр. 7&lt;&gt; Гр.4+ Гр.5+ Гр.6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6"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17"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8" w:author="Спивак Евгений Александрович" w:date="2018-11-27T09:19: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9" w:author="Спивак Евгений Александрович" w:date="2018-11-27T09:19: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0"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21" w:author="Спивак Евгений Александрович" w:date="2018-11-27T09:19:00Z">
              <w:r>
                <w:rPr>
                  <w:sz w:val="16"/>
                  <w:szCs w:val="16"/>
                </w:rPr>
                <w:t>8+9+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22"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23" w:author="Спивак Евгений Александрович" w:date="2018-11-27T09:19: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24" w:author="Спивак Евгений Александрович" w:date="2018-11-27T09:19:00Z">
              <w:r>
                <w:rPr>
                  <w:sz w:val="16"/>
                  <w:szCs w:val="16"/>
                </w:rPr>
                <w:t>1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5" w:author="Спивак Евгений Александрович" w:date="2018-11-27T09:19:00Z">
              <w:r>
                <w:rPr>
                  <w:sz w:val="16"/>
                  <w:szCs w:val="16"/>
                </w:rPr>
                <w:t>Гр. 11&lt;&gt; Гр.8+ Гр.9+ Гр.1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6" w:author="Спивак Евгений Александрович" w:date="2018-11-27T09:19: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7" w:author="Спивак Евгений Александрович" w:date="2018-11-27T09:19: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8" w:author="Спивак Евгений Александрович" w:date="2018-11-27T09:19:00Z">
              <w:r>
                <w:rPr>
                  <w:sz w:val="16"/>
                  <w:szCs w:val="16"/>
                </w:rPr>
                <w:t>Б</w:t>
              </w:r>
            </w:ins>
          </w:p>
        </w:tc>
      </w:tr>
    </w:tbl>
    <w:p>
      <w:pPr>
        <w:pStyle w:val="Normal"/>
        <w:numPr>
          <w:ilvl w:val="0"/>
          <w:numId w:val="0"/>
        </w:numPr>
        <w:jc w:val="center"/>
        <w:outlineLvl w:val="0"/>
        <w:rPr>
          <w:b/>
          <w:b/>
        </w:rPr>
      </w:pPr>
      <w:r>
        <w:rPr>
          <w:b/>
        </w:rPr>
      </w:r>
    </w:p>
    <w:p>
      <w:pPr>
        <w:pStyle w:val="Normal"/>
        <w:numPr>
          <w:ilvl w:val="0"/>
          <w:numId w:val="0"/>
        </w:numPr>
        <w:outlineLvl w:val="0"/>
        <w:rPr>
          <w:b/>
          <w:b/>
          <w:color w:val="FFFF99"/>
        </w:rPr>
      </w:pPr>
      <w:r>
        <w:rPr>
          <w:b/>
          <w:color w:val="FFFF99"/>
        </w:rPr>
      </w:r>
    </w:p>
    <w:p>
      <w:pPr>
        <w:pStyle w:val="Normal"/>
        <w:numPr>
          <w:ilvl w:val="0"/>
          <w:numId w:val="0"/>
        </w:numPr>
        <w:tabs>
          <w:tab w:val="clear" w:pos="709"/>
          <w:tab w:val="left" w:pos="720" w:leader="none"/>
        </w:tabs>
        <w:outlineLvl w:val="0"/>
        <w:rPr>
          <w:b/>
          <w:b/>
        </w:rPr>
      </w:pPr>
      <w:bookmarkStart w:id="4" w:name="__RefHeading___Toc506456068"/>
      <w:bookmarkEnd w:id="4"/>
      <w:r>
        <w:rPr>
          <w:b/>
        </w:rPr>
        <w:t>5. Контрольные соотношения для внутридокументного контроля ф. 0503721 «Отчет о финансовых результатах деятельности учреждения»</w:t>
      </w:r>
    </w:p>
    <w:p>
      <w:pPr>
        <w:pStyle w:val="Normal"/>
        <w:numPr>
          <w:ilvl w:val="0"/>
          <w:numId w:val="0"/>
        </w:numPr>
        <w:jc w:val="center"/>
        <w:outlineLvl w:val="0"/>
        <w:rPr>
          <w:b/>
          <w:b/>
        </w:rPr>
      </w:pPr>
      <w:r>
        <w:rPr>
          <w:b/>
        </w:rPr>
      </w:r>
    </w:p>
    <w:tbl>
      <w:tblPr>
        <w:tblW w:w="9540" w:type="dxa"/>
        <w:jc w:val="center"/>
        <w:tblInd w:w="0" w:type="dxa"/>
        <w:tblLayout w:type="fixed"/>
        <w:tblCellMar>
          <w:top w:w="0" w:type="dxa"/>
          <w:left w:w="108" w:type="dxa"/>
          <w:bottom w:w="0" w:type="dxa"/>
          <w:right w:w="108" w:type="dxa"/>
        </w:tblCellMar>
      </w:tblPr>
      <w:tblGrid>
        <w:gridCol w:w="775"/>
        <w:gridCol w:w="665"/>
        <w:gridCol w:w="900"/>
        <w:gridCol w:w="775"/>
        <w:gridCol w:w="845"/>
        <w:gridCol w:w="955"/>
        <w:gridCol w:w="1232"/>
        <w:gridCol w:w="3393"/>
      </w:tblGrid>
      <w:tr>
        <w:trPr>
          <w:tblHeader w:val="true"/>
          <w:trHeight w:val="65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Строк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 показател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7 &lt;&gt; Гр.4 + гр.5 + гр.6 – недопустимо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40+</w:t>
            </w:r>
          </w:p>
          <w:p>
            <w:pPr>
              <w:pStyle w:val="Normal"/>
              <w:rPr/>
            </w:pPr>
            <w:r>
              <w:rPr/>
              <w:t>050+</w:t>
            </w:r>
          </w:p>
          <w:p>
            <w:pPr>
              <w:pStyle w:val="Normal"/>
              <w:rPr/>
            </w:pPr>
            <w:r>
              <w:rPr/>
              <w:t>060+ 090+</w:t>
            </w:r>
          </w:p>
          <w:p>
            <w:pPr>
              <w:pStyle w:val="Normal"/>
              <w:rPr>
                <w:del w:id="1230" w:author="Маркова Наталия Евгеньевна" w:date="2018-12-04T16:31:00Z"/>
              </w:rPr>
            </w:pPr>
            <w:r>
              <w:rPr/>
              <w:t>100</w:t>
            </w:r>
            <w:del w:id="1229" w:author="Маркова Наталия Евгеньевна" w:date="2018-12-04T16:31:00Z">
              <w:r>
                <w:rPr/>
                <w:delText>+</w:delText>
              </w:r>
            </w:del>
          </w:p>
          <w:p>
            <w:pPr>
              <w:pStyle w:val="Normal"/>
              <w:rPr/>
            </w:pPr>
            <w:del w:id="1231" w:author="Маркова Наталия Евгеньевна" w:date="2018-12-04T16:31:00Z">
              <w:r>
                <w:rPr/>
                <w:delText>11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10 &lt;&gt; Стр.030+ Стр.040+ Стр.050 + Стр.060+ Стр.090+ Стр.100</w:t>
            </w:r>
            <w:del w:id="1232" w:author="Маркова Наталия Евгеньевна" w:date="2018-12-04T16:31:00Z">
              <w:r>
                <w:rPr/>
                <w:delText>+ Стр.110</w:delText>
              </w:r>
            </w:del>
            <w:r>
              <w:rPr/>
              <w:t xml:space="preserve">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62+</w:t>
            </w:r>
          </w:p>
          <w:p>
            <w:pPr>
              <w:pStyle w:val="Normal"/>
              <w:rPr/>
            </w:pPr>
            <w:r>
              <w:rPr/>
              <w:t>06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60 &lt;&gt; Стр.062+ Стр.063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233" w:author="Маркова Наталия Евгеньевна" w:date="2018-12-04T16:32:00Z">
              <w:r>
                <w:rPr>
                  <w:lang w:val="en-US"/>
                </w:rPr>
                <w:t xml:space="preserve">&gt; </w:t>
              </w:r>
            </w:ins>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092+</w:t>
            </w:r>
          </w:p>
          <w:p>
            <w:pPr>
              <w:pStyle w:val="Normal"/>
              <w:rPr/>
            </w:pPr>
            <w:r>
              <w:rPr/>
              <w:t>09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90 &lt;</w:t>
            </w:r>
            <w:del w:id="1234" w:author="Маркова Наталия Евгеньевна" w:date="2018-12-04T16:32:00Z">
              <w:r>
                <w:rPr/>
                <w:delText>&gt;</w:delText>
              </w:r>
            </w:del>
            <w:r>
              <w:rPr/>
              <w:t xml:space="preserve"> Стр.091+ Стр.092+ Стр.099 – </w:t>
            </w:r>
            <w:del w:id="1235" w:author="Маркова Наталия Евгеньевна" w:date="2018-12-04T16:32:00Z">
              <w:r>
                <w:rPr/>
                <w:delText>допустимо на показатели по счету 040110174</w:delText>
              </w:r>
            </w:del>
            <w:ins w:id="1236" w:author="Маркова Наталия Евгеньевна" w:date="2018-12-04T16:32:00Z">
              <w:r>
                <w:rPr/>
                <w:t>недопустимо</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93+</w:t>
            </w:r>
          </w:p>
          <w:p>
            <w:pPr>
              <w:pStyle w:val="Normal"/>
              <w:rPr/>
            </w:pPr>
            <w:r>
              <w:rPr/>
              <w:t>09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092 </w:t>
            </w:r>
            <w:r>
              <w:rPr>
                <w:lang w:val="ru-RU"/>
              </w:rPr>
              <w:t>&lt;&gt;</w:t>
            </w:r>
            <w:r>
              <w:rPr/>
              <w:t xml:space="preserve"> Стр.093+Стр.096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102+</w:t>
            </w:r>
          </w:p>
          <w:p>
            <w:pPr>
              <w:pStyle w:val="Normal"/>
              <w:rPr/>
            </w:pPr>
            <w:r>
              <w:rPr/>
              <w:t>103+</w:t>
            </w:r>
          </w:p>
          <w:p>
            <w:pPr>
              <w:pStyle w:val="Normal"/>
              <w:rPr/>
            </w:pPr>
            <w:r>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00 &lt;&gt; Стр.101+ Стр.102+ Стр.103+ Стр.104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0+</w:t>
            </w:r>
          </w:p>
          <w:p>
            <w:pPr>
              <w:pStyle w:val="Normal"/>
              <w:rPr/>
            </w:pPr>
            <w:r>
              <w:rPr/>
              <w:t>170+</w:t>
            </w:r>
          </w:p>
          <w:p>
            <w:pPr>
              <w:pStyle w:val="Normal"/>
              <w:rPr/>
            </w:pPr>
            <w:r>
              <w:rPr/>
              <w:t>190+</w:t>
            </w:r>
          </w:p>
          <w:p>
            <w:pPr>
              <w:pStyle w:val="Normal"/>
              <w:rPr/>
            </w:pPr>
            <w:r>
              <w:rPr/>
              <w:t>210+</w:t>
            </w:r>
          </w:p>
          <w:p>
            <w:pPr>
              <w:pStyle w:val="Normal"/>
              <w:rPr/>
            </w:pPr>
            <w:r>
              <w:rPr/>
              <w:t>230+</w:t>
            </w:r>
          </w:p>
          <w:p>
            <w:pPr>
              <w:pStyle w:val="Normal"/>
              <w:rPr/>
            </w:pPr>
            <w:r>
              <w:rPr/>
              <w:t>240+</w:t>
            </w:r>
          </w:p>
          <w:p>
            <w:pPr>
              <w:pStyle w:val="Normal"/>
              <w:rPr/>
            </w:pPr>
            <w:r>
              <w:rPr/>
              <w:t>250+</w:t>
            </w:r>
          </w:p>
          <w:p>
            <w:pPr>
              <w:pStyle w:val="Normal"/>
              <w:rPr>
                <w:del w:id="1238" w:author="Маркова Наталия Евгеньевна" w:date="2018-12-04T16:40:00Z"/>
              </w:rPr>
            </w:pPr>
            <w:r>
              <w:rPr/>
              <w:t>260</w:t>
            </w:r>
            <w:del w:id="1237" w:author="Маркова Наталия Евгеньевна" w:date="2018-12-04T16:40:00Z">
              <w:r>
                <w:rPr/>
                <w:delText xml:space="preserve">+ </w:delText>
              </w:r>
            </w:del>
          </w:p>
          <w:p>
            <w:pPr>
              <w:pStyle w:val="Normal"/>
              <w:rPr/>
            </w:pPr>
            <w:del w:id="1239" w:author="Маркова Наталия Евгеньевна" w:date="2018-12-04T16:40:00Z">
              <w:r>
                <w:rPr/>
                <w:delText>29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Стр.170+Стр.190+ Стр.210+Стр.230+Стр.240+Стр.250 +Стр.260</w:t>
            </w:r>
            <w:del w:id="1240" w:author="Маркова Наталия Евгеньевна" w:date="2018-12-04T16:40:00Z">
              <w:r>
                <w:rPr/>
                <w:delText>+ Стр.290</w:delText>
              </w:r>
            </w:del>
            <w:r>
              <w:rPr/>
              <w:t xml:space="preserve">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1+</w:t>
            </w:r>
          </w:p>
          <w:p>
            <w:pPr>
              <w:pStyle w:val="Normal"/>
              <w:rPr/>
            </w:pPr>
            <w:r>
              <w:rPr/>
              <w:t>162+</w:t>
            </w:r>
          </w:p>
          <w:p>
            <w:pPr>
              <w:pStyle w:val="Normal"/>
              <w:rPr/>
            </w:pPr>
            <w:r>
              <w:rPr/>
              <w:t>16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432" w:leader="none"/>
              </w:tabs>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Стр.162+Стр.163–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71+</w:t>
            </w:r>
          </w:p>
          <w:p>
            <w:pPr>
              <w:pStyle w:val="Normal"/>
              <w:rPr/>
            </w:pPr>
            <w:r>
              <w:rPr/>
              <w:t>172+</w:t>
            </w:r>
          </w:p>
          <w:p>
            <w:pPr>
              <w:pStyle w:val="Normal"/>
              <w:rPr/>
            </w:pPr>
            <w:r>
              <w:rPr/>
              <w:t>173+</w:t>
            </w:r>
          </w:p>
          <w:p>
            <w:pPr>
              <w:pStyle w:val="Normal"/>
              <w:rPr/>
            </w:pPr>
            <w:r>
              <w:rPr/>
              <w:t>174+</w:t>
            </w:r>
          </w:p>
          <w:p>
            <w:pPr>
              <w:pStyle w:val="Normal"/>
              <w:rPr/>
            </w:pPr>
            <w:r>
              <w:rPr/>
              <w:t>175+</w:t>
            </w:r>
          </w:p>
          <w:p>
            <w:pPr>
              <w:pStyle w:val="Normal"/>
              <w:rPr/>
            </w:pPr>
            <w:r>
              <w:rPr/>
              <w:t>17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70 &lt;&gt; Стр.171+Стр.172+Стр.173+Стр.174+Стр.175+Стр.176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highlight w:val="yellow"/>
              </w:rPr>
            </w:pPr>
            <w:ins w:id="1241" w:author="Маркова Наталия Евгеньевна" w:date="2018-12-04T16:41:00Z">
              <w:r>
                <w:rPr/>
                <w:t>10</w:t>
              </w:r>
            </w:ins>
            <w:del w:id="1242" w:author="Маркова Наталия Евгеньевна" w:date="2018-12-04T16:41:00Z">
              <w:r>
                <w:rPr/>
                <w:delText>10</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43" w:author="Маркова Наталия Евгеньевна" w:date="2018-12-04T16:41:00Z">
              <w:r>
                <w:rPr/>
                <w:t>190</w:t>
              </w:r>
            </w:ins>
            <w:del w:id="1244" w:author="Маркова Наталия Евгеньевна" w:date="2018-12-04T16:41:00Z">
              <w:r>
                <w:rPr/>
                <w:delText>19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245" w:author="Маркова Наталия Евгеньевна" w:date="2018-12-04T16:41:00Z">
              <w:r>
                <w:rPr/>
                <w:t>*</w:t>
              </w:r>
            </w:ins>
            <w:del w:id="1246" w:author="Маркова Наталия Евгеньевна" w:date="2018-12-04T16:41: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247" w:author="Маркова Наталия Евгеньевна" w:date="2018-12-04T16:41:00Z">
              <w:r>
                <w:rPr/>
                <w:t>=</w:t>
              </w:r>
            </w:ins>
            <w:del w:id="1248" w:author="Маркова Наталия Евгеньевна" w:date="2018-12-04T16:41: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249" w:author="Маркова Наталия Евгеньевна" w:date="2018-12-04T16:41:00Z">
              <w:r>
                <w:rPr/>
                <w:t>193+194</w:t>
              </w:r>
            </w:ins>
            <w:del w:id="1250" w:author="Маркова Наталия Евгеньевна" w:date="2018-12-04T16:41:00Z">
              <w:r>
                <w:rPr/>
                <w:delText>191 + 192</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251" w:author="Маркова Наталия Евгеньевна" w:date="2018-12-04T16:41:00Z">
              <w:r>
                <w:rPr/>
                <w:t>*</w:t>
              </w:r>
            </w:ins>
            <w:del w:id="1252" w:author="Маркова Наталия Евгеньевна" w:date="2018-12-04T16:41: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253" w:author="Маркова Наталия Евгеньевна" w:date="2018-12-04T16:41:00Z">
              <w:r>
                <w:rPr/>
                <w:t xml:space="preserve">Стр.190&lt;&gt; Стр.193+Стр.194 – недопустимо </w:t>
              </w:r>
            </w:ins>
            <w:del w:id="1254" w:author="Маркова Наталия Евгеньевна" w:date="2018-12-04T16:41:00Z">
              <w:r>
                <w:rPr/>
                <w:delText>Стр.190&lt;&gt; Стр.191+192 – недопустимо</w:delText>
              </w:r>
            </w:del>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11 + 2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10&lt;&gt; Стр.211+Стр.21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32 + 23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30 &lt;&gt; Стр.232+Стр.233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2" w:leader="none"/>
              </w:tabs>
              <w:rPr/>
            </w:pPr>
            <w:r>
              <w:rPr/>
              <w:t>242 + 24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2+Стр.243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w:t>
            </w:r>
          </w:p>
          <w:p>
            <w:pPr>
              <w:pStyle w:val="Normal"/>
              <w:rPr/>
            </w:pPr>
            <w:r>
              <w:rPr/>
              <w:t>264+</w:t>
            </w:r>
          </w:p>
          <w:p>
            <w:pPr>
              <w:pStyle w:val="Normal"/>
              <w:rPr/>
            </w:pPr>
            <w:r>
              <w:rPr/>
              <w:t>26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60 &lt;&gt; Стр.261+ Стр.264+ Стр.269–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01 – 302</w:t>
            </w:r>
            <w:del w:id="1255" w:author="Маркова Наталия Евгеньевна" w:date="2018-12-04T16:43:00Z">
              <w:r>
                <w:rPr/>
                <w:delText>+303</w:delText>
              </w:r>
            </w:del>
            <w:r>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01-Стр.302</w:t>
            </w:r>
            <w:del w:id="1256" w:author="Маркова Наталия Евгеньевна" w:date="2018-12-04T16:43:00Z">
              <w:r>
                <w:rPr/>
                <w:delText>+303</w:delText>
              </w:r>
            </w:del>
            <w:r>
              <w:rPr/>
              <w:t xml:space="preserve">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310 + </w:t>
            </w:r>
            <w:del w:id="1257" w:author="Маркова Наталия Евгеньевна" w:date="2018-12-04T16:43:00Z">
              <w:r>
                <w:rPr/>
                <w:delText>380</w:delText>
              </w:r>
            </w:del>
            <w:ins w:id="1258" w:author="Маркова Наталия Евгеньевна" w:date="2018-12-04T16:43:00Z">
              <w:r>
                <w:rPr/>
                <w:t>400</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10+Стр.</w:t>
            </w:r>
            <w:del w:id="1259" w:author="Маркова Наталия Евгеньевна" w:date="2018-12-04T16:43:00Z">
              <w:r>
                <w:rPr/>
                <w:delText xml:space="preserve">380 </w:delText>
              </w:r>
            </w:del>
            <w:ins w:id="1260" w:author="Маркова Наталия Евгеньевна" w:date="2018-12-04T16:43:00Z">
              <w:r>
                <w:rPr/>
                <w:t xml:space="preserve">400 </w:t>
              </w:r>
            </w:ins>
            <w:r>
              <w:rPr/>
              <w:t>–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010 – 150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1&lt;&gt; Стр.010-Стр.15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0+</w:t>
            </w:r>
          </w:p>
          <w:p>
            <w:pPr>
              <w:pStyle w:val="Normal"/>
              <w:rPr/>
            </w:pPr>
            <w:r>
              <w:rPr/>
              <w:t>330+</w:t>
            </w:r>
          </w:p>
          <w:p>
            <w:pPr>
              <w:pStyle w:val="Normal"/>
              <w:rPr/>
            </w:pPr>
            <w:r>
              <w:rPr/>
              <w:t>350+</w:t>
            </w:r>
          </w:p>
          <w:p>
            <w:pPr>
              <w:pStyle w:val="Normal"/>
              <w:rPr/>
            </w:pPr>
            <w:r>
              <w:rPr/>
              <w:t>360+</w:t>
            </w:r>
          </w:p>
          <w:p>
            <w:pPr>
              <w:pStyle w:val="Normal"/>
              <w:rPr/>
            </w:pPr>
            <w:r>
              <w:rPr/>
              <w:t>370</w:t>
            </w:r>
            <w:ins w:id="1261" w:author="Маркова Наталия Евгеньевна" w:date="2018-12-04T16:44:00Z">
              <w:r>
                <w:rPr/>
                <w:t>+380+390</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10 &lt;&gt;Стр.320+Стр.330+Стр.350 +Стр.360+Стр.370</w:t>
            </w:r>
            <w:ins w:id="1262" w:author="Маркова Наталия Евгеньевна" w:date="2018-12-04T16:44:00Z">
              <w:r>
                <w:rPr/>
                <w:t>+Стр.380+Стр.390</w:t>
              </w:r>
            </w:ins>
            <w:r>
              <w:rPr/>
              <w:t xml:space="preserve">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1 – 3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Стр.3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31 – 3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30&lt;&gt; Стр.331-Стр.33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51 – 35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Стр.35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61 – 3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60 &lt;&gt; Стр.361-Стр.36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71 – 3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70 &lt;&gt; Стр.371-Стр.37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ins w:id="1263" w:author="Маркова Наталия Евгеньевна" w:date="2018-12-04T16:50:00Z">
              <w:r>
                <w:rPr/>
                <w:t>24</w:t>
              </w:r>
            </w:ins>
            <w:del w:id="1264" w:author="Маркова Наталия Евгеньевна" w:date="2018-12-04T16:50:00Z">
              <w:r>
                <w:rPr/>
                <w:delText>24</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65" w:author="Маркова Наталия Евгеньевна" w:date="2018-12-04T16:50:00Z">
              <w:r>
                <w:rPr/>
                <w:t>400</w:t>
              </w:r>
            </w:ins>
            <w:del w:id="1266" w:author="Маркова Наталия Евгеньевна" w:date="2018-12-04T16:50:00Z">
              <w:r>
                <w:rPr/>
                <w:delText>38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267" w:author="Маркова Наталия Евгеньевна" w:date="2018-12-04T16:50:00Z">
              <w:r>
                <w:rPr/>
                <w:t>*</w:t>
              </w:r>
            </w:ins>
            <w:del w:id="1268" w:author="Маркова Наталия Евгеньевна" w:date="2018-12-04T16:50: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269" w:author="Маркова Наталия Евгеньевна" w:date="2018-12-04T16:50:00Z">
              <w:r>
                <w:rPr/>
                <w:t>=</w:t>
              </w:r>
            </w:ins>
            <w:del w:id="1270" w:author="Маркова Наталия Евгеньевна" w:date="2018-12-04T16:50: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271" w:author="Маркова Наталия Евгеньевна" w:date="2018-12-04T16:50:00Z">
              <w:r>
                <w:rPr/>
                <w:t>410-510</w:t>
              </w:r>
            </w:ins>
            <w:del w:id="1272" w:author="Маркова Наталия Евгеньевна" w:date="2018-12-04T16:50:00Z">
              <w:r>
                <w:rPr/>
                <w:delText>390 – 51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273" w:author="Маркова Наталия Евгеньевна" w:date="2018-12-04T16:50:00Z">
              <w:r>
                <w:rPr/>
                <w:t>*</w:t>
              </w:r>
            </w:ins>
            <w:del w:id="1274" w:author="Маркова Наталия Евгеньевна" w:date="2018-12-04T16:50: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275" w:author="Маркова Наталия Евгеньевна" w:date="2018-12-04T16:51:00Z">
              <w:r>
                <w:rPr/>
                <w:t xml:space="preserve">Стр.400 &lt;&gt; Стр.410-Стр.510 – недопустимо </w:t>
              </w:r>
            </w:ins>
            <w:del w:id="1276" w:author="Маркова Наталия Евгеньевна" w:date="2018-12-04T16:50:00Z">
              <w:r>
                <w:rPr/>
                <w:delText>Стр.380 &lt;&gt; Стр.390-Стр.510 – недопустимо</w:delText>
              </w:r>
            </w:del>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ins w:id="1277" w:author="Маркова Наталия Евгеньевна" w:date="2018-12-04T16:51:00Z">
              <w:r>
                <w:rPr/>
                <w:t>25</w:t>
              </w:r>
            </w:ins>
            <w:del w:id="1278" w:author="Маркова Наталия Евгеньевна" w:date="2018-12-04T16:51:00Z">
              <w:r>
                <w:rPr/>
                <w:delText>25</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79" w:author="Маркова Наталия Евгеньевна" w:date="2018-12-04T16:51:00Z">
              <w:r>
                <w:rPr/>
                <w:t>410</w:t>
              </w:r>
            </w:ins>
            <w:del w:id="1280" w:author="Маркова Наталия Евгеньевна" w:date="2018-12-04T16:51:00Z">
              <w:r>
                <w:rPr/>
                <w:delText>39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281" w:author="Маркова Наталия Евгеньевна" w:date="2018-12-04T16:51:00Z">
              <w:r>
                <w:rPr/>
                <w:t>*</w:t>
              </w:r>
            </w:ins>
            <w:del w:id="1282" w:author="Маркова Наталия Евгеньевна" w:date="2018-12-04T16:51: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283" w:author="Маркова Наталия Евгеньевна" w:date="2018-12-04T16:51:00Z">
              <w:r>
                <w:rPr/>
                <w:t>=</w:t>
              </w:r>
            </w:ins>
            <w:del w:id="1284" w:author="Маркова Наталия Евгеньевна" w:date="2018-12-04T16:51: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del w:id="1307" w:author="Маркова Наталия Евгеньевна" w:date="2018-12-04T16:51:00Z"/>
              </w:rPr>
            </w:pPr>
            <w:ins w:id="1285" w:author="Маркова Наталия Евгеньевна" w:date="2018-12-04T16:51:00Z">
              <w:r>
                <w:rPr/>
                <w:t>420</w:t>
              </w:r>
            </w:ins>
            <w:ins w:id="1286" w:author="Маркова Наталия Евгеньевна" w:date="2018-12-04T16:53:00Z">
              <w:r>
                <w:rPr/>
                <w:t xml:space="preserve"> </w:t>
              </w:r>
            </w:ins>
            <w:ins w:id="1287" w:author="Маркова Наталия Евгеньевна" w:date="2018-12-04T16:51:00Z">
              <w:r>
                <w:rPr/>
                <w:t>+</w:t>
              </w:r>
            </w:ins>
            <w:ins w:id="1288" w:author="Маркова Наталия Евгеньевна" w:date="2018-12-04T16:53:00Z">
              <w:r>
                <w:rPr/>
                <w:t xml:space="preserve"> </w:t>
              </w:r>
            </w:ins>
            <w:ins w:id="1289" w:author="Маркова Наталия Евгеньевна" w:date="2018-12-04T16:51:00Z">
              <w:r>
                <w:rPr/>
                <w:t>430</w:t>
              </w:r>
            </w:ins>
            <w:ins w:id="1290" w:author="Маркова Наталия Евгеньевна" w:date="2018-12-04T16:53:00Z">
              <w:r>
                <w:rPr/>
                <w:t xml:space="preserve"> </w:t>
              </w:r>
            </w:ins>
            <w:ins w:id="1291" w:author="Маркова Наталия Евгеньевна" w:date="2018-12-04T16:51:00Z">
              <w:r>
                <w:rPr/>
                <w:t>+</w:t>
              </w:r>
            </w:ins>
            <w:ins w:id="1292" w:author="Маркова Наталия Евгеньевна" w:date="2018-12-04T16:53:00Z">
              <w:r>
                <w:rPr/>
                <w:t xml:space="preserve"> </w:t>
              </w:r>
            </w:ins>
            <w:ins w:id="1293" w:author="Маркова Наталия Евгеньевна" w:date="2018-12-04T16:51:00Z">
              <w:r>
                <w:rPr/>
                <w:t>440</w:t>
              </w:r>
            </w:ins>
            <w:ins w:id="1294" w:author="Маркова Наталия Евгеньевна" w:date="2018-12-04T16:53:00Z">
              <w:r>
                <w:rPr/>
                <w:t xml:space="preserve"> </w:t>
              </w:r>
            </w:ins>
            <w:ins w:id="1295" w:author="Маркова Наталия Евгеньевна" w:date="2018-12-04T16:51:00Z">
              <w:r>
                <w:rPr/>
                <w:t>+</w:t>
              </w:r>
            </w:ins>
            <w:ins w:id="1296" w:author="Маркова Наталия Евгеньевна" w:date="2018-12-04T16:53:00Z">
              <w:r>
                <w:rPr/>
                <w:t xml:space="preserve"> </w:t>
              </w:r>
            </w:ins>
            <w:ins w:id="1297" w:author="Маркова Наталия Евгеньевна" w:date="2018-12-04T16:51:00Z">
              <w:r>
                <w:rPr/>
                <w:t>460</w:t>
              </w:r>
            </w:ins>
            <w:ins w:id="1298" w:author="Маркова Наталия Евгеньевна" w:date="2018-12-04T16:53:00Z">
              <w:r>
                <w:rPr/>
                <w:t xml:space="preserve"> </w:t>
              </w:r>
            </w:ins>
            <w:ins w:id="1299" w:author="Маркова Наталия Евгеньевна" w:date="2018-12-04T16:51:00Z">
              <w:r>
                <w:rPr/>
                <w:t>+</w:t>
              </w:r>
            </w:ins>
            <w:ins w:id="1300" w:author="Маркова Наталия Евгеньевна" w:date="2018-12-04T16:53:00Z">
              <w:r>
                <w:rPr/>
                <w:t xml:space="preserve"> </w:t>
              </w:r>
            </w:ins>
            <w:ins w:id="1301" w:author="Маркова Наталия Евгеньевна" w:date="2018-12-04T16:51:00Z">
              <w:r>
                <w:rPr/>
                <w:t>470</w:t>
              </w:r>
            </w:ins>
            <w:ins w:id="1302" w:author="Маркова Наталия Евгеньевна" w:date="2018-12-04T16:53:00Z">
              <w:r>
                <w:rPr/>
                <w:t xml:space="preserve"> </w:t>
              </w:r>
            </w:ins>
            <w:ins w:id="1303" w:author="Маркова Наталия Евгеньевна" w:date="2018-12-04T16:51:00Z">
              <w:r>
                <w:rPr/>
                <w:t>+</w:t>
              </w:r>
            </w:ins>
            <w:ins w:id="1304" w:author="Маркова Наталия Евгеньевна" w:date="2018-12-04T16:53:00Z">
              <w:r>
                <w:rPr/>
                <w:t xml:space="preserve"> </w:t>
              </w:r>
            </w:ins>
            <w:ins w:id="1305" w:author="Маркова Наталия Евгеньевна" w:date="2018-12-04T16:51:00Z">
              <w:r>
                <w:rPr/>
                <w:t>480</w:t>
              </w:r>
            </w:ins>
            <w:del w:id="1306" w:author="Маркова Наталия Евгеньевна" w:date="2018-12-04T16:51:00Z">
              <w:r>
                <w:rPr/>
                <w:delText>410+</w:delText>
              </w:r>
            </w:del>
          </w:p>
          <w:p>
            <w:pPr>
              <w:pStyle w:val="Normal"/>
              <w:rPr>
                <w:del w:id="1309" w:author="Маркова Наталия Евгеньевна" w:date="2018-12-04T16:51:00Z"/>
              </w:rPr>
            </w:pPr>
            <w:del w:id="1308" w:author="Маркова Наталия Евгеньевна" w:date="2018-12-04T16:51:00Z">
              <w:r>
                <w:rPr/>
                <w:delText>420+</w:delText>
              </w:r>
            </w:del>
          </w:p>
          <w:p>
            <w:pPr>
              <w:pStyle w:val="Normal"/>
              <w:rPr>
                <w:del w:id="1311" w:author="Маркова Наталия Евгеньевна" w:date="2018-12-04T16:51:00Z"/>
              </w:rPr>
            </w:pPr>
            <w:del w:id="1310" w:author="Маркова Наталия Евгеньевна" w:date="2018-12-04T16:51:00Z">
              <w:r>
                <w:rPr/>
                <w:delText>440+</w:delText>
              </w:r>
            </w:del>
          </w:p>
          <w:p>
            <w:pPr>
              <w:pStyle w:val="Normal"/>
              <w:rPr>
                <w:del w:id="1313" w:author="Маркова Наталия Евгеньевна" w:date="2018-12-04T16:51:00Z"/>
              </w:rPr>
            </w:pPr>
            <w:del w:id="1312" w:author="Маркова Наталия Евгеньевна" w:date="2018-12-04T16:51:00Z">
              <w:r>
                <w:rPr/>
                <w:delText>460+</w:delText>
              </w:r>
            </w:del>
          </w:p>
          <w:p>
            <w:pPr>
              <w:pStyle w:val="Normal"/>
              <w:rPr>
                <w:del w:id="1315" w:author="Маркова Наталия Евгеньевна" w:date="2018-12-04T16:51:00Z"/>
              </w:rPr>
            </w:pPr>
            <w:del w:id="1314" w:author="Маркова Наталия Евгеньевна" w:date="2018-12-04T16:51:00Z">
              <w:r>
                <w:rPr/>
                <w:delText>470+</w:delText>
              </w:r>
            </w:del>
          </w:p>
          <w:p>
            <w:pPr>
              <w:pStyle w:val="Normal"/>
              <w:rPr/>
            </w:pPr>
            <w:del w:id="1316" w:author="Маркова Наталия Евгеньевна" w:date="2018-12-04T16:51:00Z">
              <w:r>
                <w:rPr/>
                <w:delText>480</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317" w:author="Маркова Наталия Евгеньевна" w:date="2018-12-04T16:51:00Z">
              <w:r>
                <w:rPr/>
                <w:t>*</w:t>
              </w:r>
            </w:ins>
            <w:del w:id="1318" w:author="Маркова Наталия Евгеньевна" w:date="2018-12-04T16:51: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319" w:author="Маркова Наталия Евгеньевна" w:date="2018-12-04T16:52:00Z">
              <w:r>
                <w:rPr/>
                <w:t xml:space="preserve">Стр.410&lt;&gt;Стр.420+Стр.430+Стр.440 +Стр.460+Стр.470+Стр.480 – недопустимо </w:t>
              </w:r>
            </w:ins>
            <w:del w:id="1320" w:author="Маркова Наталия Евгеньевна" w:date="2018-12-04T16:51:00Z">
              <w:r>
                <w:rPr/>
                <w:delText>Стр.390 &lt;&gt; Стр.410+Стр.420+Стр.440+Стр.460 + Стр.470+Стр.480 – недопустимо</w:delText>
              </w:r>
            </w:del>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ins w:id="1321" w:author="Маркова Наталия Евгеньевна" w:date="2018-12-04T16:54:00Z">
              <w:r>
                <w:rPr/>
                <w:t>26</w:t>
              </w:r>
            </w:ins>
            <w:del w:id="1322" w:author="Маркова Наталия Евгеньевна" w:date="2018-12-04T16:53:00Z">
              <w:r>
                <w:rPr/>
                <w:delText>26</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323" w:author="Маркова Наталия Евгеньевна" w:date="2018-12-04T16:54:00Z">
              <w:r>
                <w:rPr/>
                <w:t>430</w:t>
              </w:r>
            </w:ins>
            <w:del w:id="1324" w:author="Маркова Наталия Евгеньевна" w:date="2018-12-04T16:53:00Z">
              <w:r>
                <w:rPr/>
                <w:delText>410</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325" w:author="Маркова Наталия Евгеньевна" w:date="2018-12-04T16:54:00Z">
              <w:r>
                <w:rPr/>
                <w:t>*</w:t>
              </w:r>
            </w:ins>
            <w:del w:id="1326" w:author="Маркова Наталия Евгеньевна" w:date="2018-12-04T16:53: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327" w:author="Маркова Наталия Евгеньевна" w:date="2018-12-04T16:54:00Z">
              <w:r>
                <w:rPr/>
                <w:t>=</w:t>
              </w:r>
            </w:ins>
            <w:del w:id="1328" w:author="Маркова Наталия Евгеньевна" w:date="2018-12-04T16:53: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329" w:author="Маркова Наталия Евгеньевна" w:date="2018-12-04T16:54:00Z">
              <w:r>
                <w:rPr/>
                <w:t>431-431</w:t>
              </w:r>
            </w:ins>
            <w:del w:id="1330" w:author="Маркова Наталия Евгеньевна" w:date="2018-12-04T16:53:00Z">
              <w:r>
                <w:rPr/>
                <w:delText>411 – 412</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del w:id="1331" w:author="Маркова Наталия Евгеньевна" w:date="2018-12-04T16:53: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332" w:author="Маркова Наталия Евгеньевна" w:date="2018-12-04T16:54:00Z">
              <w:r>
                <w:rPr/>
                <w:t xml:space="preserve">Стр.430 &lt;&gt; Стр.431-Стр.423 – недопустимо </w:t>
              </w:r>
            </w:ins>
            <w:del w:id="1333" w:author="Маркова Наталия Евгеньевна" w:date="2018-12-04T16:53:00Z">
              <w:r>
                <w:rPr/>
                <w:delText>Стр.410 &lt;&gt; Стр.411-Стр.412 – недопустимо</w:delText>
              </w:r>
            </w:del>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21 – 4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Стр.4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41 – 4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Стр.44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61 – 4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Стр.46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bookmarkStart w:id="5" w:name="_Hlk307333206"/>
            <w:bookmarkStart w:id="6" w:name="OLE_LINK4"/>
            <w:bookmarkStart w:id="7" w:name="OLE_LINK3"/>
            <w:bookmarkEnd w:id="5"/>
            <w:bookmarkEnd w:id="6"/>
            <w:bookmarkEnd w:id="7"/>
            <w:r>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71 – 4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70 &lt;&gt; Стр.471-Стр.47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81 – 48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80 &lt;&gt; Стр.481-Стр.48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0+</w:t>
            </w:r>
          </w:p>
          <w:p>
            <w:pPr>
              <w:pStyle w:val="Normal"/>
              <w:rPr/>
            </w:pPr>
            <w:r>
              <w:rPr/>
              <w:t>530+</w:t>
            </w:r>
          </w:p>
          <w:p>
            <w:pPr>
              <w:pStyle w:val="Normal"/>
              <w:rPr/>
            </w:pPr>
            <w:r>
              <w:rPr/>
              <w:t>540</w:t>
            </w:r>
            <w:ins w:id="1334" w:author="Маркова Наталия Евгеньевна" w:date="2018-12-04T16:54:00Z">
              <w:r>
                <w:rPr/>
                <w:t>+ 550+ 560</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10&lt;&gt;Стр.520+Стр.530+Стр.540</w:t>
            </w:r>
            <w:ins w:id="1335" w:author="Маркова Наталия Евгеньевна" w:date="2018-12-04T16:55:00Z">
              <w:r>
                <w:rPr/>
                <w:t xml:space="preserve"> + Стр.550 + Стр.560 </w:t>
              </w:r>
            </w:ins>
            <w:r>
              <w:rPr/>
              <w:t>–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1 – 5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20 &lt;&gt; Стр.521-Стр.5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31 – 5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30 &lt;&gt; Стр.531-Стр.53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41 – 5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40 &lt;&gt; Стр.541-Стр.54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е «Деятельность с целевыми средствами» в стр. 261 недопустим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4 требует поясне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9</w:t>
            </w:r>
          </w:p>
          <w:p>
            <w:pPr>
              <w:pStyle w:val="Normal"/>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0</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1</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6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6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4 в графе 4 требует поясне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3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4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5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6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96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30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50 в графе 5 требует поясне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60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ins w:id="1336" w:author="Маркова Наталия Евгеньевна" w:date="2018-12-04T16:49:00Z">
              <w:r>
                <w:rPr/>
                <w:t>53</w:t>
              </w:r>
            </w:ins>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337" w:author="Маркова Наталия Евгеньевна" w:date="2018-12-04T16:49:00Z">
              <w:r>
                <w:rPr/>
                <w:t>380</w:t>
              </w:r>
            </w:ins>
          </w:p>
        </w:tc>
        <w:tc>
          <w:tcPr>
            <w:tcW w:w="775" w:type="dxa"/>
            <w:tcBorders>
              <w:top w:val="single" w:sz="4" w:space="0" w:color="000000"/>
              <w:left w:val="single" w:sz="4" w:space="0" w:color="000000"/>
              <w:bottom w:val="single" w:sz="4" w:space="0" w:color="000000"/>
              <w:right w:val="single" w:sz="4" w:space="0" w:color="000000"/>
            </w:tcBorders>
          </w:tcPr>
          <w:p>
            <w:pPr>
              <w:pStyle w:val="Normal"/>
              <w:rPr/>
            </w:pPr>
            <w:ins w:id="1338" w:author="Маркова Наталия Евгеньевна" w:date="2018-12-04T16:49:00Z">
              <w:r>
                <w:rPr/>
                <w:t>*</w:t>
              </w:r>
            </w:ins>
          </w:p>
        </w:tc>
        <w:tc>
          <w:tcPr>
            <w:tcW w:w="845" w:type="dxa"/>
            <w:tcBorders>
              <w:top w:val="single" w:sz="4" w:space="0" w:color="000000"/>
              <w:left w:val="single" w:sz="4" w:space="0" w:color="000000"/>
              <w:bottom w:val="single" w:sz="4" w:space="0" w:color="000000"/>
              <w:right w:val="single" w:sz="4" w:space="0" w:color="000000"/>
            </w:tcBorders>
          </w:tcPr>
          <w:p>
            <w:pPr>
              <w:pStyle w:val="Normal"/>
              <w:rPr/>
            </w:pPr>
            <w:ins w:id="1339" w:author="Маркова Наталия Евгеньевна" w:date="2018-12-04T16:49:00Z">
              <w:r>
                <w:rPr/>
                <w:t>=</w:t>
              </w:r>
            </w:ins>
          </w:p>
        </w:tc>
        <w:tc>
          <w:tcPr>
            <w:tcW w:w="955" w:type="dxa"/>
            <w:tcBorders>
              <w:top w:val="single" w:sz="4" w:space="0" w:color="000000"/>
              <w:left w:val="single" w:sz="4" w:space="0" w:color="000000"/>
              <w:bottom w:val="single" w:sz="4" w:space="0" w:color="000000"/>
              <w:right w:val="single" w:sz="4" w:space="0" w:color="000000"/>
            </w:tcBorders>
          </w:tcPr>
          <w:p>
            <w:pPr>
              <w:pStyle w:val="Normal"/>
              <w:rPr/>
            </w:pPr>
            <w:ins w:id="1340" w:author="Маркова Наталия Евгеньевна" w:date="2018-12-04T16:50:00Z">
              <w:r>
                <w:rPr/>
                <w:t>381-382</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ins w:id="1341" w:author="Маркова Наталия Евгеньевна" w:date="2018-12-04T16:50:00Z">
              <w:r>
                <w:rPr/>
                <w:t>*</w:t>
              </w:r>
            </w:ins>
          </w:p>
        </w:tc>
        <w:tc>
          <w:tcPr>
            <w:tcW w:w="3393" w:type="dxa"/>
            <w:tcBorders>
              <w:top w:val="single" w:sz="4" w:space="0" w:color="000000"/>
              <w:left w:val="single" w:sz="4" w:space="0" w:color="000000"/>
              <w:bottom w:val="single" w:sz="4" w:space="0" w:color="000000"/>
              <w:right w:val="single" w:sz="4" w:space="0" w:color="000000"/>
            </w:tcBorders>
          </w:tcPr>
          <w:p>
            <w:pPr>
              <w:pStyle w:val="Normal"/>
              <w:rPr/>
            </w:pPr>
            <w:ins w:id="1342" w:author="Маркова Наталия Евгеньевна" w:date="2018-12-04T16:49:00Z">
              <w:r>
                <w:rPr/>
                <w:t>Стр.380 &lt;&gt; Стр.381-Стр.382 – недопустимо</w:t>
              </w:r>
            </w:ins>
          </w:p>
        </w:tc>
      </w:tr>
    </w:tbl>
    <w:p>
      <w:pPr>
        <w:pStyle w:val="Normal"/>
        <w:rPr/>
      </w:pPr>
      <w:r>
        <w:rPr/>
      </w:r>
    </w:p>
    <w:p>
      <w:pPr>
        <w:pStyle w:val="Normal"/>
        <w:numPr>
          <w:ilvl w:val="0"/>
          <w:numId w:val="0"/>
        </w:numPr>
        <w:jc w:val="center"/>
        <w:outlineLvl w:val="0"/>
        <w:rPr>
          <w:b/>
          <w:b/>
        </w:rPr>
      </w:pPr>
      <w:r>
        <w:rPr>
          <w:b/>
        </w:rPr>
      </w:r>
    </w:p>
    <w:p>
      <w:pPr>
        <w:pStyle w:val="Normal"/>
        <w:numPr>
          <w:ilvl w:val="0"/>
          <w:numId w:val="0"/>
        </w:numPr>
        <w:outlineLvl w:val="0"/>
        <w:rPr/>
      </w:pPr>
      <w:bookmarkStart w:id="8" w:name="__RefHeading___Toc506456069"/>
      <w:bookmarkEnd w:id="8"/>
      <w:r>
        <w:rPr>
          <w:b/>
        </w:rPr>
        <w:t>6. Контрольные соотношения для внутридокументного контроля ф. 0503725 «Справка по консолидируемым расчетам учреждения»</w:t>
      </w:r>
    </w:p>
    <w:p>
      <w:pPr>
        <w:pStyle w:val="Normal"/>
        <w:numPr>
          <w:ilvl w:val="0"/>
          <w:numId w:val="0"/>
        </w:numPr>
        <w:jc w:val="center"/>
        <w:outlineLvl w:val="0"/>
        <w:rPr>
          <w:b/>
          <w:b/>
        </w:rPr>
      </w:pPr>
      <w:r>
        <w:rPr>
          <w:b/>
        </w:rPr>
      </w:r>
    </w:p>
    <w:tbl>
      <w:tblPr>
        <w:tblW w:w="9468" w:type="dxa"/>
        <w:jc w:val="left"/>
        <w:tblInd w:w="-113" w:type="dxa"/>
        <w:tblLayout w:type="fixed"/>
        <w:tblCellMar>
          <w:top w:w="0" w:type="dxa"/>
          <w:left w:w="108" w:type="dxa"/>
          <w:bottom w:w="0" w:type="dxa"/>
          <w:right w:w="108" w:type="dxa"/>
        </w:tblCellMar>
      </w:tblPr>
      <w:tblGrid>
        <w:gridCol w:w="674"/>
        <w:gridCol w:w="1704"/>
        <w:gridCol w:w="777"/>
        <w:gridCol w:w="1350"/>
        <w:gridCol w:w="2083"/>
        <w:gridCol w:w="900"/>
        <w:gridCol w:w="1980"/>
      </w:tblGrid>
      <w:tr>
        <w:trPr>
          <w:tblHeader w:val="true"/>
          <w:trHeight w:val="7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704" w:type="dxa"/>
            <w:tcBorders>
              <w:top w:val="single" w:sz="4" w:space="0" w:color="000000"/>
              <w:bottom w:val="single" w:sz="4" w:space="0" w:color="000000"/>
              <w:right w:val="single" w:sz="4" w:space="0" w:color="000000"/>
            </w:tcBorders>
            <w:vAlign w:val="center"/>
          </w:tcPr>
          <w:p>
            <w:pPr>
              <w:pStyle w:val="Normal"/>
              <w:rPr>
                <w:b/>
                <w:b/>
              </w:rPr>
            </w:pPr>
            <w:r>
              <w:rPr>
                <w:b/>
              </w:rPr>
              <w:t>Строка</w:t>
            </w:r>
          </w:p>
        </w:tc>
        <w:tc>
          <w:tcPr>
            <w:tcW w:w="777"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350" w:type="dxa"/>
            <w:tcBorders>
              <w:top w:val="single" w:sz="4" w:space="0" w:color="000000"/>
              <w:bottom w:val="single" w:sz="4" w:space="0" w:color="000000"/>
              <w:right w:val="single" w:sz="4" w:space="0" w:color="000000"/>
            </w:tcBorders>
            <w:vAlign w:val="center"/>
          </w:tcPr>
          <w:p>
            <w:pPr>
              <w:pStyle w:val="Normal"/>
              <w:rPr/>
            </w:pPr>
            <w:r>
              <w:rPr>
                <w:b/>
              </w:rPr>
              <w:t xml:space="preserve">Соотношение            </w:t>
            </w:r>
          </w:p>
        </w:tc>
        <w:tc>
          <w:tcPr>
            <w:tcW w:w="2083" w:type="dxa"/>
            <w:tcBorders>
              <w:top w:val="single" w:sz="4" w:space="0" w:color="000000"/>
              <w:bottom w:val="single" w:sz="4" w:space="0" w:color="000000"/>
              <w:right w:val="single" w:sz="4" w:space="0" w:color="000000"/>
            </w:tcBorders>
            <w:vAlign w:val="center"/>
          </w:tcPr>
          <w:p>
            <w:pPr>
              <w:pStyle w:val="Normal"/>
              <w:rPr>
                <w:b/>
                <w:b/>
              </w:rPr>
            </w:pPr>
            <w:r>
              <w:rPr>
                <w:b/>
              </w:rPr>
              <w:t>Показатель</w:t>
            </w:r>
          </w:p>
        </w:tc>
        <w:tc>
          <w:tcPr>
            <w:tcW w:w="900"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980" w:type="dxa"/>
            <w:tcBorders>
              <w:top w:val="single" w:sz="4" w:space="0" w:color="000000"/>
              <w:bottom w:val="single" w:sz="4" w:space="0" w:color="000000"/>
              <w:right w:val="single" w:sz="4" w:space="0" w:color="000000"/>
            </w:tcBorders>
            <w:vAlign w:val="center"/>
          </w:tcPr>
          <w:p>
            <w:pPr>
              <w:pStyle w:val="Normal"/>
              <w:rPr/>
            </w:pPr>
            <w:r>
              <w:rPr>
                <w:b/>
              </w:rPr>
              <w:t>Контроль показателей</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5</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5</w:t>
            </w:r>
          </w:p>
        </w:tc>
      </w:tr>
    </w:tbl>
    <w:p>
      <w:pPr>
        <w:pStyle w:val="Normal"/>
        <w:numPr>
          <w:ilvl w:val="0"/>
          <w:numId w:val="0"/>
        </w:numPr>
        <w:jc w:val="center"/>
        <w:outlineLvl w:val="0"/>
        <w:rPr>
          <w:b/>
          <w:b/>
        </w:rPr>
      </w:pPr>
      <w:r>
        <w:rPr>
          <w:b/>
        </w:rPr>
      </w:r>
    </w:p>
    <w:p>
      <w:pPr>
        <w:pStyle w:val="Normal"/>
        <w:numPr>
          <w:ilvl w:val="0"/>
          <w:numId w:val="0"/>
        </w:numPr>
        <w:outlineLvl w:val="0"/>
        <w:rPr/>
      </w:pPr>
      <w:bookmarkStart w:id="9" w:name="__RefHeading___Toc506456070"/>
      <w:bookmarkEnd w:id="9"/>
      <w:r>
        <w:rPr>
          <w:b/>
        </w:rPr>
        <w:t>7. Контрольные соотношения для внутридокументного контроля ф. 0503768 «Сведения о движении нефинансовых активов учреждения»</w:t>
      </w:r>
    </w:p>
    <w:p>
      <w:pPr>
        <w:pStyle w:val="Normal"/>
        <w:numPr>
          <w:ilvl w:val="0"/>
          <w:numId w:val="0"/>
        </w:numPr>
        <w:jc w:val="center"/>
        <w:outlineLvl w:val="0"/>
        <w:rPr>
          <w:b/>
          <w:b/>
        </w:rPr>
      </w:pPr>
      <w:r>
        <w:rPr>
          <w:b/>
        </w:rPr>
      </w:r>
    </w:p>
    <w:tbl>
      <w:tblPr>
        <w:tblW w:w="9437" w:type="dxa"/>
        <w:jc w:val="center"/>
        <w:tblInd w:w="0" w:type="dxa"/>
        <w:tblLayout w:type="fixed"/>
        <w:tblCellMar>
          <w:top w:w="0" w:type="dxa"/>
          <w:left w:w="108" w:type="dxa"/>
          <w:bottom w:w="0" w:type="dxa"/>
          <w:right w:w="108" w:type="dxa"/>
        </w:tblCellMar>
      </w:tblPr>
      <w:tblGrid>
        <w:gridCol w:w="710"/>
        <w:gridCol w:w="717"/>
        <w:gridCol w:w="895"/>
        <w:gridCol w:w="888"/>
        <w:gridCol w:w="948"/>
        <w:gridCol w:w="1012"/>
        <w:gridCol w:w="913"/>
        <w:gridCol w:w="335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b/>
              </w:rPr>
              <w:t>Уровень ошибк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ф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показателя</w:t>
            </w:r>
          </w:p>
          <w:p>
            <w:pPr>
              <w:pStyle w:val="Normal"/>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5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5 - Гр.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1+012+ 013+014 + 015+016 + 017+01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11 + Стр.012 + Стр.013 + Стр.014 + Стр.015 + Стр.016 + Стр.017 + Стр.01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7"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4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5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351" w:author="Виардо Полина Владимировна" w:date="2018-11-26T15:48:00Z">
              <w:commentRangeStart w:id="0"/>
              <w:r>
                <w:rPr/>
                <w:delText>7</w:delText>
              </w:r>
            </w:del>
            <w:commentRangeEnd w:id="0"/>
            <w:r>
              <w:commentReference w:id="0"/>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5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353" w:author="Виардо Полина Владимировна" w:date="2018-11-26T15:48:00Z">
              <w:r>
                <w:rPr/>
                <w:delText>050, 051, 052, 053, 054, 055, 056, 057, 058</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354" w:author="Виардо Полина Владимировна" w:date="2018-11-26T15:48:00Z">
              <w:r>
                <w:rPr/>
                <w:delText>5,6,7</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pPr>
            <w:del w:id="1355" w:author="Виардо Полина Владимировна" w:date="2018-11-26T15:48:00Z">
              <w:r>
                <w:rPr/>
                <w:delText>=0</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356" w:author="Виардо Полина Владимировна" w:date="2018-11-26T15:48:00Z">
              <w:r>
                <w:rPr/>
                <w:delText xml:space="preserve">Значения по стр. 050, 051, 052, 053, 054, 055, 056, 057, 058 по графе 5,6,7 недопустимы. </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del w:id="1357" w:author="Виардо Полина Владимировна" w:date="2018-11-26T15:49:00Z">
              <w:commentRangeStart w:id="1"/>
              <w:r>
                <w:rPr/>
                <w:delText>8</w:delText>
              </w:r>
            </w:del>
            <w:commentRangeEnd w:id="1"/>
            <w:r>
              <w:commentReference w:id="1"/>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5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del w:id="1359" w:author="Виардо Полина Владимировна" w:date="2018-11-26T15:49:00Z">
              <w:r>
                <w:rPr/>
                <w:delText>120</w:delText>
              </w:r>
            </w:del>
          </w:p>
        </w:tc>
        <w:tc>
          <w:tcPr>
            <w:tcW w:w="888" w:type="dxa"/>
            <w:tcBorders>
              <w:top w:val="single" w:sz="4" w:space="0" w:color="000000"/>
              <w:left w:val="single" w:sz="4" w:space="0" w:color="000000"/>
              <w:bottom w:val="single" w:sz="4" w:space="0" w:color="000000"/>
              <w:right w:val="single" w:sz="4" w:space="0" w:color="000000"/>
            </w:tcBorders>
          </w:tcPr>
          <w:p>
            <w:pPr>
              <w:pStyle w:val="Normal"/>
              <w:rPr/>
            </w:pPr>
            <w:del w:id="1360" w:author="Виардо Полина Владимировна" w:date="2018-11-26T15:49:00Z">
              <w:r>
                <w:rPr/>
                <w:delText>5,6,7</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rPr/>
            </w:pPr>
            <w:del w:id="1361" w:author="Виардо Полина Владимировна" w:date="2018-11-26T15:49:00Z">
              <w:r>
                <w:rPr/>
                <w:delText>=0</w:delText>
              </w:r>
            </w:del>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del w:id="1362" w:author="Виардо Полина Владимировна" w:date="2018-11-26T15:49:00Z">
              <w:r>
                <w:rPr/>
                <w:delText xml:space="preserve">Значения по стр. 120 по графе 5,6,7 недопустимы  </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2"/>
            <w:r>
              <w:rPr/>
              <w:t>9</w:t>
            </w:r>
            <w:commentRangeEnd w:id="2"/>
            <w:r>
              <w:commentReference w:id="2"/>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Значения по стр. 320 по графе 5,6,7 недопусти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3"/>
            <w:r>
              <w:rPr/>
              <w:t>10</w:t>
            </w:r>
            <w:commentRangeEnd w:id="3"/>
            <w:r>
              <w:commentReference w:id="3"/>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1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4"/>
            <w:r>
              <w:rPr/>
              <w:t>11</w:t>
            </w:r>
            <w:commentRangeEnd w:id="4"/>
            <w:r>
              <w:commentReference w:id="4"/>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2 по графе 5,6,7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5"/>
            <w:r>
              <w:rPr/>
              <w:t>12</w:t>
            </w:r>
            <w:commentRangeEnd w:id="5"/>
            <w:r>
              <w:commentReference w:id="5"/>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0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6"/>
            <w:r>
              <w:rPr/>
              <w:t>13</w:t>
            </w:r>
            <w:commentRangeEnd w:id="6"/>
            <w:r>
              <w:commentReference w:id="6"/>
            </w:r>
            <w:r>
              <w:rPr>
                <w:rStyle w:val="Style12"/>
                <w:vanish w:val="false"/>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7"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2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1+152+15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50 &lt;&gt; Стр.151+Стр.152+Стр.153 - недопустим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6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10 &lt;&gt; Стр. 0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20 &lt;&gt; Стр. 0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30 &lt;&gt; Стр. 0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40 &lt;&gt; Стр. 08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50 &lt;&gt; Стр. 1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60 &lt;&gt; Стр. 12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7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w:t>
            </w:r>
            <w:ins w:id="1376" w:author="Виардо Полина Владимировна" w:date="2018-11-26T16:06:00Z">
              <w:r>
                <w:rPr/>
                <w:t>4</w:t>
              </w:r>
            </w:ins>
            <w:del w:id="1377" w:author="Виардо Полина Владимировна" w:date="2018-11-26T16:06:00Z">
              <w:r>
                <w:rPr/>
                <w:delText>3</w:delText>
              </w:r>
            </w:del>
            <w:r>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70 &lt;&gt; Стр. 1</w:t>
            </w:r>
            <w:del w:id="1378" w:author="Виардо Полина Владимировна" w:date="2018-11-26T16:06:00Z">
              <w:r>
                <w:rPr/>
                <w:delText>3</w:delText>
              </w:r>
            </w:del>
            <w:ins w:id="1379" w:author="Виардо Полина Владимировна" w:date="2018-11-26T16:06:00Z">
              <w:r>
                <w:rPr/>
                <w:t>4</w:t>
              </w:r>
            </w:ins>
            <w:r>
              <w:rPr/>
              <w:t>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80 &lt;&gt; Стр. 1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90 &lt;&gt; Стр. 1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10 &lt;&gt; Стр. 19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20 &lt;&gt; Стр. 23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30 &lt;&gt; Стр. 2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31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10 &lt; Стр.311 + Стр.31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2</w:t>
            </w:r>
            <w:r>
              <w:rPr>
                <w:lang w:val="en-US"/>
              </w:rPr>
              <w:t>1+3</w:t>
            </w:r>
            <w:r>
              <w:rPr/>
              <w:t>2</w:t>
            </w:r>
            <w:r>
              <w:rPr>
                <w:lang w:val="en-US"/>
              </w:rPr>
              <w:t>2</w:t>
            </w:r>
            <w:ins w:id="1387" w:author="Виардо Полина Владимировна" w:date="2018-11-26T16:19:00Z">
              <w:r>
                <w:rPr/>
                <w:t>+325+326+327</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20 &lt; Стр.321 + Стр.322 </w:t>
            </w:r>
            <w:ins w:id="1388" w:author="Виардо Полина Владимировна" w:date="2018-11-26T16:19:00Z">
              <w:r>
                <w:rPr/>
                <w:t xml:space="preserve">+ Стр. 325 + Стр. 326 + Стр. 327 </w:t>
              </w:r>
            </w:ins>
            <w:r>
              <w:rPr/>
              <w:t>по графе 4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8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21+322</w:t>
            </w:r>
            <w:ins w:id="1390" w:author="Виардо Полина Владимировна" w:date="2018-11-26T16:19:00Z">
              <w:r>
                <w:rPr/>
                <w:t>+325+326+327</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20 &lt; Стр.321 + Стр.322 </w:t>
            </w:r>
            <w:ins w:id="1391" w:author="Виардо Полина Владимировна" w:date="2018-11-26T16:21:00Z">
              <w:r>
                <w:rPr/>
                <w:t xml:space="preserve"> + Стр. 325 + Стр. 326 + Стр. 327 </w:t>
              </w:r>
            </w:ins>
            <w:r>
              <w:rPr/>
              <w:t>по графе 7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31+33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30 &lt; Стр.331 + Стр.33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4</w:t>
            </w:r>
            <w:r>
              <w:rPr>
                <w:lang w:val="en-US"/>
              </w:rPr>
              <w:t>1+3</w:t>
            </w:r>
            <w:r>
              <w:rPr/>
              <w:t>4</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40 &lt; Стр.341 + Стр.34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5</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50 </w:t>
            </w:r>
            <w:r>
              <w:rPr>
                <w:lang w:val="en-US"/>
              </w:rPr>
              <w:t xml:space="preserve">&lt; </w:t>
            </w:r>
            <w:r>
              <w:rPr/>
              <w:t>Стр.35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6</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60 </w:t>
            </w:r>
            <w:r>
              <w:rPr>
                <w:lang w:val="en-US"/>
              </w:rPr>
              <w:t xml:space="preserve">&lt; </w:t>
            </w:r>
            <w:r>
              <w:rPr/>
              <w:t>Стр.362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6</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60 </w:t>
            </w:r>
            <w:r>
              <w:rPr>
                <w:lang w:val="en-US"/>
              </w:rPr>
              <w:t xml:space="preserve">&lt; </w:t>
            </w:r>
            <w:r>
              <w:rPr/>
              <w:t>Стр.362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7"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7</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70 </w:t>
            </w:r>
            <w:r>
              <w:rPr>
                <w:lang w:val="en-US"/>
              </w:rPr>
              <w:t xml:space="preserve">&lt; </w:t>
            </w:r>
            <w:r>
              <w:rPr/>
              <w:t>Стр.37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1</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10 </w:t>
            </w:r>
            <w:r>
              <w:rPr>
                <w:lang w:val="en-US"/>
              </w:rPr>
              <w:t xml:space="preserve">&lt; </w:t>
            </w:r>
            <w:r>
              <w:rPr/>
              <w:t>Стр.41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399"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2</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20 </w:t>
            </w:r>
            <w:r>
              <w:rPr>
                <w:lang w:val="en-US"/>
              </w:rPr>
              <w:t xml:space="preserve">&lt; </w:t>
            </w:r>
            <w:r>
              <w:rPr/>
              <w:t>Стр.42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3</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30 </w:t>
            </w:r>
            <w:r>
              <w:rPr>
                <w:lang w:val="en-US"/>
              </w:rPr>
              <w:t xml:space="preserve">&lt; </w:t>
            </w:r>
            <w:r>
              <w:rPr/>
              <w:t>Стр.43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1"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5 меньше показателей граф 6 + 7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роме строк 050 – 058, 120, 320-322, 360-362,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t>, кроме строк 050 – 058, 120, 320-322, 360-36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8 меньше показателей граф 9 + 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3"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151,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5 </w:t>
            </w:r>
            <w:r>
              <w:rPr>
                <w:sz w:val="18"/>
                <w:szCs w:val="18"/>
                <w:lang w:val="en-US"/>
              </w:rPr>
              <w:t>&lt;</w:t>
            </w:r>
            <w:r>
              <w:rPr>
                <w:sz w:val="18"/>
                <w:szCs w:val="18"/>
              </w:rPr>
              <w:t xml:space="preserve">0 - требуется пояснени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w:t>
            </w:r>
            <w:r>
              <w:rPr>
                <w:sz w:val="18"/>
                <w:szCs w:val="18"/>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7 </w:t>
            </w:r>
            <w:r>
              <w:rPr>
                <w:sz w:val="18"/>
                <w:szCs w:val="18"/>
                <w:lang w:val="en-US"/>
              </w:rPr>
              <w:t>&lt;</w:t>
            </w:r>
            <w:r>
              <w:rPr>
                <w:sz w:val="18"/>
                <w:szCs w:val="18"/>
              </w:rPr>
              <w:t>0 – требуется пояс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05" w:author="Виардо Полина Владимировна" w:date="2018-11-26T15:54:00Z">
              <w:r>
                <w:rPr/>
                <w:t>41</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0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07" w:author="Виардо Полина Владимировна" w:date="2018-11-26T15:56:00Z">
              <w:r>
                <w:rPr>
                  <w:sz w:val="18"/>
                  <w:szCs w:val="18"/>
                </w:rPr>
                <w:t>06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08" w:author="Виардо Полина Владимировна" w:date="2018-11-26T15:56:00Z">
              <w:r>
                <w:rPr>
                  <w:sz w:val="18"/>
                  <w:szCs w:val="18"/>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09" w:author="Виардо Полина Владимировна" w:date="2018-11-26T15:56:00Z">
              <w:r>
                <w:rPr>
                  <w:sz w:val="18"/>
                  <w:szCs w:val="18"/>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10" w:author="Виардо Полина Владимировна" w:date="2018-11-26T15:56:00Z">
              <w:r>
                <w:rPr/>
                <w:t>061+062+063+064+065+066+067+068</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11" w:author="Виардо Полина Владимировна" w:date="2018-11-26T15:56: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12" w:author="Виардо Полина Владимировна" w:date="2018-11-26T15:56:00Z">
              <w:r>
                <w:rPr/>
                <w:t>Стр. 060 &lt;&gt; Стр.061 + Стр.062 + Стр.063 + Стр.064 + Стр.065 + Стр.066 + Стр.067 + Стр.068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13" w:author="Виардо Полина Владимировна" w:date="2018-11-26T15:57:00Z">
              <w:r>
                <w:rPr/>
                <w:t>42</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14"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15" w:author="Виардо Полина Владимировна" w:date="2018-11-26T15:57:00Z">
              <w:r>
                <w:rPr/>
                <w:t>07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16" w:author="Виардо Полина Владимировна" w:date="2018-11-26T15:57: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17" w:author="Виардо Полина Владимировна" w:date="2018-11-26T15:57: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18" w:author="Виардо Полина Владимировна" w:date="2018-11-26T15:57:00Z">
              <w:r>
                <w:rPr/>
                <w:t>071+072+073+074+075</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19" w:author="Виардо Полина Владимировна" w:date="2018-11-26T15:58: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20" w:author="Виардо Полина Владимировна" w:date="2018-11-26T15:58:00Z">
              <w:r>
                <w:rPr/>
                <w:t>Стр. 070 &lt;&gt; Стр.071 + Стр.072 + Стр.073 + Стр.074 + Стр.075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21" w:author="Виардо Полина Владимировна" w:date="2018-11-26T15:59:00Z">
              <w:r>
                <w:rPr/>
                <w:t>43</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2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23" w:author="Виардо Полина Владимировна" w:date="2018-11-26T15:59:00Z">
              <w:r>
                <w:rPr/>
                <w:t>08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24" w:author="Виардо Полина Владимировна" w:date="2018-11-26T15:59: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1425" w:author="Виардо Полина Владимировна" w:date="2018-11-26T15:59: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ins w:id="1426" w:author="Виардо Полина Владимировна" w:date="2018-11-26T15:59:00Z">
              <w:r>
                <w:rPr/>
                <w:t>081+082+083</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ins w:id="1427" w:author="Виардо Полина Владимировна" w:date="2018-11-26T15:59: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28" w:author="Виардо Полина Владимировна" w:date="2018-11-26T15:59:00Z">
              <w:r>
                <w:rPr/>
                <w:t>Стр. 080 &lt;&gt; Стр.081 + Стр.082 + Стр.083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29" w:author="Виардо Полина Владимировна" w:date="2018-11-26T16:00:00Z">
              <w:r>
                <w:rPr/>
                <w:t>44</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3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31" w:author="Виардо Полина Владимировна" w:date="2018-11-26T16:00:00Z">
              <w:r>
                <w:rPr/>
                <w:t>16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32" w:author="Виардо Полина Владимировна" w:date="2018-11-26T16:00: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33" w:author="Виардо Полина Владимировна" w:date="2018-11-26T16:00: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34" w:author="Виардо Полина Владимировна" w:date="2018-11-26T16:00:00Z">
              <w:r>
                <w:rPr/>
                <w:t>161+162+163</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35" w:author="Виардо Полина Владимировна" w:date="2018-11-26T16:00: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36" w:author="Виардо Полина Владимировна" w:date="2018-11-26T16:00:00Z">
              <w:r>
                <w:rPr/>
                <w:t>Стр.160&lt;&gt;Стр.161+Стр.162+Стр.163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37" w:author="Виардо Полина Владимировна" w:date="2018-11-26T16:01:00Z">
              <w:r>
                <w:rPr/>
                <w:t>45</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3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39" w:author="Виардо Полина Владимировна" w:date="2018-11-26T16:01:00Z">
              <w:r>
                <w:rPr/>
                <w:t>26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40" w:author="Виардо Полина Владимировна" w:date="2018-11-26T16:01: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41" w:author="Виардо Полина Владимировна" w:date="2018-11-26T16:01: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42" w:author="Виардо Полина Владимировна" w:date="2018-11-26T16:01:00Z">
              <w:r>
                <w:rPr/>
                <w:t>261+262+263+264+265+266+267+268</w:t>
              </w:r>
            </w:ins>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43" w:author="Виардо Полина Владимировна" w:date="2018-11-26T16:01:00Z">
              <w:r>
                <w:rPr/>
                <w:t>Стр.260&lt;&gt;Стр.261+Стр.262+Стр.263+Стр.264+Стр.265+Стр.266+Стр.267+Стр.268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44" w:author="Виардо Полина Владимировна" w:date="2018-11-26T16:02:00Z">
              <w:r>
                <w:rPr/>
                <w:t>46</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45"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46" w:author="Виардо Полина Владимировна" w:date="2018-11-26T16:02:00Z">
              <w:r>
                <w:rPr/>
                <w:t>27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47" w:author="Виардо Полина Владимировна" w:date="2018-11-26T16:02: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48" w:author="Виардо Полина Владимировна" w:date="2018-11-26T16:02: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49" w:author="Виардо Полина Владимировна" w:date="2018-11-26T16:02:00Z">
              <w:r>
                <w:rPr/>
                <w:t>271+272+273+274+275+276+277+278</w:t>
              </w:r>
            </w:ins>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50" w:author="Виардо Полина Владимировна" w:date="2018-11-26T16:02:00Z">
              <w:r>
                <w:rPr/>
                <w:t>Стр.270&lt;&gt;Стр.271+Стр.272+Стр.273+Стр.274+Стр.275+Стр.276+Стр.277+Стр.278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51" w:author="Виардо Полина Владимировна" w:date="2018-11-26T16:09:00Z">
              <w:r>
                <w:rPr/>
                <w:t>47</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52"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53" w:author="Виардо Полина Владимировна" w:date="2018-11-26T16:08:00Z">
              <w:r>
                <w:rPr/>
                <w:t>32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54" w:author="Виардо Полина Владимировна" w:date="2018-11-26T16:08: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55" w:author="Виардо Полина Владимировна" w:date="2018-11-26T16:08: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56" w:author="Виардо Полина Владимировна" w:date="2018-11-26T16:08:00Z">
              <w:r>
                <w:rPr/>
                <w:t>06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57" w:author="Виардо Полина Владимировна" w:date="2018-11-26T16:08: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58" w:author="Виардо Полина Владимировна" w:date="2018-11-26T16:08:00Z">
              <w:r>
                <w:rPr/>
                <w:t>Стр. 325 &lt;&gt; Стр. 06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59" w:author="Виардо Полина Владимировна" w:date="2018-11-26T16:10:00Z">
              <w:r>
                <w:rPr/>
                <w:t>48</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60"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61" w:author="Виардо Полина Владимировна" w:date="2018-11-26T16:09:00Z">
              <w:r>
                <w:rPr/>
                <w:t>36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62" w:author="Виардо Полина Владимировна" w:date="2018-11-26T16:09: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63" w:author="Виардо Полина Владимировна" w:date="2018-11-26T16:09: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64" w:author="Виардо Полина Владимировна" w:date="2018-11-26T16:09:00Z">
              <w:r>
                <w:rPr/>
                <w:t>13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65" w:author="Виардо Полина Владимировна" w:date="2018-11-26T16:10: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66" w:author="Виардо Полина Владимировна" w:date="2018-11-26T16:10:00Z">
              <w:r>
                <w:rPr/>
                <w:t>Стр. 365 &lt;&gt; Стр. 13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67" w:author="Виардо Полина Владимировна" w:date="2018-11-26T16:14:00Z">
              <w:r>
                <w:rPr/>
                <w:t>49</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68"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69" w:author="Виардо Полина Владимировна" w:date="2018-11-26T16:14:00Z">
              <w:r>
                <w:rPr/>
                <w:t>38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70" w:author="Виардо Полина Владимировна" w:date="2018-11-26T16:14: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71" w:author="Виардо Полина Владимировна" w:date="2018-11-26T16:14: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72" w:author="Виардо Полина Владимировна" w:date="2018-11-26T16:14:00Z">
              <w:r>
                <w:rPr/>
                <w:t>16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73" w:author="Виардо Полина Владимировна" w:date="2018-11-26T16:14: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74" w:author="Виардо Полина Владимировна" w:date="2018-11-26T16:14:00Z">
              <w:r>
                <w:rPr/>
                <w:t>Стр. 385 &lt;&gt; Стр. 16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75" w:author="Виардо Полина Владимировна" w:date="2018-11-26T16:16:00Z">
              <w:r>
                <w:rPr/>
                <w:t>50</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76" w:author="Виардо Полина Владимировна" w:date="2018-11-26T16:1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77" w:author="Виардо Полина Владимировна" w:date="2018-11-26T16:14:00Z">
              <w:r>
                <w:rPr/>
                <w:t>39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78" w:author="Виардо Полина Владимировна" w:date="2018-11-26T16:14: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79" w:author="Виардо Полина Владимировна" w:date="2018-11-26T16:14:00Z">
              <w:r>
                <w:rPr/>
                <w: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80" w:author="Виардо Полина Владимировна" w:date="2018-11-26T16:15:00Z">
              <w:r>
                <w:rPr/>
                <w:t>170</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81" w:author="Виардо Полина Владимировна" w:date="2018-11-26T16:15: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82" w:author="Виардо Полина Владимировна" w:date="2018-11-26T16:15:00Z">
              <w:r>
                <w:rPr/>
                <w:t>Стр. 385 &lt;&gt; Стр. 16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83" w:author="Виардо Полина Владимировна" w:date="2018-11-26T16:22:00Z">
              <w:r>
                <w:rPr/>
                <w:t>28.2</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84" w:author="Виардо Полина Владимировна" w:date="2018-11-26T16:22: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85" w:author="Виардо Полина Владимировна" w:date="2018-11-26T16:22:00Z">
              <w:r>
                <w:rPr/>
                <w:t>32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86" w:author="Виардо Полина Владимировна" w:date="2018-11-26T16:22:00Z">
              <w:r>
                <w:rPr/>
                <w:t>8</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87" w:author="Виардо Полина Владимировна" w:date="2018-11-26T16:22:00Z">
              <w:r>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88" w:author="Виардо Полина Владимировна" w:date="2018-11-26T16:22:00Z">
              <w:r>
                <w:rPr/>
                <w:t>321+322+325+326+327</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89" w:author="Виардо Полина Владимировна" w:date="2018-11-26T16:22:00Z">
              <w:r>
                <w:rPr/>
                <w:t>8</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490" w:author="Виардо Полина Владимировна" w:date="2018-11-26T16:22:00Z">
              <w:r>
                <w:rPr/>
                <w:t xml:space="preserve">Стр.320 &lt; Стр.321 + Стр.322  + Стр. 325 + Стр. 326 + Стр. 327 по графе </w:t>
              </w:r>
            </w:ins>
            <w:ins w:id="1491" w:author="Виардо Полина Владимировна" w:date="2018-11-26T16:24:00Z">
              <w:r>
                <w:rPr/>
                <w:t>8</w:t>
              </w:r>
            </w:ins>
            <w:ins w:id="1492" w:author="Виардо Полина Владимировна" w:date="2018-11-26T16:22:00Z">
              <w:r>
                <w:rPr/>
                <w:t xml:space="preserve">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493" w:author="Виардо Полина Владимировна" w:date="2018-11-26T16:25:00Z">
              <w:r>
                <w:rPr/>
                <w:t>28.2</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494" w:author="Виардо Полина Владимировна" w:date="2018-11-26T16:25: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495" w:author="Виардо Полина Владимировна" w:date="2018-11-26T16:25:00Z">
              <w:r>
                <w:rPr/>
                <w:t>32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496" w:author="Виардо Полина Владимировна" w:date="2018-11-26T16:25:00Z">
              <w:r>
                <w:rPr/>
                <w:t>9</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497" w:author="Виардо Полина Владимировна" w:date="2018-11-26T16:25:00Z">
              <w:r>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498" w:author="Виардо Полина Владимировна" w:date="2018-11-26T16:25:00Z">
              <w:r>
                <w:rPr/>
                <w:t>321+322+325+326+327</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499" w:author="Виардо Полина Владимировна" w:date="2018-11-26T16:25:00Z">
              <w:r>
                <w:rPr/>
                <w:t>9</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500" w:author="Виардо Полина Владимировна" w:date="2018-11-26T16:25:00Z">
              <w:r>
                <w:rPr/>
                <w:t>Стр.320 &lt; Стр.321 + Стр.322  + Стр. 325 + Стр. 326 + Стр. 327 по графе 9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501" w:author="Виардо Полина Владимировна" w:date="2018-11-26T16:25:00Z">
              <w:r>
                <w:rPr/>
                <w:t>28.2</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502" w:author="Виардо Полина Владимировна" w:date="2018-11-26T16:25: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503" w:author="Виардо Полина Владимировна" w:date="2018-11-26T16:25:00Z">
              <w:r>
                <w:rPr/>
                <w:t>32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504" w:author="Виардо Полина Владимировна" w:date="2018-11-26T16:25:00Z">
              <w:r>
                <w:rPr/>
                <w:t>10</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pPr>
            <w:ins w:id="1505" w:author="Виардо Полина Владимировна" w:date="2018-11-26T16:25:00Z">
              <w:r>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506" w:author="Виардо Полина Владимировна" w:date="2018-11-26T16:25:00Z">
              <w:r>
                <w:rPr/>
                <w:t>321+322+325+326+327</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507" w:author="Виардо Полина Владимировна" w:date="2018-11-26T16:25:00Z">
              <w:r>
                <w:rPr/>
                <w:t>10</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508" w:author="Виардо Полина Владимировна" w:date="2018-11-26T16:25:00Z">
              <w:r>
                <w:rPr/>
                <w:t>Стр.320 &lt; Стр.321 + Стр.322  + Стр. 325 + Стр. 326 + Стр. 327 по графе 10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509" w:author="Виардо Полина Владимировна" w:date="2018-11-26T16:24:00Z">
              <w:r>
                <w:rPr/>
                <w:t>51</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510" w:author="Виардо Полина Владимировна" w:date="2018-11-26T16:24: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511" w:author="Виардо Полина Владимировна" w:date="2018-11-26T16:24:00Z">
              <w:r>
                <w:rPr/>
                <w:t>365</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512" w:author="Виардо Полина Владимировна" w:date="2018-11-26T16:26: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ins w:id="1513" w:author="Виардо Полина Владимировна" w:date="2018-11-26T16:24:00Z">
              <w:r>
                <w:rPr>
                  <w:lang w:val="en-US"/>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514" w:author="Виардо Полина Владимировна" w:date="2018-11-26T16:24:00Z">
              <w:r>
                <w:rPr>
                  <w:lang w:val="en-US"/>
                </w:rPr>
                <w:t>3</w:t>
              </w:r>
            </w:ins>
            <w:ins w:id="1515" w:author="Виардо Полина Владимировна" w:date="2018-11-26T16:24:00Z">
              <w:r>
                <w:rPr/>
                <w:t>66</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ins w:id="1516" w:author="Виардо Полина Владимировна" w:date="2018-11-26T16:26:00Z">
              <w:r>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517" w:author="Виардо Полина Владимировна" w:date="2018-11-26T16:24:00Z">
              <w:r>
                <w:rPr/>
                <w:t xml:space="preserve">Стр.360 </w:t>
              </w:r>
            </w:ins>
            <w:ins w:id="1518" w:author="Виардо Полина Владимировна" w:date="2018-11-26T16:24:00Z">
              <w:r>
                <w:rPr>
                  <w:lang w:val="en-US"/>
                </w:rPr>
                <w:t xml:space="preserve">&lt; </w:t>
              </w:r>
            </w:ins>
            <w:ins w:id="1519" w:author="Виардо Полина Владимировна" w:date="2018-11-26T16:24:00Z">
              <w:r>
                <w:rPr/>
                <w:t>Стр.362 - недопустимо</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520" w:author="Виардо Полина Владимировна" w:date="2018-11-26T16:27:00Z">
              <w:r>
                <w:rPr/>
                <w:t>52</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521" w:author="Виардо Полина Владимировна" w:date="2018-11-26T16:26: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522" w:author="Виардо Полина Владимировна" w:date="2018-11-26T16:26:00Z">
              <w:r>
                <w:rPr/>
                <w:t>38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523" w:author="Виардо Полина Владимировна" w:date="2018-11-26T16:26: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ins w:id="1524" w:author="Виардо Полина Владимировна" w:date="2018-11-26T16:26:00Z">
              <w:r>
                <w:rPr>
                  <w:lang w:val="en-US"/>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pPr>
            <w:ins w:id="1525" w:author="Виардо Полина Владимировна" w:date="2018-11-26T16:26:00Z">
              <w:r>
                <w:rPr>
                  <w:lang w:val="en-US"/>
                </w:rPr>
                <w:t>3</w:t>
              </w:r>
            </w:ins>
            <w:ins w:id="1526" w:author="Виардо Полина Владимировна" w:date="2018-11-26T16:26:00Z">
              <w:r>
                <w:rPr/>
                <w:t>81</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ins w:id="1527" w:author="Виардо Полина Владимировна" w:date="2018-11-26T16:26:00Z">
              <w:r>
                <w:rPr>
                  <w:lang w:val="en-US"/>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528" w:author="Виардо Полина Владимировна" w:date="2018-11-26T16:26:00Z">
              <w:r>
                <w:rPr/>
                <w:t xml:space="preserve">Стр.380 </w:t>
              </w:r>
            </w:ins>
            <w:ins w:id="1529" w:author="Виардо Полина Владимировна" w:date="2018-11-26T16:26:00Z">
              <w:r>
                <w:rPr>
                  <w:lang w:val="en-US"/>
                </w:rPr>
                <w:t xml:space="preserve">&lt; </w:t>
              </w:r>
            </w:ins>
            <w:ins w:id="1530" w:author="Виардо Полина Владимировна" w:date="2018-11-26T16:26:00Z">
              <w:r>
                <w:rPr/>
                <w:t>Стр.381 - требует пояснения</w:t>
              </w:r>
            </w:ins>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ins w:id="1531" w:author="Виардо Полина Владимировна" w:date="2018-11-26T16:28:00Z">
              <w:r>
                <w:rPr/>
                <w:t>53</w:t>
              </w:r>
            </w:ins>
          </w:p>
        </w:tc>
        <w:tc>
          <w:tcPr>
            <w:tcW w:w="717" w:type="dxa"/>
            <w:tcBorders>
              <w:top w:val="single" w:sz="4" w:space="0" w:color="000000"/>
              <w:left w:val="single" w:sz="4" w:space="0" w:color="000000"/>
              <w:bottom w:val="single" w:sz="4" w:space="0" w:color="000000"/>
              <w:right w:val="single" w:sz="4" w:space="0" w:color="000000"/>
            </w:tcBorders>
          </w:tcPr>
          <w:p>
            <w:pPr>
              <w:pStyle w:val="Normal"/>
              <w:rPr/>
            </w:pPr>
            <w:ins w:id="1532" w:author="Виардо Полина Владимировна" w:date="2018-11-26T16:28:00Z">
              <w:r>
                <w:rPr/>
                <w:t>Б</w:t>
              </w:r>
            </w:ins>
          </w:p>
        </w:tc>
        <w:tc>
          <w:tcPr>
            <w:tcW w:w="895" w:type="dxa"/>
            <w:tcBorders>
              <w:top w:val="single" w:sz="4" w:space="0" w:color="000000"/>
              <w:left w:val="single" w:sz="4" w:space="0" w:color="000000"/>
              <w:bottom w:val="single" w:sz="4" w:space="0" w:color="000000"/>
              <w:right w:val="single" w:sz="4" w:space="0" w:color="000000"/>
            </w:tcBorders>
          </w:tcPr>
          <w:p>
            <w:pPr>
              <w:pStyle w:val="Normal"/>
              <w:rPr/>
            </w:pPr>
            <w:ins w:id="1533" w:author="Виардо Полина Владимировна" w:date="2018-11-26T16:28:00Z">
              <w:r>
                <w:rPr/>
                <w:t>39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pPr>
            <w:ins w:id="1534" w:author="Виардо Полина Владимировна" w:date="2018-11-26T16:28:00Z">
              <w:r>
                <w:rPr/>
                <w:t>*</w:t>
              </w:r>
            </w:ins>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ins w:id="1535" w:author="Виардо Полина Владимировна" w:date="2018-11-26T16:28:00Z">
              <w:r>
                <w:rPr>
                  <w:lang w:val="en-US"/>
                </w:rPr>
                <w:t>&gt;=</w:t>
              </w:r>
            </w:ins>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ins w:id="1536" w:author="Виардо Полина Владимировна" w:date="2018-11-26T16:28:00Z">
              <w:r>
                <w:rPr>
                  <w:lang w:val="en-US"/>
                </w:rPr>
                <w:t>3</w:t>
              </w:r>
            </w:ins>
            <w:ins w:id="1537" w:author="Виардо Полина Владимировна" w:date="2018-11-26T16:28:00Z">
              <w:r>
                <w:rPr/>
                <w:t>91</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ins w:id="1538" w:author="Виардо Полина Владимировна" w:date="2018-11-26T16:28:00Z">
              <w:r>
                <w:rPr>
                  <w:lang w:val="en-US"/>
                </w:rPr>
                <w:t>*</w:t>
              </w:r>
            </w:ins>
          </w:p>
        </w:tc>
        <w:tc>
          <w:tcPr>
            <w:tcW w:w="3354" w:type="dxa"/>
            <w:tcBorders>
              <w:top w:val="single" w:sz="4" w:space="0" w:color="000000"/>
              <w:left w:val="single" w:sz="4" w:space="0" w:color="000000"/>
              <w:bottom w:val="single" w:sz="4" w:space="0" w:color="000000"/>
              <w:right w:val="single" w:sz="4" w:space="0" w:color="000000"/>
            </w:tcBorders>
          </w:tcPr>
          <w:p>
            <w:pPr>
              <w:pStyle w:val="Normal"/>
              <w:rPr/>
            </w:pPr>
            <w:ins w:id="1539" w:author="Виардо Полина Владимировна" w:date="2018-11-26T16:28:00Z">
              <w:r>
                <w:rPr/>
                <w:t xml:space="preserve">Стр.390 </w:t>
              </w:r>
            </w:ins>
            <w:ins w:id="1540" w:author="Виардо Полина Владимировна" w:date="2018-11-26T16:28:00Z">
              <w:r>
                <w:rPr>
                  <w:lang w:val="en-US"/>
                </w:rPr>
                <w:t xml:space="preserve">&lt; </w:t>
              </w:r>
            </w:ins>
            <w:ins w:id="1541" w:author="Виардо Полина Владимировна" w:date="2018-11-26T16:28:00Z">
              <w:r>
                <w:rPr/>
                <w:t>Стр.391 - требует пояснения</w:t>
              </w:r>
            </w:ins>
          </w:p>
        </w:tc>
      </w:tr>
    </w:tbl>
    <w:p>
      <w:pPr>
        <w:pStyle w:val="Normal"/>
        <w:jc w:val="center"/>
        <w:rPr>
          <w:b/>
          <w:b/>
        </w:rPr>
      </w:pPr>
      <w:r>
        <w:rPr>
          <w:b/>
        </w:rPr>
      </w:r>
    </w:p>
    <w:p>
      <w:pPr>
        <w:pStyle w:val="Normal"/>
        <w:numPr>
          <w:ilvl w:val="0"/>
          <w:numId w:val="0"/>
        </w:numPr>
        <w:outlineLvl w:val="0"/>
        <w:rPr>
          <w:b/>
          <w:b/>
        </w:rPr>
      </w:pPr>
      <w:bookmarkStart w:id="10" w:name="__RefHeading___Toc506456071"/>
      <w:bookmarkEnd w:id="10"/>
      <w:r>
        <w:rPr>
          <w:b/>
        </w:rPr>
        <w:t>8. Таблица допустимости показателей в строках Отчета ф. 0503768 в части остатков нефинансовых активов</w:t>
      </w:r>
    </w:p>
    <w:p>
      <w:pPr>
        <w:pStyle w:val="Normal"/>
        <w:jc w:val="center"/>
        <w:rPr>
          <w:b/>
          <w:b/>
        </w:rPr>
      </w:pPr>
      <w:r>
        <w:rPr>
          <w:b/>
        </w:rPr>
      </w:r>
    </w:p>
    <w:tbl>
      <w:tblPr>
        <w:tblW w:w="9540" w:type="dxa"/>
        <w:jc w:val="left"/>
        <w:tblInd w:w="-185" w:type="dxa"/>
        <w:tblLayout w:type="fixed"/>
        <w:tblCellMar>
          <w:top w:w="0" w:type="dxa"/>
          <w:left w:w="108" w:type="dxa"/>
          <w:bottom w:w="0" w:type="dxa"/>
          <w:right w:w="108" w:type="dxa"/>
        </w:tblCellMar>
      </w:tblPr>
      <w:tblGrid>
        <w:gridCol w:w="720"/>
        <w:gridCol w:w="1260"/>
        <w:gridCol w:w="1440"/>
        <w:gridCol w:w="1886"/>
        <w:gridCol w:w="1354"/>
        <w:gridCol w:w="1440"/>
        <w:gridCol w:w="1440"/>
      </w:tblGrid>
      <w:tr>
        <w:trPr>
          <w:tblHeader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д строки</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бственные средства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выполнение государственного (муниципального) зад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бюджетные инвест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М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numPr>
          <w:ilvl w:val="0"/>
          <w:numId w:val="0"/>
        </w:numPr>
        <w:outlineLvl w:val="0"/>
        <w:rPr>
          <w:b/>
          <w:b/>
        </w:rPr>
      </w:pPr>
      <w:bookmarkStart w:id="11" w:name="__RefHeading___Toc506456072"/>
      <w:r>
        <w:rPr>
          <w:b/>
        </w:rPr>
        <w:t>9. Контрольные соотношения для внутридокументного контроля ф. 0503769 «Сведения по кредиторской и дебиторской задолженности учреждения»</w:t>
      </w:r>
      <w:bookmarkEnd w:id="11"/>
      <w:r>
        <w:rPr>
          <w:b/>
        </w:rPr>
        <w:t xml:space="preserve"> </w:t>
      </w:r>
    </w:p>
    <w:p>
      <w:pPr>
        <w:pStyle w:val="Normal"/>
        <w:numPr>
          <w:ilvl w:val="0"/>
          <w:numId w:val="0"/>
        </w:numPr>
        <w:jc w:val="center"/>
        <w:outlineLvl w:val="0"/>
        <w:rPr>
          <w:b/>
          <w:b/>
          <w:iCs/>
        </w:rPr>
      </w:pPr>
      <w:r>
        <w:rPr>
          <w:b/>
          <w:iCs/>
        </w:rPr>
      </w:r>
    </w:p>
    <w:tbl>
      <w:tblPr>
        <w:tblW w:w="10690" w:type="dxa"/>
        <w:jc w:val="left"/>
        <w:tblInd w:w="-205" w:type="dxa"/>
        <w:tblLayout w:type="fixed"/>
        <w:tblCellMar>
          <w:top w:w="0" w:type="dxa"/>
          <w:left w:w="108" w:type="dxa"/>
          <w:bottom w:w="0" w:type="dxa"/>
          <w:right w:w="108" w:type="dxa"/>
        </w:tblCellMar>
      </w:tblPr>
      <w:tblGrid>
        <w:gridCol w:w="740"/>
        <w:gridCol w:w="1260"/>
        <w:gridCol w:w="720"/>
        <w:gridCol w:w="1308"/>
        <w:gridCol w:w="1275"/>
        <w:gridCol w:w="657"/>
        <w:gridCol w:w="3640"/>
        <w:gridCol w:w="1090"/>
      </w:tblGrid>
      <w:tr>
        <w:trPr>
          <w:tblHeader w:val="true"/>
          <w:trHeight w:val="65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Номер счета бухгалтерск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Граф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Соотно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Строк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Графа</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Контроль показателе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ins w:id="1542" w:author="Андрианова Екатерина Олеговна" w:date="2018-11-26T16:51:00Z">
              <w:r>
                <w:rPr>
                  <w:b/>
                </w:rPr>
                <w:t>Тип контроля</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5хх%,  %206хх%,  %208хх% - </w:t>
            </w:r>
          </w:p>
          <w:p>
            <w:pPr>
              <w:pStyle w:val="Normal"/>
              <w:jc w:val="center"/>
              <w:rPr/>
            </w:pPr>
            <w:r>
              <w:rPr/>
              <w:t>%209хх% - %2101х%,</w:t>
            </w:r>
          </w:p>
          <w:p>
            <w:pPr>
              <w:pStyle w:val="Normal"/>
              <w:jc w:val="center"/>
              <w:rPr/>
            </w:pPr>
            <w:r>
              <w:rPr/>
              <w:t>%21005%,</w:t>
            </w:r>
          </w:p>
          <w:p>
            <w:pPr>
              <w:pStyle w:val="Normal"/>
              <w:jc w:val="center"/>
              <w:rPr/>
            </w:pPr>
            <w:r>
              <w:rPr/>
              <w:t>%302хх% , %303хх% –%30402% – %30403 %,</w:t>
            </w:r>
          </w:p>
          <w:p>
            <w:pPr>
              <w:pStyle w:val="Normal"/>
              <w:rPr/>
            </w:pPr>
            <w:r>
              <w:rPr/>
              <w:t>%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по коду счета %20500%, %20600%, %20800% </w:t>
            </w:r>
          </w:p>
          <w:p>
            <w:pPr>
              <w:pStyle w:val="Normal"/>
              <w:jc w:val="center"/>
              <w:rPr/>
            </w:pPr>
            <w:r>
              <w:rPr/>
              <w:t>%20900%, %21000%,</w:t>
            </w:r>
          </w:p>
          <w:p>
            <w:pPr>
              <w:pStyle w:val="Normal"/>
              <w:rPr/>
            </w:pPr>
            <w:r>
              <w:rPr/>
              <w:t xml:space="preserve">%30200%, %30300%, %30400%, </w:t>
            </w:r>
          </w:p>
          <w:p>
            <w:pPr>
              <w:pStyle w:val="Normal"/>
              <w:rPr/>
            </w:pPr>
            <w:r>
              <w:rPr/>
              <w:t>соответственно</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коду счету не соответствует сумме аналитических счетов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543" w:author="Андрианова Екатерина Олеговна" w:date="2018-11-26T17:39: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номеру счета бюджетного учета</w:t>
            </w:r>
            <w:ins w:id="1544" w:author="Андрианова Екатерина Олеговна" w:date="2018-11-26T16:51:00Z">
              <w:r>
                <w:rPr/>
                <w:t xml:space="preserve"> (кроме %40140%, %40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номеру счета бюджетного учета в графах 12-14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545" w:author="Андрианова Екатерина Олеговна" w:date="2018-11-26T17:39: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Итого по коду счета» в графах 12-14-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546" w:author="Андрианова Екатерина Олеговна" w:date="2018-11-26T16:52:00Z">
              <w:r>
                <w:rPr/>
                <w:t>1.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ins w:id="1548" w:author="Андрианова Екатерина Олеговна" w:date="2018-11-26T16:52:00Z"/>
              </w:rPr>
            </w:pPr>
            <w:ins w:id="1547" w:author="Андрианова Екатерина Олеговна" w:date="2018-11-26T16:52:00Z">
              <w:r>
                <w:rPr>
                  <w:sz w:val="18"/>
                  <w:szCs w:val="18"/>
                </w:rPr>
                <w:t>Показатель по счетам %40140%,</w:t>
              </w:r>
            </w:ins>
          </w:p>
          <w:p>
            <w:pPr>
              <w:pStyle w:val="Normal"/>
              <w:rPr>
                <w:sz w:val="18"/>
                <w:szCs w:val="18"/>
                <w:ins w:id="1550" w:author="Андрианова Екатерина Олеговна" w:date="2018-11-26T16:52:00Z"/>
              </w:rPr>
            </w:pPr>
            <w:ins w:id="1549" w:author="Андрианова Екатерина Олеговна" w:date="2018-11-26T16:52:00Z">
              <w:r>
                <w:rPr>
                  <w:sz w:val="18"/>
                  <w:szCs w:val="18"/>
                </w:rPr>
                <w:t>%40160%</w:t>
              </w:r>
            </w:ins>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551" w:author="Андрианова Екатерина Олеговна" w:date="2018-11-26T16:52:00Z">
              <w:r>
                <w:rPr>
                  <w:sz w:val="18"/>
                  <w:szCs w:val="18"/>
                </w:rPr>
                <w:t>*  (кроме граф 3,4, 6,8,10,11,13,14) (Раздел 1)</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52" w:author="Андрианова Екатерина Олеговна" w:date="2018-11-26T16:52:00Z">
              <w:r>
                <w:rPr>
                  <w:sz w:val="18"/>
                  <w:szCs w:val="18"/>
                </w:rPr>
                <w:t>=</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1553" w:author="Андрианова Екатерина Олеговна" w:date="2018-11-26T16:52:00Z">
              <w:r>
                <w:rPr>
                  <w:sz w:val="18"/>
                  <w:szCs w:val="18"/>
                </w:rPr>
                <w:t>Всего по счету 040140000, Всего по счету 040160000</w:t>
              </w:r>
            </w:ins>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ins w:id="1555" w:author="Андрианова Екатерина Олеговна" w:date="2018-11-26T16:52:00Z"/>
              </w:rPr>
            </w:pPr>
            <w:ins w:id="1554" w:author="Андрианова Екатерина Олеговна" w:date="2018-11-26T16:52:00Z">
              <w:r>
                <w:rPr>
                  <w:sz w:val="18"/>
                  <w:szCs w:val="18"/>
                </w:rPr>
                <w:t>*</w:t>
              </w:r>
            </w:ins>
          </w:p>
          <w:p>
            <w:pPr>
              <w:pStyle w:val="Normal"/>
              <w:rPr>
                <w:lang w:val="en-US"/>
              </w:rPr>
            </w:pPr>
            <w:ins w:id="1556" w:author="Андрианова Екатерина Олеговна" w:date="2018-11-26T16:52:00Z">
              <w:r>
                <w:rPr>
                  <w:sz w:val="18"/>
                  <w:szCs w:val="18"/>
                </w:rPr>
                <w:t>(кроме граф 3,4,6,8,10,11,13,14)</w:t>
              </w:r>
            </w:ins>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1557" w:author="Андрианова Екатерина Олеговна" w:date="2018-11-26T16:52:00Z">
              <w:r>
                <w:rPr>
                  <w:sz w:val="18"/>
                  <w:szCs w:val="18"/>
                </w:rPr>
                <w:t>Сумма аналитических счетов  %40140% не соответствует сумме по строке «Всего по счету 040140000» - недопустимо; Сумма аналитических счетов  %40160% не соответствует сумме по строке «Всего по счету 040160000» - недопустимо</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58" w:author="Андрианова Екатерина Олеговна" w:date="2018-11-26T16:52: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559" w:author="Андрианова Екатерина Олеговна" w:date="2018-11-26T16:52:00Z">
              <w:r>
                <w:rPr/>
                <w:t>1.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ins w:id="1561" w:author="Андрианова Екатерина Олеговна" w:date="2018-11-26T16:52:00Z"/>
              </w:rPr>
            </w:pPr>
            <w:ins w:id="1560" w:author="Андрианова Екатерина Олеговна" w:date="2018-11-26T16:52:00Z">
              <w:r>
                <w:rPr>
                  <w:sz w:val="18"/>
                  <w:szCs w:val="18"/>
                </w:rPr>
                <w:t>Показатель по счетам %40140%,</w:t>
              </w:r>
            </w:ins>
          </w:p>
          <w:p>
            <w:pPr>
              <w:pStyle w:val="Normal"/>
              <w:rPr>
                <w:sz w:val="18"/>
                <w:szCs w:val="18"/>
                <w:ins w:id="1563" w:author="Андрианова Екатерина Олеговна" w:date="2018-11-26T16:52:00Z"/>
              </w:rPr>
            </w:pPr>
            <w:ins w:id="1562" w:author="Андрианова Екатерина Олеговна" w:date="2018-11-26T16:52:00Z">
              <w:r>
                <w:rPr>
                  <w:sz w:val="18"/>
                  <w:szCs w:val="18"/>
                </w:rPr>
                <w:t>%40160%</w:t>
              </w:r>
            </w:ins>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ns w:id="1565" w:author="Андрианова Екатерина Олеговна" w:date="2018-11-26T16:52:00Z"/>
              </w:rPr>
            </w:pPr>
            <w:ins w:id="1564" w:author="Андрианова Екатерина Олеговна" w:date="2018-11-26T16:52:00Z">
              <w:r>
                <w:rPr>
                  <w:sz w:val="18"/>
                  <w:szCs w:val="18"/>
                </w:rPr>
                <w:t>графы 3,4,6,8,10,11,13,14 (Раздел 1)</w:t>
              </w:r>
            </w:ins>
          </w:p>
          <w:p>
            <w:pPr>
              <w:pStyle w:val="Normal"/>
              <w:jc w:val="center"/>
              <w:rPr>
                <w:sz w:val="18"/>
                <w:szCs w:val="18"/>
                <w:lang w:val="en-US"/>
              </w:rPr>
            </w:pPr>
            <w:r>
              <w:rPr>
                <w:sz w:val="18"/>
                <w:szCs w:val="18"/>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66" w:author="Андрианова Екатерина Олеговна" w:date="2018-11-26T16:52:00Z">
              <w:r>
                <w:rPr>
                  <w:sz w:val="18"/>
                  <w:szCs w:val="18"/>
                </w:rPr>
                <w:t>=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1567" w:author="Андрианова Екатерина Олеговна" w:date="2018-11-26T16:52:00Z">
              <w:r>
                <w:rPr>
                  <w:sz w:val="18"/>
                  <w:szCs w:val="18"/>
                </w:rPr>
                <w:t>Показатели по счетам бюджетного учета в графах 3,4,6,8,10,11,13,14 - недопустимо</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68" w:author="Андрианова Екатерина Олеговна" w:date="2018-11-26T16:52: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569" w:author="Андрианова Екатерина Олеговна" w:date="2018-11-26T16:52:00Z">
              <w:r>
                <w:rPr/>
                <w:t>1.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ins w:id="1571" w:author="Андрианова Екатерина Олеговна" w:date="2018-11-26T16:52:00Z"/>
              </w:rPr>
            </w:pPr>
            <w:ins w:id="1570" w:author="Андрианова Екатерина Олеговна" w:date="2018-11-26T16:52:00Z">
              <w:r>
                <w:rPr>
                  <w:sz w:val="18"/>
                  <w:szCs w:val="18"/>
                </w:rPr>
                <w:t>%40140%,</w:t>
              </w:r>
            </w:ins>
          </w:p>
          <w:p>
            <w:pPr>
              <w:pStyle w:val="Normal"/>
              <w:rPr>
                <w:sz w:val="18"/>
                <w:szCs w:val="18"/>
                <w:ins w:id="1573" w:author="Андрианова Екатерина Олеговна" w:date="2018-11-26T16:52:00Z"/>
              </w:rPr>
            </w:pPr>
            <w:ins w:id="1572" w:author="Андрианова Екатерина Олеговна" w:date="2018-11-26T16:52:00Z">
              <w:r>
                <w:rPr>
                  <w:sz w:val="18"/>
                  <w:szCs w:val="18"/>
                </w:rPr>
                <w:t>%40160% (Раздел1)</w:t>
              </w:r>
            </w:ins>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574" w:author="Андрианова Екатерина Олеговна" w:date="2018-11-26T16:52:00Z">
              <w:r>
                <w:rPr>
                  <w:sz w:val="18"/>
                  <w:szCs w:val="18"/>
                </w:rPr>
                <w:t>1</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75" w:author="Андрианова Екатерина Олеговна" w:date="2018-11-26T16:52:00Z">
              <w:r>
                <w:rPr>
                  <w:sz w:val="18"/>
                  <w:szCs w:val="18"/>
                </w:rPr>
                <w:t>=</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1576" w:author="Андрианова Екатерина Олеговна" w:date="2018-11-26T16:52:00Z">
              <w:r>
                <w:rPr>
                  <w:sz w:val="18"/>
                  <w:szCs w:val="18"/>
                </w:rPr>
                <w:t>По строкам кроме  «Всего по счету 040140000», «Всего по счету 040160 000»</w:t>
              </w:r>
            </w:ins>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1577" w:author="Андрианова Екатерина Олеговна" w:date="2018-11-26T16:52:00Z">
              <w:r>
                <w:rPr>
                  <w:sz w:val="18"/>
                  <w:szCs w:val="18"/>
                </w:rPr>
                <w:t xml:space="preserve">По всем строкам, кроме строк «Всего по счету 040140000», «Всего по счету 040160000»,  в коде счета  указывается КОСГУ </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78" w:author="Андрианова Екатерина Олеговна" w:date="2018-11-26T16:52: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 по</w:t>
            </w:r>
            <w:ins w:id="1579" w:author="Андрианова Екатерина Олеговна" w:date="2018-11-26T16:53:00Z">
              <w:r>
                <w:rPr/>
                <w:t xml:space="preserve"> коду</w:t>
              </w:r>
            </w:ins>
            <w:r>
              <w:rPr/>
              <w:t xml:space="preserve"> синтетическо</w:t>
            </w:r>
            <w:ins w:id="1580" w:author="Андрианова Екатерина Олеговна" w:date="2018-11-26T16:53:00Z">
              <w:r>
                <w:rPr/>
                <w:t>го</w:t>
              </w:r>
            </w:ins>
            <w:del w:id="1581" w:author="Андрианова Екатерина Олеговна" w:date="2018-11-26T16:53:00Z">
              <w:r>
                <w:rPr/>
                <w:delText xml:space="preserve">му </w:delText>
              </w:r>
            </w:del>
            <w:r>
              <w:rPr/>
              <w:t>счет</w:t>
            </w:r>
            <w:ins w:id="1582" w:author="Андрианова Екатерина Олеговна" w:date="2018-11-26T16:53:00Z">
              <w:r>
                <w:rPr/>
                <w:t>а</w:t>
              </w:r>
            </w:ins>
            <w:del w:id="1583" w:author="Андрианова Екатерина Олеговна" w:date="2018-11-26T16:53:00Z">
              <w:r>
                <w:rPr/>
                <w:delText>у</w:delText>
              </w:r>
            </w:del>
            <w:r>
              <w:rPr/>
              <w:t xml:space="preserve"> </w:t>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ам «Итого по коду счет</w:t>
            </w:r>
            <w:ins w:id="1584" w:author="Андрианова Екатерина Олеговна" w:date="2018-11-26T16:54:00Z">
              <w:r>
                <w:rPr/>
                <w:t>а</w:t>
              </w:r>
            </w:ins>
            <w:del w:id="1585" w:author="Андрианова Екатерина Олеговна" w:date="2018-11-26T16:54:00Z">
              <w:r>
                <w:rPr/>
                <w:delText>а</w:delText>
              </w:r>
            </w:del>
            <w:r>
              <w:rPr/>
              <w:t>» не соответствует сумме по строке «Итого по</w:t>
            </w:r>
            <w:ins w:id="1586" w:author="Андрианова Екатерина Олеговна" w:date="2018-11-26T16:54:00Z">
              <w:r>
                <w:rPr/>
                <w:t xml:space="preserve"> коду</w:t>
              </w:r>
            </w:ins>
            <w:r>
              <w:rPr/>
              <w:t xml:space="preserve"> синтетическ</w:t>
            </w:r>
            <w:ins w:id="1587" w:author="Андрианова Екатерина Олеговна" w:date="2018-11-26T16:54:00Z">
              <w:r>
                <w:rPr/>
                <w:t>ого</w:t>
              </w:r>
            </w:ins>
            <w:del w:id="1588" w:author="Андрианова Екатерина Олеговна" w:date="2018-11-26T16:54:00Z">
              <w:r>
                <w:rPr/>
                <w:delText>ому</w:delText>
              </w:r>
            </w:del>
            <w:r>
              <w:rPr/>
              <w:t xml:space="preserve"> счет</w:t>
            </w:r>
            <w:ins w:id="1589" w:author="Андрианова Екатерина Олеговна" w:date="2018-11-26T16:54:00Z">
              <w:r>
                <w:rPr/>
                <w:t>а</w:t>
              </w:r>
            </w:ins>
            <w:del w:id="1590" w:author="Андрианова Екатерина Олеговна" w:date="2018-11-26T16:54:00Z">
              <w:r>
                <w:rPr/>
                <w:delText>у</w:delText>
              </w:r>
            </w:del>
            <w:r>
              <w:rPr/>
              <w:t xml:space="preserve"> </w:t>
            </w:r>
          </w:p>
          <w:p>
            <w:pPr>
              <w:pStyle w:val="Normal"/>
              <w:rPr/>
            </w:pPr>
            <w:r>
              <w:rPr/>
              <w:t>»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591"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w:t>
            </w:r>
            <w:ins w:id="1592" w:author="Андрианова Екатерина Олеговна" w:date="2018-11-26T16:54:00Z">
              <w:r>
                <w:rPr/>
                <w:t xml:space="preserve"> коду</w:t>
              </w:r>
            </w:ins>
            <w:r>
              <w:rPr/>
              <w:t xml:space="preserve"> синтетическо</w:t>
            </w:r>
            <w:ins w:id="1593" w:author="Андрианова Екатерина Олеговна" w:date="2018-11-26T16:54:00Z">
              <w:r>
                <w:rPr/>
                <w:t>го</w:t>
              </w:r>
            </w:ins>
            <w:del w:id="1594" w:author="Андрианова Екатерина Олеговна" w:date="2018-11-26T16:54:00Z">
              <w:r>
                <w:rPr/>
                <w:delText>му</w:delText>
              </w:r>
            </w:del>
            <w:r>
              <w:rPr/>
              <w:t xml:space="preserve"> счет</w:t>
            </w:r>
            <w:ins w:id="1595" w:author="Андрианова Екатерина Олеговна" w:date="2018-11-26T16:55:00Z">
              <w:r>
                <w:rPr/>
                <w:t>а</w:t>
              </w:r>
            </w:ins>
            <w:del w:id="1596" w:author="Андрианова Екатерина Олеговна" w:date="2018-11-26T16:55:00Z">
              <w:r>
                <w:rPr/>
                <w:delText>у</w:delText>
              </w:r>
            </w:del>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ins w:id="1598" w:author="Андрианова Екатерина Олеговна" w:date="2018-11-26T16:55:00Z"/>
              </w:rPr>
            </w:pPr>
            <w:r>
              <w:rPr/>
              <w:t>Всего</w:t>
            </w:r>
            <w:ins w:id="1597" w:author="Андрианова Екатерина Олеговна" w:date="2018-11-26T16:55:00Z">
              <w:r>
                <w:rPr/>
                <w:t xml:space="preserve"> задолженности</w:t>
              </w:r>
            </w:ins>
          </w:p>
          <w:p>
            <w:pPr>
              <w:pStyle w:val="Normal"/>
              <w:rPr/>
            </w:pPr>
            <w:r>
              <w:rPr/>
            </w:r>
          </w:p>
          <w:p>
            <w:pPr>
              <w:pStyle w:val="Normal"/>
              <w:rPr/>
            </w:pPr>
            <w:r>
              <w:rPr/>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 «Итого по</w:t>
            </w:r>
            <w:ins w:id="1599" w:author="Андрианова Екатерина Олеговна" w:date="2018-11-26T16:55:00Z">
              <w:r>
                <w:rPr/>
                <w:t xml:space="preserve"> коду</w:t>
              </w:r>
            </w:ins>
            <w:r>
              <w:rPr/>
              <w:t xml:space="preserve"> синтетическо</w:t>
            </w:r>
            <w:ins w:id="1600" w:author="Андрианова Екатерина Олеговна" w:date="2018-11-26T16:55:00Z">
              <w:r>
                <w:rPr/>
                <w:t>го</w:t>
              </w:r>
            </w:ins>
            <w:del w:id="1601" w:author="Андрианова Екатерина Олеговна" w:date="2018-11-26T16:55:00Z">
              <w:r>
                <w:rPr/>
                <w:delText xml:space="preserve">му </w:delText>
              </w:r>
            </w:del>
            <w:r>
              <w:rPr/>
              <w:t>счет</w:t>
            </w:r>
            <w:ins w:id="1602" w:author="Андрианова Екатерина Олеговна" w:date="2018-11-26T16:56:00Z">
              <w:r>
                <w:rPr/>
                <w:t>а</w:t>
              </w:r>
            </w:ins>
            <w:del w:id="1603" w:author="Андрианова Екатерина Олеговна" w:date="2018-11-26T16:56:00Z">
              <w:r>
                <w:rPr/>
                <w:delText>у</w:delText>
              </w:r>
            </w:del>
            <w:r>
              <w:rPr/>
              <w:t>» не соответствует сумме по строке «Всего</w:t>
            </w:r>
            <w:ins w:id="1604" w:author="Андрианова Екатерина Олеговна" w:date="2018-11-26T16:56:00Z">
              <w:r>
                <w:rPr/>
                <w:t xml:space="preserve"> задолженности</w:t>
              </w:r>
            </w:ins>
            <w:r>
              <w:rPr/>
              <w:t xml:space="preserve">» -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05"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со знаком минус подлежат отражению в Сведениях ф. 0503769 по кредиторской задолжен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кредиторской задолженности со знаком минус подлежат отражению в Сведениях ф. 0503769 по дебиторской задолжен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w:t>
            </w:r>
          </w:p>
          <w:p>
            <w:pPr>
              <w:pStyle w:val="Normal"/>
              <w:jc w:val="center"/>
              <w:rPr/>
            </w:pPr>
            <w:r>
              <w:rPr/>
              <w:t>х206хх000, х30400000</w:t>
            </w:r>
            <w:r>
              <w:rPr>
                <w:rStyle w:val="FootnoteCharacters"/>
                <w:rStyle w:val="FootnoteAnchor"/>
              </w:rPr>
              <w:footnoteReference w:id="6"/>
            </w:r>
            <w:r>
              <w:rPr/>
              <w:t xml:space="preserve"> (кроме счета х30406000 и х3040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задолженности со знаком минус по счетам х206хх000,х302хх000, х30400000 - недопустимо, за исключением счета х30400000 и х30406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 х304хх000 (в ф. 05037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дебиторской задолженности наличие показателей по счетам х302хх000, х304хх00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606" w:author="Андрианова Екатерина Олеговна" w:date="2018-11-26T17:36:00Z">
              <w:r>
                <w:rPr/>
                <w:t>6.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607" w:author="Андрианова Екатерина Олеговна" w:date="2018-11-26T17:36:00Z">
              <w:r>
                <w:rPr>
                  <w:sz w:val="18"/>
                  <w:szCs w:val="18"/>
                </w:rPr>
                <w:t>Показатель по счетам %40140%, %40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608" w:author="Андрианова Екатерина Олеговна" w:date="2018-11-26T17:36:00Z">
              <w:r>
                <w:rPr>
                  <w:sz w:val="18"/>
                  <w:szCs w:val="18"/>
                </w:rPr>
                <w:t>*</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pPr>
            <w:ins w:id="1609" w:author="Андрианова Екатерина Олеговна" w:date="2018-11-26T17:36:00Z">
              <w:r>
                <w:rPr>
                  <w:sz w:val="18"/>
                  <w:szCs w:val="18"/>
                  <w:lang w:val="en-US"/>
                </w:rPr>
                <w:t>&gt;</w:t>
              </w:r>
            </w:ins>
            <w:ins w:id="1610" w:author="Андрианова Екатерина Олеговна" w:date="2018-11-26T17:36:00Z">
              <w:r>
                <w:rPr>
                  <w:sz w:val="18"/>
                  <w:szCs w:val="18"/>
                </w:rPr>
                <w:t>=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11" w:author="Андрианова Екатерина Олеговна" w:date="2018-11-26T17:36:00Z">
              <w:r>
                <w:rPr>
                  <w:sz w:val="18"/>
                  <w:szCs w:val="18"/>
                </w:rPr>
                <w:t>*</w:t>
              </w:r>
            </w:ins>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12" w:author="Андрианова Екатерина Олеговна" w:date="2018-11-26T17:36:00Z">
              <w:r>
                <w:rPr>
                  <w:sz w:val="18"/>
                  <w:szCs w:val="18"/>
                </w:rPr>
                <w:t>*</w:t>
              </w:r>
            </w:ins>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1613" w:author="Андрианова Екатерина Олеговна" w:date="2018-11-26T17:36:00Z">
              <w:r>
                <w:rPr>
                  <w:sz w:val="18"/>
                  <w:szCs w:val="18"/>
                </w:rPr>
                <w:t>Показатели задолженности со знаком минус по счетам %40140%, %40160% - недопустимо</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14" w:author="Андрианова Екатерина Олеговна" w:date="2018-11-26T17:36: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у х206хх000 </w:t>
            </w:r>
          </w:p>
          <w:p>
            <w:pPr>
              <w:pStyle w:val="Normal"/>
              <w:jc w:val="center"/>
              <w:rPr/>
            </w:pPr>
            <w:r>
              <w:rPr/>
              <w:t xml:space="preserve">(в ф. 05037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кредиторской задолженности наличие показателей по счетам х206хх00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15"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616" w:author="Андрианова Екатерина Олеговна" w:date="2018-11-26T17:37:00Z">
              <w:r>
                <w:rPr/>
                <w:t>7.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618" w:author="Андрианова Екатерина Олеговна" w:date="2018-11-26T17:37:00Z"/>
              </w:rPr>
            </w:pPr>
            <w:ins w:id="1617" w:author="Андрианова Екатерина Олеговна" w:date="2018-11-26T17:37:00Z">
              <w:r>
                <w:rPr>
                  <w:sz w:val="18"/>
                  <w:szCs w:val="18"/>
                </w:rPr>
                <w:t>Показатель по счетам %40140%, %40160%</w:t>
              </w:r>
            </w:ins>
          </w:p>
          <w:p>
            <w:pPr>
              <w:pStyle w:val="Normal"/>
              <w:jc w:val="center"/>
              <w:rPr/>
            </w:pPr>
            <w:ins w:id="1619" w:author="Андрианова Екатерина Олеговна" w:date="2018-11-26T17:37:00Z">
              <w:r>
                <w:rPr>
                  <w:sz w:val="18"/>
                  <w:szCs w:val="18"/>
                </w:rPr>
                <w:t>(в ф. 0503769 по дебиторской задолженности)</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620" w:author="Андрианова Екатерина Олеговна" w:date="2018-11-26T17:37:00Z">
              <w:r>
                <w:rPr>
                  <w:sz w:val="18"/>
                  <w:szCs w:val="18"/>
                </w:rPr>
                <w:t>*</w:t>
              </w:r>
            </w:ins>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ins w:id="1621" w:author="Андрианова Екатерина Олеговна" w:date="2018-11-26T17:37:00Z">
              <w:r>
                <w:rPr>
                  <w:sz w:val="18"/>
                  <w:szCs w:val="18"/>
                </w:rPr>
                <w:t>=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ins w:id="1622" w:author="Андрианова Екатерина Олеговна" w:date="2018-11-26T17:37:00Z">
              <w:r>
                <w:rPr>
                  <w:sz w:val="18"/>
                  <w:szCs w:val="18"/>
                </w:rPr>
                <w:t>В ф. 0503769 по дебиторской задолженности наличие показателей по счетам  %40140%, %40160% недопустимо</w:t>
              </w:r>
            </w:ins>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23" w:author="Андрианова Екатерина Олеговна" w:date="2018-11-26T17:37: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требует поясн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требует поясн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 требует поясн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требует поясн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24"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25" w:author="Андрианова Екатерина Олеговна" w:date="2018-11-26T17:40:00Z">
              <w:r>
                <w:rPr>
                  <w:sz w:val="18"/>
                  <w:szCs w:val="18"/>
                </w:rPr>
                <w:t>Блокирующий</w:t>
              </w:r>
            </w:ins>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Гр. 9 &lt;&gt;  гр.2+гр.5-гр.7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кроме счетов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графах 6,8 отражаются показатели по счетам 206, 30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каждой строке Раздела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Раздел 2</w:t>
              </w:r>
            </w:hyperlink>
            <w:r>
              <w:rPr/>
              <w:t xml:space="preserve"> Сведений ф. 0503769 заполняется в разрезе контрагентов по показателям свыше 1 млн.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302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5 по счету х302хх000 не равны показателю графы 6 – допустимо в части операций по восстановлению кассовых 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7 по счету х206хх000 не равны показателю графы 8 – допустимо в части операций по восстановлению кассовых 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афе 6 по счету х206хх000 допустимо в части исправительных операций (например, операций по уточнению КБК)</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Показатель по счету х2058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счету х20581000  требует пояснени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20691%</w:t>
            </w:r>
            <w:r>
              <w:rPr>
                <w:lang w:val="en-US"/>
              </w:rPr>
              <w:t>, %30291%</w:t>
            </w:r>
            <w:r>
              <w:rPr/>
              <w:t xml:space="preserve">,%2058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Использование счетов %20691%, %30291%,%20582%,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ins w:id="1626" w:author="Андрианова Екатерина Олеговна" w:date="2018-11-26T17:40:00Z">
              <w:r>
                <w:rPr>
                  <w:sz w:val="18"/>
                  <w:szCs w:val="18"/>
                </w:rPr>
                <w:t>Блокирующий</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r>
        <w:rPr>
          <w:b/>
        </w:rPr>
        <w:t xml:space="preserve"> </w:t>
      </w:r>
      <w:r>
        <w:rPr>
          <w:b/>
        </w:rPr>
        <w:t>Таблица допустимости показателей КБК в 1-17 разрядах номеров счетов Отчета ф. 0503769</w:t>
      </w:r>
    </w:p>
    <w:p>
      <w:pPr>
        <w:pStyle w:val="Normal"/>
        <w:numPr>
          <w:ilvl w:val="0"/>
          <w:numId w:val="0"/>
        </w:numPr>
        <w:outlineLvl w:val="0"/>
        <w:rPr>
          <w:b/>
          <w:b/>
        </w:rPr>
      </w:pPr>
      <w:r>
        <w:rPr>
          <w:b/>
        </w:rPr>
      </w:r>
    </w:p>
    <w:tbl>
      <w:tblPr>
        <w:tblW w:w="10776" w:type="dxa"/>
        <w:jc w:val="left"/>
        <w:tblInd w:w="-185" w:type="dxa"/>
        <w:tblLayout w:type="fixed"/>
        <w:tblCellMar>
          <w:top w:w="0" w:type="dxa"/>
          <w:left w:w="108" w:type="dxa"/>
          <w:bottom w:w="0" w:type="dxa"/>
          <w:right w:w="108" w:type="dxa"/>
        </w:tblCellMar>
      </w:tblPr>
      <w:tblGrid>
        <w:gridCol w:w="2191"/>
        <w:gridCol w:w="2190"/>
        <w:gridCol w:w="2190"/>
        <w:gridCol w:w="2114"/>
        <w:gridCol w:w="2091"/>
      </w:tblGrid>
      <w:tr>
        <w:trPr>
          <w:tblHeader w:val="true"/>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blHeader w:val="true"/>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бственные средства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выполнение государственного (муниципального) зад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на иные цели</w:t>
            </w:r>
            <w:r>
              <w:rPr>
                <w:b/>
                <w:lang w:val="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капитальное строительств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МС</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430406000: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530406000: </w:t>
            </w:r>
            <w:r>
              <w:rPr>
                <w:lang w:val="en-US"/>
              </w:rPr>
              <w:t>YYYY</w:t>
            </w:r>
            <w:r>
              <w:rPr/>
              <w:t>0000000000</w:t>
            </w:r>
            <w:r>
              <w:rPr>
                <w:lang w:val="en-US"/>
              </w:rPr>
              <w:t>XXX</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630406000: </w:t>
            </w:r>
            <w:r>
              <w:rPr>
                <w:lang w:val="en-US"/>
              </w:rPr>
              <w:t>YYYY</w:t>
            </w:r>
            <w:r>
              <w:rPr/>
              <w:t>0000000000</w:t>
            </w:r>
            <w:r>
              <w:rPr>
                <w:lang w:val="en-US"/>
              </w:rPr>
              <w:t>XXX</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Для всех счетов, за исключением 730406000: 09010000000000</w:t>
            </w:r>
            <w:r>
              <w:rPr>
                <w:lang w:val="en-US"/>
              </w:rPr>
              <w:t>XXX</w:t>
            </w:r>
            <w:r>
              <w:rPr/>
              <w:t xml:space="preserve">  09020000000000</w:t>
            </w:r>
            <w:r>
              <w:rPr>
                <w:lang w:val="en-US"/>
              </w:rPr>
              <w:t>XXX</w:t>
            </w:r>
            <w:r>
              <w:rPr/>
              <w:t xml:space="preserve">  09030000000000</w:t>
            </w:r>
            <w:r>
              <w:rPr>
                <w:lang w:val="en-US"/>
              </w:rPr>
              <w:t>XXX</w:t>
            </w:r>
            <w:r>
              <w:rPr/>
              <w:t xml:space="preserve">  09040000000000</w:t>
            </w:r>
            <w:r>
              <w:rPr>
                <w:lang w:val="en-US"/>
              </w:rPr>
              <w:t>XXX</w:t>
            </w:r>
            <w:r>
              <w:rPr/>
              <w:t xml:space="preserve">  09050000000000</w:t>
            </w:r>
            <w:r>
              <w:rPr>
                <w:lang w:val="en-US"/>
              </w:rPr>
              <w:t>XXX</w:t>
            </w:r>
            <w:r>
              <w:rPr/>
              <w:t xml:space="preserve">  09090000000000</w:t>
            </w:r>
            <w:r>
              <w:rPr>
                <w:lang w:val="en-US"/>
              </w:rPr>
              <w:t>XXX</w:t>
            </w:r>
            <w:r>
              <w:rPr/>
              <w:t xml:space="preserve">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ля остальных счетов, за исключением 230406000,</w:t>
            </w:r>
          </w:p>
          <w:p>
            <w:pPr>
              <w:pStyle w:val="Normal"/>
              <w:rPr/>
            </w:pPr>
            <w:r>
              <w:rPr>
                <w:b/>
              </w:rPr>
              <w:t>021005000</w:t>
            </w:r>
            <w:r>
              <w:rPr/>
              <w:t xml:space="preserve">: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ins w:id="1627" w:author="Андрианова Екатерина Олеговна" w:date="2018-11-26T17:38:00Z">
              <w:r>
                <w:rPr/>
                <w:t>Какие будут допустимости  КБК для счетов 40140, 40160 ?</w:t>
              </w:r>
            </w:ins>
          </w:p>
        </w:tc>
      </w:tr>
    </w:tbl>
    <w:p>
      <w:pPr>
        <w:pStyle w:val="Normal"/>
        <w:rPr/>
      </w:pPr>
      <w:r>
        <w:rPr>
          <w:b/>
        </w:rPr>
        <w:t>Для счета 030406000, 021005000 в 1-17 разрядах допустимо указание «00000000000000000».</w:t>
      </w:r>
    </w:p>
    <w:p>
      <w:pPr>
        <w:pStyle w:val="Normal"/>
        <w:rPr>
          <w:b/>
          <w:b/>
        </w:rPr>
      </w:pPr>
      <w:r>
        <w:rPr>
          <w:b/>
        </w:rPr>
      </w:r>
    </w:p>
    <w:p>
      <w:pPr>
        <w:pStyle w:val="Normal"/>
        <w:rPr/>
      </w:pPr>
      <w:r>
        <w:rPr>
          <w:b/>
        </w:rPr>
        <w:t xml:space="preserve">Где </w:t>
      </w:r>
      <w:r>
        <w:rPr>
          <w:b/>
          <w:lang w:val="en-US"/>
        </w:rPr>
        <w:t>YYYY</w:t>
      </w:r>
      <w:r>
        <w:rPr>
          <w:b/>
        </w:rPr>
        <w:t xml:space="preserve"> –коды разделов, подразделов в соответствии с Указаниями 65н.</w:t>
      </w:r>
    </w:p>
    <w:p>
      <w:pPr>
        <w:pStyle w:val="Normal"/>
        <w:rPr/>
      </w:pPr>
      <w:r>
        <w:rPr>
          <w:b/>
        </w:rPr>
        <w:t>ХХХ: в части доходов – коды аналитических групп подвидов доходов бюджета, в части расходов – коды видов расходов бюджета (в соответствии с Указаниями 65н). В части источников финансирования допустимо указание «000».</w:t>
      </w:r>
    </w:p>
    <w:p>
      <w:pPr>
        <w:pStyle w:val="Normal"/>
        <w:rPr>
          <w:b/>
          <w:b/>
        </w:rPr>
      </w:pPr>
      <w:r>
        <w:rPr>
          <w:b/>
        </w:rPr>
      </w:r>
    </w:p>
    <w:p>
      <w:pPr>
        <w:pStyle w:val="Normal"/>
        <w:rPr>
          <w:b/>
          <w:b/>
        </w:rPr>
      </w:pPr>
      <w:r>
        <w:rPr>
          <w:b/>
        </w:rPr>
        <w:t>Междокументальные контрольные соотношения для ежеквартальных Сведений ф. 0503769 при представлении отчетности в подсистему учет и отчетность ГИИС Электронный бюджет применяются начиная с отчетности на 01.01.2018</w:t>
      </w:r>
    </w:p>
    <w:p>
      <w:pPr>
        <w:pStyle w:val="Normal"/>
        <w:rPr/>
      </w:pPr>
      <w:r>
        <w:rPr/>
        <w:t xml:space="preserve"> </w:t>
      </w:r>
    </w:p>
    <w:tbl>
      <w:tblPr>
        <w:tblW w:w="10632" w:type="dxa"/>
        <w:jc w:val="left"/>
        <w:tblInd w:w="-5" w:type="dxa"/>
        <w:tblLayout w:type="fixed"/>
        <w:tblCellMar>
          <w:top w:w="0" w:type="dxa"/>
          <w:left w:w="108" w:type="dxa"/>
          <w:bottom w:w="0" w:type="dxa"/>
          <w:right w:w="108" w:type="dxa"/>
        </w:tblCellMar>
      </w:tblPr>
      <w:tblGrid>
        <w:gridCol w:w="396"/>
        <w:gridCol w:w="1022"/>
        <w:gridCol w:w="1701"/>
        <w:gridCol w:w="567"/>
        <w:gridCol w:w="419"/>
        <w:gridCol w:w="619"/>
        <w:gridCol w:w="1005"/>
        <w:gridCol w:w="1926"/>
        <w:gridCol w:w="567"/>
        <w:gridCol w:w="567"/>
        <w:gridCol w:w="1843"/>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анная форм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показателей</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 (КВД 2,4,5,6,7)</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2–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3–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4– требуются пояснения </w:t>
            </w:r>
          </w:p>
        </w:tc>
      </w:tr>
    </w:tbl>
    <w:p>
      <w:pPr>
        <w:pStyle w:val="Normal"/>
        <w:rPr/>
      </w:pPr>
      <w:r>
        <w:rPr/>
      </w:r>
    </w:p>
    <w:p>
      <w:pPr>
        <w:pStyle w:val="Normal"/>
        <w:numPr>
          <w:ilvl w:val="0"/>
          <w:numId w:val="0"/>
        </w:numPr>
        <w:outlineLvl w:val="0"/>
        <w:rPr>
          <w:iCs/>
        </w:rPr>
      </w:pPr>
      <w:bookmarkStart w:id="12" w:name="__RefHeading___Toc506456074"/>
      <w:bookmarkEnd w:id="12"/>
      <w:r>
        <w:rPr>
          <w:b/>
        </w:rPr>
        <w:t>10. Контрольные соотношения для внутридокументного контроля ф. 0503771 «Сведения о финансовых вложениях учреждения»</w:t>
      </w:r>
    </w:p>
    <w:p>
      <w:pPr>
        <w:pStyle w:val="Normal"/>
        <w:numPr>
          <w:ilvl w:val="0"/>
          <w:numId w:val="0"/>
        </w:numPr>
        <w:tabs>
          <w:tab w:val="clear" w:pos="709"/>
          <w:tab w:val="left" w:pos="3060" w:leader="none"/>
        </w:tabs>
        <w:outlineLvl w:val="0"/>
        <w:rPr>
          <w:b/>
          <w:b/>
          <w:iCs/>
        </w:rPr>
      </w:pPr>
      <w:r>
        <w:rPr>
          <w:b/>
          <w:iCs/>
        </w:rPr>
      </w:r>
    </w:p>
    <w:p>
      <w:pPr>
        <w:pStyle w:val="Normal"/>
        <w:rPr>
          <w:iCs/>
        </w:rPr>
      </w:pPr>
      <w:r>
        <w:rPr>
          <w:i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6012180" cy="464947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46494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20451%</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1685" w:type="dxa"/>
                                  <w:tcBorders>
                                    <w:top w:val="single" w:sz="4" w:space="0" w:color="000000"/>
                                    <w:bottom w:val="single" w:sz="4" w:space="0" w:color="000000"/>
                                    <w:right w:val="single" w:sz="4" w:space="0" w:color="000000"/>
                                  </w:tcBorders>
                                </w:tcPr>
                                <w:p>
                                  <w:pPr>
                                    <w:pStyle w:val="Normal"/>
                                    <w:rPr/>
                                  </w:pPr>
                                  <w:r>
                                    <w:rPr/>
                                    <w:t>=0</w:t>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rPr/>
                                  </w:pPr>
                                  <w:r>
                                    <w:rPr/>
                                    <w:t>Показатель по счету 20451 не допустим</w:t>
                                  </w:r>
                                </w:p>
                              </w:tc>
                            </w:tr>
                          </w:tbl>
                        </w:txbxContent>
                      </wps:txbx>
                      <wps:bodyPr anchor="t" lIns="0" tIns="0" rIns="0" bIns="0">
                        <a:noAutofit/>
                      </wps:bodyPr>
                    </wps:wsp>
                  </a:graphicData>
                </a:graphic>
              </wp:anchor>
            </w:drawing>
          </mc:Choice>
          <mc:Fallback>
            <w:pict>
              <v:rect fillcolor="#FFFFFF" style="position:absolute;rotation:-0;width:473.4pt;height:366.1pt;mso-wrap-distance-left:0pt;mso-wrap-distance-right:9pt;mso-wrap-distance-top:0pt;mso-wrap-distance-bottom:0pt;margin-top:1.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20451%</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1685" w:type="dxa"/>
                            <w:tcBorders>
                              <w:top w:val="single" w:sz="4" w:space="0" w:color="000000"/>
                              <w:bottom w:val="single" w:sz="4" w:space="0" w:color="000000"/>
                              <w:right w:val="single" w:sz="4" w:space="0" w:color="000000"/>
                            </w:tcBorders>
                          </w:tcPr>
                          <w:p>
                            <w:pPr>
                              <w:pStyle w:val="Normal"/>
                              <w:rPr/>
                            </w:pPr>
                            <w:r>
                              <w:rPr/>
                              <w:t>=0</w:t>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rPr/>
                            </w:pPr>
                            <w:r>
                              <w:rPr/>
                              <w:t>Показатель по счету 20451 не допустим</w:t>
                            </w:r>
                          </w:p>
                        </w:tc>
                      </w:tr>
                    </w:tbl>
                  </w:txbxContent>
                </v:textbox>
                <w10:wrap type="squar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numPr>
          <w:ilvl w:val="0"/>
          <w:numId w:val="0"/>
        </w:numPr>
        <w:jc w:val="center"/>
        <w:outlineLvl w:val="0"/>
        <w:rPr>
          <w:b/>
          <w:b/>
          <w:iCs/>
        </w:rPr>
      </w:pPr>
      <w:r>
        <w:rPr>
          <w:b/>
          <w:iCs/>
        </w:rPr>
      </w:r>
    </w:p>
    <w:p>
      <w:pPr>
        <w:pStyle w:val="Normal"/>
        <w:numPr>
          <w:ilvl w:val="0"/>
          <w:numId w:val="0"/>
        </w:numPr>
        <w:jc w:val="center"/>
        <w:outlineLvl w:val="0"/>
        <w:rPr>
          <w:b/>
          <w:b/>
        </w:rPr>
      </w:pPr>
      <w:r>
        <w:rPr>
          <w:b/>
        </w:rPr>
      </w:r>
    </w:p>
    <w:p>
      <w:pPr>
        <w:pStyle w:val="Normal"/>
        <w:numPr>
          <w:ilvl w:val="0"/>
          <w:numId w:val="0"/>
        </w:numPr>
        <w:outlineLvl w:val="0"/>
        <w:rPr/>
      </w:pPr>
      <w:bookmarkStart w:id="13" w:name="__RefHeading___Toc506456075"/>
      <w:bookmarkEnd w:id="13"/>
      <w:r>
        <w:rPr>
          <w:b/>
        </w:rPr>
        <w:t>11. Контрольные Соотношения для внутридокументного контроля ф. 0503772 «Сведения о суммах заимствований»</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045835" cy="4179570"/>
                <wp:effectExtent l="0" t="0" r="0" b="0"/>
                <wp:wrapSquare wrapText="bothSides"/>
                <wp:docPr id="2" name="Frame2"/>
                <a:graphic xmlns:a="http://schemas.openxmlformats.org/drawingml/2006/main">
                  <a:graphicData uri="http://schemas.microsoft.com/office/word/2010/wordprocessingShape">
                    <wps:wsp>
                      <wps:cNvSpPr txBox="1"/>
                      <wps:spPr>
                        <a:xfrm>
                          <a:off x="0" y="0"/>
                          <a:ext cx="6045835" cy="4179570"/>
                        </a:xfrm>
                        <a:prstGeom prst="rect"/>
                        <a:solidFill>
                          <a:srgbClr val="FFFFFF">
                            <a:alpha val="0"/>
                          </a:srgbClr>
                        </a:solidFill>
                      </wps:spPr>
                      <wps:txbx>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wps:txbx>
                      <wps:bodyPr anchor="t" lIns="0" tIns="0" rIns="0" bIns="0">
                        <a:noAutofit/>
                      </wps:bodyPr>
                    </wps:wsp>
                  </a:graphicData>
                </a:graphic>
              </wp:anchor>
            </w:drawing>
          </mc:Choice>
          <mc:Fallback>
            <w:pict>
              <v:rect fillcolor="#FFFFFF" style="position:absolute;rotation:-0;width:476.05pt;height:329.1pt;mso-wrap-distance-left:0pt;mso-wrap-distance-right:9pt;mso-wrap-distance-top:0pt;mso-wrap-distance-bottom:0pt;margin-top:1.6pt;mso-position-vertical-relative:text;margin-left:-5.4pt;mso-position-horizontal-relative:margin">
                <v:fill opacity="0f"/>
                <v:textbox inset="0in,0in,0in,0in">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v:textbox>
                <w10:wrap type="squar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bookmarkStart w:id="14" w:name="__RefHeading___Toc506456076"/>
      <w:bookmarkStart w:id="15" w:name="__RefHeading___Toc506456076"/>
    </w:p>
    <w:p>
      <w:pPr>
        <w:pStyle w:val="Normal"/>
        <w:numPr>
          <w:ilvl w:val="0"/>
          <w:numId w:val="0"/>
        </w:numPr>
        <w:outlineLvl w:val="0"/>
        <w:rPr>
          <w:b/>
          <w:b/>
        </w:rPr>
      </w:pPr>
      <w:r>
        <w:rPr>
          <w:b/>
        </w:rPr>
      </w:r>
    </w:p>
    <w:p>
      <w:pPr>
        <w:pStyle w:val="Normal"/>
        <w:numPr>
          <w:ilvl w:val="0"/>
          <w:numId w:val="0"/>
        </w:numPr>
        <w:outlineLvl w:val="0"/>
        <w:rPr>
          <w:iCs/>
        </w:rPr>
      </w:pPr>
      <w:bookmarkStart w:id="16" w:name="__RefHeading___Toc506456076"/>
      <w:r>
        <w:rPr>
          <w:b/>
        </w:rPr>
        <w:t>12. Контрольные соотношения для внутридокументного контроля ф. 0503773 «Сведения об изменении остатков валюты баланса учреждения»</w:t>
      </w:r>
      <w:bookmarkEnd w:id="16"/>
    </w:p>
    <w:p>
      <w:pPr>
        <w:pStyle w:val="Normal"/>
        <w:numPr>
          <w:ilvl w:val="0"/>
          <w:numId w:val="0"/>
        </w:numPr>
        <w:tabs>
          <w:tab w:val="clear" w:pos="709"/>
          <w:tab w:val="left" w:pos="3060" w:leader="none"/>
        </w:tabs>
        <w:outlineLvl w:val="0"/>
        <w:rPr>
          <w:b/>
          <w:b/>
          <w:iCs/>
        </w:rPr>
      </w:pPr>
      <w:r>
        <w:rPr>
          <w:b/>
          <w:iCs/>
        </w:rPr>
      </w:r>
    </w:p>
    <w:tbl>
      <w:tblPr>
        <w:tblW w:w="10632" w:type="dxa"/>
        <w:jc w:val="left"/>
        <w:tblInd w:w="-5" w:type="dxa"/>
        <w:tblLayout w:type="fixed"/>
        <w:tblCellMar>
          <w:top w:w="0" w:type="dxa"/>
          <w:left w:w="108" w:type="dxa"/>
          <w:bottom w:w="0" w:type="dxa"/>
          <w:right w:w="108" w:type="dxa"/>
        </w:tblCellMar>
      </w:tblPr>
      <w:tblGrid>
        <w:gridCol w:w="643"/>
        <w:gridCol w:w="6"/>
        <w:gridCol w:w="557"/>
        <w:gridCol w:w="563"/>
        <w:gridCol w:w="489"/>
        <w:gridCol w:w="75"/>
        <w:gridCol w:w="640"/>
        <w:gridCol w:w="484"/>
        <w:gridCol w:w="563"/>
        <w:gridCol w:w="381"/>
        <w:gridCol w:w="182"/>
        <w:gridCol w:w="563"/>
        <w:gridCol w:w="563"/>
        <w:gridCol w:w="300"/>
        <w:gridCol w:w="715"/>
        <w:gridCol w:w="250"/>
        <w:gridCol w:w="1965"/>
        <w:gridCol w:w="280"/>
        <w:gridCol w:w="844"/>
        <w:gridCol w:w="563"/>
        <w:gridCol w:w="6"/>
      </w:tblGrid>
      <w:tr>
        <w:trPr>
          <w:tblHeader w:val="true"/>
          <w:trHeight w:val="750"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del w:id="1628" w:author="Маркова Наталия Евгеньевна" w:date="2018-12-05T19:02:00Z">
              <w:r>
                <w:rPr>
                  <w:b/>
                </w:rPr>
                <w:delText xml:space="preserve">№ </w:delText>
              </w:r>
            </w:del>
            <w:del w:id="1629" w:author="Маркова Наталия Евгеньевна" w:date="2018-12-05T19:02:00Z">
              <w:r>
                <w:rPr>
                  <w:b/>
                </w:rPr>
                <w:delText>п\п</w:delText>
              </w:r>
            </w:del>
          </w:p>
        </w:tc>
        <w:tc>
          <w:tcPr>
            <w:tcW w:w="1609" w:type="dxa"/>
            <w:gridSpan w:val="3"/>
            <w:tcBorders>
              <w:top w:val="single" w:sz="4" w:space="0" w:color="000000"/>
              <w:bottom w:val="single" w:sz="4" w:space="0" w:color="000000"/>
              <w:right w:val="single" w:sz="4" w:space="0" w:color="000000"/>
            </w:tcBorders>
          </w:tcPr>
          <w:p>
            <w:pPr>
              <w:pStyle w:val="Normal"/>
              <w:spacing w:lineRule="atLeast" w:line="240"/>
              <w:jc w:val="center"/>
              <w:rPr>
                <w:b/>
                <w:b/>
                <w:del w:id="1631" w:author="Маркова Наталия Евгеньевна" w:date="2018-12-05T19:02:00Z"/>
              </w:rPr>
            </w:pPr>
            <w:del w:id="1630" w:author="Маркова Наталия Евгеньевна" w:date="2018-12-05T19:02:00Z">
              <w:r>
                <w:rPr>
                  <w:b/>
                </w:rPr>
                <w:delText xml:space="preserve">Номер счета </w:delText>
              </w:r>
            </w:del>
          </w:p>
          <w:p>
            <w:pPr>
              <w:pStyle w:val="Normal"/>
              <w:spacing w:lineRule="atLeast" w:line="240"/>
              <w:jc w:val="center"/>
              <w:rPr>
                <w:del w:id="1633" w:author="Маркова Наталия Евгеньевна" w:date="2018-12-05T19:02:00Z"/>
              </w:rPr>
            </w:pPr>
            <w:del w:id="1632" w:author="Маркова Наталия Евгеньевна" w:date="2018-12-05T19:02:00Z">
              <w:r>
                <w:rPr>
                  <w:b/>
                </w:rPr>
                <w:delText xml:space="preserve">бухгалтерского </w:delText>
              </w:r>
            </w:del>
          </w:p>
          <w:p>
            <w:pPr>
              <w:pStyle w:val="Normal"/>
              <w:spacing w:lineRule="atLeast" w:line="240"/>
              <w:jc w:val="center"/>
              <w:rPr/>
            </w:pPr>
            <w:del w:id="1634" w:author="Маркова Наталия Евгеньевна" w:date="2018-12-05T19:02:00Z">
              <w:r>
                <w:rPr>
                  <w:b/>
                </w:rPr>
                <w:delText>учета/строка</w:delText>
              </w:r>
            </w:del>
          </w:p>
        </w:tc>
        <w:tc>
          <w:tcPr>
            <w:tcW w:w="715" w:type="dxa"/>
            <w:gridSpan w:val="2"/>
            <w:tcBorders>
              <w:top w:val="single" w:sz="4" w:space="0" w:color="000000"/>
              <w:bottom w:val="single" w:sz="4" w:space="0" w:color="000000"/>
              <w:right w:val="single" w:sz="4" w:space="0" w:color="000000"/>
            </w:tcBorders>
          </w:tcPr>
          <w:p>
            <w:pPr>
              <w:pStyle w:val="Normal"/>
              <w:spacing w:lineRule="atLeast" w:line="240"/>
              <w:jc w:val="center"/>
              <w:rPr/>
            </w:pPr>
            <w:del w:id="1635" w:author="Маркова Наталия Евгеньевна" w:date="2018-12-05T19:02:00Z">
              <w:r>
                <w:rPr>
                  <w:b/>
                </w:rPr>
                <w:delText>Графа</w:delText>
              </w:r>
            </w:del>
          </w:p>
        </w:tc>
        <w:tc>
          <w:tcPr>
            <w:tcW w:w="1428" w:type="dxa"/>
            <w:gridSpan w:val="3"/>
            <w:tcBorders>
              <w:top w:val="single" w:sz="4" w:space="0" w:color="000000"/>
              <w:bottom w:val="single" w:sz="4" w:space="0" w:color="000000"/>
              <w:right w:val="single" w:sz="4" w:space="0" w:color="000000"/>
            </w:tcBorders>
          </w:tcPr>
          <w:p>
            <w:pPr>
              <w:pStyle w:val="Normal"/>
              <w:spacing w:lineRule="atLeast" w:line="240"/>
              <w:jc w:val="center"/>
              <w:rPr/>
            </w:pPr>
            <w:del w:id="1636" w:author="Маркова Наталия Евгеньевна" w:date="2018-12-05T19:02:00Z">
              <w:r>
                <w:rPr>
                  <w:b/>
                </w:rPr>
                <w:delText>Соотношение</w:delText>
              </w:r>
            </w:del>
          </w:p>
        </w:tc>
        <w:tc>
          <w:tcPr>
            <w:tcW w:w="1608" w:type="dxa"/>
            <w:gridSpan w:val="4"/>
            <w:tcBorders>
              <w:top w:val="single" w:sz="4" w:space="0" w:color="000000"/>
              <w:bottom w:val="single" w:sz="4" w:space="0" w:color="000000"/>
              <w:right w:val="single" w:sz="4" w:space="0" w:color="000000"/>
            </w:tcBorders>
          </w:tcPr>
          <w:p>
            <w:pPr>
              <w:pStyle w:val="Normal"/>
              <w:spacing w:lineRule="atLeast" w:line="240"/>
              <w:jc w:val="center"/>
              <w:rPr>
                <w:b/>
                <w:b/>
                <w:del w:id="1638" w:author="Маркова Наталия Евгеньевна" w:date="2018-12-05T19:02:00Z"/>
              </w:rPr>
            </w:pPr>
            <w:del w:id="1637" w:author="Маркова Наталия Евгеньевна" w:date="2018-12-05T19:02:00Z">
              <w:r>
                <w:rPr>
                  <w:b/>
                </w:rPr>
                <w:delText xml:space="preserve">Номер счета </w:delText>
              </w:r>
            </w:del>
          </w:p>
          <w:p>
            <w:pPr>
              <w:pStyle w:val="Normal"/>
              <w:spacing w:lineRule="atLeast" w:line="240"/>
              <w:jc w:val="center"/>
              <w:rPr>
                <w:del w:id="1640" w:author="Маркова Наталия Евгеньевна" w:date="2018-12-05T19:02:00Z"/>
              </w:rPr>
            </w:pPr>
            <w:del w:id="1639" w:author="Маркова Наталия Евгеньевна" w:date="2018-12-05T19:02:00Z">
              <w:r>
                <w:rPr>
                  <w:b/>
                </w:rPr>
                <w:delText xml:space="preserve">бухгалтерского </w:delText>
              </w:r>
            </w:del>
          </w:p>
          <w:p>
            <w:pPr>
              <w:pStyle w:val="Normal"/>
              <w:spacing w:lineRule="atLeast" w:line="240"/>
              <w:jc w:val="center"/>
              <w:rPr>
                <w:b/>
                <w:b/>
              </w:rPr>
            </w:pPr>
            <w:del w:id="1641" w:author="Маркова Наталия Евгеньевна" w:date="2018-12-05T19:02:00Z">
              <w:r>
                <w:rPr>
                  <w:b/>
                </w:rPr>
                <w:delText>учета/строка</w:delText>
              </w:r>
            </w:del>
          </w:p>
        </w:tc>
        <w:tc>
          <w:tcPr>
            <w:tcW w:w="715" w:type="dxa"/>
            <w:tcBorders>
              <w:top w:val="single" w:sz="4" w:space="0" w:color="000000"/>
              <w:bottom w:val="single" w:sz="4" w:space="0" w:color="000000"/>
              <w:right w:val="single" w:sz="4" w:space="0" w:color="000000"/>
            </w:tcBorders>
          </w:tcPr>
          <w:p>
            <w:pPr>
              <w:pStyle w:val="Normal"/>
              <w:spacing w:lineRule="atLeast" w:line="240"/>
              <w:jc w:val="center"/>
              <w:rPr/>
            </w:pPr>
            <w:del w:id="1642" w:author="Маркова Наталия Евгеньевна" w:date="2018-12-05T19:02:00Z">
              <w:r>
                <w:rPr>
                  <w:b/>
                </w:rPr>
                <w:delText>Графа</w:delText>
              </w:r>
            </w:del>
          </w:p>
        </w:tc>
        <w:tc>
          <w:tcPr>
            <w:tcW w:w="2495" w:type="dxa"/>
            <w:gridSpan w:val="3"/>
            <w:tcBorders>
              <w:top w:val="single" w:sz="4" w:space="0" w:color="000000"/>
              <w:bottom w:val="single" w:sz="4" w:space="0" w:color="000000"/>
              <w:right w:val="single" w:sz="4" w:space="0" w:color="000000"/>
            </w:tcBorders>
          </w:tcPr>
          <w:p>
            <w:pPr>
              <w:pStyle w:val="Normal"/>
              <w:spacing w:lineRule="atLeast" w:line="240"/>
              <w:jc w:val="center"/>
              <w:rPr>
                <w:del w:id="1644" w:author="Маркова Наталия Евгеньевна" w:date="2018-12-05T19:02:00Z"/>
              </w:rPr>
            </w:pPr>
            <w:del w:id="1643" w:author="Маркова Наталия Евгеньевна" w:date="2018-12-05T19:02:00Z">
              <w:r>
                <w:rPr>
                  <w:b/>
                </w:rPr>
                <w:delText>Контроль показателя</w:delText>
              </w:r>
            </w:del>
          </w:p>
          <w:p>
            <w:pPr>
              <w:pStyle w:val="Normal"/>
              <w:spacing w:lineRule="atLeast" w:line="240"/>
              <w:jc w:val="center"/>
              <w:rPr>
                <w:b/>
                <w:b/>
              </w:rPr>
            </w:pPr>
            <w:r>
              <w:rPr>
                <w:b/>
              </w:rPr>
            </w:r>
          </w:p>
        </w:tc>
        <w:tc>
          <w:tcPr>
            <w:tcW w:w="1413" w:type="dxa"/>
            <w:gridSpan w:val="2"/>
            <w:tcBorders/>
            <w:tcMar>
              <w:left w:w="0" w:type="dxa"/>
              <w:right w:w="0" w:type="dxa"/>
            </w:tcMar>
          </w:tcPr>
          <w:p>
            <w:pPr>
              <w:pStyle w:val="Normal"/>
              <w:snapToGrid w:val="false"/>
              <w:rPr>
                <w:b/>
                <w:b/>
              </w:rPr>
            </w:pPr>
            <w:r>
              <w:rPr>
                <w:b/>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45" w:author="Маркова Наталия Евгеньевна" w:date="2018-12-05T19:02:00Z">
              <w:r>
                <w:rPr/>
                <w:delText>1</w:delText>
              </w:r>
            </w:del>
          </w:p>
        </w:tc>
        <w:tc>
          <w:tcPr>
            <w:tcW w:w="1609" w:type="dxa"/>
            <w:gridSpan w:val="3"/>
            <w:tcBorders>
              <w:top w:val="single" w:sz="4" w:space="0" w:color="000000"/>
              <w:bottom w:val="single" w:sz="4" w:space="0" w:color="000000"/>
              <w:right w:val="single" w:sz="4" w:space="0" w:color="000000"/>
            </w:tcBorders>
          </w:tcPr>
          <w:p>
            <w:pPr>
              <w:pStyle w:val="Normal"/>
              <w:rPr/>
            </w:pPr>
            <w:del w:id="1646" w:author="Маркова Наталия Евгеньевна" w:date="2018-12-05T19:02:00Z">
              <w:r>
                <w:rPr/>
                <w:delText>010</w:delText>
              </w:r>
            </w:del>
          </w:p>
        </w:tc>
        <w:tc>
          <w:tcPr>
            <w:tcW w:w="715" w:type="dxa"/>
            <w:gridSpan w:val="2"/>
            <w:tcBorders>
              <w:top w:val="single" w:sz="4" w:space="0" w:color="000000"/>
              <w:bottom w:val="single" w:sz="4" w:space="0" w:color="000000"/>
              <w:right w:val="single" w:sz="4" w:space="0" w:color="000000"/>
            </w:tcBorders>
          </w:tcPr>
          <w:p>
            <w:pPr>
              <w:pStyle w:val="Normal"/>
              <w:rPr/>
            </w:pPr>
            <w:del w:id="164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4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49" w:author="Маркова Наталия Евгеньевна" w:date="2018-12-05T19:02:00Z">
              <w:r>
                <w:rPr/>
                <w:delText>011 + 012 + 013 + 014</w:delText>
              </w:r>
            </w:del>
          </w:p>
        </w:tc>
        <w:tc>
          <w:tcPr>
            <w:tcW w:w="715" w:type="dxa"/>
            <w:tcBorders>
              <w:top w:val="single" w:sz="4" w:space="0" w:color="000000"/>
              <w:bottom w:val="single" w:sz="4" w:space="0" w:color="000000"/>
              <w:right w:val="single" w:sz="4" w:space="0" w:color="000000"/>
            </w:tcBorders>
          </w:tcPr>
          <w:p>
            <w:pPr>
              <w:pStyle w:val="Normal"/>
              <w:rPr/>
            </w:pPr>
            <w:del w:id="165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51" w:author="Маркова Наталия Евгеньевна" w:date="2018-12-05T19:02:00Z">
              <w:r>
                <w:rPr/>
                <w:delText>Стр.010&lt;&gt; Cтр.011 +  Стр.012 + Стр.013 + Стр.01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52" w:author="Маркова Наталия Евгеньевна" w:date="2018-12-05T19:02:00Z">
              <w:r>
                <w:rPr/>
                <w:delText>2</w:delText>
              </w:r>
            </w:del>
          </w:p>
        </w:tc>
        <w:tc>
          <w:tcPr>
            <w:tcW w:w="1609" w:type="dxa"/>
            <w:gridSpan w:val="3"/>
            <w:tcBorders>
              <w:top w:val="single" w:sz="4" w:space="0" w:color="000000"/>
              <w:bottom w:val="single" w:sz="4" w:space="0" w:color="000000"/>
              <w:right w:val="single" w:sz="4" w:space="0" w:color="000000"/>
            </w:tcBorders>
          </w:tcPr>
          <w:p>
            <w:pPr>
              <w:pStyle w:val="Normal"/>
              <w:rPr/>
            </w:pPr>
            <w:del w:id="1653" w:author="Маркова Наталия Евгеньевна" w:date="2018-12-05T19:02:00Z">
              <w:r>
                <w:rPr/>
                <w:delText>020</w:delText>
              </w:r>
            </w:del>
          </w:p>
        </w:tc>
        <w:tc>
          <w:tcPr>
            <w:tcW w:w="715" w:type="dxa"/>
            <w:gridSpan w:val="2"/>
            <w:tcBorders>
              <w:top w:val="single" w:sz="4" w:space="0" w:color="000000"/>
              <w:bottom w:val="single" w:sz="4" w:space="0" w:color="000000"/>
              <w:right w:val="single" w:sz="4" w:space="0" w:color="000000"/>
            </w:tcBorders>
          </w:tcPr>
          <w:p>
            <w:pPr>
              <w:pStyle w:val="Normal"/>
              <w:rPr/>
            </w:pPr>
            <w:del w:id="165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5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56" w:author="Маркова Наталия Евгеньевна" w:date="2018-12-05T19:02:00Z">
              <w:r>
                <w:rPr/>
                <w:delText>021 + 022 + 023 + 024</w:delText>
              </w:r>
            </w:del>
          </w:p>
        </w:tc>
        <w:tc>
          <w:tcPr>
            <w:tcW w:w="715" w:type="dxa"/>
            <w:tcBorders>
              <w:top w:val="single" w:sz="4" w:space="0" w:color="000000"/>
              <w:bottom w:val="single" w:sz="4" w:space="0" w:color="000000"/>
              <w:right w:val="single" w:sz="4" w:space="0" w:color="000000"/>
            </w:tcBorders>
          </w:tcPr>
          <w:p>
            <w:pPr>
              <w:pStyle w:val="Normal"/>
              <w:rPr/>
            </w:pPr>
            <w:del w:id="165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58" w:author="Маркова Наталия Евгеньевна" w:date="2018-12-05T19:02:00Z">
              <w:r>
                <w:rPr/>
                <w:delText>Стр.020 &lt;&gt; Стр. 021 + Стр.022 + Стр.023 + Стр.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59" w:author="Маркова Наталия Евгеньевна" w:date="2018-12-05T19:02:00Z">
              <w:r>
                <w:rPr/>
                <w:delText>3</w:delText>
              </w:r>
            </w:del>
          </w:p>
        </w:tc>
        <w:tc>
          <w:tcPr>
            <w:tcW w:w="1609" w:type="dxa"/>
            <w:gridSpan w:val="3"/>
            <w:tcBorders>
              <w:top w:val="single" w:sz="4" w:space="0" w:color="000000"/>
              <w:bottom w:val="single" w:sz="4" w:space="0" w:color="000000"/>
              <w:right w:val="single" w:sz="4" w:space="0" w:color="000000"/>
            </w:tcBorders>
          </w:tcPr>
          <w:p>
            <w:pPr>
              <w:pStyle w:val="Normal"/>
              <w:rPr/>
            </w:pPr>
            <w:del w:id="1660"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rPr/>
            </w:pPr>
            <w:del w:id="166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6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63" w:author="Маркова Наталия Евгеньевна" w:date="2018-12-05T19:02:00Z">
              <w:r>
                <w:rPr/>
                <w:delText>031 + 032 + 033 + 034</w:delText>
              </w:r>
            </w:del>
          </w:p>
        </w:tc>
        <w:tc>
          <w:tcPr>
            <w:tcW w:w="715" w:type="dxa"/>
            <w:tcBorders>
              <w:top w:val="single" w:sz="4" w:space="0" w:color="000000"/>
              <w:bottom w:val="single" w:sz="4" w:space="0" w:color="000000"/>
              <w:right w:val="single" w:sz="4" w:space="0" w:color="000000"/>
            </w:tcBorders>
          </w:tcPr>
          <w:p>
            <w:pPr>
              <w:pStyle w:val="Normal"/>
              <w:rPr/>
            </w:pPr>
            <w:del w:id="166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65" w:author="Маркова Наталия Евгеньевна" w:date="2018-12-05T19:02:00Z">
              <w:r>
                <w:rPr/>
                <w:delText>Стр.030 &lt;&gt; Стр.031 +  Стр. 032 + Стр.033 + Стр.03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66" w:author="Маркова Наталия Евгеньевна" w:date="2018-12-05T19:02:00Z">
              <w:r>
                <w:rPr/>
                <w:delText>4</w:delText>
              </w:r>
            </w:del>
          </w:p>
        </w:tc>
        <w:tc>
          <w:tcPr>
            <w:tcW w:w="1609" w:type="dxa"/>
            <w:gridSpan w:val="3"/>
            <w:tcBorders>
              <w:top w:val="single" w:sz="4" w:space="0" w:color="000000"/>
              <w:bottom w:val="single" w:sz="4" w:space="0" w:color="000000"/>
              <w:right w:val="single" w:sz="4" w:space="0" w:color="000000"/>
            </w:tcBorders>
          </w:tcPr>
          <w:p>
            <w:pPr>
              <w:pStyle w:val="Normal"/>
              <w:rPr/>
            </w:pPr>
            <w:del w:id="1667"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rPr/>
            </w:pPr>
            <w:del w:id="1668"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6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70" w:author="Маркова Наталия Евгеньевна" w:date="2018-12-05T19:02:00Z">
              <w:r>
                <w:rPr/>
                <w:delText xml:space="preserve">010 – 020 </w:delText>
              </w:r>
            </w:del>
          </w:p>
        </w:tc>
        <w:tc>
          <w:tcPr>
            <w:tcW w:w="715" w:type="dxa"/>
            <w:tcBorders>
              <w:top w:val="single" w:sz="4" w:space="0" w:color="000000"/>
              <w:bottom w:val="single" w:sz="4" w:space="0" w:color="000000"/>
              <w:right w:val="single" w:sz="4" w:space="0" w:color="000000"/>
            </w:tcBorders>
          </w:tcPr>
          <w:p>
            <w:pPr>
              <w:pStyle w:val="Normal"/>
              <w:rPr/>
            </w:pPr>
            <w:del w:id="1671"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72" w:author="Маркова Наталия Евгеньевна" w:date="2018-12-05T19:02:00Z">
              <w:r>
                <w:rPr/>
                <w:delText>Стр.030 &lt;&gt; Стр.010 – Стр.02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73" w:author="Маркова Наталия Евгеньевна" w:date="2018-12-05T19:02:00Z">
              <w:r>
                <w:rPr/>
                <w:delText>5</w:delText>
              </w:r>
            </w:del>
          </w:p>
        </w:tc>
        <w:tc>
          <w:tcPr>
            <w:tcW w:w="1609" w:type="dxa"/>
            <w:gridSpan w:val="3"/>
            <w:tcBorders>
              <w:top w:val="single" w:sz="4" w:space="0" w:color="000000"/>
              <w:bottom w:val="single" w:sz="4" w:space="0" w:color="000000"/>
              <w:right w:val="single" w:sz="4" w:space="0" w:color="000000"/>
            </w:tcBorders>
          </w:tcPr>
          <w:p>
            <w:pPr>
              <w:pStyle w:val="Normal"/>
              <w:rPr/>
            </w:pPr>
            <w:del w:id="1674" w:author="Маркова Наталия Евгеньевна" w:date="2018-12-05T19:02:00Z">
              <w:r>
                <w:rPr/>
                <w:delText>031</w:delText>
              </w:r>
            </w:del>
          </w:p>
        </w:tc>
        <w:tc>
          <w:tcPr>
            <w:tcW w:w="715" w:type="dxa"/>
            <w:gridSpan w:val="2"/>
            <w:tcBorders>
              <w:top w:val="single" w:sz="4" w:space="0" w:color="000000"/>
              <w:bottom w:val="single" w:sz="4" w:space="0" w:color="000000"/>
              <w:right w:val="single" w:sz="4" w:space="0" w:color="000000"/>
            </w:tcBorders>
          </w:tcPr>
          <w:p>
            <w:pPr>
              <w:pStyle w:val="Normal"/>
              <w:rPr/>
            </w:pPr>
            <w:del w:id="1675"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7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77" w:author="Маркова Наталия Евгеньевна" w:date="2018-12-05T19:02:00Z">
              <w:r>
                <w:rPr/>
                <w:delText>011 – 021</w:delText>
              </w:r>
            </w:del>
          </w:p>
        </w:tc>
        <w:tc>
          <w:tcPr>
            <w:tcW w:w="715" w:type="dxa"/>
            <w:tcBorders>
              <w:top w:val="single" w:sz="4" w:space="0" w:color="000000"/>
              <w:bottom w:val="single" w:sz="4" w:space="0" w:color="000000"/>
              <w:right w:val="single" w:sz="4" w:space="0" w:color="000000"/>
            </w:tcBorders>
          </w:tcPr>
          <w:p>
            <w:pPr>
              <w:pStyle w:val="Normal"/>
              <w:rPr/>
            </w:pPr>
            <w:del w:id="1678"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79" w:author="Маркова Наталия Евгеньевна" w:date="2018-12-05T19:02:00Z">
              <w:r>
                <w:rPr/>
                <w:delText>Стр.031 &lt;&gt; Стр.011 – Стр.02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80" w:author="Маркова Наталия Евгеньевна" w:date="2018-12-05T19:02:00Z">
              <w:r>
                <w:rPr/>
                <w:delText>6</w:delText>
              </w:r>
            </w:del>
          </w:p>
        </w:tc>
        <w:tc>
          <w:tcPr>
            <w:tcW w:w="1609" w:type="dxa"/>
            <w:gridSpan w:val="3"/>
            <w:tcBorders>
              <w:top w:val="single" w:sz="4" w:space="0" w:color="000000"/>
              <w:bottom w:val="single" w:sz="4" w:space="0" w:color="000000"/>
              <w:right w:val="single" w:sz="4" w:space="0" w:color="000000"/>
            </w:tcBorders>
          </w:tcPr>
          <w:p>
            <w:pPr>
              <w:pStyle w:val="Normal"/>
              <w:rPr/>
            </w:pPr>
            <w:del w:id="1681" w:author="Маркова Наталия Евгеньевна" w:date="2018-12-05T19:02:00Z">
              <w:r>
                <w:rPr/>
                <w:delText>032</w:delText>
              </w:r>
            </w:del>
          </w:p>
        </w:tc>
        <w:tc>
          <w:tcPr>
            <w:tcW w:w="715" w:type="dxa"/>
            <w:gridSpan w:val="2"/>
            <w:tcBorders>
              <w:top w:val="single" w:sz="4" w:space="0" w:color="000000"/>
              <w:bottom w:val="single" w:sz="4" w:space="0" w:color="000000"/>
              <w:right w:val="single" w:sz="4" w:space="0" w:color="000000"/>
            </w:tcBorders>
          </w:tcPr>
          <w:p>
            <w:pPr>
              <w:pStyle w:val="Normal"/>
              <w:rPr/>
            </w:pPr>
            <w:del w:id="1682"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8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84" w:author="Маркова Наталия Евгеньевна" w:date="2018-12-05T19:02:00Z">
              <w:r>
                <w:rPr/>
                <w:delText>012 – 022</w:delText>
              </w:r>
            </w:del>
          </w:p>
        </w:tc>
        <w:tc>
          <w:tcPr>
            <w:tcW w:w="715" w:type="dxa"/>
            <w:tcBorders>
              <w:top w:val="single" w:sz="4" w:space="0" w:color="000000"/>
              <w:bottom w:val="single" w:sz="4" w:space="0" w:color="000000"/>
              <w:right w:val="single" w:sz="4" w:space="0" w:color="000000"/>
            </w:tcBorders>
          </w:tcPr>
          <w:p>
            <w:pPr>
              <w:pStyle w:val="Normal"/>
              <w:rPr/>
            </w:pPr>
            <w:del w:id="1685"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86" w:author="Маркова Наталия Евгеньевна" w:date="2018-12-05T19:02:00Z">
              <w:r>
                <w:rPr/>
                <w:delText>Стр.032 &lt;&gt; Стр. 012 – Стр.02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87" w:author="Маркова Наталия Евгеньевна" w:date="2018-12-05T19:02:00Z">
              <w:r>
                <w:rPr/>
                <w:delText>7</w:delText>
              </w:r>
            </w:del>
          </w:p>
        </w:tc>
        <w:tc>
          <w:tcPr>
            <w:tcW w:w="1609" w:type="dxa"/>
            <w:gridSpan w:val="3"/>
            <w:tcBorders>
              <w:top w:val="single" w:sz="4" w:space="0" w:color="000000"/>
              <w:bottom w:val="single" w:sz="4" w:space="0" w:color="000000"/>
              <w:right w:val="single" w:sz="4" w:space="0" w:color="000000"/>
            </w:tcBorders>
          </w:tcPr>
          <w:p>
            <w:pPr>
              <w:pStyle w:val="Normal"/>
              <w:rPr/>
            </w:pPr>
            <w:del w:id="1688" w:author="Маркова Наталия Евгеньевна" w:date="2018-12-05T19:02:00Z">
              <w:r>
                <w:rPr/>
                <w:delText>033</w:delText>
              </w:r>
            </w:del>
          </w:p>
        </w:tc>
        <w:tc>
          <w:tcPr>
            <w:tcW w:w="715" w:type="dxa"/>
            <w:gridSpan w:val="2"/>
            <w:tcBorders>
              <w:top w:val="single" w:sz="4" w:space="0" w:color="000000"/>
              <w:bottom w:val="single" w:sz="4" w:space="0" w:color="000000"/>
              <w:right w:val="single" w:sz="4" w:space="0" w:color="000000"/>
            </w:tcBorders>
          </w:tcPr>
          <w:p>
            <w:pPr>
              <w:pStyle w:val="Normal"/>
              <w:rPr/>
            </w:pPr>
            <w:del w:id="1689"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9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91" w:author="Маркова Наталия Евгеньевна" w:date="2018-12-05T19:02:00Z">
              <w:r>
                <w:rPr/>
                <w:delText>013 – 023</w:delText>
              </w:r>
            </w:del>
          </w:p>
        </w:tc>
        <w:tc>
          <w:tcPr>
            <w:tcW w:w="715" w:type="dxa"/>
            <w:tcBorders>
              <w:top w:val="single" w:sz="4" w:space="0" w:color="000000"/>
              <w:bottom w:val="single" w:sz="4" w:space="0" w:color="000000"/>
              <w:right w:val="single" w:sz="4" w:space="0" w:color="000000"/>
            </w:tcBorders>
          </w:tcPr>
          <w:p>
            <w:pPr>
              <w:pStyle w:val="Normal"/>
              <w:rPr/>
            </w:pPr>
            <w:del w:id="1692"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693" w:author="Маркова Наталия Евгеньевна" w:date="2018-12-05T19:02:00Z">
              <w:r>
                <w:rPr/>
                <w:delText>Стр. 033 &lt;&gt; Стр. 013 – Стр.02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694" w:author="Маркова Наталия Евгеньевна" w:date="2018-12-05T19:02:00Z">
              <w:r>
                <w:rPr/>
                <w:delText>8</w:delText>
              </w:r>
            </w:del>
          </w:p>
        </w:tc>
        <w:tc>
          <w:tcPr>
            <w:tcW w:w="1609" w:type="dxa"/>
            <w:gridSpan w:val="3"/>
            <w:tcBorders>
              <w:top w:val="single" w:sz="4" w:space="0" w:color="000000"/>
              <w:bottom w:val="single" w:sz="4" w:space="0" w:color="000000"/>
              <w:right w:val="single" w:sz="4" w:space="0" w:color="000000"/>
            </w:tcBorders>
          </w:tcPr>
          <w:p>
            <w:pPr>
              <w:pStyle w:val="Normal"/>
              <w:rPr/>
            </w:pPr>
            <w:del w:id="1695" w:author="Маркова Наталия Евгеньевна" w:date="2018-12-05T19:02:00Z">
              <w:r>
                <w:rPr/>
                <w:delText>034</w:delText>
              </w:r>
            </w:del>
          </w:p>
        </w:tc>
        <w:tc>
          <w:tcPr>
            <w:tcW w:w="715" w:type="dxa"/>
            <w:gridSpan w:val="2"/>
            <w:tcBorders>
              <w:top w:val="single" w:sz="4" w:space="0" w:color="000000"/>
              <w:bottom w:val="single" w:sz="4" w:space="0" w:color="000000"/>
              <w:right w:val="single" w:sz="4" w:space="0" w:color="000000"/>
            </w:tcBorders>
          </w:tcPr>
          <w:p>
            <w:pPr>
              <w:pStyle w:val="Normal"/>
              <w:rPr/>
            </w:pPr>
            <w:del w:id="1696"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69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698" w:author="Маркова Наталия Евгеньевна" w:date="2018-12-05T19:02:00Z">
              <w:r>
                <w:rPr/>
                <w:delText>014 – 024</w:delText>
              </w:r>
            </w:del>
          </w:p>
        </w:tc>
        <w:tc>
          <w:tcPr>
            <w:tcW w:w="715" w:type="dxa"/>
            <w:tcBorders>
              <w:top w:val="single" w:sz="4" w:space="0" w:color="000000"/>
              <w:bottom w:val="single" w:sz="4" w:space="0" w:color="000000"/>
              <w:right w:val="single" w:sz="4" w:space="0" w:color="000000"/>
            </w:tcBorders>
          </w:tcPr>
          <w:p>
            <w:pPr>
              <w:pStyle w:val="Normal"/>
              <w:rPr/>
            </w:pPr>
            <w:del w:id="1699"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00" w:author="Маркова Наталия Евгеньевна" w:date="2018-12-05T19:02:00Z">
              <w:r>
                <w:rPr/>
                <w:delText>Стр.034 &lt;&gt; Стр. 014 – Стр. 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01" w:author="Маркова Наталия Евгеньевна" w:date="2018-12-05T19:02:00Z">
              <w:r>
                <w:rPr/>
                <w:delText>9</w:delText>
              </w:r>
            </w:del>
          </w:p>
        </w:tc>
        <w:tc>
          <w:tcPr>
            <w:tcW w:w="1609" w:type="dxa"/>
            <w:gridSpan w:val="3"/>
            <w:tcBorders>
              <w:top w:val="single" w:sz="4" w:space="0" w:color="000000"/>
              <w:bottom w:val="single" w:sz="4" w:space="0" w:color="000000"/>
              <w:right w:val="single" w:sz="4" w:space="0" w:color="000000"/>
            </w:tcBorders>
          </w:tcPr>
          <w:p>
            <w:pPr>
              <w:pStyle w:val="Normal"/>
              <w:rPr/>
            </w:pPr>
            <w:del w:id="1702" w:author="Маркова Наталия Евгеньевна" w:date="2018-12-05T19:02:00Z">
              <w:r>
                <w:rPr/>
                <w:delText>040</w:delText>
              </w:r>
            </w:del>
          </w:p>
        </w:tc>
        <w:tc>
          <w:tcPr>
            <w:tcW w:w="715" w:type="dxa"/>
            <w:gridSpan w:val="2"/>
            <w:tcBorders>
              <w:top w:val="single" w:sz="4" w:space="0" w:color="000000"/>
              <w:bottom w:val="single" w:sz="4" w:space="0" w:color="000000"/>
              <w:right w:val="single" w:sz="4" w:space="0" w:color="000000"/>
            </w:tcBorders>
          </w:tcPr>
          <w:p>
            <w:pPr>
              <w:pStyle w:val="Normal"/>
              <w:rPr/>
            </w:pPr>
            <w:del w:id="1703"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0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05" w:author="Маркова Наталия Евгеньевна" w:date="2018-12-05T19:02:00Z">
              <w:r>
                <w:rPr/>
                <w:delText>041 + 042 + 043</w:delText>
              </w:r>
            </w:del>
          </w:p>
        </w:tc>
        <w:tc>
          <w:tcPr>
            <w:tcW w:w="715" w:type="dxa"/>
            <w:tcBorders>
              <w:top w:val="single" w:sz="4" w:space="0" w:color="000000"/>
              <w:bottom w:val="single" w:sz="4" w:space="0" w:color="000000"/>
              <w:right w:val="single" w:sz="4" w:space="0" w:color="000000"/>
            </w:tcBorders>
          </w:tcPr>
          <w:p>
            <w:pPr>
              <w:pStyle w:val="Normal"/>
              <w:rPr/>
            </w:pPr>
            <w:del w:id="1706"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07" w:author="Маркова Наталия Евгеньевна" w:date="2018-12-05T19:02:00Z">
              <w:r>
                <w:rPr/>
                <w:delText>Стр.040 &lt;&gt; Стр. 041 + Стр. 042 + Стр. 04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08" w:author="Маркова Наталия Евгеньевна" w:date="2018-12-05T19:02:00Z">
              <w:r>
                <w:rPr/>
                <w:delText>10</w:delText>
              </w:r>
            </w:del>
          </w:p>
        </w:tc>
        <w:tc>
          <w:tcPr>
            <w:tcW w:w="1609" w:type="dxa"/>
            <w:gridSpan w:val="3"/>
            <w:tcBorders>
              <w:top w:val="single" w:sz="4" w:space="0" w:color="000000"/>
              <w:bottom w:val="single" w:sz="4" w:space="0" w:color="000000"/>
              <w:right w:val="single" w:sz="4" w:space="0" w:color="000000"/>
            </w:tcBorders>
          </w:tcPr>
          <w:p>
            <w:pPr>
              <w:pStyle w:val="Normal"/>
              <w:rPr/>
            </w:pPr>
            <w:del w:id="1709" w:author="Маркова Наталия Евгеньевна" w:date="2018-12-05T19:02:00Z">
              <w:r>
                <w:rPr/>
                <w:delText>050</w:delText>
              </w:r>
            </w:del>
          </w:p>
        </w:tc>
        <w:tc>
          <w:tcPr>
            <w:tcW w:w="715" w:type="dxa"/>
            <w:gridSpan w:val="2"/>
            <w:tcBorders>
              <w:top w:val="single" w:sz="4" w:space="0" w:color="000000"/>
              <w:bottom w:val="single" w:sz="4" w:space="0" w:color="000000"/>
              <w:right w:val="single" w:sz="4" w:space="0" w:color="000000"/>
            </w:tcBorders>
          </w:tcPr>
          <w:p>
            <w:pPr>
              <w:pStyle w:val="Normal"/>
              <w:rPr/>
            </w:pPr>
            <w:del w:id="1710"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1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12" w:author="Маркова Наталия Евгеньевна" w:date="2018-12-05T19:02:00Z">
              <w:r>
                <w:rPr/>
                <w:delText>051 + 052 + 053</w:delText>
              </w:r>
            </w:del>
          </w:p>
        </w:tc>
        <w:tc>
          <w:tcPr>
            <w:tcW w:w="715" w:type="dxa"/>
            <w:tcBorders>
              <w:top w:val="single" w:sz="4" w:space="0" w:color="000000"/>
              <w:bottom w:val="single" w:sz="4" w:space="0" w:color="000000"/>
              <w:right w:val="single" w:sz="4" w:space="0" w:color="000000"/>
            </w:tcBorders>
          </w:tcPr>
          <w:p>
            <w:pPr>
              <w:pStyle w:val="Normal"/>
              <w:rPr/>
            </w:pPr>
            <w:del w:id="1713"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14" w:author="Маркова Наталия Евгеньевна" w:date="2018-12-05T19:02:00Z">
              <w:r>
                <w:rPr/>
                <w:delText>Стр.050&lt;&gt;Стр.051+Стр.052+Стр.05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15" w:author="Маркова Наталия Евгеньевна" w:date="2018-12-05T19:02:00Z">
              <w:r>
                <w:rPr/>
                <w:delText>11</w:delText>
              </w:r>
            </w:del>
          </w:p>
        </w:tc>
        <w:tc>
          <w:tcPr>
            <w:tcW w:w="1609" w:type="dxa"/>
            <w:gridSpan w:val="3"/>
            <w:tcBorders>
              <w:top w:val="single" w:sz="4" w:space="0" w:color="000000"/>
              <w:bottom w:val="single" w:sz="4" w:space="0" w:color="000000"/>
              <w:right w:val="single" w:sz="4" w:space="0" w:color="000000"/>
            </w:tcBorders>
          </w:tcPr>
          <w:p>
            <w:pPr>
              <w:pStyle w:val="Normal"/>
              <w:rPr/>
            </w:pPr>
            <w:del w:id="1716"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rPr/>
            </w:pPr>
            <w:del w:id="171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1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19" w:author="Маркова Наталия Евгеньевна" w:date="2018-12-05T19:02:00Z">
              <w:r>
                <w:rPr/>
                <w:delText>061 +  062 + 063</w:delText>
              </w:r>
            </w:del>
          </w:p>
        </w:tc>
        <w:tc>
          <w:tcPr>
            <w:tcW w:w="715" w:type="dxa"/>
            <w:tcBorders>
              <w:top w:val="single" w:sz="4" w:space="0" w:color="000000"/>
              <w:bottom w:val="single" w:sz="4" w:space="0" w:color="000000"/>
              <w:right w:val="single" w:sz="4" w:space="0" w:color="000000"/>
            </w:tcBorders>
          </w:tcPr>
          <w:p>
            <w:pPr>
              <w:pStyle w:val="Normal"/>
              <w:rPr/>
            </w:pPr>
            <w:del w:id="172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21" w:author="Маркова Наталия Евгеньевна" w:date="2018-12-05T19:02:00Z">
              <w:r>
                <w:rPr/>
                <w:delText>Стр.060 &lt;&gt; Стр. 061 +  Стр.062 + Стр.06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22" w:author="Маркова Наталия Евгеньевна" w:date="2018-12-05T19:02:00Z">
              <w:r>
                <w:rPr/>
                <w:delText>12</w:delText>
              </w:r>
            </w:del>
          </w:p>
        </w:tc>
        <w:tc>
          <w:tcPr>
            <w:tcW w:w="1609" w:type="dxa"/>
            <w:gridSpan w:val="3"/>
            <w:tcBorders>
              <w:top w:val="single" w:sz="4" w:space="0" w:color="000000"/>
              <w:bottom w:val="single" w:sz="4" w:space="0" w:color="000000"/>
              <w:right w:val="single" w:sz="4" w:space="0" w:color="000000"/>
            </w:tcBorders>
          </w:tcPr>
          <w:p>
            <w:pPr>
              <w:pStyle w:val="Normal"/>
              <w:rPr/>
            </w:pPr>
            <w:del w:id="1723"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rPr/>
            </w:pPr>
            <w:del w:id="172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2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26" w:author="Маркова Наталия Евгеньевна" w:date="2018-12-05T19:02:00Z">
              <w:r>
                <w:rPr/>
                <w:delText xml:space="preserve">040 – 050 </w:delText>
              </w:r>
            </w:del>
          </w:p>
        </w:tc>
        <w:tc>
          <w:tcPr>
            <w:tcW w:w="715" w:type="dxa"/>
            <w:tcBorders>
              <w:top w:val="single" w:sz="4" w:space="0" w:color="000000"/>
              <w:bottom w:val="single" w:sz="4" w:space="0" w:color="000000"/>
              <w:right w:val="single" w:sz="4" w:space="0" w:color="000000"/>
            </w:tcBorders>
          </w:tcPr>
          <w:p>
            <w:pPr>
              <w:pStyle w:val="Normal"/>
              <w:rPr/>
            </w:pPr>
            <w:del w:id="172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28" w:author="Маркова Наталия Евгеньевна" w:date="2018-12-05T19:02:00Z">
              <w:r>
                <w:rPr/>
                <w:delText>Стр.060 &lt;&gt; Стр.040 – Стр.05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29" w:author="Маркова Наталия Евгеньевна" w:date="2018-12-05T19:02:00Z">
              <w:r>
                <w:rPr/>
                <w:delText>13</w:delText>
              </w:r>
            </w:del>
          </w:p>
        </w:tc>
        <w:tc>
          <w:tcPr>
            <w:tcW w:w="1609" w:type="dxa"/>
            <w:gridSpan w:val="3"/>
            <w:tcBorders>
              <w:top w:val="single" w:sz="4" w:space="0" w:color="000000"/>
              <w:bottom w:val="single" w:sz="4" w:space="0" w:color="000000"/>
              <w:right w:val="single" w:sz="4" w:space="0" w:color="000000"/>
            </w:tcBorders>
          </w:tcPr>
          <w:p>
            <w:pPr>
              <w:pStyle w:val="Normal"/>
              <w:rPr/>
            </w:pPr>
            <w:del w:id="1730" w:author="Маркова Наталия Евгеньевна" w:date="2018-12-05T19:02:00Z">
              <w:r>
                <w:rPr/>
                <w:delText>061</w:delText>
              </w:r>
            </w:del>
          </w:p>
        </w:tc>
        <w:tc>
          <w:tcPr>
            <w:tcW w:w="715" w:type="dxa"/>
            <w:gridSpan w:val="2"/>
            <w:tcBorders>
              <w:top w:val="single" w:sz="4" w:space="0" w:color="000000"/>
              <w:bottom w:val="single" w:sz="4" w:space="0" w:color="000000"/>
              <w:right w:val="single" w:sz="4" w:space="0" w:color="000000"/>
            </w:tcBorders>
          </w:tcPr>
          <w:p>
            <w:pPr>
              <w:pStyle w:val="Normal"/>
              <w:rPr/>
            </w:pPr>
            <w:del w:id="173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3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33" w:author="Маркова Наталия Евгеньевна" w:date="2018-12-05T19:02:00Z">
              <w:r>
                <w:rPr/>
                <w:delText>041 – 051</w:delText>
              </w:r>
            </w:del>
          </w:p>
        </w:tc>
        <w:tc>
          <w:tcPr>
            <w:tcW w:w="715" w:type="dxa"/>
            <w:tcBorders>
              <w:top w:val="single" w:sz="4" w:space="0" w:color="000000"/>
              <w:bottom w:val="single" w:sz="4" w:space="0" w:color="000000"/>
              <w:right w:val="single" w:sz="4" w:space="0" w:color="000000"/>
            </w:tcBorders>
          </w:tcPr>
          <w:p>
            <w:pPr>
              <w:pStyle w:val="Normal"/>
              <w:rPr/>
            </w:pPr>
            <w:del w:id="173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35" w:author="Маркова Наталия Евгеньевна" w:date="2018-12-05T19:02:00Z">
              <w:r>
                <w:rPr/>
                <w:delText>Стр.061 &lt;&gt; Стр.041- Стр.05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36" w:author="Маркова Наталия Евгеньевна" w:date="2018-12-05T19:02:00Z">
              <w:r>
                <w:rPr/>
                <w:delText>14</w:delText>
              </w:r>
            </w:del>
          </w:p>
        </w:tc>
        <w:tc>
          <w:tcPr>
            <w:tcW w:w="1609" w:type="dxa"/>
            <w:gridSpan w:val="3"/>
            <w:tcBorders>
              <w:top w:val="single" w:sz="4" w:space="0" w:color="000000"/>
              <w:bottom w:val="single" w:sz="4" w:space="0" w:color="000000"/>
              <w:right w:val="single" w:sz="4" w:space="0" w:color="000000"/>
            </w:tcBorders>
          </w:tcPr>
          <w:p>
            <w:pPr>
              <w:pStyle w:val="Normal"/>
              <w:rPr/>
            </w:pPr>
            <w:del w:id="1737" w:author="Маркова Наталия Евгеньевна" w:date="2018-12-05T19:02:00Z">
              <w:r>
                <w:rPr/>
                <w:delText>062</w:delText>
              </w:r>
            </w:del>
          </w:p>
        </w:tc>
        <w:tc>
          <w:tcPr>
            <w:tcW w:w="715" w:type="dxa"/>
            <w:gridSpan w:val="2"/>
            <w:tcBorders>
              <w:top w:val="single" w:sz="4" w:space="0" w:color="000000"/>
              <w:bottom w:val="single" w:sz="4" w:space="0" w:color="000000"/>
              <w:right w:val="single" w:sz="4" w:space="0" w:color="000000"/>
            </w:tcBorders>
          </w:tcPr>
          <w:p>
            <w:pPr>
              <w:pStyle w:val="Normal"/>
              <w:rPr/>
            </w:pPr>
            <w:del w:id="1738"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3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40" w:author="Маркова Наталия Евгеньевна" w:date="2018-12-05T19:02:00Z">
              <w:r>
                <w:rPr/>
                <w:delText xml:space="preserve">042 – 052 </w:delText>
              </w:r>
            </w:del>
          </w:p>
        </w:tc>
        <w:tc>
          <w:tcPr>
            <w:tcW w:w="715" w:type="dxa"/>
            <w:tcBorders>
              <w:top w:val="single" w:sz="4" w:space="0" w:color="000000"/>
              <w:bottom w:val="single" w:sz="4" w:space="0" w:color="000000"/>
              <w:right w:val="single" w:sz="4" w:space="0" w:color="000000"/>
            </w:tcBorders>
          </w:tcPr>
          <w:p>
            <w:pPr>
              <w:pStyle w:val="Normal"/>
              <w:rPr/>
            </w:pPr>
            <w:del w:id="1741"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42" w:author="Маркова Наталия Евгеньевна" w:date="2018-12-05T19:02:00Z">
              <w:r>
                <w:rPr/>
                <w:delText>Стр.062 &lt;&gt; Стр.042 – Стр.05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43" w:author="Маркова Наталия Евгеньевна" w:date="2018-12-05T19:02:00Z">
              <w:r>
                <w:rPr/>
                <w:delText>15</w:delText>
              </w:r>
            </w:del>
          </w:p>
        </w:tc>
        <w:tc>
          <w:tcPr>
            <w:tcW w:w="1609" w:type="dxa"/>
            <w:gridSpan w:val="3"/>
            <w:tcBorders>
              <w:top w:val="single" w:sz="4" w:space="0" w:color="000000"/>
              <w:bottom w:val="single" w:sz="4" w:space="0" w:color="000000"/>
              <w:right w:val="single" w:sz="4" w:space="0" w:color="000000"/>
            </w:tcBorders>
          </w:tcPr>
          <w:p>
            <w:pPr>
              <w:pStyle w:val="Normal"/>
              <w:rPr>
                <w:lang w:val="en-US"/>
              </w:rPr>
            </w:pPr>
            <w:del w:id="1744" w:author="Маркова Наталия Евгеньевна" w:date="2018-12-05T19:02:00Z">
              <w:r>
                <w:rPr/>
                <w:delText>063</w:delText>
              </w:r>
            </w:del>
          </w:p>
        </w:tc>
        <w:tc>
          <w:tcPr>
            <w:tcW w:w="715" w:type="dxa"/>
            <w:gridSpan w:val="2"/>
            <w:tcBorders>
              <w:top w:val="single" w:sz="4" w:space="0" w:color="000000"/>
              <w:bottom w:val="single" w:sz="4" w:space="0" w:color="000000"/>
              <w:right w:val="single" w:sz="4" w:space="0" w:color="000000"/>
            </w:tcBorders>
          </w:tcPr>
          <w:p>
            <w:pPr>
              <w:pStyle w:val="Normal"/>
              <w:rPr/>
            </w:pPr>
            <w:del w:id="1745"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4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47" w:author="Маркова Наталия Евгеньевна" w:date="2018-12-05T19:02:00Z">
              <w:r>
                <w:rPr/>
                <w:delText xml:space="preserve">043 – 053 </w:delText>
              </w:r>
            </w:del>
          </w:p>
        </w:tc>
        <w:tc>
          <w:tcPr>
            <w:tcW w:w="715" w:type="dxa"/>
            <w:tcBorders>
              <w:top w:val="single" w:sz="4" w:space="0" w:color="000000"/>
              <w:bottom w:val="single" w:sz="4" w:space="0" w:color="000000"/>
              <w:right w:val="single" w:sz="4" w:space="0" w:color="000000"/>
            </w:tcBorders>
          </w:tcPr>
          <w:p>
            <w:pPr>
              <w:pStyle w:val="Normal"/>
              <w:rPr/>
            </w:pPr>
            <w:del w:id="1748"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49" w:author="Маркова Наталия Евгеньевна" w:date="2018-12-05T19:02:00Z">
              <w:r>
                <w:rPr/>
                <w:delText>Стр.063 &lt;&gt; Стр.043 – Стр.05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50" w:author="Маркова Наталия Евгеньевна" w:date="2018-12-05T19:02:00Z">
              <w:r>
                <w:rPr/>
                <w:delText>16</w:delText>
              </w:r>
            </w:del>
          </w:p>
        </w:tc>
        <w:tc>
          <w:tcPr>
            <w:tcW w:w="1609" w:type="dxa"/>
            <w:gridSpan w:val="3"/>
            <w:tcBorders>
              <w:top w:val="single" w:sz="4" w:space="0" w:color="000000"/>
              <w:bottom w:val="single" w:sz="4" w:space="0" w:color="000000"/>
              <w:right w:val="single" w:sz="4" w:space="0" w:color="000000"/>
            </w:tcBorders>
          </w:tcPr>
          <w:p>
            <w:pPr>
              <w:pStyle w:val="Normal"/>
              <w:rPr>
                <w:lang w:val="en-US"/>
              </w:rPr>
            </w:pPr>
            <w:del w:id="1751" w:author="Маркова Наталия Евгеньевна" w:date="2018-12-05T19:02:00Z">
              <w:r>
                <w:rPr>
                  <w:lang w:val="en-US"/>
                </w:rPr>
                <w:delText>080</w:delText>
              </w:r>
            </w:del>
          </w:p>
        </w:tc>
        <w:tc>
          <w:tcPr>
            <w:tcW w:w="715" w:type="dxa"/>
            <w:gridSpan w:val="2"/>
            <w:tcBorders>
              <w:top w:val="single" w:sz="4" w:space="0" w:color="000000"/>
              <w:bottom w:val="single" w:sz="4" w:space="0" w:color="000000"/>
              <w:right w:val="single" w:sz="4" w:space="0" w:color="000000"/>
            </w:tcBorders>
          </w:tcPr>
          <w:p>
            <w:pPr>
              <w:pStyle w:val="Normal"/>
              <w:rPr/>
            </w:pPr>
            <w:del w:id="1752"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lang w:val="en-US"/>
              </w:rPr>
            </w:pPr>
            <w:del w:id="1753" w:author="Маркова Наталия Евгеньевна" w:date="2018-12-05T19:02:00Z">
              <w:r>
                <w:rPr>
                  <w:lang w:val="en-US"/>
                </w:rPr>
                <w:delText>=&gt;</w:delText>
              </w:r>
            </w:del>
          </w:p>
        </w:tc>
        <w:tc>
          <w:tcPr>
            <w:tcW w:w="1608" w:type="dxa"/>
            <w:gridSpan w:val="4"/>
            <w:tcBorders>
              <w:top w:val="single" w:sz="4" w:space="0" w:color="000000"/>
              <w:bottom w:val="single" w:sz="4" w:space="0" w:color="000000"/>
              <w:right w:val="single" w:sz="4" w:space="0" w:color="000000"/>
            </w:tcBorders>
          </w:tcPr>
          <w:p>
            <w:pPr>
              <w:pStyle w:val="Normal"/>
              <w:rPr>
                <w:lang w:val="en-US"/>
              </w:rPr>
            </w:pPr>
            <w:del w:id="1754" w:author="Маркова Наталия Евгеньевна" w:date="2018-12-05T19:02:00Z">
              <w:r>
                <w:rPr>
                  <w:lang w:val="en-US"/>
                </w:rPr>
                <w:delText>081</w:delText>
              </w:r>
            </w:del>
          </w:p>
        </w:tc>
        <w:tc>
          <w:tcPr>
            <w:tcW w:w="715" w:type="dxa"/>
            <w:tcBorders>
              <w:top w:val="single" w:sz="4" w:space="0" w:color="000000"/>
              <w:bottom w:val="single" w:sz="4" w:space="0" w:color="000000"/>
              <w:right w:val="single" w:sz="4" w:space="0" w:color="000000"/>
            </w:tcBorders>
          </w:tcPr>
          <w:p>
            <w:pPr>
              <w:pStyle w:val="Normal"/>
              <w:rPr/>
            </w:pPr>
            <w:del w:id="1755"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56" w:author="Маркова Наталия Евгеньевна" w:date="2018-12-05T19:02:00Z">
              <w:r>
                <w:rPr/>
                <w:delText>Стр.</w:delText>
              </w:r>
            </w:del>
            <w:del w:id="1757" w:author="Маркова Наталия Евгеньевна" w:date="2018-12-05T19:02:00Z">
              <w:r>
                <w:rPr>
                  <w:lang w:val="en-US"/>
                </w:rPr>
                <w:delText xml:space="preserve">080 &lt; </w:delText>
              </w:r>
            </w:del>
            <w:del w:id="1758" w:author="Маркова Наталия Евгеньевна" w:date="2018-12-05T19:02:00Z">
              <w:r>
                <w:rPr/>
                <w:delText>Стр.</w:delText>
              </w:r>
            </w:del>
            <w:del w:id="1759" w:author="Маркова Наталия Евгеньевна" w:date="2018-12-05T19:02:00Z">
              <w:r>
                <w:rPr>
                  <w:lang w:val="en-US"/>
                </w:rPr>
                <w:delText xml:space="preserve">081 - </w:delText>
              </w:r>
            </w:del>
            <w:del w:id="1760" w:author="Маркова Наталия Евгеньевна" w:date="2018-12-05T19:02:00Z">
              <w:r>
                <w:rPr/>
                <w:delText>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61" w:author="Маркова Наталия Евгеньевна" w:date="2018-12-05T19:02:00Z">
              <w:r>
                <w:rPr/>
                <w:delText>17</w:delText>
              </w:r>
            </w:del>
          </w:p>
        </w:tc>
        <w:tc>
          <w:tcPr>
            <w:tcW w:w="1609" w:type="dxa"/>
            <w:gridSpan w:val="3"/>
            <w:tcBorders>
              <w:top w:val="single" w:sz="4" w:space="0" w:color="000000"/>
              <w:bottom w:val="single" w:sz="4" w:space="0" w:color="000000"/>
              <w:right w:val="single" w:sz="4" w:space="0" w:color="000000"/>
            </w:tcBorders>
          </w:tcPr>
          <w:p>
            <w:pPr>
              <w:pStyle w:val="Normal"/>
              <w:rPr/>
            </w:pPr>
            <w:del w:id="1762" w:author="Маркова Наталия Евгеньевна" w:date="2018-12-05T19:02:00Z">
              <w:r>
                <w:rPr/>
                <w:delText>090</w:delText>
              </w:r>
            </w:del>
          </w:p>
        </w:tc>
        <w:tc>
          <w:tcPr>
            <w:tcW w:w="715" w:type="dxa"/>
            <w:gridSpan w:val="2"/>
            <w:tcBorders>
              <w:top w:val="single" w:sz="4" w:space="0" w:color="000000"/>
              <w:bottom w:val="single" w:sz="4" w:space="0" w:color="000000"/>
              <w:right w:val="single" w:sz="4" w:space="0" w:color="000000"/>
            </w:tcBorders>
          </w:tcPr>
          <w:p>
            <w:pPr>
              <w:pStyle w:val="Normal"/>
              <w:rPr/>
            </w:pPr>
            <w:del w:id="1763"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6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1766" w:author="Маркова Наталия Евгеньевна" w:date="2018-12-05T19:02:00Z"/>
              </w:rPr>
            </w:pPr>
            <w:del w:id="1765" w:author="Маркова Наталия Евгеньевна" w:date="2018-12-05T19:02:00Z">
              <w:r>
                <w:rPr/>
                <w:delText>091+</w:delText>
              </w:r>
            </w:del>
          </w:p>
          <w:p>
            <w:pPr>
              <w:pStyle w:val="Normal"/>
              <w:rPr>
                <w:del w:id="1768" w:author="Маркова Наталия Евгеньевна" w:date="2018-12-05T19:02:00Z"/>
              </w:rPr>
            </w:pPr>
            <w:del w:id="1767" w:author="Маркова Наталия Евгеньевна" w:date="2018-12-05T19:02:00Z">
              <w:r>
                <w:rPr/>
                <w:delText>092+</w:delText>
              </w:r>
            </w:del>
          </w:p>
          <w:p>
            <w:pPr>
              <w:pStyle w:val="Normal"/>
              <w:rPr/>
            </w:pPr>
            <w:del w:id="1769" w:author="Маркова Наталия Евгеньевна" w:date="2018-12-05T19:02:00Z">
              <w:r>
                <w:rPr/>
                <w:delText>093+ 094</w:delText>
              </w:r>
            </w:del>
          </w:p>
        </w:tc>
        <w:tc>
          <w:tcPr>
            <w:tcW w:w="715" w:type="dxa"/>
            <w:tcBorders>
              <w:top w:val="single" w:sz="4" w:space="0" w:color="000000"/>
              <w:bottom w:val="single" w:sz="4" w:space="0" w:color="000000"/>
              <w:right w:val="single" w:sz="4" w:space="0" w:color="000000"/>
            </w:tcBorders>
          </w:tcPr>
          <w:p>
            <w:pPr>
              <w:pStyle w:val="Normal"/>
              <w:rPr/>
            </w:pPr>
            <w:del w:id="177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71" w:author="Маркова Наталия Евгеньевна" w:date="2018-12-05T19:02:00Z">
              <w:r>
                <w:rPr/>
                <w:delText>Стр.090 &lt;&gt; Стр.091 + Стр.092 + Стр.093 + Стр.09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72" w:author="Маркова Наталия Евгеньевна" w:date="2018-12-05T19:02:00Z">
              <w:r>
                <w:rPr/>
                <w:delText>18</w:delText>
              </w:r>
            </w:del>
          </w:p>
        </w:tc>
        <w:tc>
          <w:tcPr>
            <w:tcW w:w="1609" w:type="dxa"/>
            <w:gridSpan w:val="3"/>
            <w:tcBorders>
              <w:top w:val="single" w:sz="4" w:space="0" w:color="000000"/>
              <w:bottom w:val="single" w:sz="4" w:space="0" w:color="000000"/>
              <w:right w:val="single" w:sz="4" w:space="0" w:color="000000"/>
            </w:tcBorders>
          </w:tcPr>
          <w:p>
            <w:pPr>
              <w:pStyle w:val="Normal"/>
              <w:rPr/>
            </w:pPr>
            <w:del w:id="1773" w:author="Маркова Наталия Евгеньевна" w:date="2018-12-05T19:02:00Z">
              <w:r>
                <w:rPr/>
                <w:delText>100</w:delText>
              </w:r>
            </w:del>
          </w:p>
        </w:tc>
        <w:tc>
          <w:tcPr>
            <w:tcW w:w="715" w:type="dxa"/>
            <w:gridSpan w:val="2"/>
            <w:tcBorders>
              <w:top w:val="single" w:sz="4" w:space="0" w:color="000000"/>
              <w:bottom w:val="single" w:sz="4" w:space="0" w:color="000000"/>
              <w:right w:val="single" w:sz="4" w:space="0" w:color="000000"/>
            </w:tcBorders>
          </w:tcPr>
          <w:p>
            <w:pPr>
              <w:pStyle w:val="Normal"/>
              <w:rPr/>
            </w:pPr>
            <w:del w:id="177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7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76" w:author="Маркова Наталия Евгеньевна" w:date="2018-12-05T19:02:00Z">
              <w:r>
                <w:rPr/>
                <w:delText>101 + 102 + 103 + 104</w:delText>
              </w:r>
            </w:del>
          </w:p>
        </w:tc>
        <w:tc>
          <w:tcPr>
            <w:tcW w:w="715" w:type="dxa"/>
            <w:tcBorders>
              <w:top w:val="single" w:sz="4" w:space="0" w:color="000000"/>
              <w:bottom w:val="single" w:sz="4" w:space="0" w:color="000000"/>
              <w:right w:val="single" w:sz="4" w:space="0" w:color="000000"/>
            </w:tcBorders>
          </w:tcPr>
          <w:p>
            <w:pPr>
              <w:pStyle w:val="Normal"/>
              <w:rPr/>
            </w:pPr>
            <w:del w:id="177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78" w:author="Маркова Наталия Евгеньевна" w:date="2018-12-05T19:02:00Z">
              <w:r>
                <w:rPr/>
                <w:delText>Стр.100 &lt;&gt; Стр.101 + Стр.102 + Стр.103 + Стр.10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79" w:author="Маркова Наталия Евгеньевна" w:date="2018-12-05T19:02:00Z">
              <w:r>
                <w:rPr/>
                <w:delText>19</w:delText>
              </w:r>
            </w:del>
          </w:p>
        </w:tc>
        <w:tc>
          <w:tcPr>
            <w:tcW w:w="1609" w:type="dxa"/>
            <w:gridSpan w:val="3"/>
            <w:tcBorders>
              <w:top w:val="single" w:sz="4" w:space="0" w:color="000000"/>
              <w:bottom w:val="single" w:sz="4" w:space="0" w:color="000000"/>
              <w:right w:val="single" w:sz="4" w:space="0" w:color="000000"/>
            </w:tcBorders>
          </w:tcPr>
          <w:p>
            <w:pPr>
              <w:pStyle w:val="Normal"/>
              <w:rPr/>
            </w:pPr>
            <w:del w:id="1780" w:author="Маркова Наталия Евгеньевна" w:date="2018-12-05T19:02:00Z">
              <w:r>
                <w:rPr/>
                <w:delText>150</w:delText>
              </w:r>
            </w:del>
          </w:p>
        </w:tc>
        <w:tc>
          <w:tcPr>
            <w:tcW w:w="715" w:type="dxa"/>
            <w:gridSpan w:val="2"/>
            <w:tcBorders>
              <w:top w:val="single" w:sz="4" w:space="0" w:color="000000"/>
              <w:bottom w:val="single" w:sz="4" w:space="0" w:color="000000"/>
              <w:right w:val="single" w:sz="4" w:space="0" w:color="000000"/>
            </w:tcBorders>
          </w:tcPr>
          <w:p>
            <w:pPr>
              <w:pStyle w:val="Normal"/>
              <w:rPr/>
            </w:pPr>
            <w:del w:id="178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8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83" w:author="Маркова Наталия Евгеньевна" w:date="2018-12-05T19:02:00Z">
              <w:r>
                <w:rPr/>
                <w:delText>030 + 060 + 070 + 080 + 090 + 100 + 140</w:delText>
              </w:r>
            </w:del>
          </w:p>
        </w:tc>
        <w:tc>
          <w:tcPr>
            <w:tcW w:w="715" w:type="dxa"/>
            <w:tcBorders>
              <w:top w:val="single" w:sz="4" w:space="0" w:color="000000"/>
              <w:bottom w:val="single" w:sz="4" w:space="0" w:color="000000"/>
              <w:right w:val="single" w:sz="4" w:space="0" w:color="000000"/>
            </w:tcBorders>
          </w:tcPr>
          <w:p>
            <w:pPr>
              <w:pStyle w:val="Normal"/>
              <w:rPr/>
            </w:pPr>
            <w:del w:id="178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85" w:author="Маркова Наталия Евгеньевна" w:date="2018-12-05T19:02:00Z">
              <w:r>
                <w:rPr/>
                <w:delText>Стр.150&lt;&gt;Стр.030+Стр.060+Стр.070+Стр.080 +Стр.090 + Стр.100 + Стр.14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86" w:author="Маркова Наталия Евгеньевна" w:date="2018-12-05T19:02:00Z">
              <w:r>
                <w:rPr/>
                <w:delText>20</w:delText>
              </w:r>
            </w:del>
          </w:p>
        </w:tc>
        <w:tc>
          <w:tcPr>
            <w:tcW w:w="1609" w:type="dxa"/>
            <w:gridSpan w:val="3"/>
            <w:tcBorders>
              <w:top w:val="single" w:sz="4" w:space="0" w:color="000000"/>
              <w:bottom w:val="single" w:sz="4" w:space="0" w:color="000000"/>
              <w:right w:val="single" w:sz="4" w:space="0" w:color="000000"/>
            </w:tcBorders>
          </w:tcPr>
          <w:p>
            <w:pPr>
              <w:pStyle w:val="Normal"/>
              <w:rPr/>
            </w:pPr>
            <w:del w:id="1787" w:author="Маркова Наталия Евгеньевна" w:date="2018-12-05T19:02:00Z">
              <w:r>
                <w:rPr/>
                <w:delText>170</w:delText>
              </w:r>
            </w:del>
          </w:p>
        </w:tc>
        <w:tc>
          <w:tcPr>
            <w:tcW w:w="715" w:type="dxa"/>
            <w:gridSpan w:val="2"/>
            <w:tcBorders>
              <w:top w:val="single" w:sz="4" w:space="0" w:color="000000"/>
              <w:bottom w:val="single" w:sz="4" w:space="0" w:color="000000"/>
              <w:right w:val="single" w:sz="4" w:space="0" w:color="000000"/>
            </w:tcBorders>
          </w:tcPr>
          <w:p>
            <w:pPr>
              <w:pStyle w:val="Normal"/>
              <w:rPr/>
            </w:pPr>
            <w:del w:id="1788"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8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90" w:author="Маркова Наталия Евгеньевна" w:date="2018-12-05T19:02:00Z">
              <w:r>
                <w:rPr/>
                <w:delText>171 + 172 + 173 + 174 + 175 + 176 + 177 + 178 + 179</w:delText>
              </w:r>
            </w:del>
          </w:p>
        </w:tc>
        <w:tc>
          <w:tcPr>
            <w:tcW w:w="715" w:type="dxa"/>
            <w:tcBorders>
              <w:top w:val="single" w:sz="4" w:space="0" w:color="000000"/>
              <w:bottom w:val="single" w:sz="4" w:space="0" w:color="000000"/>
              <w:right w:val="single" w:sz="4" w:space="0" w:color="000000"/>
            </w:tcBorders>
          </w:tcPr>
          <w:p>
            <w:pPr>
              <w:pStyle w:val="Normal"/>
              <w:rPr/>
            </w:pPr>
            <w:del w:id="1791"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92" w:author="Маркова Наталия Евгеньевна" w:date="2018-12-05T19:02:00Z">
              <w:r>
                <w:rPr/>
                <w:delText>Стр.170 &lt;&gt; Стр.171 + Стр.172 + Стр.173 + Стр.174 + Стр.175 + Стр.176 + Стр.177 +  Стр.178 +  Стр.179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793" w:author="Маркова Наталия Евгеньевна" w:date="2018-12-05T19:02:00Z">
              <w:r>
                <w:rPr/>
                <w:delText>21</w:delText>
              </w:r>
            </w:del>
          </w:p>
        </w:tc>
        <w:tc>
          <w:tcPr>
            <w:tcW w:w="1609" w:type="dxa"/>
            <w:gridSpan w:val="3"/>
            <w:tcBorders>
              <w:top w:val="single" w:sz="4" w:space="0" w:color="000000"/>
              <w:bottom w:val="single" w:sz="4" w:space="0" w:color="000000"/>
              <w:right w:val="single" w:sz="4" w:space="0" w:color="000000"/>
            </w:tcBorders>
          </w:tcPr>
          <w:p>
            <w:pPr>
              <w:pStyle w:val="Normal"/>
              <w:rPr/>
            </w:pPr>
            <w:del w:id="1794" w:author="Маркова Наталия Евгеньевна" w:date="2018-12-05T19:02:00Z">
              <w:r>
                <w:rPr/>
                <w:delText>210</w:delText>
              </w:r>
            </w:del>
          </w:p>
        </w:tc>
        <w:tc>
          <w:tcPr>
            <w:tcW w:w="715" w:type="dxa"/>
            <w:gridSpan w:val="2"/>
            <w:tcBorders>
              <w:top w:val="single" w:sz="4" w:space="0" w:color="000000"/>
              <w:bottom w:val="single" w:sz="4" w:space="0" w:color="000000"/>
              <w:right w:val="single" w:sz="4" w:space="0" w:color="000000"/>
            </w:tcBorders>
          </w:tcPr>
          <w:p>
            <w:pPr>
              <w:pStyle w:val="Normal"/>
              <w:rPr/>
            </w:pPr>
            <w:del w:id="1795"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79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797" w:author="Маркова Наталия Евгеньевна" w:date="2018-12-05T19:02:00Z">
              <w:r>
                <w:rPr/>
                <w:delText>211 + 212 + 213</w:delText>
              </w:r>
            </w:del>
          </w:p>
        </w:tc>
        <w:tc>
          <w:tcPr>
            <w:tcW w:w="715" w:type="dxa"/>
            <w:tcBorders>
              <w:top w:val="single" w:sz="4" w:space="0" w:color="000000"/>
              <w:bottom w:val="single" w:sz="4" w:space="0" w:color="000000"/>
              <w:right w:val="single" w:sz="4" w:space="0" w:color="000000"/>
            </w:tcBorders>
          </w:tcPr>
          <w:p>
            <w:pPr>
              <w:pStyle w:val="Normal"/>
              <w:rPr/>
            </w:pPr>
            <w:del w:id="1798"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799" w:author="Маркова Наталия Евгеньевна" w:date="2018-12-05T19:02:00Z">
              <w:r>
                <w:rPr/>
                <w:delText>Стр.210&lt;&gt;Стр.211+Стр.212+Стр.21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00" w:author="Маркова Наталия Евгеньевна" w:date="2018-12-05T19:02:00Z">
              <w:r>
                <w:rPr/>
                <w:delText>22</w:delText>
              </w:r>
            </w:del>
          </w:p>
        </w:tc>
        <w:tc>
          <w:tcPr>
            <w:tcW w:w="1609" w:type="dxa"/>
            <w:gridSpan w:val="3"/>
            <w:tcBorders>
              <w:top w:val="single" w:sz="4" w:space="0" w:color="000000"/>
              <w:bottom w:val="single" w:sz="4" w:space="0" w:color="000000"/>
              <w:right w:val="single" w:sz="4" w:space="0" w:color="000000"/>
            </w:tcBorders>
          </w:tcPr>
          <w:p>
            <w:pPr>
              <w:pStyle w:val="Normal"/>
              <w:rPr/>
            </w:pPr>
            <w:del w:id="1801" w:author="Маркова Наталия Евгеньевна" w:date="2018-12-05T19:02:00Z">
              <w:r>
                <w:rPr/>
                <w:delText>290</w:delText>
              </w:r>
            </w:del>
          </w:p>
        </w:tc>
        <w:tc>
          <w:tcPr>
            <w:tcW w:w="715" w:type="dxa"/>
            <w:gridSpan w:val="2"/>
            <w:tcBorders>
              <w:top w:val="single" w:sz="4" w:space="0" w:color="000000"/>
              <w:bottom w:val="single" w:sz="4" w:space="0" w:color="000000"/>
              <w:right w:val="single" w:sz="4" w:space="0" w:color="000000"/>
            </w:tcBorders>
          </w:tcPr>
          <w:p>
            <w:pPr>
              <w:pStyle w:val="Normal"/>
              <w:rPr/>
            </w:pPr>
            <w:del w:id="1802"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0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04" w:author="Маркова Наталия Евгеньевна" w:date="2018-12-05T19:02:00Z">
              <w:r>
                <w:rPr/>
                <w:delText>291 + 292</w:delText>
              </w:r>
            </w:del>
          </w:p>
        </w:tc>
        <w:tc>
          <w:tcPr>
            <w:tcW w:w="715" w:type="dxa"/>
            <w:tcBorders>
              <w:top w:val="single" w:sz="4" w:space="0" w:color="000000"/>
              <w:bottom w:val="single" w:sz="4" w:space="0" w:color="000000"/>
              <w:right w:val="single" w:sz="4" w:space="0" w:color="000000"/>
            </w:tcBorders>
          </w:tcPr>
          <w:p>
            <w:pPr>
              <w:pStyle w:val="Normal"/>
              <w:rPr/>
            </w:pPr>
            <w:del w:id="1805"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06" w:author="Маркова Наталия Евгеньевна" w:date="2018-12-05T19:02:00Z">
              <w:r>
                <w:rPr/>
                <w:delText>Стр.290 &lt;&gt; Стр.291 - Стр.292</w:delText>
              </w:r>
            </w:del>
            <w:del w:id="1807" w:author="Маркова Наталия Евгеньевна" w:date="2018-12-05T19:02:00Z">
              <w:r>
                <w:rPr>
                  <w:lang w:val="en-US"/>
                </w:rPr>
                <w:delText xml:space="preserve"> - </w:delText>
              </w:r>
            </w:del>
            <w:del w:id="1808" w:author="Маркова Наталия Евгеньевна" w:date="2018-12-05T19:02:00Z">
              <w:r>
                <w:rPr/>
                <w:delText>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09" w:author="Маркова Наталия Евгеньевна" w:date="2018-12-05T19:02:00Z">
              <w:r>
                <w:rPr/>
                <w:delText>23</w:delText>
              </w:r>
            </w:del>
          </w:p>
        </w:tc>
        <w:tc>
          <w:tcPr>
            <w:tcW w:w="1609" w:type="dxa"/>
            <w:gridSpan w:val="3"/>
            <w:tcBorders>
              <w:top w:val="single" w:sz="4" w:space="0" w:color="000000"/>
              <w:bottom w:val="single" w:sz="4" w:space="0" w:color="000000"/>
              <w:right w:val="single" w:sz="4" w:space="0" w:color="000000"/>
            </w:tcBorders>
          </w:tcPr>
          <w:p>
            <w:pPr>
              <w:pStyle w:val="Normal"/>
              <w:rPr/>
            </w:pPr>
            <w:del w:id="1810" w:author="Маркова Наталия Евгеньевна" w:date="2018-12-05T19:02:00Z">
              <w:r>
                <w:rPr/>
                <w:delText>330</w:delText>
              </w:r>
            </w:del>
          </w:p>
        </w:tc>
        <w:tc>
          <w:tcPr>
            <w:tcW w:w="715" w:type="dxa"/>
            <w:gridSpan w:val="2"/>
            <w:tcBorders>
              <w:top w:val="single" w:sz="4" w:space="0" w:color="000000"/>
              <w:bottom w:val="single" w:sz="4" w:space="0" w:color="000000"/>
              <w:right w:val="single" w:sz="4" w:space="0" w:color="000000"/>
            </w:tcBorders>
          </w:tcPr>
          <w:p>
            <w:pPr>
              <w:pStyle w:val="Normal"/>
              <w:rPr/>
            </w:pPr>
            <w:del w:id="181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1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1814" w:author="Маркова Наталия Евгеньевна" w:date="2018-12-05T19:02:00Z"/>
              </w:rPr>
            </w:pPr>
            <w:del w:id="1813" w:author="Маркова Наталия Евгеньевна" w:date="2018-12-05T19:02:00Z">
              <w:r>
                <w:rPr/>
                <w:delText>331+ 333+</w:delText>
              </w:r>
            </w:del>
          </w:p>
          <w:p>
            <w:pPr>
              <w:pStyle w:val="Normal"/>
              <w:rPr>
                <w:del w:id="1816" w:author="Маркова Наталия Евгеньевна" w:date="2018-12-05T19:02:00Z"/>
              </w:rPr>
            </w:pPr>
            <w:del w:id="1815" w:author="Маркова Наталия Евгеньевна" w:date="2018-12-05T19:02:00Z">
              <w:r>
                <w:rPr/>
                <w:delText>335+</w:delText>
              </w:r>
            </w:del>
          </w:p>
          <w:p>
            <w:pPr>
              <w:pStyle w:val="Normal"/>
              <w:rPr/>
            </w:pPr>
            <w:del w:id="1817" w:author="Маркова Наталия Евгеньевна" w:date="2018-12-05T19:02:00Z">
              <w:r>
                <w:rPr/>
                <w:delText>338</w:delText>
              </w:r>
            </w:del>
          </w:p>
        </w:tc>
        <w:tc>
          <w:tcPr>
            <w:tcW w:w="715" w:type="dxa"/>
            <w:tcBorders>
              <w:top w:val="single" w:sz="4" w:space="0" w:color="000000"/>
              <w:bottom w:val="single" w:sz="4" w:space="0" w:color="000000"/>
              <w:right w:val="single" w:sz="4" w:space="0" w:color="000000"/>
            </w:tcBorders>
          </w:tcPr>
          <w:p>
            <w:pPr>
              <w:pStyle w:val="Normal"/>
              <w:rPr/>
            </w:pPr>
            <w:del w:id="1818"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19" w:author="Маркова Наталия Евгеньевна" w:date="2018-12-05T19:02:00Z">
              <w:r>
                <w:rPr/>
                <w:delText xml:space="preserve">Стр.330 &lt;&gt; Стр.331 + Стр.333 + Стр.335 + Стр.338 – недопустимо </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20" w:author="Маркова Наталия Евгеньевна" w:date="2018-12-05T19:02:00Z">
              <w:r>
                <w:rPr/>
                <w:delText>24</w:delText>
              </w:r>
            </w:del>
          </w:p>
        </w:tc>
        <w:tc>
          <w:tcPr>
            <w:tcW w:w="1609" w:type="dxa"/>
            <w:gridSpan w:val="3"/>
            <w:tcBorders>
              <w:top w:val="single" w:sz="4" w:space="0" w:color="000000"/>
              <w:bottom w:val="single" w:sz="4" w:space="0" w:color="000000"/>
              <w:right w:val="single" w:sz="4" w:space="0" w:color="000000"/>
            </w:tcBorders>
          </w:tcPr>
          <w:p>
            <w:pPr>
              <w:pStyle w:val="Normal"/>
              <w:rPr/>
            </w:pPr>
            <w:del w:id="1821" w:author="Маркова Наталия Евгеньевна" w:date="2018-12-05T19:02:00Z">
              <w:r>
                <w:rPr/>
                <w:delText>370</w:delText>
              </w:r>
            </w:del>
          </w:p>
        </w:tc>
        <w:tc>
          <w:tcPr>
            <w:tcW w:w="715" w:type="dxa"/>
            <w:gridSpan w:val="2"/>
            <w:tcBorders>
              <w:top w:val="single" w:sz="4" w:space="0" w:color="000000"/>
              <w:bottom w:val="single" w:sz="4" w:space="0" w:color="000000"/>
              <w:right w:val="single" w:sz="4" w:space="0" w:color="000000"/>
            </w:tcBorders>
          </w:tcPr>
          <w:p>
            <w:pPr>
              <w:pStyle w:val="Normal"/>
              <w:rPr/>
            </w:pPr>
            <w:del w:id="1822"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2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24" w:author="Маркова Наталия Евгеньевна" w:date="2018-12-05T19:02:00Z">
              <w:r>
                <w:rPr/>
                <w:delText>371 + 372 + 373</w:delText>
              </w:r>
            </w:del>
          </w:p>
        </w:tc>
        <w:tc>
          <w:tcPr>
            <w:tcW w:w="715" w:type="dxa"/>
            <w:tcBorders>
              <w:top w:val="single" w:sz="4" w:space="0" w:color="000000"/>
              <w:bottom w:val="single" w:sz="4" w:space="0" w:color="000000"/>
              <w:right w:val="single" w:sz="4" w:space="0" w:color="000000"/>
            </w:tcBorders>
          </w:tcPr>
          <w:p>
            <w:pPr>
              <w:pStyle w:val="Normal"/>
              <w:rPr/>
            </w:pPr>
            <w:del w:id="1825"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26" w:author="Маркова Наталия Евгеньевна" w:date="2018-12-05T19:02:00Z">
              <w:r>
                <w:rPr/>
                <w:delText>Стр.370&lt;&gt;Стр.371+Стр.372+Стр.373-недопус</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27" w:author="Маркова Наталия Евгеньевна" w:date="2018-12-05T19:02:00Z">
              <w:r>
                <w:rPr/>
                <w:delText>25</w:delText>
              </w:r>
            </w:del>
          </w:p>
        </w:tc>
        <w:tc>
          <w:tcPr>
            <w:tcW w:w="1609" w:type="dxa"/>
            <w:gridSpan w:val="3"/>
            <w:tcBorders>
              <w:top w:val="single" w:sz="4" w:space="0" w:color="000000"/>
              <w:bottom w:val="single" w:sz="4" w:space="0" w:color="000000"/>
              <w:right w:val="single" w:sz="4" w:space="0" w:color="000000"/>
            </w:tcBorders>
          </w:tcPr>
          <w:p>
            <w:pPr>
              <w:pStyle w:val="Normal"/>
              <w:rPr/>
            </w:pPr>
            <w:del w:id="1828" w:author="Маркова Наталия Евгеньевна" w:date="2018-12-05T19:02:00Z">
              <w:r>
                <w:rPr/>
                <w:delText>400</w:delText>
              </w:r>
            </w:del>
          </w:p>
        </w:tc>
        <w:tc>
          <w:tcPr>
            <w:tcW w:w="715" w:type="dxa"/>
            <w:gridSpan w:val="2"/>
            <w:tcBorders>
              <w:top w:val="single" w:sz="4" w:space="0" w:color="000000"/>
              <w:bottom w:val="single" w:sz="4" w:space="0" w:color="000000"/>
              <w:right w:val="single" w:sz="4" w:space="0" w:color="000000"/>
            </w:tcBorders>
          </w:tcPr>
          <w:p>
            <w:pPr>
              <w:pStyle w:val="Normal"/>
              <w:rPr/>
            </w:pPr>
            <w:del w:id="1829"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3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31" w:author="Маркова Наталия Евгеньевна" w:date="2018-12-05T19:02:00Z">
              <w:r>
                <w:rPr/>
                <w:delText>170 + 210 + 230 + 260 + 290 + 310 + 320 + 330 + 370+380</w:delText>
              </w:r>
            </w:del>
          </w:p>
        </w:tc>
        <w:tc>
          <w:tcPr>
            <w:tcW w:w="715" w:type="dxa"/>
            <w:tcBorders>
              <w:top w:val="single" w:sz="4" w:space="0" w:color="000000"/>
              <w:bottom w:val="single" w:sz="4" w:space="0" w:color="000000"/>
              <w:right w:val="single" w:sz="4" w:space="0" w:color="000000"/>
            </w:tcBorders>
          </w:tcPr>
          <w:p>
            <w:pPr>
              <w:pStyle w:val="Normal"/>
              <w:rPr/>
            </w:pPr>
            <w:del w:id="1832"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33" w:author="Маркова Наталия Евгеньевна" w:date="2018-12-05T19:02:00Z">
              <w:r>
                <w:rPr/>
                <w:delText>Стр.400 &lt;&gt; Стр.170 + Стр.210 + Стр.230 + Стр.260 + Стр.290 + Стр.310 + Стр.320 + Стр.330 + Стр.370+Стр.38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34" w:author="Маркова Наталия Евгеньевна" w:date="2018-12-05T19:02:00Z">
              <w:r>
                <w:rPr/>
                <w:delText>26</w:delText>
              </w:r>
            </w:del>
          </w:p>
        </w:tc>
        <w:tc>
          <w:tcPr>
            <w:tcW w:w="1609" w:type="dxa"/>
            <w:gridSpan w:val="3"/>
            <w:tcBorders>
              <w:top w:val="single" w:sz="4" w:space="0" w:color="000000"/>
              <w:bottom w:val="single" w:sz="4" w:space="0" w:color="000000"/>
              <w:right w:val="single" w:sz="4" w:space="0" w:color="000000"/>
            </w:tcBorders>
          </w:tcPr>
          <w:p>
            <w:pPr>
              <w:pStyle w:val="Normal"/>
              <w:rPr/>
            </w:pPr>
            <w:del w:id="1835"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rPr/>
            </w:pPr>
            <w:del w:id="1836"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3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38" w:author="Маркова Наталия Евгеньевна" w:date="2018-12-05T19:02:00Z">
              <w:r>
                <w:rPr/>
                <w:delText>150 + 400</w:delText>
              </w:r>
            </w:del>
          </w:p>
        </w:tc>
        <w:tc>
          <w:tcPr>
            <w:tcW w:w="715" w:type="dxa"/>
            <w:tcBorders>
              <w:top w:val="single" w:sz="4" w:space="0" w:color="000000"/>
              <w:bottom w:val="single" w:sz="4" w:space="0" w:color="000000"/>
              <w:right w:val="single" w:sz="4" w:space="0" w:color="000000"/>
            </w:tcBorders>
          </w:tcPr>
          <w:p>
            <w:pPr>
              <w:pStyle w:val="Normal"/>
              <w:rPr/>
            </w:pPr>
            <w:del w:id="1839"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40" w:author="Маркова Наталия Евгеньевна" w:date="2018-12-05T19:02:00Z">
              <w:r>
                <w:rPr/>
                <w:delText>Стр.410 &lt;&gt; Стр.</w:delText>
              </w:r>
            </w:del>
            <w:del w:id="1841" w:author="Маркова Наталия Евгеньевна" w:date="2018-12-05T19:02:00Z">
              <w:r>
                <w:rPr>
                  <w:lang w:val="en-US"/>
                </w:rPr>
                <w:delText xml:space="preserve">150 + </w:delText>
              </w:r>
            </w:del>
            <w:del w:id="1842" w:author="Маркова Наталия Евгеньевна" w:date="2018-12-05T19:02:00Z">
              <w:r>
                <w:rPr/>
                <w:delText>Стр.</w:delText>
              </w:r>
            </w:del>
            <w:del w:id="1843" w:author="Маркова Наталия Евгеньевна" w:date="2018-12-05T19:02:00Z">
              <w:r>
                <w:rPr>
                  <w:lang w:val="en-US"/>
                </w:rPr>
                <w:delText>400</w:delText>
              </w:r>
            </w:del>
            <w:del w:id="1844" w:author="Маркова Наталия Евгеньевна" w:date="2018-12-05T19:02:00Z">
              <w:r>
                <w:rPr/>
                <w:delText xml:space="preserve">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45" w:author="Маркова Наталия Евгеньевна" w:date="2018-12-05T19:02:00Z">
              <w:r>
                <w:rPr/>
                <w:delText>27</w:delText>
              </w:r>
            </w:del>
          </w:p>
        </w:tc>
        <w:tc>
          <w:tcPr>
            <w:tcW w:w="1609" w:type="dxa"/>
            <w:gridSpan w:val="3"/>
            <w:tcBorders>
              <w:top w:val="single" w:sz="4" w:space="0" w:color="000000"/>
              <w:bottom w:val="single" w:sz="4" w:space="0" w:color="000000"/>
              <w:right w:val="single" w:sz="4" w:space="0" w:color="000000"/>
            </w:tcBorders>
          </w:tcPr>
          <w:p>
            <w:pPr>
              <w:pStyle w:val="Normal"/>
              <w:rPr>
                <w:lang w:val="en-US"/>
              </w:rPr>
            </w:pPr>
            <w:del w:id="1846" w:author="Маркова Наталия Евгеньевна" w:date="2018-12-05T19:02:00Z">
              <w:r>
                <w:rPr>
                  <w:lang w:val="en-US"/>
                </w:rPr>
                <w:delText>470</w:delText>
              </w:r>
            </w:del>
          </w:p>
        </w:tc>
        <w:tc>
          <w:tcPr>
            <w:tcW w:w="715" w:type="dxa"/>
            <w:gridSpan w:val="2"/>
            <w:tcBorders>
              <w:top w:val="single" w:sz="4" w:space="0" w:color="000000"/>
              <w:bottom w:val="single" w:sz="4" w:space="0" w:color="000000"/>
              <w:right w:val="single" w:sz="4" w:space="0" w:color="000000"/>
            </w:tcBorders>
          </w:tcPr>
          <w:p>
            <w:pPr>
              <w:pStyle w:val="Normal"/>
              <w:rPr/>
            </w:pPr>
            <w:del w:id="184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lang w:val="en-US"/>
              </w:rPr>
            </w:pPr>
            <w:del w:id="1848" w:author="Маркова Наталия Евгеньевна" w:date="2018-12-05T19:02:00Z">
              <w:r>
                <w:rPr>
                  <w:lang w:val="en-US"/>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49" w:author="Маркова Наталия Евгеньевна" w:date="2018-12-05T19:02:00Z">
              <w:r>
                <w:rPr>
                  <w:lang w:val="en-US"/>
                </w:rPr>
                <w:delText>471 + 472 + 474</w:delText>
              </w:r>
            </w:del>
          </w:p>
        </w:tc>
        <w:tc>
          <w:tcPr>
            <w:tcW w:w="715" w:type="dxa"/>
            <w:tcBorders>
              <w:top w:val="single" w:sz="4" w:space="0" w:color="000000"/>
              <w:bottom w:val="single" w:sz="4" w:space="0" w:color="000000"/>
              <w:right w:val="single" w:sz="4" w:space="0" w:color="000000"/>
            </w:tcBorders>
          </w:tcPr>
          <w:p>
            <w:pPr>
              <w:pStyle w:val="Normal"/>
              <w:rPr/>
            </w:pPr>
            <w:del w:id="185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51" w:author="Маркова Наталия Евгеньевна" w:date="2018-12-05T19:02:00Z">
              <w:r>
                <w:rPr/>
                <w:delText>Стр.470 &lt;&gt; Стр.471 + Стр.472 + Стр.47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52" w:author="Маркова Наталия Евгеньевна" w:date="2018-12-05T19:02:00Z">
              <w:r>
                <w:rPr/>
                <w:delText>28</w:delText>
              </w:r>
            </w:del>
          </w:p>
        </w:tc>
        <w:tc>
          <w:tcPr>
            <w:tcW w:w="1609" w:type="dxa"/>
            <w:gridSpan w:val="3"/>
            <w:tcBorders>
              <w:top w:val="single" w:sz="4" w:space="0" w:color="000000"/>
              <w:bottom w:val="single" w:sz="4" w:space="0" w:color="000000"/>
              <w:right w:val="single" w:sz="4" w:space="0" w:color="000000"/>
            </w:tcBorders>
          </w:tcPr>
          <w:p>
            <w:pPr>
              <w:pStyle w:val="Normal"/>
              <w:rPr/>
            </w:pPr>
            <w:del w:id="1853" w:author="Маркова Наталия Евгеньевна" w:date="2018-12-05T19:02:00Z">
              <w:r>
                <w:rPr/>
                <w:delText>510</w:delText>
              </w:r>
            </w:del>
          </w:p>
        </w:tc>
        <w:tc>
          <w:tcPr>
            <w:tcW w:w="715" w:type="dxa"/>
            <w:gridSpan w:val="2"/>
            <w:tcBorders>
              <w:top w:val="single" w:sz="4" w:space="0" w:color="000000"/>
              <w:bottom w:val="single" w:sz="4" w:space="0" w:color="000000"/>
              <w:right w:val="single" w:sz="4" w:space="0" w:color="000000"/>
            </w:tcBorders>
          </w:tcPr>
          <w:p>
            <w:pPr>
              <w:pStyle w:val="Normal"/>
              <w:rPr/>
            </w:pPr>
            <w:del w:id="185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5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56" w:author="Маркова Наталия Евгеньевна" w:date="2018-12-05T19:02:00Z">
              <w:r>
                <w:rPr/>
                <w:delText>511 + 512 + 513 + 514 + 515 + 516</w:delText>
              </w:r>
            </w:del>
          </w:p>
        </w:tc>
        <w:tc>
          <w:tcPr>
            <w:tcW w:w="715" w:type="dxa"/>
            <w:tcBorders>
              <w:top w:val="single" w:sz="4" w:space="0" w:color="000000"/>
              <w:bottom w:val="single" w:sz="4" w:space="0" w:color="000000"/>
              <w:right w:val="single" w:sz="4" w:space="0" w:color="000000"/>
            </w:tcBorders>
          </w:tcPr>
          <w:p>
            <w:pPr>
              <w:pStyle w:val="Normal"/>
              <w:rPr/>
            </w:pPr>
            <w:del w:id="185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58" w:author="Маркова Наталия Евгеньевна" w:date="2018-12-05T19:02:00Z">
              <w:r>
                <w:rPr/>
                <w:delText>Стр.510 &lt;&gt;  Стр. 511 + Стр.512 + Стр.513 + Стр.514 + Стр.515 + Стр. 51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59" w:author="Маркова Наталия Евгеньевна" w:date="2018-12-05T19:02:00Z">
              <w:r>
                <w:rPr/>
                <w:delText>29</w:delText>
              </w:r>
            </w:del>
          </w:p>
        </w:tc>
        <w:tc>
          <w:tcPr>
            <w:tcW w:w="1609" w:type="dxa"/>
            <w:gridSpan w:val="3"/>
            <w:tcBorders>
              <w:top w:val="single" w:sz="4" w:space="0" w:color="000000"/>
              <w:bottom w:val="single" w:sz="4" w:space="0" w:color="000000"/>
              <w:right w:val="single" w:sz="4" w:space="0" w:color="000000"/>
            </w:tcBorders>
          </w:tcPr>
          <w:p>
            <w:pPr>
              <w:pStyle w:val="Normal"/>
              <w:rPr/>
            </w:pPr>
            <w:del w:id="1860" w:author="Маркова Наталия Евгеньевна" w:date="2018-12-05T19:02:00Z">
              <w:r>
                <w:rPr/>
                <w:delText>530</w:delText>
              </w:r>
            </w:del>
          </w:p>
        </w:tc>
        <w:tc>
          <w:tcPr>
            <w:tcW w:w="715" w:type="dxa"/>
            <w:gridSpan w:val="2"/>
            <w:tcBorders>
              <w:top w:val="single" w:sz="4" w:space="0" w:color="000000"/>
              <w:bottom w:val="single" w:sz="4" w:space="0" w:color="000000"/>
              <w:right w:val="single" w:sz="4" w:space="0" w:color="000000"/>
            </w:tcBorders>
          </w:tcPr>
          <w:p>
            <w:pPr>
              <w:pStyle w:val="Normal"/>
              <w:rPr/>
            </w:pPr>
            <w:del w:id="1861"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6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63" w:author="Маркова Наталия Евгеньевна" w:date="2018-12-05T19:02:00Z">
              <w:r>
                <w:rPr/>
                <w:delText>531 + 532 + 533 + 534 + 536</w:delText>
              </w:r>
            </w:del>
          </w:p>
        </w:tc>
        <w:tc>
          <w:tcPr>
            <w:tcW w:w="715" w:type="dxa"/>
            <w:tcBorders>
              <w:top w:val="single" w:sz="4" w:space="0" w:color="000000"/>
              <w:bottom w:val="single" w:sz="4" w:space="0" w:color="000000"/>
              <w:right w:val="single" w:sz="4" w:space="0" w:color="000000"/>
            </w:tcBorders>
          </w:tcPr>
          <w:p>
            <w:pPr>
              <w:pStyle w:val="Normal"/>
              <w:rPr/>
            </w:pPr>
            <w:del w:id="1864"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65" w:author="Маркова Наталия Евгеньевна" w:date="2018-12-05T19:02:00Z">
              <w:r>
                <w:rPr/>
                <w:delText>Стр.530 &lt;&gt; Стр.531+Стр.532+Стр.533+ Стр.534 + Стр.53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66" w:author="Маркова Наталия Евгеньевна" w:date="2018-12-05T19:02:00Z">
              <w:r>
                <w:rPr/>
                <w:delText>30</w:delText>
              </w:r>
            </w:del>
          </w:p>
        </w:tc>
        <w:tc>
          <w:tcPr>
            <w:tcW w:w="1609" w:type="dxa"/>
            <w:gridSpan w:val="3"/>
            <w:tcBorders>
              <w:top w:val="single" w:sz="4" w:space="0" w:color="000000"/>
              <w:bottom w:val="single" w:sz="4" w:space="0" w:color="000000"/>
              <w:right w:val="single" w:sz="4" w:space="0" w:color="000000"/>
            </w:tcBorders>
          </w:tcPr>
          <w:p>
            <w:pPr>
              <w:pStyle w:val="Normal"/>
              <w:rPr/>
            </w:pPr>
            <w:del w:id="1867" w:author="Маркова Наталия Евгеньевна" w:date="2018-12-05T19:02:00Z">
              <w:r>
                <w:rPr/>
                <w:delText>600</w:delText>
              </w:r>
            </w:del>
          </w:p>
        </w:tc>
        <w:tc>
          <w:tcPr>
            <w:tcW w:w="715" w:type="dxa"/>
            <w:gridSpan w:val="2"/>
            <w:tcBorders>
              <w:top w:val="single" w:sz="4" w:space="0" w:color="000000"/>
              <w:bottom w:val="single" w:sz="4" w:space="0" w:color="000000"/>
              <w:right w:val="single" w:sz="4" w:space="0" w:color="000000"/>
            </w:tcBorders>
          </w:tcPr>
          <w:p>
            <w:pPr>
              <w:pStyle w:val="Normal"/>
              <w:rPr/>
            </w:pPr>
            <w:del w:id="1868"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6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70" w:author="Маркова Наталия Евгеньевна" w:date="2018-12-05T19:02:00Z">
              <w:r>
                <w:rPr/>
                <w:delText>470 + 490 + 510 + 530+570+580+590</w:delText>
              </w:r>
            </w:del>
          </w:p>
        </w:tc>
        <w:tc>
          <w:tcPr>
            <w:tcW w:w="715" w:type="dxa"/>
            <w:tcBorders>
              <w:top w:val="single" w:sz="4" w:space="0" w:color="000000"/>
              <w:bottom w:val="single" w:sz="4" w:space="0" w:color="000000"/>
              <w:right w:val="single" w:sz="4" w:space="0" w:color="000000"/>
            </w:tcBorders>
          </w:tcPr>
          <w:p>
            <w:pPr>
              <w:pStyle w:val="Normal"/>
              <w:rPr/>
            </w:pPr>
            <w:del w:id="1871"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del w:id="1873" w:author="Маркова Наталия Евгеньевна" w:date="2018-12-05T19:02:00Z"/>
              </w:rPr>
            </w:pPr>
            <w:del w:id="1872" w:author="Маркова Наталия Евгеньевна" w:date="2018-12-05T19:02:00Z">
              <w:r>
                <w:rPr/>
                <w:delText xml:space="preserve">Стр.600 &lt;&gt; Стр.470+Стр.490+Стр.510+ </w:delText>
              </w:r>
            </w:del>
          </w:p>
          <w:p>
            <w:pPr>
              <w:pStyle w:val="Normal"/>
              <w:rPr/>
            </w:pPr>
            <w:del w:id="1874" w:author="Маркова Наталия Евгеньевна" w:date="2018-12-05T19:02:00Z">
              <w:r>
                <w:rPr/>
                <w:delText>Стр. 530 + Стр. 570+ Стр. 580+ Стр. 59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75" w:author="Маркова Наталия Евгеньевна" w:date="2018-12-05T19:02:00Z">
              <w:r>
                <w:rPr/>
                <w:delText>31</w:delText>
              </w:r>
            </w:del>
          </w:p>
        </w:tc>
        <w:tc>
          <w:tcPr>
            <w:tcW w:w="1609" w:type="dxa"/>
            <w:gridSpan w:val="3"/>
            <w:tcBorders>
              <w:top w:val="single" w:sz="4" w:space="0" w:color="000000"/>
              <w:bottom w:val="single" w:sz="4" w:space="0" w:color="000000"/>
              <w:right w:val="single" w:sz="4" w:space="0" w:color="000000"/>
            </w:tcBorders>
          </w:tcPr>
          <w:p>
            <w:pPr>
              <w:pStyle w:val="Normal"/>
              <w:rPr/>
            </w:pPr>
            <w:del w:id="1876" w:author="Маркова Наталия Евгеньевна" w:date="2018-12-05T19:02:00Z">
              <w:r>
                <w:rPr/>
                <w:delText>620</w:delText>
              </w:r>
            </w:del>
          </w:p>
        </w:tc>
        <w:tc>
          <w:tcPr>
            <w:tcW w:w="715" w:type="dxa"/>
            <w:gridSpan w:val="2"/>
            <w:tcBorders>
              <w:top w:val="single" w:sz="4" w:space="0" w:color="000000"/>
              <w:bottom w:val="single" w:sz="4" w:space="0" w:color="000000"/>
              <w:right w:val="single" w:sz="4" w:space="0" w:color="000000"/>
            </w:tcBorders>
          </w:tcPr>
          <w:p>
            <w:pPr>
              <w:pStyle w:val="Normal"/>
              <w:rPr/>
            </w:pPr>
            <w:del w:id="1877"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7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79" w:author="Маркова Наталия Евгеньевна" w:date="2018-12-05T19:02:00Z">
              <w:r>
                <w:rPr/>
                <w:delText>623 + 624 + 625 + 623.1+626</w:delText>
              </w:r>
            </w:del>
          </w:p>
        </w:tc>
        <w:tc>
          <w:tcPr>
            <w:tcW w:w="715" w:type="dxa"/>
            <w:tcBorders>
              <w:top w:val="single" w:sz="4" w:space="0" w:color="000000"/>
              <w:bottom w:val="single" w:sz="4" w:space="0" w:color="000000"/>
              <w:right w:val="single" w:sz="4" w:space="0" w:color="000000"/>
            </w:tcBorders>
          </w:tcPr>
          <w:p>
            <w:pPr>
              <w:pStyle w:val="Normal"/>
              <w:rPr/>
            </w:pPr>
            <w:del w:id="1880"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81" w:author="Маркова Наталия Евгеньевна" w:date="2018-12-05T19:02:00Z">
              <w:r>
                <w:rPr/>
                <w:delText>Стр.620&lt;&gt;Стр.623+Стр.624+Стр.625 + Стр. 623.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82" w:author="Маркова Наталия Евгеньевна" w:date="2018-12-05T19:02:00Z">
              <w:r>
                <w:rPr/>
                <w:delText>32</w:delText>
              </w:r>
            </w:del>
          </w:p>
        </w:tc>
        <w:tc>
          <w:tcPr>
            <w:tcW w:w="1609" w:type="dxa"/>
            <w:gridSpan w:val="3"/>
            <w:tcBorders>
              <w:top w:val="single" w:sz="4" w:space="0" w:color="000000"/>
              <w:bottom w:val="single" w:sz="4" w:space="0" w:color="000000"/>
              <w:right w:val="single" w:sz="4" w:space="0" w:color="000000"/>
            </w:tcBorders>
          </w:tcPr>
          <w:p>
            <w:pPr>
              <w:pStyle w:val="Normal"/>
              <w:rPr/>
            </w:pPr>
            <w:del w:id="1883"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rPr/>
            </w:pPr>
            <w:del w:id="1884" w:author="Маркова Наталия Евгеньевна" w:date="2018-12-05T19:02:00Z">
              <w:r>
                <w:rPr/>
                <w:delText>4</w:delText>
              </w:r>
            </w:del>
          </w:p>
        </w:tc>
        <w:tc>
          <w:tcPr>
            <w:tcW w:w="1428" w:type="dxa"/>
            <w:gridSpan w:val="3"/>
            <w:tcBorders>
              <w:top w:val="single" w:sz="4" w:space="0" w:color="000000"/>
              <w:bottom w:val="single" w:sz="4" w:space="0" w:color="000000"/>
              <w:right w:val="single" w:sz="4" w:space="0" w:color="000000"/>
            </w:tcBorders>
          </w:tcPr>
          <w:p>
            <w:pPr>
              <w:pStyle w:val="Normal"/>
              <w:rPr/>
            </w:pPr>
            <w:del w:id="188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pPr>
            <w:del w:id="1886" w:author="Маркова Наталия Евгеньевна" w:date="2018-12-05T19:02:00Z">
              <w:r>
                <w:rPr/>
                <w:delText>900</w:delText>
              </w:r>
            </w:del>
          </w:p>
        </w:tc>
        <w:tc>
          <w:tcPr>
            <w:tcW w:w="715" w:type="dxa"/>
            <w:tcBorders>
              <w:top w:val="single" w:sz="4" w:space="0" w:color="000000"/>
              <w:bottom w:val="single" w:sz="4" w:space="0" w:color="000000"/>
              <w:right w:val="single" w:sz="4" w:space="0" w:color="000000"/>
            </w:tcBorders>
          </w:tcPr>
          <w:p>
            <w:pPr>
              <w:pStyle w:val="Normal"/>
              <w:rPr/>
            </w:pPr>
            <w:del w:id="1887" w:author="Маркова Наталия Евгеньевна" w:date="2018-12-05T19:02:00Z">
              <w:r>
                <w:rPr/>
                <w:delText>4</w:delText>
              </w:r>
            </w:del>
          </w:p>
        </w:tc>
        <w:tc>
          <w:tcPr>
            <w:tcW w:w="2495" w:type="dxa"/>
            <w:gridSpan w:val="3"/>
            <w:tcBorders>
              <w:top w:val="single" w:sz="4" w:space="0" w:color="000000"/>
              <w:bottom w:val="single" w:sz="4" w:space="0" w:color="000000"/>
              <w:right w:val="single" w:sz="4" w:space="0" w:color="000000"/>
            </w:tcBorders>
          </w:tcPr>
          <w:p>
            <w:pPr>
              <w:pStyle w:val="Normal"/>
              <w:rPr/>
            </w:pPr>
            <w:del w:id="1888" w:author="Маркова Наталия Евгеньевна" w:date="2018-12-05T19:02:00Z">
              <w:r>
                <w:rPr/>
                <w:delText>Стр.410 &lt;&gt; Стр.90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89" w:author="Маркова Наталия Евгеньевна" w:date="2018-12-05T19:02:00Z">
              <w:r>
                <w:rPr/>
                <w:delText>3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890" w:author="Маркова Наталия Евгеньевна" w:date="2018-12-05T19:02:00Z">
              <w:r>
                <w:rPr/>
                <w:delText>*</w:delText>
              </w:r>
            </w:del>
          </w:p>
        </w:tc>
        <w:tc>
          <w:tcPr>
            <w:tcW w:w="715" w:type="dxa"/>
            <w:gridSpan w:val="2"/>
            <w:tcBorders>
              <w:top w:val="single" w:sz="4" w:space="0" w:color="000000"/>
              <w:bottom w:val="single" w:sz="4" w:space="0" w:color="000000"/>
              <w:right w:val="single" w:sz="4" w:space="0" w:color="000000"/>
            </w:tcBorders>
          </w:tcPr>
          <w:p>
            <w:pPr>
              <w:pStyle w:val="Normal"/>
              <w:rPr/>
            </w:pPr>
            <w:del w:id="1891"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89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893" w:author="Маркова Наталия Евгеньевна" w:date="2018-12-05T19:02:00Z">
              <w:r>
                <w:rPr/>
                <w:delText>*</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894" w:author="Маркова Наталия Евгеньевна" w:date="2018-12-05T19:02:00Z">
              <w:r>
                <w:rPr/>
                <w:delText>4 – 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895" w:author="Маркова Наталия Евгеньевна" w:date="2018-12-05T19:02:00Z">
              <w:r>
                <w:rPr/>
                <w:delText>Гр. 5 &lt;&gt; Гр. 4 – Гр. 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896" w:author="Маркова Наталия Евгеньевна" w:date="2018-12-05T19:02:00Z">
              <w:r>
                <w:rPr/>
                <w:delText>3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897" w:author="Маркова Наталия Евгеньевна" w:date="2018-12-05T19:02:00Z">
              <w:r>
                <w:rPr/>
                <w:delText>0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898"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89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00" w:author="Маркова Наталия Евгеньевна" w:date="2018-12-05T19:02:00Z">
              <w:r>
                <w:rPr/>
                <w:delText>0 1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01"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02" w:author="Маркова Наталия Евгеньевна" w:date="2018-12-05T19:02:00Z">
              <w:r>
                <w:rPr/>
                <w:delText>Изменение валюты баланса по счету 0 1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03" w:author="Маркова Наталия Евгеньевна" w:date="2018-12-05T19:02:00Z">
              <w:r>
                <w:rPr/>
                <w:delText>3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04" w:author="Маркова Наталия Евгеньевна" w:date="2018-12-05T19:02:00Z">
              <w:r>
                <w:rPr/>
                <w:delText>020 + 05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05"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0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07" w:author="Маркова Наталия Евгеньевна" w:date="2018-12-05T19:02:00Z">
              <w:r>
                <w:rPr/>
                <w:delText>0 104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08"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09" w:author="Маркова Наталия Евгеньевна" w:date="2018-12-05T19:02:00Z">
              <w:r>
                <w:rPr/>
                <w:delText>Изменение валюты баланса по счету 0 104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10" w:author="Маркова Наталия Евгеньевна" w:date="2018-12-05T19:02:00Z">
              <w:r>
                <w:rPr/>
                <w:delText>3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11" w:author="Маркова Наталия Евгеньевна" w:date="2018-12-05T19:02:00Z">
              <w:r>
                <w:rPr/>
                <w:delText>04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12"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1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14" w:author="Маркова Наталия Евгеньевна" w:date="2018-12-05T19:02:00Z">
              <w:r>
                <w:rPr/>
                <w:delText>0 102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15"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16" w:author="Маркова Наталия Евгеньевна" w:date="2018-12-05T19:02:00Z">
              <w:r>
                <w:rPr/>
                <w:delText>Изменение валюты баланса по счету 0 102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17" w:author="Маркова Наталия Евгеньевна" w:date="2018-12-05T19:02:00Z">
              <w:r>
                <w:rPr/>
                <w:delText>3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18" w:author="Маркова Наталия Евгеньевна" w:date="2018-12-05T19:02:00Z">
              <w:r>
                <w:rPr/>
                <w:delText>0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19"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2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21" w:author="Маркова Наталия Евгеньевна" w:date="2018-12-05T19:02:00Z">
              <w:r>
                <w:rPr/>
                <w:delText>0 103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22"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23" w:author="Маркова Наталия Евгеньевна" w:date="2018-12-05T19:02:00Z">
              <w:r>
                <w:rPr/>
                <w:delText>Изменение валюты баланса по счету 0 103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24" w:author="Маркова Наталия Евгеньевна" w:date="2018-12-05T19:02:00Z">
              <w:r>
                <w:rPr/>
                <w:delText>3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25" w:author="Маркова Наталия Евгеньевна" w:date="2018-12-05T19:02:00Z">
              <w:r>
                <w:rPr/>
                <w:delText>0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26"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2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28" w:author="Маркова Наталия Евгеньевна" w:date="2018-12-05T19:02:00Z">
              <w:r>
                <w:rPr/>
                <w:delText>0 10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29"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30" w:author="Маркова Наталия Евгеньевна" w:date="2018-12-05T19:02:00Z">
              <w:r>
                <w:rPr/>
                <w:delText>Изменение валюты баланса по счету 0 105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31" w:author="Маркова Наталия Евгеньевна" w:date="2018-12-05T19:02:00Z">
              <w:r>
                <w:rPr/>
                <w:delText>3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32" w:author="Маркова Наталия Евгеньевна" w:date="2018-12-05T19:02:00Z">
              <w:r>
                <w:rPr/>
                <w:delText>0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33"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3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35" w:author="Маркова Наталия Евгеньевна" w:date="2018-12-05T19:02:00Z">
              <w:r>
                <w:rPr/>
                <w:delText>0 106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36"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37" w:author="Маркова Наталия Евгеньевна" w:date="2018-12-05T19:02:00Z">
              <w:r>
                <w:rPr/>
                <w:delText>Изменение валюты баланса по счету 0 106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38" w:author="Маркова Наталия Евгеньевна" w:date="2018-12-05T19:02:00Z">
              <w:r>
                <w:rPr/>
                <w:delText>4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39" w:author="Маркова Наталия Евгеньевна" w:date="2018-12-05T19:02:00Z">
              <w:r>
                <w:rPr/>
                <w:delText>1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40"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4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42" w:author="Маркова Наталия Евгеньевна" w:date="2018-12-05T19:02:00Z">
              <w:r>
                <w:rPr/>
                <w:delText>0 107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43"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44" w:author="Маркова Наталия Евгеньевна" w:date="2018-12-05T19:02:00Z">
              <w:r>
                <w:rPr/>
                <w:delText>Изменение валюты баланса по счету 0 107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45" w:author="Маркова Наталия Евгеньевна" w:date="2018-12-05T19:02:00Z">
              <w:r>
                <w:rPr/>
                <w:delText>4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46" w:author="Маркова Наталия Евгеньевна" w:date="2018-12-05T19:02:00Z">
              <w:r>
                <w:rPr/>
                <w:delText>14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47"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4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49" w:author="Маркова Наталия Евгеньевна" w:date="2018-12-05T19:02:00Z">
              <w:r>
                <w:rPr/>
                <w:delText>0 109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50"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51" w:author="Маркова Наталия Евгеньевна" w:date="2018-12-05T19:02:00Z">
              <w:r>
                <w:rPr/>
                <w:delText>Изменение валюты баланса по счету 0 109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52" w:author="Маркова Наталия Евгеньевна" w:date="2018-12-05T19:02:00Z">
              <w:r>
                <w:rPr/>
                <w:delText>4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53" w:author="Маркова Наталия Евгеньевна" w:date="2018-12-05T19:02:00Z">
              <w:r>
                <w:rPr/>
                <w:delText>1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54"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5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56" w:author="Маркова Наталия Евгеньевна" w:date="2018-12-05T19:02:00Z">
              <w:r>
                <w:rPr/>
                <w:delText>0 2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57"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58" w:author="Маркова Наталия Евгеньевна" w:date="2018-12-05T19:02:00Z">
              <w:r>
                <w:rPr/>
                <w:delText>Изменение валюты баланса по счету 0 2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59" w:author="Маркова Наталия Евгеньевна" w:date="2018-12-05T19:02:00Z">
              <w:r>
                <w:rPr/>
                <w:delText>4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60" w:author="Маркова Наталия Евгеньевна" w:date="2018-12-05T19:02:00Z">
              <w:r>
                <w:rPr/>
                <w:delText>2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61"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6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63" w:author="Маркова Наталия Евгеньевна" w:date="2018-12-05T19:02:00Z">
              <w:r>
                <w:rPr/>
                <w:delText>0 204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64"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65" w:author="Маркова Наталия Евгеньевна" w:date="2018-12-05T19:02:00Z">
              <w:r>
                <w:rPr/>
                <w:delText>Изменение валюты баланса по счету 0 204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66" w:author="Маркова Наталия Евгеньевна" w:date="2018-12-05T19:02:00Z">
              <w:r>
                <w:rPr/>
                <w:delText>4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67" w:author="Маркова Наталия Евгеньевна" w:date="2018-12-05T19:02:00Z">
              <w:r>
                <w:rPr/>
                <w:delText>2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68"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6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70" w:author="Маркова Наталия Евгеньевна" w:date="2018-12-05T19:02:00Z">
              <w:r>
                <w:rPr/>
                <w:delText>0 20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71" w:author="Маркова Наталия Евгеньевна" w:date="2018-12-05T19:02:00Z">
              <w:r>
                <w:rPr/>
                <w:delText>2 (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72" w:author="Маркова Наталия Евгеньевна" w:date="2018-12-05T19:02:00Z">
              <w:r>
                <w:rPr/>
                <w:delText>Изменение валюты баланса по счету 0 205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73" w:author="Маркова Наталия Евгеньевна" w:date="2018-12-05T19:02:00Z">
              <w:r>
                <w:rPr/>
                <w:delText>4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74" w:author="Маркова Наталия Евгеньевна" w:date="2018-12-05T19:02:00Z">
              <w:r>
                <w:rPr/>
                <w:delText>26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75"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7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77" w:author="Маркова Наталия Евгеньевна" w:date="2018-12-05T19:02:00Z">
              <w:r>
                <w:rPr/>
                <w:delText>0 206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78"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79" w:author="Маркова Наталия Евгеньевна" w:date="2018-12-05T19:02:00Z">
              <w:r>
                <w:rPr/>
                <w:delText>Изменение валюты баланса по счету 0 206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80" w:author="Маркова Наталия Евгеньевна" w:date="2018-12-05T19:02:00Z">
              <w:r>
                <w:rPr/>
                <w:delText>4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81" w:author="Маркова Наталия Евгеньевна" w:date="2018-12-05T19:02:00Z">
              <w:r>
                <w:rPr/>
                <w:delText>2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82"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8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84" w:author="Маркова Наталия Евгеньевна" w:date="2018-12-05T19:02:00Z">
              <w:r>
                <w:rPr/>
                <w:delText>0 207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85"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86" w:author="Маркова Наталия Евгеньевна" w:date="2018-12-05T19:02:00Z">
              <w:r>
                <w:rPr/>
                <w:delText>Изменение валюты баланса по счету 0 207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87" w:author="Маркова Наталия Евгеньевна" w:date="2018-12-05T19:02:00Z">
              <w:r>
                <w:rPr/>
                <w:delText>4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88" w:author="Маркова Наталия Евгеньевна" w:date="2018-12-05T19:02:00Z">
              <w:r>
                <w:rPr/>
                <w:delText>3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89"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9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91" w:author="Маркова Наталия Евгеньевна" w:date="2018-12-05T19:02:00Z">
              <w:r>
                <w:rPr/>
                <w:delText>0 208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92" w:author="Маркова Наталия Евгеньевна" w:date="2018-12-05T19:02:00Z">
              <w:r>
                <w:rPr/>
                <w:delText>2(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1993" w:author="Маркова Наталия Евгеньевна" w:date="2018-12-05T19:02:00Z">
              <w:r>
                <w:rPr/>
                <w:delText>Изменение валюты баланса по счету 0 208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1994" w:author="Маркова Наталия Евгеньевна" w:date="2018-12-05T19:02:00Z">
              <w:r>
                <w:rPr/>
                <w:delText>4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1995" w:author="Маркова Наталия Евгеньевна" w:date="2018-12-05T19:02:00Z">
              <w:r>
                <w:rPr/>
                <w:delText>3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1996"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199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1998" w:author="Маркова Наталия Евгеньевна" w:date="2018-12-05T19:02:00Z">
              <w:r>
                <w:rPr/>
                <w:delText>0 209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1999" w:author="Маркова Наталия Евгеньевна" w:date="2018-12-05T19:02:00Z">
              <w:r>
                <w:rPr/>
                <w:delText>2(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00" w:author="Маркова Наталия Евгеньевна" w:date="2018-12-05T19:02:00Z">
              <w:r>
                <w:rPr/>
                <w:delText>Изменение валюты баланса по счету 0 209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01" w:author="Маркова Наталия Евгеньевна" w:date="2018-12-05T19:02:00Z">
              <w:r>
                <w:rPr/>
                <w:delText>4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02" w:author="Маркова Наталия Евгеньевна" w:date="2018-12-05T19:02:00Z">
              <w:r>
                <w:rPr/>
                <w:delText>3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03"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0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05" w:author="Маркова Наталия Евгеньевна" w:date="2018-12-05T19:02:00Z">
              <w:r>
                <w:rPr/>
                <w:delText>0 210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06"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07" w:author="Маркова Наталия Евгеньевна" w:date="2018-12-05T19:02:00Z">
              <w:r>
                <w:rPr/>
                <w:delText>Изменение валюты баланса по счету 0 210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08" w:author="Маркова Наталия Евгеньевна" w:date="2018-12-05T19:02:00Z">
              <w:r>
                <w:rPr/>
                <w:delText>5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09" w:author="Маркова Наталия Евгеньевна" w:date="2018-12-05T19:02:00Z">
              <w:r>
                <w:rPr/>
                <w:delText>3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10"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1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12" w:author="Маркова Наталия Евгеньевна" w:date="2018-12-05T19:02:00Z">
              <w:r>
                <w:rPr/>
                <w:delText>0 21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13"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14" w:author="Маркова Наталия Евгеньевна" w:date="2018-12-05T19:02:00Z">
              <w:r>
                <w:rPr/>
                <w:delText>Изменение валюты баланса по счету 0 215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15" w:author="Маркова Наталия Евгеньевна" w:date="2018-12-05T19:02:00Z">
              <w:r>
                <w:rPr/>
                <w:delText>5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16" w:author="Маркова Наталия Евгеньевна" w:date="2018-12-05T19:02:00Z">
              <w:r>
                <w:rPr/>
                <w:delText>4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17"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1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19" w:author="Маркова Наталия Евгеньевна" w:date="2018-12-05T19:02:00Z">
              <w:r>
                <w:rPr/>
                <w:delText>0 3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20"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21" w:author="Маркова Наталия Евгеньевна" w:date="2018-12-05T19:02:00Z">
              <w:r>
                <w:rPr/>
                <w:delText>Изменение валюты баланса по счету 0 3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22" w:author="Маркова Наталия Евгеньевна" w:date="2018-12-05T19:02:00Z">
              <w:r>
                <w:rPr/>
                <w:delText>5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23" w:author="Маркова Наталия Евгеньевна" w:date="2018-12-05T19:02:00Z">
              <w:r>
                <w:rPr/>
                <w:delText>4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24"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2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26" w:author="Маркова Наталия Евгеньевна" w:date="2018-12-05T19:02:00Z">
              <w:r>
                <w:rPr/>
                <w:delText>0 302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27"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28" w:author="Маркова Наталия Евгеньевна" w:date="2018-12-05T19:02:00Z">
              <w:r>
                <w:rPr/>
                <w:delText>Изменение валюты баланса по счету 0 302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29" w:author="Маркова Наталия Евгеньевна" w:date="2018-12-05T19:02:00Z">
              <w:r>
                <w:rPr/>
                <w:delText>5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30" w:author="Маркова Наталия Евгеньевна" w:date="2018-12-05T19:02:00Z">
              <w:r>
                <w:rPr/>
                <w:delText>5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31"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3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33" w:author="Маркова Наталия Евгеньевна" w:date="2018-12-05T19:02:00Z">
              <w:r>
                <w:rPr/>
                <w:delText>0 303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34" w:author="Маркова Наталия Евгеньевна" w:date="2018-12-05T19:02:00Z">
              <w:r>
                <w:rPr/>
                <w:delText>2(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35" w:author="Маркова Наталия Евгеньевна" w:date="2018-12-05T19:02:00Z">
              <w:r>
                <w:rPr/>
                <w:delText>Изменение валюты баланса по счету 0 303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36" w:author="Маркова Наталия Евгеньевна" w:date="2018-12-05T19:02:00Z">
              <w:r>
                <w:rPr/>
                <w:delText>5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37" w:author="Маркова Наталия Евгеньевна" w:date="2018-12-05T19:02:00Z">
              <w:r>
                <w:rPr/>
                <w:delText>5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38"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3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40" w:author="Маркова Наталия Евгеньевна" w:date="2018-12-05T19:02:00Z">
              <w:r>
                <w:rPr/>
                <w:delText>0 304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41"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42" w:author="Маркова Наталия Евгеньевна" w:date="2018-12-05T19:02:00Z">
              <w:r>
                <w:rPr/>
                <w:delText>Изменение валюты баланса по счету 0 304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43" w:author="Маркова Наталия Евгеньевна" w:date="2018-12-05T19:02:00Z">
              <w:r>
                <w:rPr/>
                <w:delText>5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44" w:author="Маркова Наталия Евгеньевна" w:date="2018-12-05T19:02:00Z">
              <w:r>
                <w:rPr/>
                <w:delText>6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45"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4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47" w:author="Маркова Наталия Евгеньевна" w:date="2018-12-05T19:02:00Z">
              <w:r>
                <w:rPr/>
                <w:delText>0 401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48" w:author="Маркова Наталия Евгеньевна" w:date="2018-12-05T19:02:00Z">
              <w:r>
                <w:rPr/>
                <w:delText>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49" w:author="Маркова Наталия Евгеньевна" w:date="2018-12-05T19:02:00Z">
              <w:r>
                <w:rPr/>
                <w:delText>Изменение валюты баланса по счету 0 401 00 000 в разделе 1 не соответствует идентичному показателю в разделе 2</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50" w:author="Маркова Наталия Евгеньевна" w:date="2018-12-05T19:02:00Z">
              <w:r>
                <w:rPr/>
                <w:delText>5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51" w:author="Маркова Наталия Евгеньевна" w:date="2018-12-05T19:02:00Z">
              <w:r>
                <w:rPr/>
                <w:delText>0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5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5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54" w:author="Маркова Наталия Евгеньевна" w:date="2018-12-05T19:02:00Z">
              <w:r>
                <w:rPr/>
                <w:delText>011 + 012 + 013 + 01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5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56" w:author="Маркова Наталия Евгеньевна" w:date="2018-12-05T19:02:00Z">
              <w:r>
                <w:rPr/>
                <w:delText>Стр.010&lt;&gt; Cтр.011 +  Стр.012 + Стр.013 + Стр.01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57" w:author="Маркова Наталия Евгеньевна" w:date="2018-12-05T19:02:00Z">
              <w:r>
                <w:rPr/>
                <w:delText>5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58" w:author="Маркова Наталия Евгеньевна" w:date="2018-12-05T19:02:00Z">
              <w:r>
                <w:rPr/>
                <w:delText>0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5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6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61" w:author="Маркова Наталия Евгеньевна" w:date="2018-12-05T19:02:00Z">
              <w:r>
                <w:rPr/>
                <w:delText>021 + 022 + 023 + 02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6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63" w:author="Маркова Наталия Евгеньевна" w:date="2018-12-05T19:02:00Z">
              <w:r>
                <w:rPr/>
                <w:delText>Стр.020 &lt;&gt; Стр. 021 + Стр.022 + Стр.023 + Стр.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64" w:author="Маркова Наталия Евгеньевна" w:date="2018-12-05T19:02:00Z">
              <w:r>
                <w:rPr/>
                <w:delText>5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65"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6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6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68" w:author="Маркова Наталия Евгеньевна" w:date="2018-12-05T19:02:00Z">
              <w:r>
                <w:rPr/>
                <w:delText>031 + 032 + 033 + 03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6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70" w:author="Маркова Наталия Евгеньевна" w:date="2018-12-05T19:02:00Z">
              <w:r>
                <w:rPr/>
                <w:delText>Стр.030 &lt;&gt; Стр.031 +  Стр. 032 + Стр.033 + Стр.03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71" w:author="Маркова Наталия Евгеньевна" w:date="2018-12-05T19:02:00Z">
              <w:r>
                <w:rPr/>
                <w:delText>5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72" w:author="Маркова Наталия Евгеньевна" w:date="2018-12-05T19:02:00Z">
              <w:r>
                <w:rPr/>
                <w:delText>0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73"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7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75" w:author="Маркова Наталия Евгеньевна" w:date="2018-12-05T19:02:00Z">
              <w:r>
                <w:rPr/>
                <w:delText xml:space="preserve">010 – 020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76"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77" w:author="Маркова Наталия Евгеньевна" w:date="2018-12-05T19:02:00Z">
              <w:r>
                <w:rPr/>
                <w:delText>Стр.030 &lt;&gt; Стр.010 – Стр.02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78" w:author="Маркова Наталия Евгеньевна" w:date="2018-12-05T19:02:00Z">
              <w:r>
                <w:rPr/>
                <w:delText>6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79" w:author="Маркова Наталия Евгеньевна" w:date="2018-12-05T19:02:00Z">
              <w:r>
                <w:rPr/>
                <w:delText>031</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80"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8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82" w:author="Маркова Наталия Евгеньевна" w:date="2018-12-05T19:02:00Z">
              <w:r>
                <w:rPr/>
                <w:delText>011 – 02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83"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84" w:author="Маркова Наталия Евгеньевна" w:date="2018-12-05T19:02:00Z">
              <w:r>
                <w:rPr/>
                <w:delText>Стр.031 &lt;&gt; Стр.011 – Стр.02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85" w:author="Маркова Наталия Евгеньевна" w:date="2018-12-05T19:02:00Z">
              <w:r>
                <w:rPr/>
                <w:delText>6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86" w:author="Маркова Наталия Евгеньевна" w:date="2018-12-05T19:02:00Z">
              <w:r>
                <w:rPr/>
                <w:delText>032</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87"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8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89" w:author="Маркова Наталия Евгеньевна" w:date="2018-12-05T19:02:00Z">
              <w:r>
                <w:rPr/>
                <w:delText>012 – 022</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90"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91" w:author="Маркова Наталия Евгеньевна" w:date="2018-12-05T19:02:00Z">
              <w:r>
                <w:rPr/>
                <w:delText>Стр.032 &lt;&gt; Стр. 012 – Стр.02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92" w:author="Маркова Наталия Евгеньевна" w:date="2018-12-05T19:02:00Z">
              <w:r>
                <w:rPr/>
                <w:delText>6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093" w:author="Маркова Наталия Евгеньевна" w:date="2018-12-05T19:02:00Z">
              <w:r>
                <w:rPr/>
                <w:delText>033</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094"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09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096" w:author="Маркова Наталия Евгеньевна" w:date="2018-12-05T19:02:00Z">
              <w:r>
                <w:rPr/>
                <w:delText>013 – 02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097"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098" w:author="Маркова Наталия Евгеньевна" w:date="2018-12-05T19:02:00Z">
              <w:r>
                <w:rPr/>
                <w:delText>Стр. 033 &lt;&gt; Стр. 013 – Стр.02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099" w:author="Маркова Наталия Евгеньевна" w:date="2018-12-05T19:02:00Z">
              <w:r>
                <w:rPr/>
                <w:delText>6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00" w:author="Маркова Наталия Евгеньевна" w:date="2018-12-05T19:02:00Z">
              <w:r>
                <w:rPr/>
                <w:delText>034</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01"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0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03" w:author="Маркова Наталия Евгеньевна" w:date="2018-12-05T19:02:00Z">
              <w:r>
                <w:rPr/>
                <w:delText>014 – 02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04"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05" w:author="Маркова Наталия Евгеньевна" w:date="2018-12-05T19:02:00Z">
              <w:r>
                <w:rPr/>
                <w:delText>Стр.034 &lt;&gt; Стр. 014 – Стр. 02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06" w:author="Маркова Наталия Евгеньевна" w:date="2018-12-05T19:02:00Z">
              <w:r>
                <w:rPr/>
                <w:delText>6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07" w:author="Маркова Наталия Евгеньевна" w:date="2018-12-05T19:02:00Z">
              <w:r>
                <w:rPr/>
                <w:delText>04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08"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0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10" w:author="Маркова Наталия Евгеньевна" w:date="2018-12-05T19:02:00Z">
              <w:r>
                <w:rPr/>
                <w:delText>041 + 042 + 04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11"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12" w:author="Маркова Наталия Евгеньевна" w:date="2018-12-05T19:02:00Z">
              <w:r>
                <w:rPr/>
                <w:delText>Стр.040 &lt;&gt; Стр. 041 + Стр. 042 + Стр. 04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13" w:author="Маркова Наталия Евгеньевна" w:date="2018-12-05T19:02:00Z">
              <w:r>
                <w:rPr/>
                <w:delText>6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14" w:author="Маркова Наталия Евгеньевна" w:date="2018-12-05T19:02:00Z">
              <w:r>
                <w:rPr/>
                <w:delText>05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15"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16"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17" w:author="Маркова Наталия Евгеньевна" w:date="2018-12-05T19:02:00Z">
              <w:r>
                <w:rPr/>
                <w:delText>051 + 052 + 05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18"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19" w:author="Маркова Наталия Евгеньевна" w:date="2018-12-05T19:02:00Z">
              <w:r>
                <w:rPr/>
                <w:delText>Стр.050&lt;&gt;Стр.051+Стр.052+Стр.05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20" w:author="Маркова Наталия Евгеньевна" w:date="2018-12-05T19:02:00Z">
              <w:r>
                <w:rPr/>
                <w:delText>6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21"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2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2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24" w:author="Маркова Наталия Евгеньевна" w:date="2018-12-05T19:02:00Z">
              <w:r>
                <w:rPr/>
                <w:delText>061 +  062 + 06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2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26" w:author="Маркова Наталия Евгеньевна" w:date="2018-12-05T19:02:00Z">
              <w:r>
                <w:rPr/>
                <w:delText>Стр.060 &lt;&gt; Стр. 061 +  Стр.062 + Стр.06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27" w:author="Маркова Наталия Евгеньевна" w:date="2018-12-05T19:02:00Z">
              <w:r>
                <w:rPr/>
                <w:delText>6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28" w:author="Маркова Наталия Евгеньевна" w:date="2018-12-05T19:02:00Z">
              <w:r>
                <w:rPr/>
                <w:delText>06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2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3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31" w:author="Маркова Наталия Евгеньевна" w:date="2018-12-05T19:02:00Z">
              <w:r>
                <w:rPr/>
                <w:delText xml:space="preserve">040 – 050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3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33" w:author="Маркова Наталия Евгеньевна" w:date="2018-12-05T19:02:00Z">
              <w:r>
                <w:rPr/>
                <w:delText>Стр.060 &lt;&gt; Стр.040 – Стр.05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34" w:author="Маркова Наталия Евгеньевна" w:date="2018-12-05T19:02:00Z">
              <w:r>
                <w:rPr/>
                <w:delText>6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35" w:author="Маркова Наталия Евгеньевна" w:date="2018-12-05T19:02:00Z">
              <w:r>
                <w:rPr/>
                <w:delText>061</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3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3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38" w:author="Маркова Наталия Евгеньевна" w:date="2018-12-05T19:02:00Z">
              <w:r>
                <w:rPr/>
                <w:delText>041 – 05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3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40" w:author="Маркова Наталия Евгеньевна" w:date="2018-12-05T19:02:00Z">
              <w:r>
                <w:rPr/>
                <w:delText>Стр.061 &lt;&gt; Стр.041- Стр.05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41" w:author="Маркова Наталия Евгеньевна" w:date="2018-12-05T19:02:00Z">
              <w:r>
                <w:rPr/>
                <w:delText>6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42" w:author="Маркова Наталия Евгеньевна" w:date="2018-12-05T19:02:00Z">
              <w:r>
                <w:rPr/>
                <w:delText>062</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43"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4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45" w:author="Маркова Наталия Евгеньевна" w:date="2018-12-05T19:02:00Z">
              <w:r>
                <w:rPr/>
                <w:delText xml:space="preserve">042 – 052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46"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47" w:author="Маркова Наталия Евгеньевна" w:date="2018-12-05T19:02:00Z">
              <w:r>
                <w:rPr/>
                <w:delText>Стр.062 &lt;&gt; Стр.042 – Стр.05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48" w:author="Маркова Наталия Евгеньевна" w:date="2018-12-05T19:02:00Z">
              <w:r>
                <w:rPr/>
                <w:delText>7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49" w:author="Маркова Наталия Евгеньевна" w:date="2018-12-05T19:02:00Z">
              <w:r>
                <w:rPr/>
                <w:delText>063</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50"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5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52" w:author="Маркова Наталия Евгеньевна" w:date="2018-12-05T19:02:00Z">
              <w:r>
                <w:rPr/>
                <w:delText xml:space="preserve">043 – 053 </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53"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54" w:author="Маркова Наталия Евгеньевна" w:date="2018-12-05T19:02:00Z">
              <w:r>
                <w:rPr/>
                <w:delText>Стр.063 &lt;&gt; Стр.043 – Стр.053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55" w:author="Маркова Наталия Евгеньевна" w:date="2018-12-05T19:02:00Z">
              <w:r>
                <w:rPr/>
                <w:delText>7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lang w:val="en-US"/>
              </w:rPr>
            </w:pPr>
            <w:del w:id="2156" w:author="Маркова Наталия Евгеньевна" w:date="2018-12-05T19:02:00Z">
              <w:r>
                <w:rPr>
                  <w:lang w:val="en-US"/>
                </w:rPr>
                <w:delText>0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57"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lang w:val="en-US"/>
              </w:rPr>
            </w:pPr>
            <w:del w:id="2158" w:author="Маркова Наталия Евгеньевна" w:date="2018-12-05T19:02:00Z">
              <w:r>
                <w:rPr>
                  <w:lang w:val="en-US"/>
                </w:rPr>
                <w:delText>=&g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lang w:val="en-US"/>
              </w:rPr>
            </w:pPr>
            <w:del w:id="2159" w:author="Маркова Наталия Евгеньевна" w:date="2018-12-05T19:02:00Z">
              <w:r>
                <w:rPr>
                  <w:lang w:val="en-US"/>
                </w:rPr>
                <w:delText>08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60"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61" w:author="Маркова Наталия Евгеньевна" w:date="2018-12-05T19:02:00Z">
              <w:r>
                <w:rPr/>
                <w:delText>Стр.</w:delText>
              </w:r>
            </w:del>
            <w:del w:id="2162" w:author="Маркова Наталия Евгеньевна" w:date="2018-12-05T19:02:00Z">
              <w:r>
                <w:rPr>
                  <w:lang w:val="en-US"/>
                </w:rPr>
                <w:delText xml:space="preserve">080 &lt; </w:delText>
              </w:r>
            </w:del>
            <w:del w:id="2163" w:author="Маркова Наталия Евгеньевна" w:date="2018-12-05T19:02:00Z">
              <w:r>
                <w:rPr/>
                <w:delText>Стр.</w:delText>
              </w:r>
            </w:del>
            <w:del w:id="2164" w:author="Маркова Наталия Евгеньевна" w:date="2018-12-05T19:02:00Z">
              <w:r>
                <w:rPr>
                  <w:lang w:val="en-US"/>
                </w:rPr>
                <w:delText xml:space="preserve">081 - </w:delText>
              </w:r>
            </w:del>
            <w:del w:id="2165" w:author="Маркова Наталия Евгеньевна" w:date="2018-12-05T19:02:00Z">
              <w:r>
                <w:rPr/>
                <w:delText>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66" w:author="Маркова Наталия Евгеньевна" w:date="2018-12-05T19:02:00Z">
              <w:r>
                <w:rPr/>
                <w:delText>7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67" w:author="Маркова Наталия Евгеньевна" w:date="2018-12-05T19:02:00Z">
              <w:r>
                <w:rPr/>
                <w:delText>0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68"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69"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2171" w:author="Маркова Наталия Евгеньевна" w:date="2018-12-05T19:02:00Z"/>
              </w:rPr>
            </w:pPr>
            <w:del w:id="2170" w:author="Маркова Наталия Евгеньевна" w:date="2018-12-05T19:02:00Z">
              <w:r>
                <w:rPr/>
                <w:delText>091+</w:delText>
              </w:r>
            </w:del>
          </w:p>
          <w:p>
            <w:pPr>
              <w:pStyle w:val="Normal"/>
              <w:rPr>
                <w:del w:id="2173" w:author="Маркова Наталия Евгеньевна" w:date="2018-12-05T19:02:00Z"/>
              </w:rPr>
            </w:pPr>
            <w:del w:id="2172" w:author="Маркова Наталия Евгеньевна" w:date="2018-12-05T19:02:00Z">
              <w:r>
                <w:rPr/>
                <w:delText>092+</w:delText>
              </w:r>
            </w:del>
          </w:p>
          <w:p>
            <w:pPr>
              <w:pStyle w:val="Normal"/>
              <w:spacing w:lineRule="auto" w:line="360"/>
              <w:rPr/>
            </w:pPr>
            <w:del w:id="2174" w:author="Маркова Наталия Евгеньевна" w:date="2018-12-05T19:02:00Z">
              <w:r>
                <w:rPr/>
                <w:delText>093+ 09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7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76" w:author="Маркова Наталия Евгеньевна" w:date="2018-12-05T19:02:00Z">
              <w:r>
                <w:rPr/>
                <w:delText>Стр.090 &lt;&gt; Стр.091 + Стр.092 + Стр.093 + Стр.09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77" w:author="Маркова Наталия Евгеньевна" w:date="2018-12-05T19:02:00Z">
              <w:r>
                <w:rPr/>
                <w:delText>7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78" w:author="Маркова Наталия Евгеньевна" w:date="2018-12-05T19:02:00Z">
              <w:r>
                <w:rPr/>
                <w:delText>1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7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8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81" w:author="Маркова Наталия Евгеньевна" w:date="2018-12-05T19:02:00Z">
              <w:r>
                <w:rPr/>
                <w:delText>101 + 102 + 103 + 10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8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83" w:author="Маркова Наталия Евгеньевна" w:date="2018-12-05T19:02:00Z">
              <w:r>
                <w:rPr/>
                <w:delText>Стр.100 &lt;&gt; Стр.101 + Стр.102 + Стр.103 + Стр.10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84" w:author="Маркова Наталия Евгеньевна" w:date="2018-12-05T19:02:00Z">
              <w:r>
                <w:rPr/>
                <w:delText>7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85" w:author="Маркова Наталия Евгеньевна" w:date="2018-12-05T19:02:00Z">
              <w:r>
                <w:rPr/>
                <w:delText>15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8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8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88" w:author="Маркова Наталия Евгеньевна" w:date="2018-12-05T19:02:00Z">
              <w:r>
                <w:rPr/>
                <w:delText>030 + 060 + 070 + 080 + 090 + 100 + 14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8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90" w:author="Маркова Наталия Евгеньевна" w:date="2018-12-05T19:02:00Z">
              <w:r>
                <w:rPr/>
                <w:delText>Стр.150&lt;&gt;Стр.030+Стр.060+Стр.070+Стр.080 +Стр.090 + Стр.100 + Стр.14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91" w:author="Маркова Наталия Евгеньевна" w:date="2018-12-05T19:02:00Z">
              <w:r>
                <w:rPr/>
                <w:delText>7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92" w:author="Маркова Наталия Евгеньевна" w:date="2018-12-05T19:02:00Z">
              <w:r>
                <w:rPr/>
                <w:delText>1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193"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19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195" w:author="Маркова Наталия Евгеньевна" w:date="2018-12-05T19:02:00Z">
              <w:r>
                <w:rPr/>
                <w:delText>171 + 172 + 173 + 174 + 175 + 176 + 177 + 178 + 179</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196"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197" w:author="Маркова Наталия Евгеньевна" w:date="2018-12-05T19:02:00Z">
              <w:r>
                <w:rPr/>
                <w:delText>Стр.170 &lt;&gt; Стр.171 + Стр.172 + Стр.173 + Стр.174 + Стр.175 + Стр.176 + Стр.177 +  Стр.178 +  Стр.179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198" w:author="Маркова Наталия Евгеньевна" w:date="2018-12-05T19:02:00Z">
              <w:r>
                <w:rPr/>
                <w:delText>7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199" w:author="Маркова Наталия Евгеньевна" w:date="2018-12-05T19:02:00Z">
              <w:r>
                <w:rPr/>
                <w:delText>2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00"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0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02" w:author="Маркова Наталия Евгеньевна" w:date="2018-12-05T19:02:00Z">
              <w:r>
                <w:rPr/>
                <w:delText>211 + 212 + 21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03"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04" w:author="Маркова Наталия Евгеньевна" w:date="2018-12-05T19:02:00Z">
              <w:r>
                <w:rPr/>
                <w:delText>Стр.210&lt;&gt;Стр.211+Стр.212+Стр.213-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05" w:author="Маркова Наталия Евгеньевна" w:date="2018-12-05T19:02:00Z">
              <w:r>
                <w:rPr/>
                <w:delText>7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06" w:author="Маркова Наталия Евгеньевна" w:date="2018-12-05T19:02:00Z">
              <w:r>
                <w:rPr/>
                <w:delText>2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07"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0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09" w:author="Маркова Наталия Евгеньевна" w:date="2018-12-05T19:02:00Z">
              <w:r>
                <w:rPr/>
                <w:delText>291 + 292</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10"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11" w:author="Маркова Наталия Евгеньевна" w:date="2018-12-05T19:02:00Z">
              <w:r>
                <w:rPr/>
                <w:delText>Стр.290 &lt;&gt; Стр.291 + Стр.292</w:delText>
              </w:r>
            </w:del>
            <w:del w:id="2212" w:author="Маркова Наталия Евгеньевна" w:date="2018-12-05T19:02:00Z">
              <w:r>
                <w:rPr>
                  <w:lang w:val="en-US"/>
                </w:rPr>
                <w:delText xml:space="preserve"> - </w:delText>
              </w:r>
            </w:del>
            <w:del w:id="2213" w:author="Маркова Наталия Евгеньевна" w:date="2018-12-05T19:02:00Z">
              <w:r>
                <w:rPr/>
                <w:delText>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14" w:author="Маркова Наталия Евгеньевна" w:date="2018-12-05T19:02:00Z">
              <w:r>
                <w:rPr/>
                <w:delText>7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15" w:author="Маркова Наталия Евгеньевна" w:date="2018-12-05T19:02:00Z">
              <w:r>
                <w:rPr/>
                <w:delText>3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1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1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rPr>
                <w:del w:id="2219" w:author="Маркова Наталия Евгеньевна" w:date="2018-12-05T19:02:00Z"/>
              </w:rPr>
            </w:pPr>
            <w:del w:id="2218" w:author="Маркова Наталия Евгеньевна" w:date="2018-12-05T19:02:00Z">
              <w:r>
                <w:rPr/>
                <w:delText>331+ 333+</w:delText>
              </w:r>
            </w:del>
          </w:p>
          <w:p>
            <w:pPr>
              <w:pStyle w:val="Normal"/>
              <w:rPr>
                <w:del w:id="2221" w:author="Маркова Наталия Евгеньевна" w:date="2018-12-05T19:02:00Z"/>
              </w:rPr>
            </w:pPr>
            <w:del w:id="2220" w:author="Маркова Наталия Евгеньевна" w:date="2018-12-05T19:02:00Z">
              <w:r>
                <w:rPr/>
                <w:delText>335+</w:delText>
              </w:r>
            </w:del>
          </w:p>
          <w:p>
            <w:pPr>
              <w:pStyle w:val="Normal"/>
              <w:spacing w:lineRule="auto" w:line="360"/>
              <w:rPr/>
            </w:pPr>
            <w:del w:id="2222" w:author="Маркова Наталия Евгеньевна" w:date="2018-12-05T19:02:00Z">
              <w:r>
                <w:rPr/>
                <w:delText>338</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23"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24" w:author="Маркова Наталия Евгеньевна" w:date="2018-12-05T19:02:00Z">
              <w:r>
                <w:rPr/>
                <w:delText xml:space="preserve">Стр.330 &lt;&gt; Стр.331 + Стр.333 + Стр.335 + Стр.338 – недопустимо </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25" w:author="Маркова Наталия Евгеньевна" w:date="2018-12-05T19:02:00Z">
              <w:r>
                <w:rPr/>
                <w:delText>7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26" w:author="Маркова Наталия Евгеньевна" w:date="2018-12-05T19:02:00Z">
              <w:r>
                <w:rPr/>
                <w:delText>3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27"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2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29" w:author="Маркова Наталия Евгеньевна" w:date="2018-12-05T19:02:00Z">
              <w:r>
                <w:rPr/>
                <w:delText>371 + 372 + 373</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30"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31" w:author="Маркова Наталия Евгеньевна" w:date="2018-12-05T19:02:00Z">
              <w:r>
                <w:rPr/>
                <w:delText>Стр.370&lt;&gt;Стр.371+Стр.372+Стр.373-недопус</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32" w:author="Маркова Наталия Евгеньевна" w:date="2018-12-05T19:02:00Z">
              <w:r>
                <w:rPr/>
                <w:delText>8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33" w:author="Маркова Наталия Евгеньевна" w:date="2018-12-05T19:02:00Z">
              <w:r>
                <w:rPr/>
                <w:delText>4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34"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3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36" w:author="Маркова Наталия Евгеньевна" w:date="2018-12-05T19:02:00Z">
              <w:r>
                <w:rPr/>
                <w:delText>170 + 210 + 230 + 260 + 290 + 310 + 320 + 330 + 370+38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37"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38" w:author="Маркова Наталия Евгеньевна" w:date="2018-12-05T19:02:00Z">
              <w:r>
                <w:rPr/>
                <w:delText>Стр.400 &lt;&gt; Стр.170 + Стр.210 + Стр.230 + Стр.260 + Стр.290 + Стр.310 + Стр.320 + Стр.330 + Стр.370 +380-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39" w:author="Маркова Наталия Евгеньевна" w:date="2018-12-05T19:02:00Z">
              <w:r>
                <w:rPr/>
                <w:delText>8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40"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41"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4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43" w:author="Маркова Наталия Евгеньевна" w:date="2018-12-05T19:02:00Z">
              <w:r>
                <w:rPr/>
                <w:delText>150 + 4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44"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45" w:author="Маркова Наталия Евгеньевна" w:date="2018-12-05T19:02:00Z">
              <w:r>
                <w:rPr/>
                <w:delText>Стр.410 &lt;&gt; Стр.</w:delText>
              </w:r>
            </w:del>
            <w:del w:id="2246" w:author="Маркова Наталия Евгеньевна" w:date="2018-12-05T19:02:00Z">
              <w:r>
                <w:rPr>
                  <w:lang w:val="en-US"/>
                </w:rPr>
                <w:delText xml:space="preserve">150 + </w:delText>
              </w:r>
            </w:del>
            <w:del w:id="2247" w:author="Маркова Наталия Евгеньевна" w:date="2018-12-05T19:02:00Z">
              <w:r>
                <w:rPr/>
                <w:delText>Стр.</w:delText>
              </w:r>
            </w:del>
            <w:del w:id="2248" w:author="Маркова Наталия Евгеньевна" w:date="2018-12-05T19:02:00Z">
              <w:r>
                <w:rPr>
                  <w:lang w:val="en-US"/>
                </w:rPr>
                <w:delText>400</w:delText>
              </w:r>
            </w:del>
            <w:del w:id="2249" w:author="Маркова Наталия Евгеньевна" w:date="2018-12-05T19:02:00Z">
              <w:r>
                <w:rPr/>
                <w:delText xml:space="preserve">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50" w:author="Маркова Наталия Евгеньевна" w:date="2018-12-05T19:02:00Z">
              <w:r>
                <w:rPr/>
                <w:delText>8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lang w:val="en-US"/>
              </w:rPr>
            </w:pPr>
            <w:del w:id="2251" w:author="Маркова Наталия Евгеньевна" w:date="2018-12-05T19:02:00Z">
              <w:r>
                <w:rPr>
                  <w:lang w:val="en-US"/>
                </w:rPr>
                <w:delText>4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5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lang w:val="en-US"/>
              </w:rPr>
            </w:pPr>
            <w:del w:id="2253" w:author="Маркова Наталия Евгеньевна" w:date="2018-12-05T19:02:00Z">
              <w:r>
                <w:rPr>
                  <w:lang w:val="en-US"/>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lang w:val="en-US"/>
              </w:rPr>
            </w:pPr>
            <w:del w:id="2254" w:author="Маркова Наталия Евгеньевна" w:date="2018-12-05T19:02:00Z">
              <w:r>
                <w:rPr>
                  <w:lang w:val="en-US"/>
                </w:rPr>
                <w:delText>471 + 472 + 474</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5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56" w:author="Маркова Наталия Евгеньевна" w:date="2018-12-05T19:02:00Z">
              <w:r>
                <w:rPr/>
                <w:delText>Стр.470 &lt;&gt; Стр.471 + Стр.472 + Стр.474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57" w:author="Маркова Наталия Евгеньевна" w:date="2018-12-05T19:02:00Z">
              <w:r>
                <w:rPr/>
                <w:delText>8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58" w:author="Маркова Наталия Евгеньевна" w:date="2018-12-05T19:02:00Z">
              <w:r>
                <w:rPr/>
                <w:delText>5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5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6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61" w:author="Маркова Наталия Евгеньевна" w:date="2018-12-05T19:02:00Z">
              <w:r>
                <w:rPr/>
                <w:delText>511 + 512 + 513 + 514 + 515 + 516</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6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63" w:author="Маркова Наталия Евгеньевна" w:date="2018-12-05T19:02:00Z">
              <w:r>
                <w:rPr/>
                <w:delText>Стр.510 &lt;&gt;  Стр. 511 + Стр.512 + Стр.513 + Стр.514 + Стр.515 + Стр. 51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64" w:author="Маркова Наталия Евгеньевна" w:date="2018-12-05T19:02:00Z">
              <w:r>
                <w:rPr/>
                <w:delText>84</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65" w:author="Маркова Наталия Евгеньевна" w:date="2018-12-05T19:02:00Z">
              <w:r>
                <w:rPr/>
                <w:delText>53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66"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6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68" w:author="Маркова Наталия Евгеньевна" w:date="2018-12-05T19:02:00Z">
              <w:r>
                <w:rPr/>
                <w:delText>531 + 532 + 533 + 534 + 536</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69"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70" w:author="Маркова Наталия Евгеньевна" w:date="2018-12-05T19:02:00Z">
              <w:r>
                <w:rPr/>
                <w:delText>Стр.530 &lt;&gt; Стр.531+Стр.532+Стр.533+ Стр.534 + Стр.536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71" w:author="Маркова Наталия Евгеньевна" w:date="2018-12-05T19:02:00Z">
              <w:r>
                <w:rPr/>
                <w:delText>85</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72" w:author="Маркова Наталия Евгеньевна" w:date="2018-12-05T19:02:00Z">
              <w:r>
                <w:rPr/>
                <w:delText>6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73"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7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75" w:author="Маркова Наталия Евгеньевна" w:date="2018-12-05T19:02:00Z">
              <w:r>
                <w:rPr/>
                <w:delText>470 + 490 + 510 + 530+570+580+59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76"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rPr>
                <w:del w:id="2278" w:author="Маркова Наталия Евгеньевна" w:date="2018-12-05T19:02:00Z"/>
              </w:rPr>
            </w:pPr>
            <w:del w:id="2277" w:author="Маркова Наталия Евгеньевна" w:date="2018-12-05T19:02:00Z">
              <w:r>
                <w:rPr/>
                <w:delText xml:space="preserve">Стр.600 &lt;&gt; Стр.470+Стр.490+Стр.510+ </w:delText>
              </w:r>
            </w:del>
          </w:p>
          <w:p>
            <w:pPr>
              <w:pStyle w:val="Normal"/>
              <w:spacing w:lineRule="auto" w:line="360"/>
              <w:rPr/>
            </w:pPr>
            <w:del w:id="2279" w:author="Маркова Наталия Евгеньевна" w:date="2018-12-05T19:02:00Z">
              <w:r>
                <w:rPr/>
                <w:delText>Стр. 530+570+580+59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80" w:author="Маркова Наталия Евгеньевна" w:date="2018-12-05T19:02:00Z">
              <w:r>
                <w:rPr/>
                <w:delText>86</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81" w:author="Маркова Наталия Евгеньевна" w:date="2018-12-05T19:02:00Z">
              <w:r>
                <w:rPr/>
                <w:delText>62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82"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83"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84" w:author="Маркова Наталия Евгеньевна" w:date="2018-12-05T19:02:00Z">
              <w:r>
                <w:rPr/>
                <w:delText>623 + 624 + 625 + 626+623.1</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85"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86" w:author="Маркова Наталия Евгеньевна" w:date="2018-12-05T19:02:00Z">
              <w:r>
                <w:rPr/>
                <w:delText>Стр.620&lt;&gt;Стр.623+Стр.624+Стр.625 ++Стр. 626+ Стр. 623.1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87" w:author="Маркова Наталия Евгеньевна" w:date="2018-12-05T19:02:00Z">
              <w:r>
                <w:rPr/>
                <w:delText>87</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88"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89" w:author="Маркова Наталия Евгеньевна" w:date="2018-12-05T19:02:00Z">
              <w:r>
                <w:rPr/>
                <w:delText>3</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90"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91" w:author="Маркова Наталия Евгеньевна" w:date="2018-12-05T19:02:00Z">
              <w:r>
                <w:rPr/>
                <w:delText>9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92" w:author="Маркова Наталия Евгеньевна" w:date="2018-12-05T19:02:00Z">
              <w:r>
                <w:rPr/>
                <w:delText>3</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293" w:author="Маркова Наталия Евгеньевна" w:date="2018-12-05T19:02:00Z">
              <w:r>
                <w:rPr/>
                <w:delText>Стр.410 &lt;&gt; Стр.900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294" w:author="Маркова Наталия Евгеньевна" w:date="2018-12-05T19:02:00Z">
              <w:r>
                <w:rPr/>
                <w:delText>88</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295" w:author="Маркова Наталия Евгеньевна" w:date="2018-12-05T19:02:00Z">
              <w:r>
                <w:rPr/>
                <w:delText>41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296"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297"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298" w:author="Маркова Наталия Евгеньевна" w:date="2018-12-05T19:02:00Z">
              <w:r>
                <w:rPr/>
                <w:delText>Итого по активу баланса</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299" w:author="Маркова Наталия Евгеньевна" w:date="2018-12-05T19:02:00Z">
              <w:r>
                <w:rPr/>
                <w:delText>Раздел 2, графа 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00" w:author="Маркова Наталия Евгеньевна" w:date="2018-12-05T19:02:00Z">
              <w:r>
                <w:rPr/>
                <w:delText>Изменение валюты баланса в разделе 1 по активу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01" w:author="Маркова Наталия Евгеньевна" w:date="2018-12-05T19:02:00Z">
              <w:r>
                <w:rPr/>
                <w:delText>89</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302" w:author="Маркова Наталия Евгеньевна" w:date="2018-12-05T19:02:00Z">
              <w:r>
                <w:rPr/>
                <w:delText>90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303"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304"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305" w:author="Маркова Наталия Евгеньевна" w:date="2018-12-05T19:02:00Z">
              <w:r>
                <w:rPr/>
                <w:delText>Итого по пассиву баланса</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306" w:author="Маркова Наталия Евгеньевна" w:date="2018-12-05T19:02:00Z">
              <w:r>
                <w:rPr/>
                <w:delText>Раздел 2, графа 2</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07" w:author="Маркова Наталия Евгеньевна" w:date="2018-12-05T19:02:00Z">
              <w:r>
                <w:rPr/>
                <w:delText>Изменение валюты баланса в разделе 1 по пассиву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08" w:author="Маркова Наталия Евгеньевна" w:date="2018-12-05T19:02:00Z">
              <w:r>
                <w:rPr/>
                <w:delText>90</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309" w:author="Маркова Наталия Евгеньевна" w:date="2018-12-05T19:02:00Z">
              <w:r>
                <w:rPr/>
                <w:delText>3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310"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311"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312" w:author="Маркова Наталия Евгеньевна" w:date="2018-12-05T19:02:00Z">
              <w:r>
                <w:rPr/>
                <w:delText>0 303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313" w:author="Маркова Наталия Евгеньевна" w:date="2018-12-05T19:02:00Z">
              <w:r>
                <w:rPr/>
                <w:delText>2 (Акт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14" w:author="Маркова Наталия Евгеньевна" w:date="2018-12-05T19:02:00Z">
              <w:r>
                <w:rPr/>
                <w:delText>Изменение валюты баланса по счету 0 303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15" w:author="Маркова Наталия Евгеньевна" w:date="2018-12-05T19:02:00Z">
              <w:r>
                <w:rPr/>
                <w:delText>91</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316" w:author="Маркова Наталия Евгеньевна" w:date="2018-12-05T19:02:00Z">
              <w:r>
                <w:rPr/>
                <w:delText>57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317"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318"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319" w:author="Маркова Наталия Евгеньевна" w:date="2018-12-05T19:02:00Z">
              <w:r>
                <w:rPr/>
                <w:delText>0 208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320" w:author="Маркова Наталия Евгеньевна" w:date="2018-12-05T19:02:00Z">
              <w:r>
                <w:rPr/>
                <w:delText>2 (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21" w:author="Маркова Наталия Евгеньевна" w:date="2018-12-05T19:02:00Z">
              <w:r>
                <w:rPr/>
                <w:delText>Изменение валюты баланса по счету 0 208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22" w:author="Маркова Наталия Евгеньевна" w:date="2018-12-05T19:02:00Z">
              <w:r>
                <w:rPr/>
                <w:delText>92</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323" w:author="Маркова Наталия Евгеньевна" w:date="2018-12-05T19:02:00Z">
              <w:r>
                <w:rPr/>
                <w:delText>58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324"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325"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326" w:author="Маркова Наталия Евгеньевна" w:date="2018-12-05T19:02:00Z">
              <w:r>
                <w:rPr/>
                <w:delText>0 205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327" w:author="Маркова Наталия Евгеньевна" w:date="2018-12-05T19:02:00Z">
              <w:r>
                <w:rPr/>
                <w:delText>2 (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28" w:author="Маркова Наталия Евгеньевна" w:date="2018-12-05T19:02:00Z">
              <w:r>
                <w:rPr/>
                <w:delText>Изменение валюты баланса по счету 0 205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298"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del w:id="2329" w:author="Маркова Наталия Евгеньевна" w:date="2018-12-05T19:02:00Z">
              <w:r>
                <w:rPr/>
                <w:delText>93</w:delText>
              </w:r>
            </w:del>
          </w:p>
        </w:tc>
        <w:tc>
          <w:tcPr>
            <w:tcW w:w="1609" w:type="dxa"/>
            <w:gridSpan w:val="3"/>
            <w:tcBorders>
              <w:top w:val="single" w:sz="4" w:space="0" w:color="000000"/>
              <w:bottom w:val="single" w:sz="4" w:space="0" w:color="000000"/>
              <w:right w:val="single" w:sz="4" w:space="0" w:color="000000"/>
            </w:tcBorders>
          </w:tcPr>
          <w:p>
            <w:pPr>
              <w:pStyle w:val="Normal"/>
              <w:spacing w:lineRule="auto" w:line="360"/>
              <w:rPr/>
            </w:pPr>
            <w:del w:id="2330" w:author="Маркова Наталия Евгеньевна" w:date="2018-12-05T19:02:00Z">
              <w:r>
                <w:rPr/>
                <w:delText>590</w:delText>
              </w:r>
            </w:del>
          </w:p>
        </w:tc>
        <w:tc>
          <w:tcPr>
            <w:tcW w:w="715" w:type="dxa"/>
            <w:gridSpan w:val="2"/>
            <w:tcBorders>
              <w:top w:val="single" w:sz="4" w:space="0" w:color="000000"/>
              <w:bottom w:val="single" w:sz="4" w:space="0" w:color="000000"/>
              <w:right w:val="single" w:sz="4" w:space="0" w:color="000000"/>
            </w:tcBorders>
          </w:tcPr>
          <w:p>
            <w:pPr>
              <w:pStyle w:val="Normal"/>
              <w:spacing w:lineRule="auto" w:line="360"/>
              <w:rPr/>
            </w:pPr>
            <w:del w:id="2331" w:author="Маркова Наталия Евгеньевна" w:date="2018-12-05T19:02:00Z">
              <w:r>
                <w:rPr/>
                <w:delText>5</w:delText>
              </w:r>
            </w:del>
          </w:p>
        </w:tc>
        <w:tc>
          <w:tcPr>
            <w:tcW w:w="1428" w:type="dxa"/>
            <w:gridSpan w:val="3"/>
            <w:tcBorders>
              <w:top w:val="single" w:sz="4" w:space="0" w:color="000000"/>
              <w:bottom w:val="single" w:sz="4" w:space="0" w:color="000000"/>
              <w:right w:val="single" w:sz="4" w:space="0" w:color="000000"/>
            </w:tcBorders>
          </w:tcPr>
          <w:p>
            <w:pPr>
              <w:pStyle w:val="Normal"/>
              <w:spacing w:lineRule="auto" w:line="360"/>
              <w:rPr/>
            </w:pPr>
            <w:del w:id="2332" w:author="Маркова Наталия Евгеньевна" w:date="2018-12-05T19:02:00Z">
              <w:r>
                <w:rPr/>
                <w:delText>=</w:delText>
              </w:r>
            </w:del>
          </w:p>
        </w:tc>
        <w:tc>
          <w:tcPr>
            <w:tcW w:w="1608" w:type="dxa"/>
            <w:gridSpan w:val="4"/>
            <w:tcBorders>
              <w:top w:val="single" w:sz="4" w:space="0" w:color="000000"/>
              <w:bottom w:val="single" w:sz="4" w:space="0" w:color="000000"/>
              <w:right w:val="single" w:sz="4" w:space="0" w:color="000000"/>
            </w:tcBorders>
          </w:tcPr>
          <w:p>
            <w:pPr>
              <w:pStyle w:val="Normal"/>
              <w:spacing w:lineRule="auto" w:line="360"/>
              <w:rPr/>
            </w:pPr>
            <w:del w:id="2333" w:author="Маркова Наталия Евгеньевна" w:date="2018-12-05T19:02:00Z">
              <w:r>
                <w:rPr/>
                <w:delText>0 209 00 000</w:delText>
              </w:r>
            </w:del>
          </w:p>
        </w:tc>
        <w:tc>
          <w:tcPr>
            <w:tcW w:w="715" w:type="dxa"/>
            <w:tcBorders>
              <w:top w:val="single" w:sz="4" w:space="0" w:color="000000"/>
              <w:bottom w:val="single" w:sz="4" w:space="0" w:color="000000"/>
              <w:right w:val="single" w:sz="4" w:space="0" w:color="000000"/>
            </w:tcBorders>
          </w:tcPr>
          <w:p>
            <w:pPr>
              <w:pStyle w:val="Normal"/>
              <w:spacing w:lineRule="auto" w:line="360"/>
              <w:rPr/>
            </w:pPr>
            <w:del w:id="2334" w:author="Маркова Наталия Евгеньевна" w:date="2018-12-05T19:02:00Z">
              <w:r>
                <w:rPr/>
                <w:delText>2 (пассив)</w:delText>
              </w:r>
            </w:del>
          </w:p>
        </w:tc>
        <w:tc>
          <w:tcPr>
            <w:tcW w:w="2495" w:type="dxa"/>
            <w:gridSpan w:val="3"/>
            <w:tcBorders>
              <w:top w:val="single" w:sz="4" w:space="0" w:color="000000"/>
              <w:bottom w:val="single" w:sz="4" w:space="0" w:color="000000"/>
              <w:right w:val="single" w:sz="4" w:space="0" w:color="000000"/>
            </w:tcBorders>
          </w:tcPr>
          <w:p>
            <w:pPr>
              <w:pStyle w:val="Normal"/>
              <w:spacing w:lineRule="auto" w:line="360"/>
              <w:rPr/>
            </w:pPr>
            <w:del w:id="2335" w:author="Маркова Наталия Евгеньевна" w:date="2018-12-05T19:02:00Z">
              <w:r>
                <w:rPr/>
                <w:delText>Изменение валюты баланса по счету 0 209 00 000 в разделе 1 не соответствует идентичному показателю в разделе 2 - недопустимо</w:delText>
              </w:r>
            </w:del>
          </w:p>
        </w:tc>
        <w:tc>
          <w:tcPr>
            <w:tcW w:w="1413" w:type="dxa"/>
            <w:gridSpan w:val="2"/>
            <w:tcBorders/>
            <w:tcMar>
              <w:left w:w="0" w:type="dxa"/>
              <w:right w:w="0" w:type="dxa"/>
            </w:tcMar>
          </w:tcPr>
          <w:p>
            <w:pPr>
              <w:pStyle w:val="Normal"/>
              <w:snapToGrid w:val="false"/>
              <w:rPr/>
            </w:pPr>
            <w:r>
              <w:rPr/>
            </w:r>
          </w:p>
        </w:tc>
      </w:tr>
      <w:tr>
        <w:trPr>
          <w:trHeight w:val="33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36" w:author="Маркова Наталия Евгеньевна" w:date="2018-12-05T19:02:00Z">
              <w:r>
                <w:rPr>
                  <w:b/>
                  <w:sz w:val="16"/>
                  <w:szCs w:val="16"/>
                </w:rPr>
                <w:t xml:space="preserve">№ </w:t>
              </w:r>
            </w:ins>
            <w:ins w:id="2337" w:author="Маркова Наталия Евгеньевна" w:date="2018-12-05T19:02:00Z">
              <w:r>
                <w:rPr>
                  <w:b/>
                  <w:sz w:val="16"/>
                  <w:szCs w:val="16"/>
                </w:rPr>
                <w:t>п/п</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38" w:author="Маркова Наталия Евгеньевна" w:date="2018-12-05T19:02:00Z">
              <w:r>
                <w:rPr>
                  <w:b/>
                  <w:sz w:val="16"/>
                  <w:szCs w:val="16"/>
                </w:rPr>
                <w:t>Строк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39" w:author="Маркова Наталия Евгеньевна" w:date="2018-12-05T19:02:00Z">
              <w:r>
                <w:rPr>
                  <w:b/>
                  <w:sz w:val="16"/>
                  <w:szCs w:val="16"/>
                </w:rPr>
                <w:t>Графа</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340" w:author="Маркова Наталия Евгеньевна" w:date="2018-12-05T19:02:00Z">
              <w:r>
                <w:rPr>
                  <w:b/>
                  <w:sz w:val="16"/>
                  <w:szCs w:val="16"/>
                </w:rPr>
                <w:t>Раздел</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1" w:author="Маркова Наталия Евгеньевна" w:date="2018-12-05T19:02:00Z">
              <w:r>
                <w:rPr>
                  <w:b/>
                  <w:sz w:val="16"/>
                  <w:szCs w:val="16"/>
                </w:rPr>
                <w:t>Показатель</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342" w:author="Маркова Наталия Евгеньевна" w:date="2018-12-05T19:02:00Z">
              <w:r>
                <w:rPr>
                  <w:b/>
                  <w:sz w:val="16"/>
                  <w:szCs w:val="16"/>
                </w:rPr>
                <w:t>Соотношение</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3" w:author="Маркова Наталия Евгеньевна" w:date="2018-12-05T19:02:00Z">
              <w:r>
                <w:rPr>
                  <w:b/>
                  <w:sz w:val="16"/>
                  <w:szCs w:val="16"/>
                </w:rPr>
                <w:t>Строк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4" w:author="Маркова Наталия Евгеньевна" w:date="2018-12-05T19:02:00Z">
              <w:r>
                <w:rPr>
                  <w:b/>
                  <w:sz w:val="16"/>
                  <w:szCs w:val="16"/>
                </w:rPr>
                <w:t>Граф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345" w:author="Маркова Наталия Евгеньевна" w:date="2018-12-05T19:02:00Z">
              <w:r>
                <w:rPr>
                  <w:b/>
                  <w:sz w:val="16"/>
                  <w:szCs w:val="16"/>
                </w:rPr>
                <w:t>Раздел</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6" w:author="Маркова Наталия Евгеньевна" w:date="2018-12-05T19:02:00Z">
              <w:r>
                <w:rPr>
                  <w:b/>
                  <w:sz w:val="16"/>
                  <w:szCs w:val="16"/>
                </w:rPr>
                <w:t>Показатель</w:t>
              </w:r>
            </w:ins>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7" w:author="Маркова Наталия Евгеньевна" w:date="2018-12-05T19:02:00Z">
              <w:r>
                <w:rPr>
                  <w:b/>
                  <w:sz w:val="16"/>
                  <w:szCs w:val="16"/>
                </w:rPr>
                <w:t>Комментарий</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8" w:author="Маркова Наталия Евгеньевна" w:date="2018-12-05T19:02:00Z">
              <w:r>
                <w:rPr>
                  <w:b/>
                  <w:sz w:val="16"/>
                  <w:szCs w:val="16"/>
                </w:rPr>
                <w:t>Тип субъекта</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349" w:author="Маркова Наталия Евгеньевна" w:date="2018-12-05T19:02:00Z">
              <w:r>
                <w:rPr>
                  <w:b/>
                  <w:sz w:val="16"/>
                  <w:szCs w:val="16"/>
                </w:rPr>
                <w:t>Уровень ошибки</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0" w:author="Маркова Наталия Евгеньевна" w:date="2018-12-05T19:02:00Z">
              <w:r>
                <w:rPr>
                  <w:sz w:val="16"/>
                  <w:szCs w:val="16"/>
                </w:rPr>
                <w:t>1</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1" w:author="Маркова Наталия Евгеньевна" w:date="2018-12-05T19:02:00Z">
              <w:r>
                <w:rPr>
                  <w:sz w:val="16"/>
                  <w:szCs w:val="16"/>
                </w:rPr>
                <w:t>*</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52" w:author="Маркова Наталия Евгеньевна" w:date="2018-12-05T19:02:00Z">
              <w:r>
                <w:rPr>
                  <w:sz w:val="16"/>
                  <w:szCs w:val="16"/>
                </w:rPr>
                <w:t>3</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3"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54"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55" w:author="Маркова Наталия Евгеньевна" w:date="2018-12-05T19:02:00Z">
              <w:r>
                <w:rPr>
                  <w:sz w:val="16"/>
                  <w:szCs w:val="16"/>
                </w:rPr>
                <w:t>*</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56" w:author="Маркова Наталия Евгеньевна" w:date="2018-12-05T19:02:00Z">
              <w:r>
                <w:rPr>
                  <w:sz w:val="16"/>
                  <w:szCs w:val="16"/>
                </w:rPr>
                <w:t>4+5+6+7+8+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7"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8" w:author="Маркова Наталия Евгеньевна" w:date="2018-12-05T19:02:00Z">
              <w:r>
                <w:rPr>
                  <w:sz w:val="16"/>
                  <w:szCs w:val="16"/>
                </w:rPr>
                <w:t>Показатель графы 3 не равен сумме показателей граф 4+5+6+7+8+9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1" w:author="Маркова Наталия Евгеньевна" w:date="2018-12-05T19:02:00Z">
              <w:r>
                <w:rPr>
                  <w:sz w:val="16"/>
                  <w:szCs w:val="16"/>
                </w:rPr>
                <w:t>2</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2" w:author="Маркова Наталия Евгеньевна" w:date="2018-12-05T19:02:00Z">
              <w:r>
                <w:rPr>
                  <w:sz w:val="16"/>
                  <w:szCs w:val="16"/>
                </w:rPr>
                <w:t>02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4"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65" w:author="Маркова Наталия Евгеньевна" w:date="2018-12-05T19:02:00Z">
              <w:r>
                <w:rPr>
                  <w:sz w:val="16"/>
                  <w:szCs w:val="16"/>
                  <w:lang w:val="en-US"/>
                </w:rPr>
                <w:t>&gt;</w:t>
              </w:r>
            </w:ins>
            <w:ins w:id="2366"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67" w:author="Маркова Наталия Евгеньевна" w:date="2018-12-05T19:02:00Z">
              <w:r>
                <w:rPr>
                  <w:sz w:val="16"/>
                  <w:szCs w:val="16"/>
                </w:rPr>
                <w:t>02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8"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9"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0" w:author="Маркова Наталия Евгеньевна" w:date="2018-12-05T19:02:00Z">
              <w:r>
                <w:rPr>
                  <w:sz w:val="16"/>
                  <w:szCs w:val="16"/>
                </w:rPr>
                <w:t>Показатель строки 021 превышает показатель строки 02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371"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2"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3" w:author="Маркова Наталия Евгеньевна" w:date="2018-12-05T19:02:00Z">
              <w:r>
                <w:rPr>
                  <w:sz w:val="16"/>
                  <w:szCs w:val="16"/>
                </w:rPr>
                <w:t>3</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4" w:author="Маркова Наталия Евгеньевна" w:date="2018-12-05T19:02:00Z">
              <w:r>
                <w:rPr>
                  <w:sz w:val="16"/>
                  <w:szCs w:val="16"/>
                </w:rPr>
                <w:t>03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5"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6"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77" w:author="Маркова Наталия Евгеньевна" w:date="2018-12-05T19:02:00Z">
              <w:r>
                <w:rPr>
                  <w:sz w:val="16"/>
                  <w:szCs w:val="16"/>
                </w:rPr>
                <w:t>=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78" w:author="Маркова Наталия Евгеньевна" w:date="2018-12-05T19:02:00Z">
              <w:r>
                <w:rPr>
                  <w:sz w:val="16"/>
                  <w:szCs w:val="16"/>
                </w:rPr>
                <w:t>010-02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9"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0"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1" w:author="Маркова Наталия Евгеньевна" w:date="2018-12-05T19:02:00Z">
              <w:r>
                <w:rPr>
                  <w:sz w:val="16"/>
                  <w:szCs w:val="16"/>
                </w:rPr>
                <w:t>Показатель строки 020 не равен разности показателей строк 010-02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382"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3"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4" w:author="Маркова Наталия Евгеньевна" w:date="2018-12-05T19:02:00Z">
              <w:r>
                <w:rPr>
                  <w:sz w:val="16"/>
                  <w:szCs w:val="16"/>
                </w:rPr>
                <w:t>4</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5" w:author="Маркова Наталия Евгеньевна" w:date="2018-12-05T19:02:00Z">
              <w:r>
                <w:rPr>
                  <w:sz w:val="16"/>
                  <w:szCs w:val="16"/>
                </w:rPr>
                <w:t>0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6"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7"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88" w:author="Маркова Наталия Евгеньевна" w:date="2018-12-05T19:02:00Z">
              <w:r>
                <w:rPr>
                  <w:sz w:val="16"/>
                  <w:szCs w:val="16"/>
                  <w:lang w:val="en-US"/>
                </w:rPr>
                <w:t>&gt;</w:t>
              </w:r>
            </w:ins>
            <w:ins w:id="2389"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90" w:author="Маркова Наталия Евгеньевна" w:date="2018-12-05T19:02:00Z">
              <w:r>
                <w:rPr>
                  <w:sz w:val="16"/>
                  <w:szCs w:val="16"/>
                </w:rPr>
                <w:t>05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1"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2"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3" w:author="Маркова Наталия Евгеньевна" w:date="2018-12-05T19:02:00Z">
              <w:r>
                <w:rPr>
                  <w:sz w:val="16"/>
                  <w:szCs w:val="16"/>
                </w:rPr>
                <w:t>Показатель строки 051 превышает показатель строки 05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394"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5"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6" w:author="Маркова Наталия Евгеньевна" w:date="2018-12-05T19:02:00Z">
              <w:r>
                <w:rPr>
                  <w:sz w:val="16"/>
                  <w:szCs w:val="16"/>
                </w:rPr>
                <w:t>5</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7" w:author="Маркова Наталия Евгеньевна" w:date="2018-12-05T19:02:00Z">
              <w:r>
                <w:rPr>
                  <w:sz w:val="16"/>
                  <w:szCs w:val="16"/>
                </w:rPr>
                <w:t>06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8"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9"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00" w:author="Маркова Наталия Евгеньевна" w:date="2018-12-05T19:02:00Z">
              <w:r>
                <w:rPr>
                  <w:sz w:val="16"/>
                  <w:szCs w:val="16"/>
                </w:rPr>
                <w:t>=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01" w:author="Маркова Наталия Евгеньевна" w:date="2018-12-05T19:02:00Z">
              <w:r>
                <w:rPr>
                  <w:sz w:val="16"/>
                  <w:szCs w:val="16"/>
                </w:rPr>
                <w:t>040-0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2"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3"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4" w:author="Маркова Наталия Евгеньевна" w:date="2018-12-05T19:02:00Z">
              <w:r>
                <w:rPr>
                  <w:sz w:val="16"/>
                  <w:szCs w:val="16"/>
                </w:rPr>
                <w:t>Показатель строки 060 не равен разности показателей строк 040-05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05"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6"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7" w:author="Маркова Наталия Евгеньевна" w:date="2018-12-05T19:02:00Z">
              <w:r>
                <w:rPr>
                  <w:sz w:val="16"/>
                  <w:szCs w:val="16"/>
                </w:rPr>
                <w:t>6</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8" w:author="Маркова Наталия Евгеньевна" w:date="2018-12-05T19:02:00Z">
              <w:r>
                <w:rPr>
                  <w:sz w:val="16"/>
                  <w:szCs w:val="16"/>
                </w:rPr>
                <w:t>08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9"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0"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11" w:author="Маркова Наталия Евгеньевна" w:date="2018-12-05T19:02:00Z">
              <w:r>
                <w:rPr>
                  <w:sz w:val="16"/>
                  <w:szCs w:val="16"/>
                  <w:lang w:val="en-US"/>
                </w:rPr>
                <w:t>&gt;</w:t>
              </w:r>
            </w:ins>
            <w:ins w:id="2412"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13" w:author="Маркова Наталия Евгеньевна" w:date="2018-12-05T19:02:00Z">
              <w:r>
                <w:rPr>
                  <w:sz w:val="16"/>
                  <w:szCs w:val="16"/>
                </w:rPr>
                <w:t>08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4"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5"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6" w:author="Маркова Наталия Евгеньевна" w:date="2018-12-05T19:02:00Z">
              <w:r>
                <w:rPr>
                  <w:sz w:val="16"/>
                  <w:szCs w:val="16"/>
                </w:rPr>
                <w:t>Показатель строки 081 превышает показатель строки 08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17"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8"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9" w:author="Маркова Наталия Евгеньевна" w:date="2018-12-05T19:02:00Z">
              <w:r>
                <w:rPr>
                  <w:sz w:val="16"/>
                  <w:szCs w:val="16"/>
                </w:rPr>
                <w:t>7</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2420" w:author="Маркова Наталия Евгеньевна" w:date="2018-12-05T19:02:00Z">
              <w:r>
                <w:rPr>
                  <w:sz w:val="16"/>
                  <w:szCs w:val="16"/>
                  <w:lang w:val="en-US"/>
                </w:rPr>
                <w:t>10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1"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2"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23" w:author="Маркова Наталия Евгеньевна" w:date="2018-12-05T19:02:00Z">
              <w:r>
                <w:rPr>
                  <w:sz w:val="16"/>
                  <w:szCs w:val="16"/>
                  <w:lang w:val="en-US"/>
                </w:rPr>
                <w:t>&gt;</w:t>
              </w:r>
            </w:ins>
            <w:ins w:id="2424"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25" w:author="Маркова Наталия Евгеньевна" w:date="2018-12-05T19:02:00Z">
              <w:r>
                <w:rPr>
                  <w:sz w:val="16"/>
                  <w:szCs w:val="16"/>
                  <w:lang w:val="en-US"/>
                </w:rPr>
                <w:t>10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6"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7"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8" w:author="Маркова Наталия Евгеньевна" w:date="2018-12-05T19:02:00Z">
              <w:r>
                <w:rPr>
                  <w:sz w:val="16"/>
                  <w:szCs w:val="16"/>
                </w:rPr>
                <w:t>Показатель строки 101 превышает показатель строки 10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2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1" w:author="Маркова Наталия Евгеньевна" w:date="2018-12-05T19:02:00Z">
              <w:r>
                <w:rPr>
                  <w:sz w:val="16"/>
                  <w:szCs w:val="16"/>
                </w:rPr>
                <w:t>8</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2" w:author="Маркова Наталия Евгеньевна" w:date="2018-12-05T19:02:00Z">
              <w:r>
                <w:rPr>
                  <w:sz w:val="16"/>
                  <w:szCs w:val="16"/>
                </w:rPr>
                <w:t>12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4"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35" w:author="Маркова Наталия Евгеньевна" w:date="2018-12-05T19:02:00Z">
              <w:r>
                <w:rPr>
                  <w:sz w:val="16"/>
                  <w:szCs w:val="16"/>
                  <w:lang w:val="en-US"/>
                </w:rPr>
                <w:t>&gt;</w:t>
              </w:r>
            </w:ins>
            <w:ins w:id="2436"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37" w:author="Маркова Наталия Евгеньевна" w:date="2018-12-05T19:02:00Z">
              <w:r>
                <w:rPr>
                  <w:sz w:val="16"/>
                  <w:szCs w:val="16"/>
                </w:rPr>
                <w:t>12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8"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9"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0" w:author="Маркова Наталия Евгеньевна" w:date="2018-12-05T19:02:00Z">
              <w:r>
                <w:rPr>
                  <w:sz w:val="16"/>
                  <w:szCs w:val="16"/>
                </w:rPr>
                <w:t>Показатель строки 121 превышает показатель строки 12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41"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2"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3" w:author="Маркова Наталия Евгеньевна" w:date="2018-12-05T19:02:00Z">
              <w:r>
                <w:rPr>
                  <w:sz w:val="16"/>
                  <w:szCs w:val="16"/>
                </w:rPr>
                <w:t>9</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4" w:author="Маркова Наталия Евгеньевна" w:date="2018-12-05T19:02:00Z">
              <w:r>
                <w:rPr>
                  <w:sz w:val="16"/>
                  <w:szCs w:val="16"/>
                </w:rPr>
                <w:t>19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5"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6"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47"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48" w:author="Маркова Наталия Евгеньевна" w:date="2018-12-05T19:02:00Z">
              <w:r>
                <w:rPr>
                  <w:sz w:val="16"/>
                  <w:szCs w:val="16"/>
                </w:rPr>
                <w:t>030+060+070+080+1</w:t>
              </w:r>
            </w:ins>
            <w:ins w:id="2449" w:author="Маркова Наталия Евгеньевна" w:date="2018-12-05T19:02:00Z">
              <w:r>
                <w:rPr>
                  <w:sz w:val="16"/>
                  <w:szCs w:val="16"/>
                  <w:lang w:val="en-US"/>
                </w:rPr>
                <w:t>0</w:t>
              </w:r>
            </w:ins>
            <w:ins w:id="2450" w:author="Маркова Наталия Евгеньевна" w:date="2018-12-05T19:02:00Z">
              <w:r>
                <w:rPr>
                  <w:sz w:val="16"/>
                  <w:szCs w:val="16"/>
                </w:rPr>
                <w:t>0+120+130+150+16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1"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2"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3" w:author="Маркова Наталия Евгеньевна" w:date="2018-12-05T19:02:00Z">
              <w:r>
                <w:rPr>
                  <w:sz w:val="16"/>
                  <w:szCs w:val="16"/>
                </w:rPr>
                <w:t>Показатель строки 190 не равен сумме показателей строк 030+060+070+080+100+120+130+150+16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54"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5"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6" w:author="Маркова Наталия Евгеньевна" w:date="2018-12-05T19:02:00Z">
              <w:r>
                <w:rPr>
                  <w:sz w:val="16"/>
                  <w:szCs w:val="16"/>
                </w:rPr>
                <w:t>1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2457" w:author="Маркова Наталия Евгеньевна" w:date="2018-12-05T19:02:00Z">
              <w:r>
                <w:rPr>
                  <w:sz w:val="16"/>
                  <w:szCs w:val="16"/>
                  <w:lang w:val="en-US"/>
                </w:rPr>
                <w:t>20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8"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9"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60" w:author="Маркова Наталия Евгеньевна" w:date="2018-12-05T19:02:00Z">
              <w:r>
                <w:rPr>
                  <w:sz w:val="16"/>
                  <w:szCs w:val="16"/>
                  <w:lang w:val="en-US"/>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61" w:author="Маркова Наталия Евгеньевна" w:date="2018-12-05T19:02:00Z">
              <w:r>
                <w:rPr>
                  <w:sz w:val="16"/>
                  <w:szCs w:val="16"/>
                  <w:lang w:val="en-US"/>
                </w:rPr>
                <w:t>201+203+207</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62"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3"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4" w:author="Маркова Наталия Евгеньевна" w:date="2018-12-05T19:02:00Z">
              <w:r>
                <w:rPr>
                  <w:sz w:val="16"/>
                  <w:szCs w:val="16"/>
                </w:rPr>
                <w:t>Показатель строки 200 не равен сумме показателей строк 201+203+207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65"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6"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7" w:author="Маркова Наталия Евгеньевна" w:date="2018-12-05T19:02:00Z">
              <w:r>
                <w:rPr>
                  <w:sz w:val="16"/>
                  <w:szCs w:val="16"/>
                </w:rPr>
                <w:t>11</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8" w:author="Маркова Наталия Евгеньевна" w:date="2018-12-05T19:02:00Z">
              <w:r>
                <w:rPr>
                  <w:sz w:val="16"/>
                  <w:szCs w:val="16"/>
                </w:rPr>
                <w:t>203</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69"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0"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71" w:author="Маркова Наталия Евгеньевна" w:date="2018-12-05T19:02:00Z">
              <w:r>
                <w:rPr>
                  <w:sz w:val="16"/>
                  <w:szCs w:val="16"/>
                  <w:lang w:val="en-US"/>
                </w:rPr>
                <w:t>&gt;</w:t>
              </w:r>
            </w:ins>
            <w:ins w:id="2472"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73" w:author="Маркова Наталия Евгеньевна" w:date="2018-12-05T19:02:00Z">
              <w:r>
                <w:rPr>
                  <w:sz w:val="16"/>
                  <w:szCs w:val="16"/>
                </w:rPr>
                <w:t>204+206</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74"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5"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6" w:author="Маркова Наталия Евгеньевна" w:date="2018-12-05T19:02:00Z">
              <w:r>
                <w:rPr>
                  <w:sz w:val="16"/>
                  <w:szCs w:val="16"/>
                </w:rPr>
                <w:t>Сумма показателей строк 204+206 превышает показатель строки 203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77"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8"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9" w:author="Маркова Наталия Евгеньевна" w:date="2018-12-05T19:02:00Z">
              <w:r>
                <w:rPr>
                  <w:sz w:val="16"/>
                  <w:szCs w:val="16"/>
                </w:rPr>
                <w:t>12</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0" w:author="Маркова Наталия Евгеньевна" w:date="2018-12-05T19:02:00Z">
              <w:r>
                <w:rPr>
                  <w:sz w:val="16"/>
                  <w:szCs w:val="16"/>
                </w:rPr>
                <w:t>204</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pPr>
            <w:ins w:id="2481"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2"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83" w:author="Маркова Наталия Евгеньевна" w:date="2018-12-05T19:02:00Z">
              <w:r>
                <w:rPr>
                  <w:sz w:val="16"/>
                  <w:szCs w:val="16"/>
                  <w:lang w:val="en-US"/>
                </w:rPr>
                <w:t>&gt;</w:t>
              </w:r>
            </w:ins>
            <w:ins w:id="2484"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85" w:author="Маркова Наталия Евгеньевна" w:date="2018-12-05T19:02:00Z">
              <w:r>
                <w:rPr>
                  <w:sz w:val="16"/>
                  <w:szCs w:val="16"/>
                </w:rPr>
                <w:t>205</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86"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7"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8" w:author="Маркова Наталия Евгеньевна" w:date="2018-12-05T19:02:00Z">
              <w:r>
                <w:rPr>
                  <w:sz w:val="16"/>
                  <w:szCs w:val="16"/>
                </w:rPr>
                <w:t>Показатель строки 205 превышает показатель строки 204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48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9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91" w:author="Маркова Наталия Евгеньевна" w:date="2018-12-05T19:02:00Z">
              <w:r>
                <w:rPr>
                  <w:sz w:val="16"/>
                  <w:szCs w:val="16"/>
                </w:rPr>
                <w:t>13</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92" w:author="Маркова Наталия Евгеньевна" w:date="2018-12-05T19:02:00Z">
              <w:r>
                <w:rPr>
                  <w:sz w:val="16"/>
                  <w:szCs w:val="16"/>
                </w:rPr>
                <w:t>24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9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94"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95" w:author="Маркова Наталия Евгеньевна" w:date="2018-12-05T19:02:00Z">
              <w:r>
                <w:rPr>
                  <w:sz w:val="16"/>
                  <w:szCs w:val="16"/>
                  <w:lang w:val="en-US"/>
                </w:rPr>
                <w:t>&gt;</w:t>
              </w:r>
            </w:ins>
            <w:ins w:id="2496"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97" w:author="Маркова Наталия Евгеньевна" w:date="2018-12-05T19:02:00Z">
              <w:r>
                <w:rPr>
                  <w:sz w:val="16"/>
                  <w:szCs w:val="16"/>
                </w:rPr>
                <w:t>24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98"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99"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00" w:author="Маркова Наталия Евгеньевна" w:date="2018-12-05T19:02:00Z">
              <w:r>
                <w:rPr>
                  <w:sz w:val="16"/>
                  <w:szCs w:val="16"/>
                </w:rPr>
                <w:t>Показатель строки 241 превышает показатель строки 24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01"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02"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03" w:author="Маркова Наталия Евгеньевна" w:date="2018-12-05T19:02:00Z">
              <w:r>
                <w:rPr>
                  <w:sz w:val="16"/>
                  <w:szCs w:val="16"/>
                </w:rPr>
                <w:t>14</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04" w:author="Маркова Наталия Евгеньевна" w:date="2018-12-05T19:02:00Z">
              <w:r>
                <w:rPr>
                  <w:sz w:val="16"/>
                  <w:szCs w:val="16"/>
                </w:rPr>
                <w:t>2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05"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06"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07" w:author="Маркова Наталия Евгеньевна" w:date="2018-12-05T19:02:00Z">
              <w:r>
                <w:rPr>
                  <w:sz w:val="16"/>
                  <w:szCs w:val="16"/>
                  <w:lang w:val="en-US"/>
                </w:rPr>
                <w:t>&gt;</w:t>
              </w:r>
            </w:ins>
            <w:ins w:id="2508"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09" w:author="Маркова Наталия Евгеньевна" w:date="2018-12-05T19:02:00Z">
              <w:r>
                <w:rPr>
                  <w:sz w:val="16"/>
                  <w:szCs w:val="16"/>
                </w:rPr>
                <w:t>25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0"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1"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2" w:author="Маркова Наталия Евгеньевна" w:date="2018-12-05T19:02:00Z">
              <w:r>
                <w:rPr>
                  <w:sz w:val="16"/>
                  <w:szCs w:val="16"/>
                </w:rPr>
                <w:t>Показатель строки 251 превышает показатель строки 25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13"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4"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5" w:author="Маркова Наталия Евгеньевна" w:date="2018-12-05T19:02:00Z">
              <w:r>
                <w:rPr>
                  <w:sz w:val="16"/>
                  <w:szCs w:val="16"/>
                </w:rPr>
                <w:t>15</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6" w:author="Маркова Наталия Евгеньевна" w:date="2018-12-05T19:02:00Z">
              <w:r>
                <w:rPr>
                  <w:sz w:val="16"/>
                  <w:szCs w:val="16"/>
                </w:rPr>
                <w:t>26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17"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18"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19" w:author="Маркова Наталия Евгеньевна" w:date="2018-12-05T19:02:00Z">
              <w:r>
                <w:rPr>
                  <w:sz w:val="16"/>
                  <w:szCs w:val="16"/>
                  <w:lang w:val="en-US"/>
                </w:rPr>
                <w:t>&gt;</w:t>
              </w:r>
            </w:ins>
            <w:ins w:id="2520"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21" w:author="Маркова Наталия Евгеньевна" w:date="2018-12-05T19:02:00Z">
              <w:r>
                <w:rPr>
                  <w:sz w:val="16"/>
                  <w:szCs w:val="16"/>
                </w:rPr>
                <w:t>26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2"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23"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24" w:author="Маркова Наталия Евгеньевна" w:date="2018-12-05T19:02:00Z">
              <w:r>
                <w:rPr>
                  <w:sz w:val="16"/>
                  <w:szCs w:val="16"/>
                </w:rPr>
                <w:t>Показатель строки 261 превышает показатель строки 26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25"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26"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27" w:author="Маркова Наталия Евгеньевна" w:date="2018-12-05T19:02:00Z">
              <w:r>
                <w:rPr>
                  <w:sz w:val="16"/>
                  <w:szCs w:val="16"/>
                </w:rPr>
                <w:t>16</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28" w:author="Маркова Наталия Евгеньевна" w:date="2018-12-05T19:02:00Z">
              <w:r>
                <w:rPr>
                  <w:sz w:val="16"/>
                  <w:szCs w:val="16"/>
                </w:rPr>
                <w:t>27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29"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0"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31" w:author="Маркова Наталия Евгеньевна" w:date="2018-12-05T19:02:00Z">
              <w:r>
                <w:rPr>
                  <w:sz w:val="16"/>
                  <w:szCs w:val="16"/>
                  <w:lang w:val="en-US"/>
                </w:rPr>
                <w:t>&gt;</w:t>
              </w:r>
            </w:ins>
            <w:ins w:id="2532"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33" w:author="Маркова Наталия Евгеньевна" w:date="2018-12-05T19:02:00Z">
              <w:r>
                <w:rPr>
                  <w:sz w:val="16"/>
                  <w:szCs w:val="16"/>
                </w:rPr>
                <w:t>27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34"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5"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6" w:author="Маркова Наталия Евгеньевна" w:date="2018-12-05T19:02:00Z">
              <w:r>
                <w:rPr>
                  <w:sz w:val="16"/>
                  <w:szCs w:val="16"/>
                </w:rPr>
                <w:t>Показатель строки 271 превышает показатель строки 27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37"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8"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39" w:author="Маркова Наталия Евгеньевна" w:date="2018-12-05T19:02:00Z">
              <w:r>
                <w:rPr>
                  <w:sz w:val="16"/>
                  <w:szCs w:val="16"/>
                </w:rPr>
                <w:t>17</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40" w:author="Маркова Наталия Евгеньевна" w:date="2018-12-05T19:02:00Z">
              <w:r>
                <w:rPr>
                  <w:sz w:val="16"/>
                  <w:szCs w:val="16"/>
                </w:rPr>
                <w:t>28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41"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42"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43" w:author="Маркова Наталия Евгеньевна" w:date="2018-12-05T19:02:00Z">
              <w:r>
                <w:rPr>
                  <w:sz w:val="16"/>
                  <w:szCs w:val="16"/>
                  <w:lang w:val="en-US"/>
                </w:rPr>
                <w:t>&gt;</w:t>
              </w:r>
            </w:ins>
            <w:ins w:id="2544"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45" w:author="Маркова Наталия Евгеньевна" w:date="2018-12-05T19:02:00Z">
              <w:r>
                <w:rPr>
                  <w:sz w:val="16"/>
                  <w:szCs w:val="16"/>
                </w:rPr>
                <w:t>282</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46"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47"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48" w:author="Маркова Наталия Евгеньевна" w:date="2018-12-05T19:02:00Z">
              <w:r>
                <w:rPr>
                  <w:sz w:val="16"/>
                  <w:szCs w:val="16"/>
                </w:rPr>
                <w:t>Показатель строк 282 превышает показатель строки 28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4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1" w:author="Маркова Наталия Евгеньевна" w:date="2018-12-05T19:02:00Z">
              <w:r>
                <w:rPr>
                  <w:sz w:val="16"/>
                  <w:szCs w:val="16"/>
                </w:rPr>
                <w:t>18</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2" w:author="Маркова Наталия Евгеньевна" w:date="2018-12-05T19:02:00Z">
              <w:r>
                <w:rPr>
                  <w:sz w:val="16"/>
                  <w:szCs w:val="16"/>
                </w:rPr>
                <w:t>34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5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4"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55"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56" w:author="Маркова Наталия Евгеньевна" w:date="2018-12-05T19:02:00Z">
              <w:r>
                <w:rPr>
                  <w:sz w:val="16"/>
                  <w:szCs w:val="16"/>
                </w:rPr>
                <w:t>200+240+250+260+270+280+29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57"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8"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59" w:author="Маркова Наталия Евгеньевна" w:date="2018-12-05T19:02:00Z">
              <w:r>
                <w:rPr>
                  <w:sz w:val="16"/>
                  <w:szCs w:val="16"/>
                </w:rPr>
                <w:t>Показатель строки 340 не равен сумме показателей строк 200+240+250+260+270+280+29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60"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61"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62" w:author="Маркова Наталия Евгеньевна" w:date="2018-12-05T19:02:00Z">
              <w:r>
                <w:rPr>
                  <w:sz w:val="16"/>
                  <w:szCs w:val="16"/>
                </w:rPr>
                <w:t>19</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63" w:author="Маркова Наталия Евгеньевна" w:date="2018-12-05T19:02:00Z">
              <w:r>
                <w:rPr>
                  <w:sz w:val="16"/>
                  <w:szCs w:val="16"/>
                </w:rPr>
                <w:t>3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64"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65"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66" w:author="Маркова Наталия Евгеньевна" w:date="2018-12-05T19:02:00Z">
              <w:r>
                <w:rPr>
                  <w:sz w:val="16"/>
                  <w:szCs w:val="16"/>
                  <w:lang w:val="en-US"/>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67" w:author="Маркова Наталия Евгеньевна" w:date="2018-12-05T19:02:00Z">
              <w:r>
                <w:rPr>
                  <w:sz w:val="16"/>
                  <w:szCs w:val="16"/>
                </w:rPr>
                <w:t>190+34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68"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69"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70" w:author="Маркова Наталия Евгеньевна" w:date="2018-12-05T19:02:00Z">
              <w:r>
                <w:rPr>
                  <w:sz w:val="16"/>
                  <w:szCs w:val="16"/>
                </w:rPr>
                <w:t>Показатель строки 350 не равен сумме показателей строк 190+34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71"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72"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73" w:author="Маркова Наталия Евгеньевна" w:date="2018-12-05T19:02:00Z">
              <w:r>
                <w:rPr>
                  <w:sz w:val="16"/>
                  <w:szCs w:val="16"/>
                </w:rPr>
                <w:t>2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74" w:author="Маркова Наталия Евгеньевна" w:date="2018-12-05T19:02:00Z">
              <w:r>
                <w:rPr>
                  <w:sz w:val="16"/>
                  <w:szCs w:val="16"/>
                </w:rPr>
                <w:t>40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75"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76"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77" w:author="Маркова Наталия Евгеньевна" w:date="2018-12-05T19:02:00Z">
              <w:r>
                <w:rPr>
                  <w:sz w:val="16"/>
                  <w:szCs w:val="16"/>
                  <w:lang w:val="en-US"/>
                </w:rPr>
                <w:t>&gt;</w:t>
              </w:r>
            </w:ins>
            <w:ins w:id="2578"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79" w:author="Маркова Наталия Евгеньевна" w:date="2018-12-05T19:02:00Z">
              <w:r>
                <w:rPr>
                  <w:sz w:val="16"/>
                  <w:szCs w:val="16"/>
                </w:rPr>
                <w:t>40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pPr>
            <w:ins w:id="2580"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1"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2" w:author="Маркова Наталия Евгеньевна" w:date="2018-12-05T19:02:00Z">
              <w:r>
                <w:rPr>
                  <w:sz w:val="16"/>
                  <w:szCs w:val="16"/>
                </w:rPr>
                <w:t>Показатель строки 401 превышает показатель строки 40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83"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4"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5" w:author="Маркова Наталия Евгеньевна" w:date="2018-12-05T19:02:00Z">
              <w:r>
                <w:rPr>
                  <w:sz w:val="16"/>
                  <w:szCs w:val="16"/>
                </w:rPr>
                <w:t>21</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6" w:author="Маркова Наталия Евгеньевна" w:date="2018-12-05T19:02:00Z">
              <w:r>
                <w:rPr>
                  <w:sz w:val="16"/>
                  <w:szCs w:val="16"/>
                </w:rPr>
                <w:t>41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87"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88"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589" w:author="Маркова Наталия Евгеньевна" w:date="2018-12-05T19:02:00Z">
              <w:r>
                <w:rPr>
                  <w:sz w:val="16"/>
                  <w:szCs w:val="16"/>
                  <w:lang w:val="en-US"/>
                </w:rPr>
                <w:t>&gt;</w:t>
              </w:r>
            </w:ins>
            <w:ins w:id="2590"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591" w:author="Маркова Наталия Евгеньевна" w:date="2018-12-05T19:02:00Z">
              <w:r>
                <w:rPr>
                  <w:sz w:val="16"/>
                  <w:szCs w:val="16"/>
                </w:rPr>
                <w:t>41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92"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93"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94" w:author="Маркова Наталия Евгеньевна" w:date="2018-12-05T19:02:00Z">
              <w:r>
                <w:rPr>
                  <w:sz w:val="16"/>
                  <w:szCs w:val="16"/>
                </w:rPr>
                <w:t>Показатель строки 410 превышает показатель строки 411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95"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96"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97" w:author="Маркова Наталия Евгеньевна" w:date="2018-12-05T19:02:00Z">
              <w:r>
                <w:rPr>
                  <w:sz w:val="16"/>
                  <w:szCs w:val="16"/>
                </w:rPr>
                <w:t>22</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598" w:author="Маркова Наталия Евгеньевна" w:date="2018-12-05T19:02:00Z">
              <w:r>
                <w:rPr>
                  <w:sz w:val="16"/>
                  <w:szCs w:val="16"/>
                </w:rPr>
                <w:t>43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99"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0"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601" w:author="Маркова Наталия Евгеньевна" w:date="2018-12-05T19:02:00Z">
              <w:r>
                <w:rPr>
                  <w:sz w:val="16"/>
                  <w:szCs w:val="16"/>
                  <w:lang w:val="en-US"/>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02" w:author="Маркова Наталия Евгеньевна" w:date="2018-12-05T19:02:00Z">
              <w:r>
                <w:rPr>
                  <w:sz w:val="16"/>
                  <w:szCs w:val="16"/>
                </w:rPr>
                <w:t>431+432+434+435</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03"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4"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5" w:author="Маркова Наталия Евгеньевна" w:date="2018-12-05T19:02:00Z">
              <w:r>
                <w:rPr>
                  <w:sz w:val="16"/>
                  <w:szCs w:val="16"/>
                </w:rPr>
                <w:t>Показатель строки 430 не равен сумме показателей строк 431+432+434+435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06"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7"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8" w:author="Маркова Наталия Евгеньевна" w:date="2018-12-05T19:02:00Z">
              <w:r>
                <w:rPr>
                  <w:sz w:val="16"/>
                  <w:szCs w:val="16"/>
                </w:rPr>
                <w:t>23</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09" w:author="Маркова Наталия Евгеньевна" w:date="2018-12-05T19:02:00Z">
              <w:r>
                <w:rPr>
                  <w:sz w:val="16"/>
                  <w:szCs w:val="16"/>
                </w:rPr>
                <w:t>47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10"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11"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612" w:author="Маркова Наталия Евгеньевна" w:date="2018-12-05T19:02:00Z">
              <w:r>
                <w:rPr>
                  <w:sz w:val="16"/>
                  <w:szCs w:val="16"/>
                  <w:lang w:val="en-US"/>
                </w:rPr>
                <w:t>&gt;</w:t>
              </w:r>
            </w:ins>
            <w:ins w:id="2613" w:author="Маркова Наталия Евгеньевна" w:date="2018-12-05T19:02:00Z">
              <w:r>
                <w:rPr>
                  <w:sz w:val="16"/>
                  <w:szCs w:val="16"/>
                </w:rPr>
                <w:t xml:space="preserve"> = 0</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14" w:author="Маркова Наталия Евгеньевна" w:date="2018-12-05T19:02:00Z">
              <w:r>
                <w:rPr>
                  <w:sz w:val="16"/>
                  <w:szCs w:val="16"/>
                </w:rPr>
                <w:t>471</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15"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16"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17" w:author="Маркова Наталия Евгеньевна" w:date="2018-12-05T19:02:00Z">
              <w:r>
                <w:rPr>
                  <w:sz w:val="16"/>
                  <w:szCs w:val="16"/>
                </w:rPr>
                <w:t>Показатель строки 471 превышает показатель строки 47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18"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19"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20" w:author="Маркова Наталия Евгеньевна" w:date="2018-12-05T19:02:00Z">
              <w:r>
                <w:rPr>
                  <w:sz w:val="16"/>
                  <w:szCs w:val="16"/>
                </w:rPr>
                <w:t>24</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21" w:author="Маркова Наталия Евгеньевна" w:date="2018-12-05T19:02:00Z">
              <w:r>
                <w:rPr>
                  <w:sz w:val="16"/>
                  <w:szCs w:val="16"/>
                </w:rPr>
                <w:t>55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22"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23"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24"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25" w:author="Маркова Наталия Евгеньевна" w:date="2018-12-05T19:02:00Z">
              <w:r>
                <w:rPr>
                  <w:sz w:val="16"/>
                  <w:szCs w:val="16"/>
                </w:rPr>
                <w:t>400+410+420+430+470+480+510+52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26"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27"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28" w:author="Маркова Наталия Евгеньевна" w:date="2018-12-05T19:02:00Z">
              <w:r>
                <w:rPr>
                  <w:sz w:val="16"/>
                  <w:szCs w:val="16"/>
                </w:rPr>
                <w:t>Показатель строки 340 не равен сумме показателей строк 400+410+420+430+470+480+510+52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29"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0"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1" w:author="Маркова Наталия Евгеньевна" w:date="2018-12-05T19:02:00Z">
              <w:r>
                <w:rPr>
                  <w:sz w:val="16"/>
                  <w:szCs w:val="16"/>
                </w:rPr>
                <w:t>25</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2" w:author="Маркова Наталия Евгеньевна" w:date="2018-12-05T19:02:00Z">
              <w:r>
                <w:rPr>
                  <w:sz w:val="16"/>
                  <w:szCs w:val="16"/>
                </w:rPr>
                <w:t>70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33" w:author="Маркова Наталия Евгеньевна" w:date="2018-12-05T19:02:00Z">
              <w:r>
                <w:rPr>
                  <w:sz w:val="16"/>
                  <w:szCs w:val="16"/>
                </w:rPr>
                <w:t>4, 5, 6, 7, 8, 9</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4" w:author="Маркова Наталия Евгеньевна" w:date="2018-12-05T19:02:00Z">
              <w:r>
                <w:rPr>
                  <w:sz w:val="16"/>
                  <w:szCs w:val="16"/>
                </w:rPr>
                <w:t>1</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35"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36" w:author="Маркова Наталия Евгеньевна" w:date="2018-12-05T19:02:00Z">
              <w:r>
                <w:rPr>
                  <w:sz w:val="16"/>
                  <w:szCs w:val="16"/>
                </w:rPr>
                <w:t>550+570</w:t>
              </w:r>
            </w:ins>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37" w:author="Маркова Наталия Евгеньевна" w:date="2018-12-05T19:02:00Z">
              <w:r>
                <w:rPr>
                  <w:sz w:val="16"/>
                  <w:szCs w:val="16"/>
                </w:rPr>
                <w:t>4, 5, 6, 7, 8, 9</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8" w:author="Маркова Наталия Евгеньевна" w:date="2018-12-05T19:02:00Z">
              <w:r>
                <w:rPr>
                  <w:sz w:val="16"/>
                  <w:szCs w:val="16"/>
                </w:rPr>
                <w:t>1</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39" w:author="Маркова Наталия Евгеньевна" w:date="2018-12-05T19:02:00Z">
              <w:r>
                <w:rPr>
                  <w:sz w:val="16"/>
                  <w:szCs w:val="16"/>
                </w:rPr>
                <w:t>Показатель строки 700 не равен сумме показателей строк 550+570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40"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1"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2" w:author="Маркова Наталия Евгеньевна" w:date="2018-12-05T19:02:00Z">
              <w:r>
                <w:rPr>
                  <w:sz w:val="16"/>
                  <w:szCs w:val="16"/>
                </w:rPr>
                <w:t>26</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43" w:author="Маркова Наталия Евгеньевна" w:date="2018-12-05T19:02:00Z">
              <w:r>
                <w:rPr>
                  <w:sz w:val="16"/>
                  <w:szCs w:val="16"/>
                </w:rPr>
                <w:t>2</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4" w:author="Маркова Наталия Евгеньевна" w:date="2018-12-05T19:02:00Z">
              <w:r>
                <w:rPr>
                  <w:sz w:val="16"/>
                  <w:szCs w:val="16"/>
                </w:rPr>
                <w:t>2</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5" w:author="Маркова Наталия Евгеньевна" w:date="2018-12-05T19:02:00Z">
              <w:r>
                <w:rPr>
                  <w:sz w:val="16"/>
                  <w:szCs w:val="16"/>
                </w:rPr>
                <w:t>Показатель строки «Счета актива баланса, итого»</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46"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47" w:author="Маркова Наталия Евгеньевна" w:date="2018-12-05T19:02:00Z">
              <w:r>
                <w:rPr>
                  <w:sz w:val="16"/>
                  <w:szCs w:val="16"/>
                </w:rPr>
                <w:t>2</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8" w:author="Маркова Наталия Евгеньевна" w:date="2018-12-05T19:02:00Z">
              <w:r>
                <w:rPr>
                  <w:sz w:val="16"/>
                  <w:szCs w:val="16"/>
                </w:rPr>
                <w:t>2</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49" w:author="Маркова Наталия Евгеньевна" w:date="2018-12-05T19:02:00Z">
              <w:r>
                <w:rPr>
                  <w:sz w:val="16"/>
                  <w:szCs w:val="16"/>
                </w:rPr>
                <w:t>Сумма показателей, по строкам, составляющим строку «Счета актива баланса, итого»</w:t>
              </w:r>
            </w:ins>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0" w:author="Маркова Наталия Евгеньевна" w:date="2018-12-05T19:02:00Z">
              <w:r>
                <w:rPr>
                  <w:sz w:val="16"/>
                  <w:szCs w:val="16"/>
                </w:rPr>
                <w:t>Показатель строки «Счета актива баланса, итого» не равен сумме показателей, составляющих строку «Счета актива баланса, итого»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51"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2" w:author="Маркова Наталия Евгеньевна" w:date="2018-12-05T19:02:00Z">
              <w:r>
                <w:rPr>
                  <w:sz w:val="16"/>
                  <w:szCs w:val="16"/>
                </w:rPr>
                <w:t>Б</w:t>
              </w:r>
            </w:ins>
          </w:p>
        </w:tc>
      </w:tr>
      <w:tr>
        <w:trPr>
          <w:trHeight w:val="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3" w:author="Маркова Наталия Евгеньевна" w:date="2018-12-05T19:02:00Z">
              <w:r>
                <w:rPr>
                  <w:sz w:val="16"/>
                  <w:szCs w:val="16"/>
                </w:rPr>
                <w:t>27</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54" w:author="Маркова Наталия Евгеньевна" w:date="2018-12-05T19:02:00Z">
              <w:r>
                <w:rPr>
                  <w:sz w:val="16"/>
                  <w:szCs w:val="16"/>
                </w:rPr>
                <w:t>2</w:t>
              </w:r>
            </w:ins>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5" w:author="Маркова Наталия Евгеньевна" w:date="2018-12-05T19:02:00Z">
              <w:r>
                <w:rPr>
                  <w:sz w:val="16"/>
                  <w:szCs w:val="16"/>
                </w:rPr>
                <w:t>2</w:t>
              </w:r>
            </w:ins>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6" w:author="Маркова Наталия Евгеньевна" w:date="2018-12-05T19:02:00Z">
              <w:r>
                <w:rPr>
                  <w:sz w:val="16"/>
                  <w:szCs w:val="16"/>
                </w:rPr>
                <w:t>Показатель строки «Счета пассива баланса, итого»</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57" w:author="Маркова Наталия Евгеньевна" w:date="2018-12-05T19:02:00Z">
              <w:r>
                <w:rPr>
                  <w:sz w:val="16"/>
                  <w:szCs w:val="16"/>
                </w:rPr>
                <w:t>=</w:t>
              </w:r>
            </w:ins>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658" w:author="Маркова Наталия Евгеньевна" w:date="2018-12-05T19:02:00Z">
              <w:r>
                <w:rPr>
                  <w:sz w:val="16"/>
                  <w:szCs w:val="16"/>
                </w:rPr>
                <w:t>2</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59" w:author="Маркова Наталия Евгеньевна" w:date="2018-12-05T19:02:00Z">
              <w:r>
                <w:rPr>
                  <w:sz w:val="16"/>
                  <w:szCs w:val="16"/>
                </w:rPr>
                <w:t>2</w:t>
              </w:r>
            </w:ins>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60" w:author="Маркова Наталия Евгеньевна" w:date="2018-12-05T19:02:00Z">
              <w:r>
                <w:rPr>
                  <w:sz w:val="16"/>
                  <w:szCs w:val="16"/>
                </w:rPr>
                <w:t>Сумма показателей, по строкам, составляющим строку «Счета пассива баланса, итого»</w:t>
              </w:r>
            </w:ins>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61" w:author="Маркова Наталия Евгеньевна" w:date="2018-12-05T19:02:00Z">
              <w:r>
                <w:rPr>
                  <w:sz w:val="16"/>
                  <w:szCs w:val="16"/>
                </w:rPr>
                <w:t>Показатель строки «Счета пассива баланса, итого» не равен сумме показателей, составляющих строку «Счета пассива баланса, итого» - недопустимо</w:t>
              </w:r>
            </w:ins>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62" w:author="Маркова Наталия Евгеньевна" w:date="2018-12-05T19:02:00Z">
              <w:r>
                <w:rPr>
                  <w:sz w:val="16"/>
                  <w:szCs w:val="16"/>
                </w:rPr>
                <w:t>АУБУ, РБС_АУБУ, ГРБС</w:t>
              </w:r>
            </w:ins>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663" w:author="Маркова Наталия Евгеньевна" w:date="2018-12-05T19:02:00Z">
              <w:r>
                <w:rPr>
                  <w:sz w:val="16"/>
                  <w:szCs w:val="16"/>
                </w:rPr>
                <w:t>Б</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bookmarkStart w:id="17" w:name="__RefHeading___Toc506456077"/>
      <w:bookmarkEnd w:id="17"/>
      <w:r>
        <w:rPr>
          <w:b/>
        </w:rPr>
        <w:t>13. Контрольные соотношения для внутридокументного контроля ф. 0503779 «Сведения об остатках денежных средств учреждения»</w:t>
      </w:r>
    </w:p>
    <w:p>
      <w:pPr>
        <w:pStyle w:val="Normal"/>
        <w:numPr>
          <w:ilvl w:val="0"/>
          <w:numId w:val="0"/>
        </w:numPr>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lang w:val="en-US"/>
              </w:rPr>
              <w:t>%</w:t>
            </w:r>
            <w:r>
              <w:rPr/>
              <w:t xml:space="preserve"> 201 21 000, </w:t>
            </w:r>
            <w:r>
              <w:rPr>
                <w:lang w:val="en-US"/>
              </w:rPr>
              <w:t>%</w:t>
            </w:r>
            <w:r>
              <w:rPr/>
              <w:t xml:space="preserve"> 201 22 000, </w:t>
            </w:r>
          </w:p>
          <w:p>
            <w:pPr>
              <w:pStyle w:val="Normal"/>
              <w:jc w:val="center"/>
              <w:rPr>
                <w:lang w:val="en-US"/>
              </w:rPr>
            </w:pPr>
            <w:r>
              <w:rPr/>
              <w:t xml:space="preserve"> </w:t>
            </w:r>
            <w:r>
              <w:rPr>
                <w:lang w:val="en-US"/>
              </w:rPr>
              <w:t>%</w:t>
            </w:r>
            <w:r>
              <w:rPr/>
              <w:t> 201 26 000,</w:t>
              <w:br/>
            </w:r>
            <w:r>
              <w:rPr>
                <w:lang w:val="en-US"/>
              </w:rPr>
              <w:t>%</w:t>
            </w:r>
            <w:r>
              <w:rPr/>
              <w:t xml:space="preserve"> 201 27 000, </w:t>
            </w:r>
            <w:r>
              <w:rPr>
                <w:lang w:val="en-US"/>
              </w:rPr>
              <w:t>%</w:t>
            </w:r>
            <w:r>
              <w:rPr/>
              <w:t xml:space="preserve"> 210 0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r>
          </w:p>
          <w:p>
            <w:pPr>
              <w:pStyle w:val="Normal"/>
              <w:jc w:val="center"/>
              <w:rPr/>
            </w:pPr>
            <w:r>
              <w:rPr>
                <w:lang w:val="en-US"/>
              </w:rPr>
              <w:t>%</w:t>
            </w:r>
            <w:r>
              <w:rPr/>
              <w:t xml:space="preserve"> 201 2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1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3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w:t>
            </w:r>
          </w:p>
          <w:p>
            <w:pPr>
              <w:pStyle w:val="Normal"/>
              <w:jc w:val="center"/>
              <w:rPr/>
            </w:pPr>
            <w:r>
              <w:rPr/>
              <w:t>Итог по разделу 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Сумма строк по счетам </w:t>
              <w:br/>
              <w:t xml:space="preserve"> </w:t>
            </w:r>
            <w:r>
              <w:rPr>
                <w:lang w:val="en-US"/>
              </w:rPr>
              <w:t>%</w:t>
            </w:r>
            <w:r>
              <w:rPr/>
              <w:t xml:space="preserve"> 201 34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3 не соответствует сумме показателей по счетам раздела 3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раздел 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казатели по гр. 4,6  в строках раздела 3 недопустим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 по разделу 1 + Итог по разделу 2 + Итог по разделу 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highlight w:val="yellow"/>
              </w:rPr>
            </w:pPr>
            <w:r>
              <w:rPr/>
              <w:t>Показатель по строке «Всего» не соответствует сумме итогов разделов 1,2,3</w:t>
            </w:r>
          </w:p>
        </w:tc>
      </w:tr>
    </w:tbl>
    <w:p>
      <w:pPr>
        <w:pStyle w:val="Normal"/>
        <w:numPr>
          <w:ilvl w:val="0"/>
          <w:numId w:val="0"/>
        </w:numPr>
        <w:outlineLvl w:val="0"/>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posOffset>270510</wp:posOffset>
                </wp:positionH>
                <wp:positionV relativeFrom="paragraph">
                  <wp:posOffset>82550</wp:posOffset>
                </wp:positionV>
                <wp:extent cx="3905885" cy="1321435"/>
                <wp:effectExtent l="0" t="0" r="0" b="0"/>
                <wp:wrapSquare wrapText="bothSides"/>
                <wp:docPr id="3" name="Frame3"/>
                <a:graphic xmlns:a="http://schemas.openxmlformats.org/drawingml/2006/main">
                  <a:graphicData uri="http://schemas.microsoft.com/office/word/2010/wordprocessingShape">
                    <wps:wsp>
                      <wps:cNvSpPr txBox="1"/>
                      <wps:spPr>
                        <a:xfrm>
                          <a:off x="0" y="0"/>
                          <a:ext cx="3905885" cy="1321435"/>
                        </a:xfrm>
                        <a:prstGeom prst="rect"/>
                        <a:solidFill>
                          <a:srgbClr val="FFFFFF">
                            <a:alpha val="0"/>
                          </a:srgbClr>
                        </a:solidFill>
                      </wps:spPr>
                      <wps:txbx>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bl>
                        </w:txbxContent>
                      </wps:txbx>
                      <wps:bodyPr anchor="t" lIns="0" tIns="0" rIns="0" bIns="0">
                        <a:noAutofit/>
                      </wps:bodyPr>
                    </wps:wsp>
                  </a:graphicData>
                </a:graphic>
              </wp:anchor>
            </w:drawing>
          </mc:Choice>
          <mc:Fallback>
            <w:pict>
              <v:rect fillcolor="#FFFFFF" style="position:absolute;rotation:-0;width:307.55pt;height:104.05pt;mso-wrap-distance-left:9pt;mso-wrap-distance-right:9pt;mso-wrap-distance-top:0pt;mso-wrap-distance-bottom:0pt;margin-top:6.5pt;mso-position-vertical-relative:text;margin-left:21.3pt;mso-position-horizontal-relative:margin">
                <v:fill opacity="0f"/>
                <v:textbox inset="0in,0in,0in,0in">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bl>
                  </w:txbxContent>
                </v:textbox>
                <w10:wrap type="square"/>
              </v:rect>
            </w:pict>
          </mc:Fallback>
        </mc:AlternateConten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t>где ххххххххххх - номер лицевого счета, открытого в органе Федерального казначейства (только для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18" w:name="__RefHeading___Toc506456079"/>
      <w:bookmarkEnd w:id="18"/>
      <w:r>
        <w:rPr>
          <w:b/>
        </w:rPr>
        <w:t>14. Контрольные соотношения к Сведениям о результатах деятельности учреждения по исполнению государственного (муниципального) задания (ф. 0503762)</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4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5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6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7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кроме 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в соответствии с ОКЕИ</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не соответствует ОКЕ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 8 </w:t>
            </w:r>
            <w:r>
              <w:rPr>
                <w:lang w:val="en-US"/>
              </w:rPr>
              <w:t xml:space="preserve">&lt;&gt; </w:t>
            </w:r>
            <w:r>
              <w:rPr/>
              <w:t xml:space="preserve"> гр 4 – гр 6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19" w:name="__RefHeading___Toc506456080"/>
      <w:bookmarkEnd w:id="19"/>
      <w:r>
        <w:rPr>
          <w:b/>
        </w:rPr>
        <w:t>15. Сведения о принятых и неисполненных обязательствах (ф. 0503775).</w:t>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ока </w:t>
            </w:r>
            <w:r>
              <w:rPr>
                <w:b/>
              </w:rPr>
              <w:t>«</w:t>
            </w:r>
            <w:r>
              <w:rPr/>
              <w:t>Итого по коду счета» не равна строке</w:t>
            </w:r>
            <w:r>
              <w:rPr>
                <w:b/>
              </w:rPr>
              <w:t xml:space="preserve"> </w:t>
            </w:r>
            <w:r>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ка строк, формирующих строку </w:t>
            </w:r>
            <w:r>
              <w:rPr>
                <w:b/>
              </w:rPr>
              <w:t>«</w:t>
            </w:r>
            <w:r>
              <w:rPr/>
              <w:t>Итого по коду счета», не равна строке</w:t>
            </w:r>
            <w:r>
              <w:rPr>
                <w:b/>
              </w:rPr>
              <w:t xml:space="preserve"> «</w:t>
            </w:r>
            <w:r>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значения в  разделе 4 Сведений ф.0503775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gt;1</w:t>
            </w:r>
            <w:r>
              <w:rPr>
                <w:lang w:val="en-US"/>
              </w:rPr>
              <w:t> </w:t>
            </w:r>
            <w:r>
              <w:rPr/>
              <w:t>000</w:t>
            </w:r>
            <w:r>
              <w:rPr>
                <w:lang w:val="en-US"/>
              </w:rPr>
              <w:t> </w:t>
            </w:r>
            <w:r>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ажение в разделах 1,2 Сведений ф. 0503775 показателей меньше 1 млн. руб. в разрезе контрагентов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 кроме «Итого по коду счета» и «Всего»</w:t>
            </w:r>
            <w:r>
              <w:rPr>
                <w:rStyle w:val="FootnoteCharacters"/>
                <w:rStyle w:val="FootnoteAnchor"/>
              </w:rPr>
              <w:footnoteReference w:id="7"/>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водных Сведениях ф.0503775 показатели формируются по номеру счета с отражением в 1-14 разрядах номера счета нулей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В сводных Сведениях ф.0503775 показатели по номеру счета в 1-14 разрядах не отражены нули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 xml:space="preserve">                             </w:t>
      </w:r>
      <w:bookmarkStart w:id="20" w:name="__RefHeading___Toc506456081"/>
      <w:r>
        <w:rPr>
          <w:b/>
        </w:rPr>
        <w:t>16.    Отчет о движении денежных средств учреждения ф.0503723</w:t>
      </w:r>
      <w:bookmarkEnd w:id="20"/>
    </w:p>
    <w:p>
      <w:pPr>
        <w:pStyle w:val="Normal"/>
        <w:rPr>
          <w:b/>
          <w:b/>
          <w:sz w:val="18"/>
          <w:szCs w:val="18"/>
        </w:rPr>
      </w:pPr>
      <w:r>
        <w:rPr>
          <w:b/>
          <w:sz w:val="18"/>
          <w:szCs w:val="18"/>
        </w:rPr>
      </w:r>
    </w:p>
    <w:p>
      <w:pPr>
        <w:pStyle w:val="Normal"/>
        <w:rPr>
          <w:sz w:val="18"/>
          <w:szCs w:val="18"/>
        </w:rPr>
      </w:pPr>
      <w:r>
        <w:rPr>
          <w:sz w:val="18"/>
          <w:szCs w:val="18"/>
        </w:rPr>
        <w:t xml:space="preserve">Фильтры при загрузке формы 0503723 </w:t>
      </w:r>
    </w:p>
    <w:tbl>
      <w:tblPr>
        <w:tblW w:w="10446" w:type="dxa"/>
        <w:jc w:val="left"/>
        <w:tblInd w:w="-113" w:type="dxa"/>
        <w:tblLayout w:type="fixed"/>
        <w:tblCellMar>
          <w:top w:w="0" w:type="dxa"/>
          <w:left w:w="108" w:type="dxa"/>
          <w:bottom w:w="0" w:type="dxa"/>
          <w:right w:w="108" w:type="dxa"/>
        </w:tblCellMar>
      </w:tblPr>
      <w:tblGrid>
        <w:gridCol w:w="3185"/>
        <w:gridCol w:w="1601"/>
        <w:gridCol w:w="711"/>
        <w:gridCol w:w="567"/>
        <w:gridCol w:w="567"/>
        <w:gridCol w:w="2978"/>
        <w:gridCol w:w="8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664" w:author="Маркова Наталия Евгеньевна" w:date="2018-12-04T17:47:00Z">
              <w:r>
                <w:rPr>
                  <w:sz w:val="18"/>
                  <w:szCs w:val="18"/>
                </w:rPr>
                <w:t>Код бюджетной классификации</w:t>
              </w:r>
            </w:ins>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665" w:author="Маркова Наталия Евгеньевна" w:date="2018-12-04T17:47:00Z">
              <w:r>
                <w:rPr>
                  <w:sz w:val="18"/>
                  <w:szCs w:val="18"/>
                </w:rPr>
                <w:t>Показатель</w:t>
              </w:r>
            </w:ins>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ins w:id="2666" w:author="Маркова Наталия Евгеньевна" w:date="2018-12-04T17:47:00Z">
              <w:r>
                <w:rPr>
                  <w:sz w:val="18"/>
                  <w:szCs w:val="18"/>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667" w:author="Маркова Наталия Евгеньевна" w:date="2018-12-04T17:47:00Z">
              <w:r>
                <w:rPr>
                  <w:sz w:val="18"/>
                  <w:szCs w:val="18"/>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ins w:id="2668" w:author="Маркова Наталия Евгеньевна" w:date="2018-12-04T17:47:00Z">
              <w:r>
                <w:rPr>
                  <w:sz w:val="18"/>
                  <w:szCs w:val="18"/>
                </w:rPr>
                <w:t>Раздел</w:t>
              </w:r>
            </w:ins>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669" w:author="Маркова Наталия Евгеньевна" w:date="2018-12-04T17:47:00Z">
              <w:r>
                <w:rPr>
                  <w:sz w:val="18"/>
                  <w:szCs w:val="18"/>
                </w:rPr>
                <w:t>Комментарий</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pPr>
            <w:ins w:id="2670" w:author="Маркова Наталия Евгеньевна" w:date="2018-12-04T17:47:00Z">
              <w:r>
                <w:rPr>
                  <w:sz w:val="18"/>
                  <w:szCs w:val="18"/>
                </w:rPr>
                <w:t>Уровень ошибки</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71" w:author="Маркова Наталия Евгеньевна" w:date="2018-12-04T17:47:00Z">
              <w:r>
                <w:rPr>
                  <w:sz w:val="18"/>
                  <w:szCs w:val="18"/>
                </w:rPr>
                <w:t xml:space="preserve">000, 100, </w:t>
              </w:r>
            </w:ins>
            <w:ins w:id="2672" w:author="Маркова Наталия Евгеньевна" w:date="2018-12-04T17:49:00Z">
              <w:r>
                <w:rPr>
                  <w:sz w:val="18"/>
                  <w:szCs w:val="18"/>
                </w:rPr>
                <w:t xml:space="preserve">110, </w:t>
              </w:r>
            </w:ins>
            <w:ins w:id="2673" w:author="Маркова Наталия Евгеньевна" w:date="2018-12-04T17:47:00Z">
              <w:r>
                <w:rPr>
                  <w:sz w:val="18"/>
                  <w:szCs w:val="18"/>
                </w:rPr>
                <w:t xml:space="preserve">120, 130, 140, 150, </w:t>
              </w:r>
            </w:ins>
            <w:ins w:id="2674" w:author="Маркова Наталия Евгеньевна" w:date="2018-12-04T17:54:00Z">
              <w:r>
                <w:rPr>
                  <w:sz w:val="18"/>
                  <w:szCs w:val="18"/>
                </w:rPr>
                <w:t xml:space="preserve">151, </w:t>
              </w:r>
            </w:ins>
            <w:ins w:id="2675" w:author="Маркова Наталия Евгеньевна" w:date="2018-12-04T17:47:00Z">
              <w:r>
                <w:rPr>
                  <w:sz w:val="18"/>
                  <w:szCs w:val="18"/>
                </w:rPr>
                <w:t xml:space="preserve">170, 180, 200, 210, 220 ,230, </w:t>
              </w:r>
            </w:ins>
            <w:ins w:id="2676" w:author="Маркова Наталия Евгеньевна" w:date="2018-12-04T17:56:00Z">
              <w:r>
                <w:rPr>
                  <w:sz w:val="18"/>
                  <w:szCs w:val="18"/>
                </w:rPr>
                <w:t xml:space="preserve">231, 232. </w:t>
              </w:r>
            </w:ins>
            <w:ins w:id="2677" w:author="Маркова Наталия Евгеньевна" w:date="2018-12-04T17:47:00Z">
              <w:r>
                <w:rPr>
                  <w:sz w:val="18"/>
                  <w:szCs w:val="18"/>
                </w:rPr>
                <w:t xml:space="preserve">240, 250, </w:t>
              </w:r>
            </w:ins>
            <w:ins w:id="2678" w:author="Маркова Наталия Евгеньевна" w:date="2018-12-04T17:56:00Z">
              <w:r>
                <w:rPr>
                  <w:sz w:val="18"/>
                  <w:szCs w:val="18"/>
                </w:rPr>
                <w:t xml:space="preserve">251, </w:t>
              </w:r>
            </w:ins>
            <w:ins w:id="2679" w:author="Маркова Наталия Евгеньевна" w:date="2018-12-04T17:47:00Z">
              <w:r>
                <w:rPr>
                  <w:sz w:val="18"/>
                  <w:szCs w:val="18"/>
                </w:rPr>
                <w:t xml:space="preserve">260, </w:t>
              </w:r>
            </w:ins>
            <w:ins w:id="2680" w:author="Маркова Наталия Евгеньевна" w:date="2018-12-04T17:56:00Z">
              <w:r>
                <w:rPr>
                  <w:sz w:val="18"/>
                  <w:szCs w:val="18"/>
                </w:rPr>
                <w:t xml:space="preserve">261, </w:t>
              </w:r>
            </w:ins>
            <w:ins w:id="2681" w:author="Маркова Наталия Евгеньевна" w:date="2018-12-04T17:47:00Z">
              <w:r>
                <w:rPr>
                  <w:sz w:val="18"/>
                  <w:szCs w:val="18"/>
                </w:rPr>
                <w:t>270, 290, 300, 400, 410, 420, 430 ,500, 600, 7</w:t>
              </w:r>
            </w:ins>
            <w:ins w:id="2682" w:author="Маркова Наталия Евгеньевна" w:date="2018-12-04T17:57:00Z">
              <w:r>
                <w:rPr>
                  <w:sz w:val="18"/>
                  <w:szCs w:val="18"/>
                </w:rPr>
                <w:t>хх</w:t>
              </w:r>
            </w:ins>
            <w:ins w:id="2683" w:author="Маркова Наталия Евгеньевна" w:date="2018-12-04T17:47:00Z">
              <w:r>
                <w:rPr>
                  <w:sz w:val="18"/>
                  <w:szCs w:val="18"/>
                </w:rPr>
                <w:t>, 8</w:t>
              </w:r>
            </w:ins>
            <w:ins w:id="2684" w:author="Маркова Наталия Евгеньевна" w:date="2018-12-04T17:57:00Z">
              <w:r>
                <w:rPr>
                  <w:sz w:val="18"/>
                  <w:szCs w:val="18"/>
                </w:rPr>
                <w:t>хх</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685" w:author="Маркова Наталия Евгеньевна" w:date="2018-12-04T17:47:00Z">
              <w:r>
                <w:rPr>
                  <w:sz w:val="18"/>
                  <w:szCs w:val="18"/>
                </w:rPr>
                <w:t>Код по КОСГУ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86"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87" w:author="Маркова Наталия Евгеньевна" w:date="2018-12-04T17:47:00Z">
              <w:r>
                <w:rPr>
                  <w:sz w:val="18"/>
                  <w:szCs w:val="18"/>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88"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689"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90"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91" w:author="Маркова Наталия Евгеньевна" w:date="2018-12-04T17:47:00Z">
              <w:r>
                <w:rPr>
                  <w:sz w:val="18"/>
                  <w:szCs w:val="18"/>
                </w:rPr>
                <w:t>0000, 0100, 0200, 0300, 0400, 0500, 0600, 0700,0800, 0900, 1000, 1100, 1200, 13</w:t>
              </w:r>
            </w:ins>
            <w:ins w:id="2692" w:author="Маркова Наталия Евгеньевна" w:date="2018-12-04T18:04:00Z">
              <w:r>
                <w:rPr>
                  <w:sz w:val="18"/>
                  <w:szCs w:val="18"/>
                </w:rPr>
                <w:t>хх</w:t>
              </w:r>
            </w:ins>
            <w:ins w:id="2693" w:author="Маркова Наталия Евгеньевна" w:date="2018-12-04T17:47:00Z">
              <w:r>
                <w:rPr>
                  <w:sz w:val="18"/>
                  <w:szCs w:val="18"/>
                </w:rPr>
                <w:t>, 14</w:t>
              </w:r>
            </w:ins>
            <w:ins w:id="2694" w:author="Маркова Наталия Евгеньевна" w:date="2018-12-04T18:04:00Z">
              <w:r>
                <w:rPr>
                  <w:sz w:val="18"/>
                  <w:szCs w:val="18"/>
                </w:rPr>
                <w:t>хх</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695" w:author="Маркова Наталия Евгеньевна" w:date="2018-12-04T17:47:00Z">
              <w:r>
                <w:rPr>
                  <w:sz w:val="18"/>
                  <w:szCs w:val="18"/>
                </w:rPr>
                <w:t>Код раздела, подраздела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96"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97"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698"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699"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00"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01" w:author="Маркова Наталия Евгеньевна" w:date="2018-12-04T17:47:00Z">
              <w:r>
                <w:rPr>
                  <w:sz w:val="18"/>
                  <w:szCs w:val="18"/>
                </w:rPr>
                <w:t>000, 100, 110, 12</w:t>
              </w:r>
            </w:ins>
            <w:ins w:id="2702" w:author="Маркова Наталия Евгеньевна" w:date="2018-12-04T17:58:00Z">
              <w:r>
                <w:rPr>
                  <w:sz w:val="18"/>
                  <w:szCs w:val="18"/>
                </w:rPr>
                <w:t>х</w:t>
              </w:r>
            </w:ins>
            <w:ins w:id="2703" w:author="Маркова Наталия Евгеньевна" w:date="2018-12-04T17:47:00Z">
              <w:r>
                <w:rPr>
                  <w:sz w:val="18"/>
                  <w:szCs w:val="18"/>
                </w:rPr>
                <w:t>, 130, 14</w:t>
              </w:r>
            </w:ins>
            <w:ins w:id="2704" w:author="Маркова Наталия Евгеньевна" w:date="2018-12-04T17:58:00Z">
              <w:r>
                <w:rPr>
                  <w:sz w:val="18"/>
                  <w:szCs w:val="18"/>
                </w:rPr>
                <w:t>х</w:t>
              </w:r>
            </w:ins>
            <w:ins w:id="2705" w:author="Маркова Наталия Евгеньевна" w:date="2018-12-04T17:47:00Z">
              <w:r>
                <w:rPr>
                  <w:sz w:val="18"/>
                  <w:szCs w:val="18"/>
                </w:rPr>
                <w:t>, 200, 21</w:t>
              </w:r>
            </w:ins>
            <w:ins w:id="2706" w:author="Маркова Наталия Евгеньевна" w:date="2018-12-04T17:59:00Z">
              <w:r>
                <w:rPr>
                  <w:sz w:val="18"/>
                  <w:szCs w:val="18"/>
                </w:rPr>
                <w:t>х</w:t>
              </w:r>
            </w:ins>
            <w:ins w:id="2707" w:author="Маркова Наталия Евгеньевна" w:date="2018-12-04T17:47:00Z">
              <w:r>
                <w:rPr>
                  <w:sz w:val="18"/>
                  <w:szCs w:val="18"/>
                </w:rPr>
                <w:t xml:space="preserve">, 220, </w:t>
              </w:r>
            </w:ins>
            <w:ins w:id="2708" w:author="Маркова Наталия Евгеньевна" w:date="2018-12-04T17:59:00Z">
              <w:r>
                <w:rPr>
                  <w:sz w:val="18"/>
                  <w:szCs w:val="18"/>
                </w:rPr>
                <w:t xml:space="preserve">221, 223, 225, </w:t>
              </w:r>
            </w:ins>
            <w:ins w:id="2709" w:author="Маркова Наталия Евгеньевна" w:date="2018-12-04T17:47:00Z">
              <w:r>
                <w:rPr>
                  <w:sz w:val="18"/>
                  <w:szCs w:val="18"/>
                </w:rPr>
                <w:t>23</w:t>
              </w:r>
            </w:ins>
            <w:ins w:id="2710" w:author="Маркова Наталия Евгеньевна" w:date="2018-12-04T17:59:00Z">
              <w:r>
                <w:rPr>
                  <w:sz w:val="18"/>
                  <w:szCs w:val="18"/>
                </w:rPr>
                <w:t>х</w:t>
              </w:r>
            </w:ins>
            <w:ins w:id="2711" w:author="Маркова Наталия Евгеньевна" w:date="2018-12-04T17:47:00Z">
              <w:r>
                <w:rPr>
                  <w:sz w:val="18"/>
                  <w:szCs w:val="18"/>
                </w:rPr>
                <w:t>, 240, 300, 31</w:t>
              </w:r>
            </w:ins>
            <w:ins w:id="2712" w:author="Маркова Наталия Евгеньевна" w:date="2018-12-04T18:00:00Z">
              <w:r>
                <w:rPr>
                  <w:sz w:val="18"/>
                  <w:szCs w:val="18"/>
                </w:rPr>
                <w:t>х</w:t>
              </w:r>
            </w:ins>
            <w:ins w:id="2713" w:author="Маркова Наталия Евгеньевна" w:date="2018-12-04T17:47:00Z">
              <w:r>
                <w:rPr>
                  <w:sz w:val="18"/>
                  <w:szCs w:val="18"/>
                </w:rPr>
                <w:t>, 320, 400, 41</w:t>
              </w:r>
            </w:ins>
            <w:ins w:id="2714" w:author="Маркова Наталия Евгеньевна" w:date="2018-12-04T18:00:00Z">
              <w:r>
                <w:rPr>
                  <w:sz w:val="18"/>
                  <w:szCs w:val="18"/>
                </w:rPr>
                <w:t>х</w:t>
              </w:r>
            </w:ins>
            <w:ins w:id="2715" w:author="Маркова Наталия Евгеньевна" w:date="2018-12-04T17:47:00Z">
              <w:r>
                <w:rPr>
                  <w:sz w:val="18"/>
                  <w:szCs w:val="18"/>
                </w:rPr>
                <w:t>, 450, 46</w:t>
              </w:r>
            </w:ins>
            <w:ins w:id="2716" w:author="Маркова Наталия Евгеньевна" w:date="2018-12-04T18:01:00Z">
              <w:r>
                <w:rPr>
                  <w:sz w:val="18"/>
                  <w:szCs w:val="18"/>
                </w:rPr>
                <w:t>х</w:t>
              </w:r>
            </w:ins>
            <w:ins w:id="2717" w:author="Маркова Наталия Евгеньевна" w:date="2018-12-04T17:47:00Z">
              <w:r>
                <w:rPr>
                  <w:sz w:val="18"/>
                  <w:szCs w:val="18"/>
                </w:rPr>
                <w:t>, 5</w:t>
              </w:r>
            </w:ins>
            <w:ins w:id="2718" w:author="Маркова Наталия Евгеньевна" w:date="2018-12-04T18:01:00Z">
              <w:r>
                <w:rPr>
                  <w:sz w:val="18"/>
                  <w:szCs w:val="18"/>
                </w:rPr>
                <w:t>хх</w:t>
              </w:r>
            </w:ins>
            <w:ins w:id="2719" w:author="Маркова Наталия Евгеньевна" w:date="2018-12-04T17:47:00Z">
              <w:r>
                <w:rPr>
                  <w:sz w:val="18"/>
                  <w:szCs w:val="18"/>
                </w:rPr>
                <w:t>, 600, 61</w:t>
              </w:r>
            </w:ins>
            <w:ins w:id="2720" w:author="Маркова Наталия Евгеньевна" w:date="2018-12-04T18:02:00Z">
              <w:r>
                <w:rPr>
                  <w:sz w:val="18"/>
                  <w:szCs w:val="18"/>
                </w:rPr>
                <w:t>х</w:t>
              </w:r>
            </w:ins>
            <w:ins w:id="2721" w:author="Маркова Наталия Евгеньевна" w:date="2018-12-04T17:47:00Z">
              <w:r>
                <w:rPr>
                  <w:sz w:val="18"/>
                  <w:szCs w:val="18"/>
                </w:rPr>
                <w:t>, 62х, 630, 7</w:t>
              </w:r>
            </w:ins>
            <w:ins w:id="2722" w:author="Маркова Наталия Евгеньевна" w:date="2018-12-04T18:02:00Z">
              <w:r>
                <w:rPr>
                  <w:sz w:val="18"/>
                  <w:szCs w:val="18"/>
                </w:rPr>
                <w:t>хх</w:t>
              </w:r>
            </w:ins>
            <w:ins w:id="2723" w:author="Маркова Наталия Евгеньевна" w:date="2018-12-04T17:47:00Z">
              <w:r>
                <w:rPr>
                  <w:sz w:val="18"/>
                  <w:szCs w:val="18"/>
                </w:rPr>
                <w:t>, 800, 810, 82</w:t>
              </w:r>
            </w:ins>
            <w:ins w:id="2724" w:author="Маркова Наталия Евгеньевна" w:date="2018-12-04T18:03:00Z">
              <w:r>
                <w:rPr>
                  <w:sz w:val="18"/>
                  <w:szCs w:val="18"/>
                </w:rPr>
                <w:t>х</w:t>
              </w:r>
            </w:ins>
            <w:ins w:id="2725" w:author="Маркова Наталия Евгеньевна" w:date="2018-12-04T17:47:00Z">
              <w:r>
                <w:rPr>
                  <w:sz w:val="18"/>
                  <w:szCs w:val="18"/>
                </w:rPr>
                <w:t>, 830, 84</w:t>
              </w:r>
            </w:ins>
            <w:ins w:id="2726" w:author="Маркова Наталия Евгеньевна" w:date="2018-12-04T18:03:00Z">
              <w:r>
                <w:rPr>
                  <w:sz w:val="18"/>
                  <w:szCs w:val="18"/>
                </w:rPr>
                <w:t>х</w:t>
              </w:r>
            </w:ins>
            <w:ins w:id="2727" w:author="Маркова Наталия Евгеньевна" w:date="2018-12-04T17:47:00Z">
              <w:r>
                <w:rPr>
                  <w:sz w:val="18"/>
                  <w:szCs w:val="18"/>
                </w:rPr>
                <w:t>,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28" w:author="Маркова Наталия Евгеньевна" w:date="2018-12-04T17:47:00Z">
              <w:r>
                <w:rPr>
                  <w:sz w:val="18"/>
                  <w:szCs w:val="18"/>
                </w:rPr>
                <w:t>Код вида расходов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29"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30"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31"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32"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33" w:author="Маркова Наталия Евгеньевна" w:date="2018-12-04T17:47:00Z">
              <w:r>
                <w:rPr>
                  <w:sz w:val="18"/>
                  <w:szCs w:val="18"/>
                </w:rPr>
                <w:t>Б</w:t>
              </w:r>
            </w:ins>
          </w:p>
        </w:tc>
      </w:tr>
    </w:tbl>
    <w:p>
      <w:pPr>
        <w:pStyle w:val="Normal"/>
        <w:rPr>
          <w:b/>
          <w:b/>
        </w:rPr>
      </w:pPr>
      <w:r>
        <w:rPr>
          <w:b/>
        </w:rPr>
      </w:r>
    </w:p>
    <w:tbl>
      <w:tblPr>
        <w:tblW w:w="10348" w:type="dxa"/>
        <w:jc w:val="left"/>
        <w:tblInd w:w="-147" w:type="dxa"/>
        <w:tblLayout w:type="fixed"/>
        <w:tblCellMar>
          <w:top w:w="0" w:type="dxa"/>
          <w:left w:w="108" w:type="dxa"/>
          <w:bottom w:w="0" w:type="dxa"/>
          <w:right w:w="108" w:type="dxa"/>
        </w:tblCellMar>
      </w:tblPr>
      <w:tblGrid>
        <w:gridCol w:w="568"/>
        <w:gridCol w:w="850"/>
        <w:gridCol w:w="851"/>
        <w:gridCol w:w="3402"/>
        <w:gridCol w:w="708"/>
        <w:gridCol w:w="993"/>
        <w:gridCol w:w="1559"/>
        <w:gridCol w:w="1417"/>
      </w:tblGrid>
      <w:tr>
        <w:trPr>
          <w:tblHeader w:val="true"/>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ins w:id="2734" w:author="Маркова Наталия Евгеньевна" w:date="2018-12-04T17:47:00Z">
              <w:r>
                <w:rPr>
                  <w:sz w:val="18"/>
                  <w:szCs w:val="18"/>
                </w:rPr>
                <w:t>Код бюджетной классификации</w:t>
              </w:r>
            </w:ins>
          </w:p>
          <w:tbl>
            <w:tblPr>
              <w:tblW w:w="10446" w:type="dxa"/>
              <w:jc w:val="left"/>
              <w:tblInd w:w="0" w:type="dxa"/>
              <w:tblLayout w:type="fixed"/>
              <w:tblCellMar>
                <w:top w:w="0" w:type="dxa"/>
                <w:left w:w="108" w:type="dxa"/>
                <w:bottom w:w="0" w:type="dxa"/>
                <w:right w:w="108" w:type="dxa"/>
              </w:tblCellMar>
            </w:tblPr>
            <w:tblGrid>
              <w:gridCol w:w="3185"/>
              <w:gridCol w:w="1601"/>
              <w:gridCol w:w="711"/>
              <w:gridCol w:w="567"/>
              <w:gridCol w:w="567"/>
              <w:gridCol w:w="2978"/>
              <w:gridCol w:w="8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735" w:author="Маркова Наталия Евгеньевна" w:date="2018-12-04T17:47:00Z">
                    <w:r>
                      <w:rPr>
                        <w:sz w:val="18"/>
                        <w:szCs w:val="18"/>
                      </w:rPr>
                      <w:t>Показатель</w:t>
                    </w:r>
                  </w:ins>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ins w:id="2736" w:author="Маркова Наталия Евгеньевна" w:date="2018-12-04T17:47:00Z">
                    <w:r>
                      <w:rPr>
                        <w:sz w:val="18"/>
                        <w:szCs w:val="18"/>
                      </w:rPr>
                      <w:t>Строка</w:t>
                    </w:r>
                  </w:ins>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737" w:author="Маркова Наталия Евгеньевна" w:date="2018-12-04T17:47:00Z">
                    <w:r>
                      <w:rPr>
                        <w:sz w:val="18"/>
                        <w:szCs w:val="18"/>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ins w:id="2738" w:author="Маркова Наталия Евгеньевна" w:date="2018-12-04T17:47:00Z">
                    <w:r>
                      <w:rPr>
                        <w:sz w:val="18"/>
                        <w:szCs w:val="18"/>
                      </w:rPr>
                      <w:t>Раздел</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2739" w:author="Маркова Наталия Евгеньевна" w:date="2018-12-04T17:47:00Z">
                    <w:r>
                      <w:rPr>
                        <w:sz w:val="18"/>
                        <w:szCs w:val="18"/>
                      </w:rPr>
                      <w:t>Комментарий</w:t>
                    </w:r>
                  </w:ins>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ins w:id="2740" w:author="Маркова Наталия Евгеньевна" w:date="2018-12-04T17:47:00Z">
                    <w:r>
                      <w:rPr>
                        <w:sz w:val="18"/>
                        <w:szCs w:val="18"/>
                      </w:rPr>
                      <w:t>Уровень ошибки</w:t>
                    </w:r>
                  </w:ins>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41" w:author="Маркова Наталия Евгеньевна" w:date="2018-12-04T17:47:00Z">
                    <w:r>
                      <w:rPr>
                        <w:sz w:val="18"/>
                        <w:szCs w:val="18"/>
                      </w:rPr>
                      <w:t>000, 100, 120, 130, 140, 150, 170, 180, 200, 210, 220 ,230, 240, 250, 260, 270, 290, 300, 400, 410, 420, 430 ,500, 600, 700, 8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42" w:author="Маркова Наталия Евгеньевна" w:date="2018-12-04T17:47:00Z">
                    <w:r>
                      <w:rPr>
                        <w:sz w:val="18"/>
                        <w:szCs w:val="18"/>
                      </w:rPr>
                      <w:t>Код по КОСГУ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43"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44" w:author="Маркова Наталия Евгеньевна" w:date="2018-12-04T17:47:00Z">
                    <w:r>
                      <w:rPr>
                        <w:sz w:val="18"/>
                        <w:szCs w:val="18"/>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45"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46"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47"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48" w:author="Маркова Наталия Евгеньевна" w:date="2018-12-04T17:47:00Z">
                    <w:r>
                      <w:rPr>
                        <w:sz w:val="18"/>
                        <w:szCs w:val="18"/>
                      </w:rPr>
                      <w:t>000, 100, 120, 130, 140, 150, 170, 180, 200, 210, 220 ,230, 240, 250, 260, 270, 290, 300, 400, 410, 420, 430 ,500, 600, 700, 8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49" w:author="Маркова Наталия Евгеньевна" w:date="2018-12-04T17:47:00Z">
                    <w:r>
                      <w:rPr>
                        <w:sz w:val="18"/>
                        <w:szCs w:val="18"/>
                      </w:rPr>
                      <w:t>Код по КОСГУ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0" w:author="Маркова Наталия Евгеньевна" w:date="2018-12-04T17:47: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1" w:author="Маркова Наталия Евгеньевна" w:date="2018-12-04T17:47:00Z">
                    <w:r>
                      <w:rPr>
                        <w:sz w:val="18"/>
                        <w:szCs w:val="18"/>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2"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53"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4"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55" w:author="Маркова Наталия Евгеньевна" w:date="2018-12-04T17:47: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56" w:author="Маркова Наталия Евгеньевна" w:date="2018-12-04T17:47:00Z">
                    <w:r>
                      <w:rPr>
                        <w:sz w:val="18"/>
                        <w:szCs w:val="18"/>
                      </w:rPr>
                      <w:t>Код раздела, подраздела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7"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8"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9"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60"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1"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2" w:author="Маркова Наталия Евгеньевна" w:date="2018-12-04T17:47: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63" w:author="Маркова Наталия Евгеньевна" w:date="2018-12-04T17:47:00Z">
                    <w:r>
                      <w:rPr>
                        <w:sz w:val="18"/>
                        <w:szCs w:val="18"/>
                      </w:rPr>
                      <w:t>Код раздела, подраздела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4" w:author="Маркова Наталия Евгеньевна" w:date="2018-12-04T17:47: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5"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6"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67"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8"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69" w:author="Маркова Наталия Евгеньевна" w:date="2018-12-04T17:47: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70" w:author="Маркова Наталия Евгеньевна" w:date="2018-12-04T17:47:00Z">
                    <w:r>
                      <w:rPr>
                        <w:sz w:val="18"/>
                        <w:szCs w:val="18"/>
                      </w:rPr>
                      <w:t>Код раздела, подраздела в строках, формирующих строку 99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1" w:author="Маркова Наталия Евгеньевна" w:date="2018-12-04T17:47:00Z">
                    <w:r>
                      <w:rPr>
                        <w:sz w:val="18"/>
                        <w:szCs w:val="18"/>
                      </w:rPr>
                      <w:t>9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2"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3"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74"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5"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76" w:author="Маркова Наталия Евгеньевна" w:date="2018-12-04T17:47: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77" w:author="Маркова Наталия Евгеньевна" w:date="2018-12-04T17:47:00Z">
                    <w:r>
                      <w:rPr>
                        <w:sz w:val="18"/>
                        <w:szCs w:val="18"/>
                      </w:rPr>
                      <w:t>Код вида расходов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8" w:author="Маркова Наталия Евгеньевна" w:date="2018-12-04T17:47: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79"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0"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81"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2"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83" w:author="Маркова Наталия Евгеньевна" w:date="2018-12-04T17:47: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84" w:author="Маркова Наталия Евгеньевна" w:date="2018-12-04T17:47:00Z">
                    <w:r>
                      <w:rPr>
                        <w:sz w:val="18"/>
                        <w:szCs w:val="18"/>
                      </w:rPr>
                      <w:t>Код вида расходов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5" w:author="Маркова Наталия Евгеньевна" w:date="2018-12-04T17:47: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6"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7"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88"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89" w:author="Маркова Наталия Евгеньевна" w:date="2018-12-04T17:47: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2790" w:author="Маркова Наталия Евгеньевна" w:date="2018-12-04T17:47: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2791" w:author="Маркова Наталия Евгеньевна" w:date="2018-12-04T17:47:00Z">
                    <w:r>
                      <w:rPr>
                        <w:sz w:val="18"/>
                        <w:szCs w:val="18"/>
                      </w:rPr>
                      <w:t>Код вида расходов в строках, формирующих строку 99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92" w:author="Маркова Наталия Евгеньевна" w:date="2018-12-04T17:47:00Z">
                    <w:r>
                      <w:rPr>
                        <w:sz w:val="18"/>
                        <w:szCs w:val="18"/>
                      </w:rPr>
                      <w:t>9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93" w:author="Маркова Наталия Евгеньевна" w:date="2018-12-04T17:47: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94" w:author="Маркова Наталия Евгеньевна" w:date="2018-12-04T17:47: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pPr>
                  <w:ins w:id="2795" w:author="Маркова Наталия Евгеньевна" w:date="2018-12-04T17:47: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796" w:author="Маркова Наталия Евгеньевна" w:date="2018-12-04T17:47:00Z">
                    <w:r>
                      <w:rPr>
                        <w:sz w:val="18"/>
                        <w:szCs w:val="18"/>
                      </w:rPr>
                      <w:t>Б</w:t>
                    </w:r>
                  </w:ins>
                </w:p>
              </w:tc>
            </w:tr>
          </w:tbl>
          <w:p>
            <w:pPr>
              <w:pStyle w:val="Normal"/>
              <w:snapToGrid w:val="false"/>
              <w:jc w:val="center"/>
              <w:rPr>
                <w:b/>
                <w:b/>
                <w:sz w:val="18"/>
                <w:szCs w:val="18"/>
              </w:rPr>
            </w:pPr>
            <w:del w:id="2797" w:author="Маркова Наталия Евгеньевна" w:date="2018-12-04T17:47:00Z">
              <w:r>
                <w:rPr>
                  <w:sz w:val="18"/>
                  <w:szCs w:val="18"/>
                </w:rPr>
                <w:delText xml:space="preserve">№ </w:delText>
              </w:r>
            </w:del>
            <w:del w:id="2798" w:author="Маркова Наталия Евгеньевна" w:date="2018-12-04T17:47:00Z">
              <w:r>
                <w:rPr>
                  <w:sz w:val="18"/>
                  <w:szCs w:val="18"/>
                </w:rPr>
                <w:delText>п/п</w:delText>
              </w:r>
            </w:del>
          </w:p>
        </w:tc>
        <w:tc>
          <w:tcPr>
            <w:tcW w:w="850" w:type="dxa"/>
            <w:tcBorders>
              <w:top w:val="single" w:sz="4" w:space="0" w:color="000000"/>
              <w:left w:val="single" w:sz="4" w:space="0" w:color="000000"/>
              <w:bottom w:val="single" w:sz="4" w:space="0" w:color="000000"/>
            </w:tcBorders>
          </w:tcPr>
          <w:p>
            <w:pPr>
              <w:pStyle w:val="Normal"/>
              <w:snapToGrid w:val="false"/>
              <w:jc w:val="center"/>
              <w:rPr>
                <w:sz w:val="18"/>
                <w:szCs w:val="18"/>
              </w:rPr>
            </w:pPr>
            <w:del w:id="2799" w:author="Маркова Наталия Евгеньевна" w:date="2018-12-04T17:47:00Z">
              <w:r>
                <w:rPr>
                  <w:sz w:val="18"/>
                  <w:szCs w:val="18"/>
                </w:rPr>
                <w:delText>Раздел</w:delText>
              </w:r>
            </w:del>
            <w:del w:id="2800" w:author="Маркова Наталия Евгеньевна" w:date="2018-12-04T17:47:00Z">
              <w:r>
                <w:rPr>
                  <w:b/>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2801" w:author="Маркова Наталия Евгеньевна" w:date="2018-12-04T17:47:00Z">
              <w:r>
                <w:rPr>
                  <w:sz w:val="18"/>
                  <w:szCs w:val="18"/>
                </w:rPr>
                <w:delText>Строка</w:delText>
              </w:r>
            </w:del>
          </w:p>
        </w:tc>
        <w:tc>
          <w:tcPr>
            <w:tcW w:w="3402" w:type="dxa"/>
            <w:tcBorders>
              <w:top w:val="single" w:sz="4" w:space="0" w:color="000000"/>
              <w:left w:val="single" w:sz="4" w:space="0" w:color="000000"/>
              <w:bottom w:val="single" w:sz="4" w:space="0" w:color="000000"/>
            </w:tcBorders>
          </w:tcPr>
          <w:p>
            <w:pPr>
              <w:pStyle w:val="Normal"/>
              <w:snapToGrid w:val="false"/>
              <w:jc w:val="center"/>
              <w:rPr>
                <w:sz w:val="18"/>
                <w:szCs w:val="18"/>
              </w:rPr>
            </w:pPr>
            <w:del w:id="2802" w:author="Маркова Наталия Евгеньевна" w:date="2018-12-04T17:47:00Z">
              <w:r>
                <w:rPr>
                  <w:sz w:val="18"/>
                  <w:szCs w:val="18"/>
                </w:rPr>
                <w:delText>Показатель</w:delText>
              </w:r>
            </w:del>
          </w:p>
        </w:tc>
        <w:tc>
          <w:tcPr>
            <w:tcW w:w="708" w:type="dxa"/>
            <w:tcBorders>
              <w:top w:val="single" w:sz="4" w:space="0" w:color="000000"/>
              <w:left w:val="single" w:sz="4" w:space="0" w:color="000000"/>
              <w:bottom w:val="single" w:sz="4" w:space="0" w:color="000000"/>
            </w:tcBorders>
          </w:tcPr>
          <w:p>
            <w:pPr>
              <w:pStyle w:val="Normal"/>
              <w:snapToGrid w:val="false"/>
              <w:jc w:val="center"/>
              <w:rPr>
                <w:b/>
                <w:b/>
                <w:sz w:val="18"/>
                <w:szCs w:val="18"/>
              </w:rPr>
            </w:pPr>
            <w:del w:id="2803" w:author="Маркова Наталия Евгеньевна" w:date="2018-12-04T17:47:00Z">
              <w:r>
                <w:rPr>
                  <w:sz w:val="18"/>
                  <w:szCs w:val="18"/>
                </w:rPr>
                <w:delText>Графа</w:delText>
              </w:r>
            </w:del>
          </w:p>
        </w:tc>
        <w:tc>
          <w:tcPr>
            <w:tcW w:w="993" w:type="dxa"/>
            <w:tcBorders>
              <w:top w:val="single" w:sz="4" w:space="0" w:color="000000"/>
              <w:left w:val="single" w:sz="4" w:space="0" w:color="000000"/>
              <w:bottom w:val="single" w:sz="4" w:space="0" w:color="000000"/>
            </w:tcBorders>
          </w:tcPr>
          <w:p>
            <w:pPr>
              <w:pStyle w:val="Normal"/>
              <w:snapToGrid w:val="false"/>
              <w:jc w:val="center"/>
              <w:rPr>
                <w:b/>
                <w:b/>
                <w:sz w:val="18"/>
                <w:szCs w:val="18"/>
              </w:rPr>
            </w:pPr>
            <w:del w:id="2804" w:author="Маркова Наталия Евгеньевна" w:date="2018-12-04T17:47:00Z">
              <w:r>
                <w:rPr>
                  <w:sz w:val="18"/>
                  <w:szCs w:val="18"/>
                </w:rPr>
                <w:delText>Соотношение</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del w:id="2805" w:author="Маркова Наталия Евгеньевна" w:date="2018-12-04T17:47:00Z">
              <w:r>
                <w:rPr>
                  <w:sz w:val="18"/>
                  <w:szCs w:val="18"/>
                </w:rPr>
                <w:delText>Контроль</w:delText>
              </w:r>
            </w:del>
            <w:del w:id="2806" w:author="Маркова Наталия Евгеньевна" w:date="2018-12-04T17:47:00Z">
              <w:r>
                <w:rPr>
                  <w:b/>
                  <w:sz w:val="18"/>
                  <w:szCs w:val="18"/>
                </w:rPr>
                <w:delText xml:space="preserve"> </w:delText>
              </w:r>
            </w:del>
            <w:del w:id="2807" w:author="Маркова Наталия Евгеньевна" w:date="2018-12-04T17:47:00Z">
              <w:r>
                <w:rPr>
                  <w:sz w:val="18"/>
                  <w:szCs w:val="18"/>
                </w:rPr>
                <w:delText>показателей</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del w:id="2808" w:author="Маркова Наталия Евгеньевна" w:date="2018-12-04T17:47:00Z">
              <w:r>
                <w:rPr>
                  <w:sz w:val="18"/>
                  <w:szCs w:val="18"/>
                </w:rPr>
                <w:delText>Тип</w:delText>
              </w:r>
            </w:del>
            <w:del w:id="2809" w:author="Маркова Наталия Евгеньевна" w:date="2018-12-04T17:47:00Z">
              <w:r>
                <w:rPr>
                  <w:b/>
                  <w:sz w:val="18"/>
                  <w:szCs w:val="18"/>
                </w:rPr>
                <w:delText xml:space="preserve"> </w:delText>
              </w:r>
            </w:del>
            <w:del w:id="2810" w:author="Маркова Наталия Евгеньевна" w:date="2018-12-04T17:47:00Z">
              <w:r>
                <w:rPr>
                  <w:sz w:val="18"/>
                  <w:szCs w:val="18"/>
                </w:rPr>
                <w:delText>контроля</w:delText>
              </w:r>
            </w:del>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2811" w:author="Маркова Наталия Евгеньевна" w:date="2018-12-04T17:47:00Z">
              <w:r>
                <w:rPr>
                  <w:sz w:val="18"/>
                  <w:szCs w:val="18"/>
                </w:rPr>
                <w:delText>1</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2812"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13"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del w:id="2814" w:author="Маркова Наталия Евгеньевна" w:date="2018-12-04T17:47:00Z">
              <w:r>
                <w:rPr>
                  <w:sz w:val="18"/>
                  <w:szCs w:val="18"/>
                </w:rPr>
                <w:delText>200, 210, 220, 230, 240, 250, 260, 270, 290, 300, 500, 700, 800</w:delText>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2815" w:author="Маркова Наталия Евгеньевна" w:date="2018-12-04T17:47:00Z">
              <w:r>
                <w:rPr>
                  <w:sz w:val="18"/>
                  <w:szCs w:val="18"/>
                </w:rPr>
                <w:delText>7</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2816" w:author="Маркова Наталия Евгеньевна" w:date="2018-12-04T17:47:00Z">
              <w:r>
                <w:rPr>
                  <w:sz w:val="18"/>
                  <w:szCs w:val="18"/>
                </w:rPr>
                <w:delText>=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17" w:author="Маркова Наталия Евгеньевна" w:date="2018-12-04T17:47:00Z">
              <w:r>
                <w:rPr>
                  <w:sz w:val="18"/>
                  <w:szCs w:val="18"/>
                </w:rPr>
                <w:delText>Данные показатели по графе 3 недопустимы</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2818" w:author="Маркова Наталия Евгеньевна" w:date="2018-12-04T17:47:00Z">
              <w:r>
                <w:rPr>
                  <w:sz w:val="18"/>
                  <w:szCs w:val="18"/>
                </w:rPr>
                <w:delText>2</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2819"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20"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del w:id="2821" w:author="Маркова Наталия Евгеньевна" w:date="2018-12-04T17:47:00Z">
              <w:r>
                <w:rPr>
                  <w:sz w:val="18"/>
                  <w:szCs w:val="18"/>
                </w:rPr>
                <w:delText>000, 100, 110, 120, 130, 140, 141, 142, 149, 200, 210, 220, 230, 240, 300, 310, 320, 400, 410, 450, 460, 500, 510, 520, 600, 610, 620, 630, 700, 800, 810,  820, 830, 840, 850, 860</w:delText>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2822" w:author="Маркова Наталия Евгеньевна" w:date="2018-12-04T17:47:00Z">
              <w:r>
                <w:rPr>
                  <w:sz w:val="18"/>
                  <w:szCs w:val="18"/>
                </w:rPr>
                <w:delText>7</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2823" w:author="Маркова Наталия Евгеньевна" w:date="2018-12-04T17:47:00Z">
              <w:r>
                <w:rPr>
                  <w:sz w:val="18"/>
                  <w:szCs w:val="18"/>
                </w:rPr>
                <w:delText>=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824" w:author="Маркова Наталия Евгеньевна" w:date="2018-12-04T17:47:00Z">
              <w:r>
                <w:rPr>
                  <w:sz w:val="18"/>
                  <w:szCs w:val="18"/>
                </w:rPr>
                <w:delText>Данные показатели по графе 4 недопустимы</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2825" w:author="Маркова Наталия Евгеньевна" w:date="2018-12-04T17:47:00Z">
              <w:r>
                <w:rPr>
                  <w:sz w:val="18"/>
                  <w:szCs w:val="18"/>
                </w:rPr>
                <w:delText>3</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2826"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27"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del w:id="2828" w:author="Маркова Наталия Евгеньевна" w:date="2018-12-04T17:47:00Z">
              <w:r>
                <w:rPr>
                  <w:sz w:val="18"/>
                  <w:szCs w:val="18"/>
                </w:rPr>
                <w:delText>0000, 0100, 0200, 0300, 0400, 0500, 0600, 0700, 0800, 0900, 1000, 1100, 1200, 1300, 1400</w:delText>
              </w:r>
            </w:del>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2829" w:author="Маркова Наталия Евгеньевна" w:date="2018-12-04T17:47:00Z">
              <w:r>
                <w:rPr>
                  <w:sz w:val="18"/>
                  <w:szCs w:val="18"/>
                </w:rPr>
                <w:delText>7</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2830" w:author="Маркова Наталия Евгеньевна" w:date="2018-12-04T17:47:00Z">
              <w:r>
                <w:rPr>
                  <w:sz w:val="18"/>
                  <w:szCs w:val="18"/>
                </w:rPr>
                <w:delText>=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31" w:author="Маркова Наталия Евгеньевна" w:date="2018-12-04T17:47:00Z">
              <w:r>
                <w:rPr>
                  <w:sz w:val="18"/>
                  <w:szCs w:val="18"/>
                </w:rPr>
                <w:delText>Данные показатели по графе 5 недопустимы</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del w:id="2832" w:author="Маркова Наталия Евгеньевна" w:date="2018-12-04T17:47:00Z">
              <w:r>
                <w:rPr>
                  <w:sz w:val="18"/>
                  <w:szCs w:val="18"/>
                </w:rPr>
                <w:delText>4</w:delText>
              </w:r>
            </w:del>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2833" w:author="Маркова Наталия Евгеньевна" w:date="2018-12-04T17:47:00Z">
              <w:r>
                <w:rPr>
                  <w:sz w:val="18"/>
                  <w:szCs w:val="18"/>
                </w:rPr>
                <w:delText>4</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34" w:author="Маркова Наталия Евгеньевна" w:date="2018-12-04T17:47:00Z">
              <w:r>
                <w:rPr>
                  <w:sz w:val="18"/>
                  <w:szCs w:val="18"/>
                </w:rPr>
                <w:delText>900</w:delText>
              </w:r>
            </w:del>
          </w:p>
        </w:tc>
        <w:tc>
          <w:tcPr>
            <w:tcW w:w="34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del w:id="2835" w:author="Маркова Наталия Евгеньевна" w:date="2018-12-04T17:47:00Z">
              <w:r>
                <w:rPr>
                  <w:sz w:val="18"/>
                  <w:szCs w:val="18"/>
                </w:rPr>
                <w:delText>6</w:delText>
              </w:r>
            </w:del>
          </w:p>
        </w:tc>
        <w:tc>
          <w:tcPr>
            <w:tcW w:w="993" w:type="dxa"/>
            <w:tcBorders>
              <w:top w:val="single" w:sz="4" w:space="0" w:color="000000"/>
              <w:left w:val="single" w:sz="4" w:space="0" w:color="000000"/>
              <w:bottom w:val="single" w:sz="4" w:space="0" w:color="000000"/>
            </w:tcBorders>
          </w:tcPr>
          <w:p>
            <w:pPr>
              <w:pStyle w:val="Normal"/>
              <w:rPr>
                <w:sz w:val="18"/>
                <w:szCs w:val="18"/>
              </w:rPr>
            </w:pPr>
            <w:del w:id="2836" w:author="Маркова Наталия Евгеньевна" w:date="2018-12-04T17:47:00Z">
              <w:r>
                <w:rPr>
                  <w:sz w:val="18"/>
                  <w:szCs w:val="18"/>
                </w:rPr>
                <w:delText>=000</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37" w:author="Маркова Наталия Евгеньевна" w:date="2018-12-04T17:47:00Z">
              <w:r>
                <w:rPr>
                  <w:sz w:val="18"/>
                  <w:szCs w:val="18"/>
                </w:rPr>
                <w:delText>Графа 6 не заполняется</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tabs>
          <w:tab w:val="clear" w:pos="709"/>
          <w:tab w:val="left" w:pos="3060" w:leader="none"/>
        </w:tabs>
        <w:outlineLvl w:val="0"/>
        <w:rPr>
          <w:b/>
          <w:b/>
        </w:rPr>
      </w:pPr>
      <w:r>
        <w:rPr>
          <w:b/>
        </w:rPr>
      </w:r>
    </w:p>
    <w:p>
      <w:pPr>
        <w:pStyle w:val="Normal"/>
        <w:rPr>
          <w:b/>
          <w:b/>
        </w:rPr>
      </w:pPr>
      <w:r>
        <w:rPr>
          <w:b/>
        </w:rPr>
      </w:r>
    </w:p>
    <w:tbl>
      <w:tblPr>
        <w:tblW w:w="9743" w:type="dxa"/>
        <w:jc w:val="center"/>
        <w:tblInd w:w="0" w:type="dxa"/>
        <w:tblLayout w:type="fixed"/>
        <w:tblCellMar>
          <w:top w:w="0" w:type="dxa"/>
          <w:left w:w="108" w:type="dxa"/>
          <w:bottom w:w="0" w:type="dxa"/>
          <w:right w:w="108" w:type="dxa"/>
        </w:tblCellMar>
      </w:tblPr>
      <w:tblGrid>
        <w:gridCol w:w="656"/>
        <w:gridCol w:w="884"/>
        <w:gridCol w:w="1277"/>
        <w:gridCol w:w="1441"/>
        <w:gridCol w:w="1430"/>
        <w:gridCol w:w="739"/>
        <w:gridCol w:w="3316"/>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20 + Стр.130 + Стр.15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40+050+ 060+070+ 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20 &lt;&gt; Стр.040 + Стр.050 + Стр.060 + Стр.070 + Стр.1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ins w:id="2838" w:author="Маркова Наталия Евгеньевна" w:date="2018-12-04T16:59:00Z">
              <w:r>
                <w:rPr/>
                <w:t>3</w:t>
              </w:r>
            </w:ins>
            <w:del w:id="2839" w:author="Маркова Наталия Евгеньевна" w:date="2018-12-04T16:59:00Z">
              <w:r>
                <w:rPr/>
                <w:delText>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ins w:id="2840" w:author="Маркова Наталия Евгеньевна" w:date="2018-12-04T16:59:00Z">
              <w:r>
                <w:rPr/>
                <w:t>040</w:t>
              </w:r>
            </w:ins>
            <w:del w:id="2841" w:author="Маркова Наталия Евгеньевна" w:date="2018-12-04T16:59:00Z">
              <w:r>
                <w:rPr/>
                <w:delText>040</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2842" w:author="Маркова Наталия Евгеньевна" w:date="2018-12-04T16:59:00Z">
              <w:r>
                <w:rPr/>
                <w:t>*</w:t>
              </w:r>
            </w:ins>
            <w:del w:id="2843" w:author="Маркова Наталия Евгеньевна" w:date="2018-12-04T16:59: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ins w:id="2844" w:author="Маркова Наталия Евгеньевна" w:date="2018-12-04T16:59:00Z">
              <w:r>
                <w:rPr/>
                <w:t>=</w:t>
              </w:r>
            </w:ins>
            <w:del w:id="2845" w:author="Маркова Наталия Евгеньевна" w:date="2018-12-04T16:59:00Z">
              <w:r>
                <w:rPr>
                  <w:lang w:val="en-US"/>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US"/>
              </w:rPr>
            </w:pPr>
            <w:ins w:id="2846" w:author="Маркова Наталия Евгеньевна" w:date="2018-12-04T16:59:00Z">
              <w:r>
                <w:rPr/>
                <w:t>041 + 042 + 043 + 044+ 045 + 046+ 047 + 048 + 049</w:t>
              </w:r>
            </w:ins>
            <w:del w:id="2847" w:author="Маркова Наталия Евгеньевна" w:date="2018-12-04T16:59:00Z">
              <w:r>
                <w:rPr>
                  <w:lang w:val="en-US"/>
                </w:rPr>
                <w:delText>041+042</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rPr/>
            </w:pPr>
            <w:ins w:id="2848" w:author="Маркова Наталия Евгеньевна" w:date="2018-12-04T17:00:00Z">
              <w:r>
                <w:rPr/>
                <w:t>*</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2849" w:author="Маркова Наталия Евгеньевна" w:date="2018-12-04T17:00:00Z">
              <w:r>
                <w:rPr/>
                <w:t>Стр.040 &lt;&gt; Стр.041 + Стр.042 + Стр.043 + Стр.044 + Стр.045 + Стр.046</w:t>
              </w:r>
            </w:ins>
            <w:ins w:id="2850" w:author="Маркова Наталия Евгеньевна" w:date="2018-12-04T17:02:00Z">
              <w:r>
                <w:rPr/>
                <w:t xml:space="preserve"> </w:t>
              </w:r>
            </w:ins>
            <w:ins w:id="2851" w:author="Маркова Наталия Евгеньевна" w:date="2018-12-04T17:00:00Z">
              <w:r>
                <w:rPr/>
                <w:t>+ Стр.047 + Стр.048+ Стр.049 - недопустимо</w:t>
              </w:r>
            </w:ins>
            <w:ins w:id="2852" w:author="Маркова Наталия Евгеньевна" w:date="2018-12-04T17:00:00Z">
              <w:r>
                <w:rPr>
                  <w:lang w:val="ru-RU"/>
                </w:rPr>
                <w:t xml:space="preserve"> </w:t>
              </w:r>
            </w:ins>
            <w:del w:id="2853" w:author="Маркова Наталия Евгеньевна" w:date="2018-12-04T16:59:00Z">
              <w:r>
                <w:rPr>
                  <w:lang w:val="ru-RU"/>
                </w:rPr>
                <w:delText xml:space="preserve">040&lt;041+042 - </w:delText>
              </w:r>
            </w:del>
            <w:del w:id="2854" w:author="Маркова Наталия Евгеньевна" w:date="2018-12-04T16:59:00Z">
              <w:r>
                <w:rPr/>
                <w:delText>недопустимо</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ins w:id="2855" w:author="Маркова Наталия Евгеньевна" w:date="2018-12-04T17:01:00Z">
              <w:r>
                <w:rPr/>
                <w:t>4</w:t>
              </w:r>
            </w:ins>
            <w:del w:id="2856" w:author="Маркова Наталия Евгеньевна" w:date="2018-12-04T17:01:00Z">
              <w:r>
                <w:rPr/>
                <w:delText>4</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ins w:id="2857" w:author="Маркова Наталия Евгеньевна" w:date="2018-12-04T17:01:00Z">
              <w:r>
                <w:rPr/>
                <w:t>050</w:t>
              </w:r>
            </w:ins>
            <w:del w:id="2858" w:author="Маркова Наталия Евгеньевна" w:date="2018-12-04T17:01:00Z">
              <w:r>
                <w:rPr/>
                <w:delText>050</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2859" w:author="Маркова Наталия Евгеньевна" w:date="2018-12-04T17:01:00Z">
              <w:r>
                <w:rPr/>
                <w:t>*</w:t>
              </w:r>
            </w:ins>
            <w:del w:id="2860" w:author="Маркова Наталия Евгеньевна" w:date="2018-12-04T17:01: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ru-RU"/>
              </w:rPr>
            </w:pPr>
            <w:ins w:id="2861" w:author="Маркова Наталия Евгеньевна" w:date="2018-12-04T17:01:00Z">
              <w:r>
                <w:rPr/>
                <w:t>=</w:t>
              </w:r>
            </w:ins>
            <w:del w:id="2862" w:author="Маркова Наталия Евгеньевна" w:date="2018-12-04T17:01:00Z">
              <w:r>
                <w:rPr>
                  <w:lang w:val="ru-RU"/>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del w:id="2866" w:author="Маркова Наталия Евгеньевна" w:date="2018-12-04T17:01:00Z"/>
              </w:rPr>
            </w:pPr>
            <w:ins w:id="2863" w:author="Маркова Наталия Евгеньевна" w:date="2018-12-04T17:01:00Z">
              <w:r>
                <w:rPr/>
                <w:t>051 + 052+ 053 + 054 + 055 + 056</w:t>
              </w:r>
            </w:ins>
            <w:del w:id="2864" w:author="Маркова Наталия Евгеньевна" w:date="2018-12-04T17:01:00Z">
              <w:r>
                <w:rPr>
                  <w:lang w:val="ru-RU"/>
                </w:rPr>
                <w:delText>0</w:delText>
              </w:r>
            </w:del>
            <w:del w:id="2865" w:author="Маркова Наталия Евгеньевна" w:date="2018-12-04T17:01:00Z">
              <w:r>
                <w:rPr/>
                <w:delText>51 + 052</w:delText>
              </w:r>
            </w:del>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ins w:id="2867" w:author="Маркова Наталия Евгеньевна" w:date="2018-12-04T17:02:00Z">
              <w:r>
                <w:rPr/>
                <w:t>*</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lang w:val="ru-RU"/>
              </w:rPr>
            </w:pPr>
            <w:ins w:id="2868" w:author="Маркова Наталия Евгеньевна" w:date="2018-12-04T17:02:00Z">
              <w:r>
                <w:rPr/>
                <w:t xml:space="preserve">Стр.050 &lt;&gt; Стр.051 + Стр.052 + Стр.053 + Стр.054 + Стр.055 + Стр.056 - недопустимо </w:t>
              </w:r>
            </w:ins>
            <w:del w:id="2869" w:author="Маркова Наталия Евгеньевна" w:date="2018-12-04T17:01:00Z">
              <w:r>
                <w:rPr>
                  <w:lang w:val="ru-RU"/>
                </w:rPr>
                <w:delText>0</w:delText>
              </w:r>
            </w:del>
            <w:del w:id="2870" w:author="Маркова Наталия Евгеньевна" w:date="2018-12-04T17:01:00Z">
              <w:r>
                <w:rPr/>
                <w:delText>5</w:delText>
              </w:r>
            </w:del>
            <w:del w:id="2871" w:author="Маркова Наталия Евгеньевна" w:date="2018-12-04T17:01:00Z">
              <w:r>
                <w:rPr>
                  <w:lang w:val="ru-RU"/>
                </w:rPr>
                <w:delText>0&lt;0</w:delText>
              </w:r>
            </w:del>
            <w:del w:id="2872" w:author="Маркова Наталия Евгеньевна" w:date="2018-12-04T17:01:00Z">
              <w:r>
                <w:rPr/>
                <w:delText>51</w:delText>
              </w:r>
            </w:del>
            <w:del w:id="2873" w:author="Маркова Наталия Евгеньевна" w:date="2018-12-04T17:01:00Z">
              <w:r>
                <w:rPr>
                  <w:lang w:val="ru-RU"/>
                </w:rPr>
                <w:delText xml:space="preserve"> </w:delText>
              </w:r>
            </w:del>
            <w:del w:id="2874" w:author="Маркова Наталия Евгеньевна" w:date="2018-12-04T17:01:00Z">
              <w:r>
                <w:rPr/>
                <w:delText xml:space="preserve">+ 052 </w:delText>
              </w:r>
            </w:del>
            <w:del w:id="2875" w:author="Маркова Наталия Евгеньевна" w:date="2018-12-04T17:01:00Z">
              <w:r>
                <w:rPr>
                  <w:lang w:val="ru-RU"/>
                </w:rPr>
                <w:delText xml:space="preserve">- </w:delText>
              </w:r>
            </w:del>
            <w:del w:id="2876" w:author="Маркова Наталия Евгеньевна" w:date="2018-12-04T17:01:00Z">
              <w:r>
                <w:rPr/>
                <w:delText>недопустимо</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70 &lt;&gt; Стр.072+073- недопустимо</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21+122+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2877" w:author="Маркова Наталия Евгеньевна" w:date="2018-12-04T17:03:00Z">
              <w:r>
                <w:rPr/>
                <w:t>Стр.</w:t>
              </w:r>
            </w:ins>
            <w:r>
              <w:rPr/>
              <w:t>12</w:t>
            </w:r>
            <w:r>
              <w:rPr>
                <w:lang w:val="ru-RU"/>
              </w:rPr>
              <w:t>0</w:t>
            </w:r>
            <w:ins w:id="2878" w:author="Маркова Наталия Евгеньевна" w:date="2018-12-04T17:03:00Z">
              <w:r>
                <w:rPr/>
                <w:t xml:space="preserve"> </w:t>
              </w:r>
            </w:ins>
            <w:r>
              <w:rPr>
                <w:lang w:val="ru-RU"/>
              </w:rPr>
              <w:t>&lt;</w:t>
            </w:r>
            <w:ins w:id="2879" w:author="Маркова Наталия Евгеньевна" w:date="2018-12-04T17:03:00Z">
              <w:r>
                <w:rPr/>
                <w:t xml:space="preserve"> Стр.</w:t>
              </w:r>
            </w:ins>
            <w:r>
              <w:rPr/>
              <w:t>121</w:t>
            </w:r>
            <w:ins w:id="2880" w:author="Маркова Наталия Евгеньевна" w:date="2018-12-04T17:04:00Z">
              <w:r>
                <w:rPr/>
                <w:t xml:space="preserve"> </w:t>
              </w:r>
            </w:ins>
            <w:r>
              <w:rPr/>
              <w:t>+</w:t>
            </w:r>
            <w:ins w:id="2881" w:author="Маркова Наталия Евгеньевна" w:date="2018-12-04T17:03:00Z">
              <w:r>
                <w:rPr/>
                <w:t xml:space="preserve"> Стр.</w:t>
              </w:r>
            </w:ins>
            <w:r>
              <w:rPr/>
              <w:t>122</w:t>
            </w:r>
            <w:ins w:id="2882" w:author="Маркова Наталия Евгеньевна" w:date="2018-12-04T17:04:00Z">
              <w:r>
                <w:rPr/>
                <w:t xml:space="preserve"> </w:t>
              </w:r>
            </w:ins>
            <w:r>
              <w:rPr/>
              <w:t>+</w:t>
            </w:r>
            <w:ins w:id="2883" w:author="Маркова Наталия Евгеньевна" w:date="2018-12-04T17:03:00Z">
              <w:r>
                <w:rPr/>
                <w:t xml:space="preserve"> Стр.</w:t>
              </w:r>
            </w:ins>
            <w:r>
              <w:rPr/>
              <w:t>123</w:t>
            </w:r>
            <w:ins w:id="2884" w:author="Маркова Наталия Евгеньевна" w:date="2018-12-04T17:04:00Z">
              <w:r>
                <w:rPr/>
                <w:t xml:space="preserve"> </w:t>
              </w:r>
            </w:ins>
            <w:r>
              <w:rPr>
                <w:lang w:val="ru-RU"/>
              </w:rPr>
              <w:t>+</w:t>
            </w:r>
            <w:ins w:id="2885" w:author="Маркова Наталия Евгеньевна" w:date="2018-12-04T17:03:00Z">
              <w:r>
                <w:rPr/>
                <w:t xml:space="preserve"> Стр.</w:t>
              </w:r>
            </w:ins>
            <w:r>
              <w:rPr/>
              <w:t>124</w:t>
            </w:r>
            <w:r>
              <w:rPr>
                <w:lang w:val="ru-RU"/>
              </w:rPr>
              <w:t xml:space="preserve"> - </w:t>
            </w:r>
            <w:del w:id="2886" w:author="Маркова Наталия Евгеньевна" w:date="2018-12-04T17:03:00Z">
              <w:r>
                <w:rPr/>
                <w:delText>требуется пояснение</w:delText>
              </w:r>
            </w:del>
            <w:ins w:id="2887" w:author="Маркова Наталия Евгеньевна" w:date="2018-12-04T17:03:00Z">
              <w:r>
                <w:rPr/>
                <w:t>недопустимо</w:t>
              </w:r>
            </w:ins>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30&lt;&gt; Стр14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40 &lt;&gt; Стр.141 + Стр.142 + Стр. 143+ Стр.144 - недопустимо</w:t>
            </w:r>
          </w:p>
        </w:tc>
      </w:tr>
      <w:tr>
        <w:trPr>
          <w:trHeight w:val="2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180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 + Стр.162 + Стр. 163+ Стр.16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888" w:author="Маркова Наталия Евгеньевна" w:date="2018-12-04T17:05:00Z">
              <w:r>
                <w:rPr/>
                <w:delText>10.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889" w:author="Маркова Наталия Евгеньевна" w:date="2018-12-04T17:05:00Z">
              <w:r>
                <w:rPr/>
                <w:delText>165</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890" w:author="Маркова Наталия Евгеньевна" w:date="2018-12-04T17:05: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891" w:author="Маркова Наталия Евгеньевна" w:date="2018-12-04T17:0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892" w:author="Маркова Наталия Евгеньевна" w:date="2018-12-04T17:05:00Z">
              <w:r>
                <w:rPr/>
                <w:delText>Показатели по строке 165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80 &lt;&gt; Стр. 181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893" w:author="Маркова Наталия Евгеньевна" w:date="2018-12-04T17:05:00Z">
              <w:r>
                <w:rPr/>
                <w:delText>11.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894" w:author="Маркова Наталия Евгеньевна" w:date="2018-12-04T17:05:00Z">
              <w:r>
                <w:rPr/>
                <w:delText>18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895" w:author="Маркова Наталия Евгеньевна" w:date="2018-12-04T17:05: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896" w:author="Маркова Наталия Евгеньевна" w:date="2018-12-04T17:0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897" w:author="Маркова Наталия Евгеньевна" w:date="2018-12-04T17:05:00Z">
              <w:r>
                <w:rPr/>
                <w:delText>Показатели по строке 182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10 &lt;&gt; Стр.220 +Стр.310 + Стр.33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20 &lt;&gt; Стр.230 + Стр.240 + 250+Стр.260 + Стр.270 + Стр.280 + Стр.290 +3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230 &lt;&gt; Стр.231 + Стр.232 + Стр.233 – недопустимо </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898" w:author="Маркова Наталия Евгеньевна" w:date="2018-12-04T17:07:00Z">
              <w:r>
                <w:rPr/>
                <w:delText>14.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899" w:author="Маркова Наталия Евгеньевна" w:date="2018-12-04T17:07:00Z">
              <w:r>
                <w:rPr/>
                <w:delText>234</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00" w:author="Маркова Наталия Евгеньевна" w:date="2018-12-04T17:07: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01" w:author="Маркова Наталия Евгеньевна" w:date="2018-12-04T17:07: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02" w:author="Маркова Наталия Евгеньевна" w:date="2018-12-04T17:07:00Z">
              <w:r>
                <w:rPr/>
                <w:delText>Показатели по строке 234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 + 242 + 243 + 244 + 245 + 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1 + Стр.242 + Стр.243 + Стр.244 + Стр.245 + Стр.246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03" w:author="Маркова Наталия Евгеньевна" w:date="2018-12-04T17:07:00Z">
              <w:r>
                <w:rPr/>
                <w:delText>15.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04" w:author="Маркова Наталия Евгеньевна" w:date="2018-12-04T17:07:00Z">
              <w:r>
                <w:rPr/>
                <w:delText>247</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05" w:author="Маркова Наталия Евгеньевна" w:date="2018-12-04T17:07: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06" w:author="Маркова Наталия Евгеньевна" w:date="2018-12-04T17:07: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07" w:author="Маркова Наталия Евгеньевна" w:date="2018-12-04T17:07:00Z">
              <w:r>
                <w:rPr/>
                <w:delText>Показатели по строке 247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del w:id="2908" w:author="Маркова Наталия Евгеньевна" w:date="2018-12-04T17:10:00Z">
              <w:r>
                <w:rPr/>
                <w:delText>251</w:delText>
              </w:r>
            </w:del>
            <w:ins w:id="2909" w:author="Маркова Наталия Евгеньевна" w:date="2018-12-04T17:10:00Z">
              <w:r>
                <w:rPr/>
                <w:t>253</w:t>
              </w:r>
            </w:ins>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50 &lt;&gt; Стр.</w:t>
            </w:r>
            <w:del w:id="2910" w:author="Маркова Наталия Евгеньевна" w:date="2018-12-04T17:10:00Z">
              <w:r>
                <w:rPr/>
                <w:delText xml:space="preserve">251 </w:delText>
              </w:r>
            </w:del>
            <w:ins w:id="2911" w:author="Маркова Наталия Евгеньевна" w:date="2018-12-04T17:10:00Z">
              <w:r>
                <w:rPr/>
                <w:t xml:space="preserve">253 </w:t>
              </w:r>
            </w:ins>
            <w:r>
              <w:rPr/>
              <w:t>-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12" w:author="Маркова Наталия Евгеньевна" w:date="2018-12-04T17:10:00Z">
              <w:r>
                <w:rPr/>
                <w:delText>16.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13" w:author="Маркова Наталия Евгеньевна" w:date="2018-12-04T17:10:00Z">
              <w:r>
                <w:rPr/>
                <w:delText>253</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14" w:author="Маркова Наталия Евгеньевна" w:date="2018-12-04T17:10: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15" w:author="Маркова Наталия Евгеньевна" w:date="2018-12-04T17:10: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16" w:author="Маркова Наталия Евгеньевна" w:date="2018-12-04T17:10:00Z">
              <w:r>
                <w:rPr/>
                <w:delText>Показатели по строке 253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60 &lt;&gt; Стр.261 + Стр.262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263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70 &lt;&gt; Стр. 272 + Стр. 273 - недопустимо</w:t>
            </w:r>
          </w:p>
        </w:tc>
      </w:tr>
      <w:tr>
        <w:trPr>
          <w:trHeight w:val="5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80 &lt;&gt; Стр.282 + Стр.283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290&lt;&gt;291-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ins w:id="2917" w:author="Маркова Наталия Евгеньевна" w:date="2018-12-04T17:15:00Z">
              <w:r>
                <w:rPr/>
                <w:t>21</w:t>
              </w:r>
            </w:ins>
            <w:del w:id="2918" w:author="Маркова Наталия Евгеньевна" w:date="2018-12-04T17:14:00Z">
              <w:r>
                <w:rPr/>
                <w:delText>2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ins w:id="2919" w:author="Маркова Наталия Евгеньевна" w:date="2018-12-04T17:15:00Z">
              <w:r>
                <w:rPr/>
                <w:t>300</w:t>
              </w:r>
            </w:ins>
            <w:del w:id="2920" w:author="Маркова Наталия Евгеньевна" w:date="2018-12-04T17:14:00Z">
              <w:r>
                <w:rPr/>
                <w:delText>300</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2921" w:author="Маркова Наталия Евгеньевна" w:date="2018-12-04T17:15:00Z">
              <w:r>
                <w:rPr/>
                <w:t>*</w:t>
              </w:r>
            </w:ins>
            <w:del w:id="2922" w:author="Маркова Наталия Евгеньевна" w:date="2018-12-04T17:14: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ins w:id="2923" w:author="Маркова Наталия Евгеньевна" w:date="2018-12-04T17:15:00Z">
              <w:r>
                <w:rPr/>
                <w:t>=</w:t>
              </w:r>
            </w:ins>
            <w:del w:id="2924" w:author="Маркова Наталия Евгеньевна" w:date="2018-12-04T17:14:00Z">
              <w:r>
                <w:rPr>
                  <w:lang w:val="en-US"/>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pPr>
            <w:ins w:id="2925" w:author="Маркова Наталия Евгеньевна" w:date="2018-12-04T17:15:00Z">
              <w:r>
                <w:rPr/>
                <w:t xml:space="preserve">301 + 302+ 303 + 304 + 305 +306 </w:t>
              </w:r>
            </w:ins>
            <w:del w:id="2926" w:author="Маркова Наталия Евгеньевна" w:date="2018-12-04T17:14:00Z">
              <w:r>
                <w:rPr/>
                <w:delText>301</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rPr/>
            </w:pPr>
            <w:ins w:id="2927" w:author="Маркова Наталия Евгеньевна" w:date="2018-12-04T17:16:00Z">
              <w:r>
                <w:rPr/>
                <w:t>*</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ins w:id="2928" w:author="Маркова Наталия Евгеньевна" w:date="2018-12-04T17:19:00Z">
              <w:r>
                <w:rPr/>
                <w:t xml:space="preserve">Стр.300 &lt;&gt; Стр.301 + Стр.302 + Стр.303 + Стр.304 + Стр.305 + Стр.306 - недопустимо </w:t>
              </w:r>
            </w:ins>
            <w:del w:id="2929" w:author="Маркова Наталия Евгеньевна" w:date="2018-12-04T17:14:00Z">
              <w:r>
                <w:rPr/>
                <w:delText>300</w:delText>
              </w:r>
            </w:del>
            <w:del w:id="2930" w:author="Маркова Наталия Евгеньевна" w:date="2018-12-04T17:14:00Z">
              <w:r>
                <w:rPr>
                  <w:lang w:val="ru-RU"/>
                </w:rPr>
                <w:delText>&lt;</w:delText>
              </w:r>
            </w:del>
            <w:del w:id="2931" w:author="Маркова Наталия Евгеньевна" w:date="2018-12-04T17:14:00Z">
              <w:r>
                <w:rPr/>
                <w:delText>301</w:delText>
              </w:r>
            </w:del>
            <w:del w:id="2932" w:author="Маркова Наталия Евгеньевна" w:date="2018-12-04T17:14:00Z">
              <w:r>
                <w:rPr>
                  <w:lang w:val="ru-RU"/>
                </w:rPr>
                <w:delText xml:space="preserve"> - </w:delText>
              </w:r>
            </w:del>
            <w:del w:id="2933" w:author="Маркова Наталия Евгеньевна" w:date="2018-12-04T17:14:00Z">
              <w:r>
                <w:rPr/>
                <w:delText>недопустимо</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34" w:author="Маркова Наталия Евгеньевна" w:date="2018-12-04T17:22:00Z">
              <w:r>
                <w:rPr/>
                <w:delText>21.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35" w:author="Маркова Наталия Евгеньевна" w:date="2018-12-04T17:22:00Z">
              <w:r>
                <w:rPr/>
                <w:delText>30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36" w:author="Маркова Наталия Евгеньевна" w:date="2018-12-04T17:22: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37" w:author="Маркова Наталия Евгеньевна" w:date="2018-12-04T17:22: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38" w:author="Маркова Наталия Евгеньевна" w:date="2018-12-04T17:22:00Z">
              <w:r>
                <w:rPr/>
                <w:delText>Показатели по строкам 302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39" w:author="Маркова Наталия Евгеньевна" w:date="2018-12-04T17:22:00Z">
              <w:r>
                <w:rPr/>
                <w:delText>21.2</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40" w:author="Маркова Наталия Евгеньевна" w:date="2018-12-04T17:22:00Z">
              <w:r>
                <w:rPr/>
                <w:delText>303</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41" w:author="Маркова Наталия Евгеньевна" w:date="2018-12-04T17:22: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42" w:author="Маркова Наталия Евгеньевна" w:date="2018-12-04T17:22: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43" w:author="Маркова Наталия Евгеньевна" w:date="2018-12-04T17:22:00Z">
              <w:r>
                <w:rPr/>
                <w:delText>Показатели по строкам 303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44" w:author="Маркова Наталия Евгеньевна" w:date="2018-12-04T17:22:00Z">
              <w:r>
                <w:rPr/>
                <w:delText>21.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45" w:author="Маркова Наталия Евгеньевна" w:date="2018-12-04T17:22:00Z">
              <w:r>
                <w:rPr/>
                <w:delText>304</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46" w:author="Маркова Наталия Евгеньевна" w:date="2018-12-04T17:22: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47" w:author="Маркова Наталия Евгеньевна" w:date="2018-12-04T17:22: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48" w:author="Маркова Наталия Евгеньевна" w:date="2018-12-04T17:22:00Z">
              <w:r>
                <w:rPr/>
                <w:delText>Показатели по строкам 304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10 &lt;&gt; Стр.3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 + Стр.322 + Стр. 323+ Стр.324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30 &lt;&gt; Стр.340 + 3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40 &lt;&gt; Стр.341 + Стр.342 + 343+Стр.34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49" w:author="Маркова Наталия Евгеньевна" w:date="2018-12-04T17:26:00Z">
              <w:r>
                <w:rPr/>
                <w:delText>25.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50" w:author="Маркова Наталия Евгеньевна" w:date="2018-12-04T17:26:00Z">
              <w:r>
                <w:rPr/>
                <w:delText>345</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51"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52"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53" w:author="Маркова Наталия Евгеньевна" w:date="2018-12-04T17:26:00Z">
              <w:r>
                <w:rPr/>
                <w:delText>Показатели по строке 345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 недопустимо</w:t>
            </w:r>
          </w:p>
        </w:tc>
      </w:tr>
      <w:tr>
        <w:trPr>
          <w:trHeight w:val="58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54" w:author="Маркова Наталия Евгеньевна" w:date="2018-12-04T17:26:00Z">
              <w:r>
                <w:rPr/>
                <w:delText>26.1</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55" w:author="Маркова Наталия Евгеньевна" w:date="2018-12-04T17:26:00Z">
              <w:r>
                <w:rPr/>
                <w:delText>35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56"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57"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58" w:author="Маркова Наталия Евгеньевна" w:date="2018-12-04T17:26:00Z">
              <w:r>
                <w:rPr/>
                <w:delText>Показатели по строке 352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60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59" w:author="Маркова Наталия Евгеньевна" w:date="2018-12-04T17:25:00Z">
              <w:r>
                <w:rPr/>
                <w:delText>26.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60" w:author="Маркова Наталия Евгеньевна" w:date="2018-12-04T17:25:00Z">
              <w:r>
                <w:rPr/>
                <w:delText>361</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61" w:author="Маркова Наталия Евгеньевна" w:date="2018-12-04T17:25: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62" w:author="Маркова Наталия Евгеньевна" w:date="2018-12-04T17:2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63" w:author="Маркова Наталия Евгеньевна" w:date="2018-12-04T17:25:00Z">
              <w:r>
                <w:rPr/>
                <w:delText>Показатели по строкам 361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64" w:author="Маркова Наталия Евгеньевна" w:date="2018-12-04T17:26:00Z">
              <w:r>
                <w:rPr/>
                <w:delText>26.4</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65" w:author="Маркова Наталия Евгеньевна" w:date="2018-12-04T17:26:00Z">
              <w:r>
                <w:rPr/>
                <w:delText>362</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66"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67"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68" w:author="Маркова Наталия Евгеньевна" w:date="2018-12-04T17:26:00Z">
              <w:r>
                <w:rPr/>
                <w:delText>Показатели по строкам 362 недопустимы</w:delText>
              </w:r>
            </w:del>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69" w:author="Маркова Наталия Евгеньевна" w:date="2018-12-04T17:26:00Z">
              <w:r>
                <w:rPr/>
                <w:delText>26.5</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70" w:author="Маркова Наталия Евгеньевна" w:date="2018-12-04T17:26:00Z">
              <w:r>
                <w:rPr/>
                <w:delText>363</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71" w:author="Маркова Наталия Евгеньевна" w:date="2018-12-04T17:26:00Z">
              <w:r>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72" w:author="Маркова Наталия Евгеньевна" w:date="2018-12-04T17:26: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73" w:author="Маркова Наталия Евгеньевна" w:date="2018-12-04T17:26:00Z">
              <w:r>
                <w:rPr/>
                <w:delText>Показатели по строкам 363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00 &lt;&gt; Стр.500- Стр.410-Стр.46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средств не равно чистому изменению остатков средств на счетах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10 &lt;&gt; Стр.420 + Стр.430+Стр.440+Стр.4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 + Стр.42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0 &lt;&gt; Стр.431 + Стр.43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 + Стр.44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51+4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0 &lt;&gt; Стр.451 + Стр.45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 + Стр.462+Стр. 463+Стр.464-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0 &lt;&gt; Стр.501 + Стр.502+Стр.503-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1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3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2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4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 Стр.450 в отчете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del w:id="2974" w:author="Маркова Наталия Евгеньевна" w:date="2018-12-04T17:45:00Z">
              <w:r>
                <w:rPr/>
                <w:delText>53</w:delText>
              </w:r>
            </w:del>
          </w:p>
        </w:tc>
        <w:tc>
          <w:tcPr>
            <w:tcW w:w="884" w:type="dxa"/>
            <w:tcBorders>
              <w:top w:val="single" w:sz="4" w:space="0" w:color="000000"/>
              <w:left w:val="single" w:sz="4" w:space="0" w:color="000000"/>
              <w:bottom w:val="single" w:sz="4" w:space="0" w:color="000000"/>
              <w:right w:val="single" w:sz="4" w:space="0" w:color="000000"/>
            </w:tcBorders>
          </w:tcPr>
          <w:p>
            <w:pPr>
              <w:pStyle w:val="Normal"/>
              <w:rPr/>
            </w:pPr>
            <w:del w:id="2975" w:author="Маркова Наталия Евгеньевна" w:date="2018-12-04T17:45:00Z">
              <w:r>
                <w:rPr/>
                <w:delText>* (раздел 4)</w:delText>
              </w:r>
            </w:del>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2976" w:author="Маркова Наталия Евгеньевна" w:date="2018-12-04T17:45:00Z">
              <w:r>
                <w:rPr/>
                <w:delText>7 (по КОСГУ 200,210,220,230,240,250,260,300,500)</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rPr/>
            </w:pPr>
            <w:del w:id="2977" w:author="Маркова Наталия Евгеньевна" w:date="2018-12-04T17:45:00Z">
              <w:r>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del w:id="2978" w:author="Маркова Наталия Евгеньевна" w:date="2018-12-04T17:45:00Z">
              <w:r>
                <w:rPr/>
                <w:delText>Показатели по КОСГУ 200,210,220,230,240,250,260,300,500 недопустимы</w:delText>
              </w:r>
            </w:del>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900 &lt;&gt; сумме показателей строк 220 и 310 -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Итоговый показатель строки 900 &lt;&gt; суммы строк составляющих строку 9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3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4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r>
              <w:rPr>
                <w:rStyle w:val="FootnoteCharacters"/>
                <w:rStyle w:val="FootnoteAnchor"/>
              </w:rPr>
              <w:footnoteReference w:id="8"/>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1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r>
              <w:rPr>
                <w:rStyle w:val="FootnoteCharacters"/>
                <w:rStyle w:val="FootnoteAnchor"/>
              </w:rPr>
              <w:footnoteReference w:id="9"/>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2 требует пояснения</w:t>
            </w:r>
          </w:p>
        </w:tc>
      </w:tr>
    </w:tbl>
    <w:p>
      <w:pPr>
        <w:pStyle w:val="Normal"/>
        <w:numPr>
          <w:ilvl w:val="0"/>
          <w:numId w:val="0"/>
        </w:numPr>
        <w:tabs>
          <w:tab w:val="clear" w:pos="709"/>
          <w:tab w:val="left" w:pos="3060" w:leader="none"/>
        </w:tabs>
        <w:outlineLvl w:val="0"/>
        <w:rPr>
          <w:b/>
          <w:b/>
        </w:rPr>
      </w:pPr>
      <w:r>
        <w:rPr>
          <w:b/>
        </w:rPr>
        <w:t xml:space="preserve"> </w:t>
      </w:r>
    </w:p>
    <w:p>
      <w:pPr>
        <w:pStyle w:val="Normal"/>
        <w:numPr>
          <w:ilvl w:val="0"/>
          <w:numId w:val="0"/>
        </w:numPr>
        <w:tabs>
          <w:tab w:val="clear" w:pos="709"/>
          <w:tab w:val="left" w:pos="3060" w:leader="none"/>
        </w:tabs>
        <w:outlineLvl w:val="0"/>
        <w:rPr>
          <w:b/>
          <w:b/>
        </w:rPr>
      </w:pPr>
      <w:r>
        <w:rPr>
          <w:b/>
        </w:rPr>
        <w:t>* для показателей сводной отчетности (РБС, ГРБС)</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5550" w:leader="none"/>
        </w:tabs>
        <w:suppressAutoHyphens w:val="true"/>
        <w:autoSpaceDE w:val="false"/>
        <w:spacing w:lineRule="atLeast" w:line="102"/>
        <w:ind w:right="5" w:firstLine="17"/>
        <w:jc w:val="both"/>
        <w:outlineLvl w:val="0"/>
        <w:rPr>
          <w:rFonts w:eastAsia="Arial"/>
          <w:b/>
          <w:b/>
          <w:bCs/>
          <w:shd w:fill="FFFF00" w:val="clear"/>
          <w:lang w:eastAsia="ar-SA"/>
          <w:del w:id="2985" w:author="Спивак Евгений Александрович" w:date="2018-11-27T09:20:00Z"/>
        </w:rPr>
      </w:pPr>
      <w:del w:id="2979" w:author="Спивак Евгений Александрович" w:date="2018-11-27T09:20:00Z">
        <w:bookmarkStart w:id="21" w:name="__RefHeading___Toc506456083"/>
        <w:bookmarkEnd w:id="21"/>
        <w:r>
          <w:rPr>
            <w:rFonts w:eastAsia="Arial"/>
            <w:b/>
            <w:bCs/>
            <w:color w:val="000000"/>
            <w:lang w:eastAsia="zxx" w:bidi="zxx"/>
          </w:rPr>
          <w:delText>17. Разделительный (ликвидационный) б</w:delText>
        </w:r>
      </w:del>
      <w:del w:id="2980" w:author="Спивак Евгений Александрович" w:date="2018-11-27T09:20:00Z">
        <w:r>
          <w:rPr>
            <w:rFonts w:eastAsia="Arial"/>
            <w:b/>
            <w:bCs/>
            <w:color w:val="000000"/>
            <w:lang w:val="zxx" w:eastAsia="zxx" w:bidi="zxx"/>
          </w:rPr>
          <w:delText xml:space="preserve">аланс </w:delText>
        </w:r>
      </w:del>
      <w:del w:id="2981" w:author="Спивак Евгений Александрович" w:date="2018-11-27T09:20:00Z">
        <w:r>
          <w:rPr>
            <w:rFonts w:eastAsia="Arial"/>
            <w:b/>
            <w:bCs/>
            <w:color w:val="000000"/>
            <w:lang w:eastAsia="zxx" w:bidi="zxx"/>
          </w:rPr>
          <w:delText xml:space="preserve">государственного (муниципального) учреждения </w:delText>
        </w:r>
      </w:del>
      <w:hyperlink r:id="rId5">
        <w:del w:id="2982" w:author="Спивак Евгений Александрович" w:date="2018-11-27T09:20:00Z">
          <w:r>
            <w:rPr>
              <w:rStyle w:val="InternetLink"/>
              <w:rFonts w:eastAsia="Arial"/>
              <w:b/>
              <w:bCs/>
              <w:color w:val="000000"/>
              <w:lang w:val="zxx" w:eastAsia="zxx" w:bidi="zxx"/>
            </w:rPr>
            <w:delText>(ф. 0503</w:delText>
          </w:r>
        </w:del>
        <w:del w:id="2983" w:author="Спивак Евгений Александрович" w:date="2018-11-27T09:20:00Z">
          <w:r>
            <w:rPr>
              <w:rStyle w:val="InternetLink"/>
              <w:rFonts w:eastAsia="Arial"/>
              <w:b/>
              <w:bCs/>
              <w:color w:val="000000"/>
              <w:lang w:eastAsia="zxx" w:bidi="zxx"/>
            </w:rPr>
            <w:delText>8</w:delText>
          </w:r>
        </w:del>
        <w:del w:id="2984" w:author="Спивак Евгений Александрович" w:date="2018-11-27T09:20:00Z">
          <w:r>
            <w:rPr>
              <w:rStyle w:val="InternetLink"/>
              <w:rFonts w:eastAsia="Arial"/>
              <w:b/>
              <w:bCs/>
              <w:color w:val="000000"/>
              <w:lang w:val="zxx" w:eastAsia="zxx" w:bidi="zxx"/>
            </w:rPr>
            <w:delText>30)</w:delText>
          </w:r>
        </w:del>
      </w:hyperlink>
    </w:p>
    <w:p>
      <w:pPr>
        <w:pStyle w:val="Normal"/>
        <w:tabs>
          <w:tab w:val="clear" w:pos="709"/>
          <w:tab w:val="left" w:pos="5550" w:leader="none"/>
        </w:tabs>
        <w:suppressAutoHyphens w:val="true"/>
        <w:autoSpaceDE w:val="false"/>
        <w:spacing w:lineRule="atLeast" w:line="102"/>
        <w:ind w:firstLine="17"/>
        <w:jc w:val="both"/>
        <w:rPr>
          <w:rFonts w:eastAsia="Arial"/>
          <w:bCs/>
          <w:lang w:eastAsia="ar-SA"/>
          <w:del w:id="2987" w:author="Спивак Евгений Александрович" w:date="2018-11-27T09:20:00Z"/>
        </w:rPr>
      </w:pPr>
      <w:del w:id="2986" w:author="Спивак Евгений Александрович" w:date="2018-11-27T09:20:00Z">
        <w:r>
          <w:rPr>
            <w:rFonts w:eastAsia="Arial"/>
            <w:bCs/>
            <w:lang w:eastAsia="ar-SA"/>
          </w:rPr>
          <w:delText>(на дату реорганизации (ликвидации)</w:delText>
        </w:r>
      </w:del>
    </w:p>
    <w:p>
      <w:pPr>
        <w:pStyle w:val="Normal"/>
        <w:tabs>
          <w:tab w:val="clear" w:pos="709"/>
          <w:tab w:val="left" w:pos="5550" w:leader="none"/>
        </w:tabs>
        <w:suppressAutoHyphens w:val="true"/>
        <w:autoSpaceDE w:val="false"/>
        <w:spacing w:lineRule="atLeast" w:line="102"/>
        <w:ind w:firstLine="17"/>
        <w:jc w:val="center"/>
        <w:rPr>
          <w:rFonts w:eastAsia="Arial"/>
          <w:b/>
          <w:b/>
          <w:bCs/>
          <w:u w:val="single"/>
          <w:shd w:fill="FFFF00" w:val="clear"/>
          <w:lang w:eastAsia="ar-SA"/>
          <w:del w:id="2989" w:author="Спивак Евгений Александрович" w:date="2018-11-27T09:20:00Z"/>
        </w:rPr>
      </w:pPr>
      <w:del w:id="2988" w:author="Спивак Евгений Александрович" w:date="2018-11-27T09:20:00Z">
        <w:r>
          <w:rPr>
            <w:rFonts w:eastAsia="Arial"/>
            <w:b/>
            <w:bCs/>
            <w:u w:val="single"/>
            <w:shd w:fill="FFFF00" w:val="clear"/>
            <w:lang w:eastAsia="ar-SA"/>
          </w:rPr>
        </w:r>
      </w:del>
    </w:p>
    <w:p>
      <w:pPr>
        <w:pStyle w:val="Normal"/>
        <w:suppressAutoHyphens w:val="true"/>
        <w:autoSpaceDE w:val="false"/>
        <w:ind w:right="5" w:hanging="0"/>
        <w:rPr>
          <w:b/>
          <w:b/>
          <w:color w:val="000000"/>
          <w:lang w:eastAsia="zxx" w:bidi="zxx"/>
          <w:del w:id="2991" w:author="Спивак Евгений Александрович" w:date="2018-11-27T09:20:00Z"/>
        </w:rPr>
      </w:pPr>
      <w:del w:id="2990" w:author="Спивак Евгений Александрович" w:date="2018-11-27T09:20:00Z">
        <w:r>
          <w:rPr>
            <w:b/>
            <w:color w:val="000000"/>
            <w:lang w:eastAsia="zxx" w:bidi="zxx"/>
          </w:rPr>
          <w:delText>Контрольные соотношения для внутридокументного контроля идентичны Балансу ф. 0503730</w:delText>
        </w:r>
      </w:del>
    </w:p>
    <w:p>
      <w:pPr>
        <w:pStyle w:val="Normal"/>
        <w:suppressAutoHyphens w:val="true"/>
        <w:autoSpaceDE w:val="false"/>
        <w:rPr/>
      </w:pPr>
      <w:r>
        <w:rPr/>
        <w:t>дополнительно</w:t>
      </w:r>
    </w:p>
    <w:tbl>
      <w:tblPr>
        <w:tblW w:w="9781" w:type="dxa"/>
        <w:jc w:val="left"/>
        <w:tblInd w:w="-5" w:type="dxa"/>
        <w:tblLayout w:type="fixed"/>
        <w:tblCellMar>
          <w:top w:w="0" w:type="dxa"/>
          <w:left w:w="108" w:type="dxa"/>
          <w:bottom w:w="0" w:type="dxa"/>
          <w:right w:w="108" w:type="dxa"/>
        </w:tblCellMar>
      </w:tblPr>
      <w:tblGrid>
        <w:gridCol w:w="755"/>
        <w:gridCol w:w="1080"/>
        <w:gridCol w:w="859"/>
        <w:gridCol w:w="1275"/>
        <w:gridCol w:w="3544"/>
        <w:gridCol w:w="851"/>
        <w:gridCol w:w="1417"/>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del w:id="2993" w:author="Спивак Евгений Александрович" w:date="2018-11-27T09:20:00Z"/>
              </w:rPr>
            </w:pPr>
            <w:del w:id="2992" w:author="Спивак Евгений Александрович" w:date="2018-11-27T09:20:00Z">
              <w:r>
                <w:rPr>
                  <w:lang w:eastAsia="ar-SA"/>
                </w:rPr>
                <w:delText>№</w:delText>
              </w:r>
            </w:del>
          </w:p>
          <w:p>
            <w:pPr>
              <w:pStyle w:val="Normal"/>
              <w:suppressAutoHyphens w:val="true"/>
              <w:snapToGrid w:val="false"/>
              <w:jc w:val="center"/>
              <w:rPr>
                <w:lang w:eastAsia="ar-SA"/>
              </w:rPr>
            </w:pPr>
            <w:del w:id="2994" w:author="Спивак Евгений Александрович" w:date="2018-11-27T09:20:00Z">
              <w:r>
                <w:rPr>
                  <w:lang w:eastAsia="ar-SA"/>
                </w:rPr>
                <w:delText xml:space="preserve"> </w:delText>
              </w:r>
            </w:del>
            <w:del w:id="2995" w:author="Спивак Евгений Александрович" w:date="2018-11-27T09:20:00Z">
              <w:r>
                <w:rPr>
                  <w:lang w:eastAsia="ar-SA"/>
                </w:rPr>
                <w:delText>п/п</w:delText>
              </w:r>
            </w:del>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2996" w:author="Спивак Евгений Александрович" w:date="2018-11-27T09:20:00Z">
              <w:r>
                <w:rPr>
                  <w:lang w:eastAsia="ar-SA"/>
                </w:rPr>
                <w:delText>Строка</w:delText>
              </w:r>
            </w:del>
          </w:p>
        </w:tc>
        <w:tc>
          <w:tcPr>
            <w:tcW w:w="859"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2997" w:author="Спивак Евгений Александрович" w:date="2018-11-27T09:20:00Z">
              <w:r>
                <w:rPr>
                  <w:lang w:eastAsia="ar-SA"/>
                </w:rPr>
                <w:delText>Графа</w:delText>
              </w:r>
            </w:del>
          </w:p>
        </w:tc>
        <w:tc>
          <w:tcPr>
            <w:tcW w:w="1275"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2998" w:author="Спивак Евгений Александрович" w:date="2018-11-27T09:20:00Z">
              <w:r>
                <w:rPr>
                  <w:lang w:eastAsia="ar-SA"/>
                </w:rPr>
                <w:delText>Соотношение</w:delText>
              </w:r>
            </w:del>
          </w:p>
        </w:tc>
        <w:tc>
          <w:tcPr>
            <w:tcW w:w="3544"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2999" w:author="Спивак Евгений Александрович" w:date="2018-11-27T09:20:00Z">
              <w:r>
                <w:rPr>
                  <w:lang w:eastAsia="ar-SA"/>
                </w:rPr>
                <w:delText>Строка</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del w:id="3000" w:author="Спивак Евгений Александрович" w:date="2018-11-27T09:20:00Z">
              <w:r>
                <w:rPr>
                  <w:lang w:eastAsia="ar-SA"/>
                </w:rPr>
                <w:delText>Графа</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del w:id="3001" w:author="Спивак Евгений Александрович" w:date="2018-11-27T09:20:00Z">
              <w:r>
                <w:rPr>
                  <w:lang w:eastAsia="ar-SA"/>
                </w:rPr>
                <w:delText>Тип контроля</w:delText>
              </w:r>
            </w:del>
          </w:p>
        </w:tc>
      </w:tr>
      <w:tr>
        <w:trPr/>
        <w:tc>
          <w:tcPr>
            <w:tcW w:w="755" w:type="dxa"/>
            <w:tcBorders>
              <w:left w:val="single" w:sz="4" w:space="0" w:color="000000"/>
              <w:bottom w:val="single" w:sz="4" w:space="0" w:color="000000"/>
            </w:tcBorders>
            <w:shd w:fill="FFFFFF" w:val="clear"/>
          </w:tcPr>
          <w:p>
            <w:pPr>
              <w:pStyle w:val="Normal"/>
              <w:suppressAutoHyphens w:val="true"/>
              <w:snapToGrid w:val="false"/>
              <w:jc w:val="center"/>
              <w:rPr>
                <w:lang w:eastAsia="ar-SA"/>
              </w:rPr>
            </w:pPr>
            <w:del w:id="3002" w:author="Спивак Евгений Александрович" w:date="2018-11-27T09:20:00Z">
              <w:r>
                <w:rPr>
                  <w:lang w:eastAsia="ar-SA"/>
                </w:rPr>
                <w:delText>1</w:delText>
              </w:r>
            </w:del>
          </w:p>
        </w:tc>
        <w:tc>
          <w:tcPr>
            <w:tcW w:w="1080" w:type="dxa"/>
            <w:tcBorders>
              <w:left w:val="single" w:sz="4" w:space="0" w:color="000000"/>
              <w:bottom w:val="single" w:sz="4" w:space="0" w:color="000000"/>
            </w:tcBorders>
            <w:shd w:fill="FFFFFF" w:val="clear"/>
          </w:tcPr>
          <w:p>
            <w:pPr>
              <w:pStyle w:val="Normal"/>
              <w:suppressAutoHyphens w:val="true"/>
              <w:snapToGrid w:val="false"/>
              <w:rPr>
                <w:lang w:eastAsia="ar-SA"/>
              </w:rPr>
            </w:pPr>
            <w:del w:id="3003" w:author="Спивак Евгений Александрович" w:date="2018-11-27T09:20:00Z">
              <w:r>
                <w:rPr>
                  <w:lang w:eastAsia="ar-SA"/>
                </w:rPr>
                <w:delText>620</w:delText>
              </w:r>
            </w:del>
          </w:p>
        </w:tc>
        <w:tc>
          <w:tcPr>
            <w:tcW w:w="859" w:type="dxa"/>
            <w:tcBorders>
              <w:left w:val="single" w:sz="4" w:space="0" w:color="000000"/>
              <w:bottom w:val="single" w:sz="4" w:space="0" w:color="000000"/>
            </w:tcBorders>
            <w:shd w:fill="FFFFFF" w:val="clear"/>
          </w:tcPr>
          <w:p>
            <w:pPr>
              <w:pStyle w:val="Normal"/>
              <w:suppressAutoHyphens w:val="true"/>
              <w:snapToGrid w:val="false"/>
              <w:rPr>
                <w:lang w:eastAsia="ar-SA"/>
              </w:rPr>
            </w:pPr>
            <w:del w:id="3004" w:author="Спивак Евгений Александрович" w:date="2018-11-27T09:20:00Z">
              <w:r>
                <w:rPr>
                  <w:lang w:eastAsia="ar-SA"/>
                </w:rPr>
                <w:delText>*</w:delText>
              </w:r>
            </w:del>
          </w:p>
        </w:tc>
        <w:tc>
          <w:tcPr>
            <w:tcW w:w="1275" w:type="dxa"/>
            <w:tcBorders>
              <w:left w:val="single" w:sz="4" w:space="0" w:color="000000"/>
              <w:bottom w:val="single" w:sz="4" w:space="0" w:color="000000"/>
            </w:tcBorders>
            <w:shd w:fill="FFFFFF" w:val="clear"/>
          </w:tcPr>
          <w:p>
            <w:pPr>
              <w:pStyle w:val="Normal"/>
              <w:suppressAutoHyphens w:val="true"/>
              <w:snapToGrid w:val="false"/>
              <w:rPr>
                <w:lang w:eastAsia="ar-SA"/>
              </w:rPr>
            </w:pPr>
            <w:del w:id="3005" w:author="Спивак Евгений Александрович" w:date="2018-11-27T09:20:00Z">
              <w:r>
                <w:rPr>
                  <w:lang w:eastAsia="ar-SA"/>
                </w:rPr>
                <w:delText>=</w:delText>
              </w:r>
            </w:del>
          </w:p>
        </w:tc>
        <w:tc>
          <w:tcPr>
            <w:tcW w:w="3544" w:type="dxa"/>
            <w:tcBorders>
              <w:left w:val="single" w:sz="4" w:space="0" w:color="000000"/>
              <w:bottom w:val="single" w:sz="4" w:space="0" w:color="000000"/>
            </w:tcBorders>
            <w:shd w:fill="FFFFFF" w:val="clear"/>
          </w:tcPr>
          <w:p>
            <w:pPr>
              <w:pStyle w:val="Normal"/>
              <w:suppressAutoHyphens w:val="true"/>
              <w:snapToGrid w:val="false"/>
              <w:rPr/>
            </w:pPr>
            <w:del w:id="3006" w:author="Спивак Евгений Александрович" w:date="2018-11-27T09:20:00Z">
              <w:r>
                <w:rPr>
                  <w:lang w:eastAsia="ar-SA"/>
                </w:rPr>
                <w:delText>621 + 622 + 623 + 623.1+  624 + 625+626</w:delText>
              </w:r>
            </w:del>
          </w:p>
        </w:tc>
        <w:tc>
          <w:tcPr>
            <w:tcW w:w="851"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del w:id="3007" w:author="Спивак Евгений Александрович" w:date="2018-11-27T09:20:00Z">
              <w:r>
                <w:rPr>
                  <w:lang w:eastAsia="ar-SA"/>
                </w:rPr>
                <w:delText>*</w:delText>
              </w:r>
            </w:del>
          </w:p>
        </w:tc>
        <w:tc>
          <w:tcPr>
            <w:tcW w:w="1417"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del w:id="3008" w:author="Спивак Евгений Александрович" w:date="2018-11-27T09:20:00Z">
              <w:r>
                <w:rPr>
                  <w:lang w:eastAsia="ar-SA"/>
                </w:rPr>
                <w:delText>2</w:delText>
              </w:r>
            </w:del>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009" w:author="Спивак Евгений Александрович" w:date="2018-11-27T09:20:00Z">
              <w:r>
                <w:rPr>
                  <w:lang w:eastAsia="ar-SA"/>
                </w:rPr>
                <w:delText>534</w:delText>
              </w:r>
            </w:del>
          </w:p>
        </w:tc>
        <w:tc>
          <w:tcPr>
            <w:tcW w:w="859"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010" w:author="Спивак Евгений Александрович" w:date="2018-11-27T09:20:00Z">
              <w:r>
                <w:rPr>
                  <w:lang w:eastAsia="ar-SA"/>
                </w:rPr>
                <w:delText>*</w:delText>
              </w:r>
            </w:del>
          </w:p>
        </w:tc>
        <w:tc>
          <w:tcPr>
            <w:tcW w:w="1275"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011" w:author="Спивак Евгений Александрович" w:date="2018-11-27T09:20:00Z">
              <w:r>
                <w:rPr>
                  <w:lang w:eastAsia="ar-SA"/>
                </w:rPr>
                <w:delText>=</w:delText>
              </w:r>
            </w:del>
          </w:p>
        </w:tc>
        <w:tc>
          <w:tcPr>
            <w:tcW w:w="3544"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del w:id="3012" w:author="Спивак Евгений Александрович" w:date="2018-11-27T09:20:00Z">
              <w:r>
                <w:rPr>
                  <w:lang w:eastAsia="ar-SA"/>
                </w:rPr>
                <w:delText xml:space="preserve">0 </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bl>
    <w:p>
      <w:pPr>
        <w:pStyle w:val="Normal"/>
        <w:tabs>
          <w:tab w:val="clear" w:pos="709"/>
          <w:tab w:val="left" w:pos="5550" w:leader="none"/>
        </w:tabs>
        <w:suppressAutoHyphens w:val="true"/>
        <w:autoSpaceDE w:val="false"/>
        <w:spacing w:lineRule="atLeast" w:line="102"/>
        <w:ind w:firstLine="17"/>
        <w:rPr>
          <w:rFonts w:eastAsia="Arial"/>
          <w:lang w:eastAsia="ar-SA"/>
          <w:del w:id="3014" w:author="Спивак Евгений Александрович" w:date="2018-11-27T09:20:00Z"/>
        </w:rPr>
      </w:pPr>
      <w:del w:id="3013" w:author="Спивак Евгений Александрович" w:date="2018-11-27T09:20:00Z">
        <w:r>
          <w:rPr>
            <w:rFonts w:eastAsia="Arial"/>
            <w:lang w:eastAsia="ar-SA"/>
          </w:rPr>
          <w:delText>* - соотношение должно быть выполнено для каждой строки (графы)</w:delText>
        </w:r>
      </w:del>
    </w:p>
    <w:p>
      <w:pPr>
        <w:pStyle w:val="Normal"/>
        <w:numPr>
          <w:ilvl w:val="0"/>
          <w:numId w:val="0"/>
        </w:numPr>
        <w:tabs>
          <w:tab w:val="clear" w:pos="709"/>
          <w:tab w:val="left" w:pos="3060" w:leader="none"/>
        </w:tabs>
        <w:outlineLvl w:val="0"/>
        <w:rPr>
          <w:rFonts w:eastAsia="Arial"/>
          <w:b/>
          <w:b/>
          <w:lang w:eastAsia="ar-SA"/>
          <w:del w:id="3016" w:author="Спивак Евгений Александрович" w:date="2018-11-27T09:20:00Z"/>
        </w:rPr>
      </w:pPr>
      <w:del w:id="3015" w:author="Спивак Евгений Александрович" w:date="2018-11-27T09:20:00Z">
        <w:r>
          <w:rPr>
            <w:rFonts w:eastAsia="Arial"/>
            <w:b/>
            <w:lang w:eastAsia="ar-SA"/>
          </w:rPr>
        </w:r>
      </w:del>
    </w:p>
    <w:p>
      <w:pPr>
        <w:pStyle w:val="Normal"/>
        <w:autoSpaceDE w:val="false"/>
        <w:spacing w:before="180" w:after="0"/>
        <w:jc w:val="both"/>
        <w:rPr>
          <w:rFonts w:eastAsia="Calibri"/>
          <w:b/>
          <w:b/>
          <w:sz w:val="18"/>
          <w:szCs w:val="18"/>
          <w:lang w:eastAsia="en-US"/>
        </w:rPr>
      </w:pPr>
      <w:ins w:id="3017" w:author="Спивак Евгений Александрович" w:date="2018-11-27T09:20:00Z">
        <w:r>
          <w:rPr>
            <w:rFonts w:eastAsia="Calibri"/>
            <w:b/>
            <w:sz w:val="18"/>
            <w:szCs w:val="18"/>
            <w:lang w:eastAsia="en-US"/>
          </w:rPr>
          <w:t xml:space="preserve">17. </w:t>
        </w:r>
      </w:ins>
      <w:ins w:id="3018" w:author="Спивак Евгений Александрович" w:date="2018-11-27T09:20:00Z">
        <w:r>
          <w:rPr>
            <w:rFonts w:eastAsia="Calibri"/>
            <w:b/>
            <w:bCs/>
            <w:sz w:val="18"/>
            <w:szCs w:val="18"/>
            <w:lang w:eastAsia="en-US"/>
          </w:rPr>
          <w:t>Разделительный (ликвидационный) баланс государственного (муниципального) учреждения (ОКУД 0503830</w:t>
        </w:r>
      </w:ins>
      <w:ins w:id="3019" w:author="Спивак Евгений Александрович" w:date="2018-11-27T09:20:00Z">
        <w:r>
          <w:rPr>
            <w:rFonts w:eastAsia="Calibri"/>
            <w:b/>
            <w:sz w:val="18"/>
            <w:szCs w:val="18"/>
            <w:lang w:eastAsia="en-US"/>
          </w:rPr>
          <w:t xml:space="preserve">  Контрольные соотношения для внутридокументного контроля. (идентично внутридокументному контролю формы 0503730 за исключением КС № 48)</w:t>
        </w:r>
      </w:ins>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0" w:author="Спивак Евгений Александрович" w:date="2018-11-27T09:21:00Z">
              <w:r>
                <w:rPr>
                  <w:b/>
                  <w:sz w:val="16"/>
                  <w:szCs w:val="16"/>
                </w:rPr>
                <w:t xml:space="preserve">№ </w:t>
              </w:r>
            </w:ins>
            <w:ins w:id="3021" w:author="Спивак Евгений Александрович" w:date="2018-11-27T09:21: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2" w:author="Спивак Евгений Александрович" w:date="2018-11-27T09:21: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3" w:author="Спивак Евгений Александрович" w:date="2018-11-27T09:21: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024" w:author="Спивак Евгений Александрович" w:date="2018-11-27T09:21: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5" w:author="Спивак Евгений Александрович" w:date="2018-11-27T09:21: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026" w:author="Спивак Евгений Александрович" w:date="2018-11-27T09:21: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7" w:author="Спивак Евгений Александрович" w:date="2018-11-27T09:21: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28" w:author="Спивак Евгений Александрович" w:date="2018-11-27T09:21: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029" w:author="Спивак Евгений Александрович" w:date="2018-11-27T09:21: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0" w:author="Спивак Евгений Александрович" w:date="2018-11-27T09:21: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031" w:author="Спивак Евгений Александрович" w:date="2018-11-27T09:21: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2" w:author="Спивак Евгений Александрович" w:date="2018-11-27T09:21: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3033" w:author="Спивак Евгений Александрович" w:date="2018-11-27T09:21: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034" w:author="Спивак Евгений Александрович" w:date="2018-11-27T09:21:00Z">
              <w:r>
                <w:rPr>
                  <w:b/>
                  <w:sz w:val="16"/>
                  <w:szCs w:val="16"/>
                </w:rPr>
                <w:t>Уровень ошибки</w:t>
              </w:r>
            </w:ins>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5" w:author="Спивак Евгений Александрович" w:date="2018-11-27T09:21:00Z">
              <w:r>
                <w:rPr>
                  <w:b/>
                  <w:sz w:val="16"/>
                  <w:szCs w:val="16"/>
                </w:rPr>
                <w:t>4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6" w:author="Спивак Евгений Александрович" w:date="2018-11-27T09:21:00Z">
              <w:r>
                <w:rPr>
                  <w:b/>
                  <w:sz w:val="16"/>
                  <w:szCs w:val="16"/>
                </w:rPr>
                <w:t>5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7" w:author="Спивак Евгений Александрович" w:date="2018-11-27T09:21:00Z">
              <w:r>
                <w:rPr>
                  <w:b/>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8" w:author="Спивак Евгений Александрович" w:date="2018-11-27T09:21:00Z">
              <w:r>
                <w:rPr>
                  <w:b/>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39" w:author="Спивак Евгений Александрович" w:date="2018-11-27T09:21:00Z">
              <w:r>
                <w:rPr>
                  <w:b/>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40" w:author="Спивак Евгений Александрович" w:date="2018-11-27T09:21:00Z">
              <w:r>
                <w:rPr>
                  <w:b/>
                  <w:sz w:val="16"/>
                  <w:szCs w:val="16"/>
                </w:rPr>
                <w:t>Стр. 570&lt; Cтр. 571+ Стр. 57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41" w:author="Спивак Евгений Александрович" w:date="2018-11-27T09:21:00Z">
              <w:r>
                <w:rPr>
                  <w:b/>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3042" w:author="Спивак Евгений Александрович" w:date="2018-11-27T09:21:00Z">
              <w:r>
                <w:rPr>
                  <w:b/>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3043" w:author="Спивак Евгений Александрович" w:date="2018-11-27T09:21:00Z">
              <w:r>
                <w:rPr>
                  <w:b/>
                  <w:sz w:val="16"/>
                  <w:szCs w:val="16"/>
                </w:rPr>
                <w:t>П</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2" w:name="__RefHeading___Toc506456084"/>
      <w:bookmarkEnd w:id="22"/>
      <w:r>
        <w:rPr>
          <w:b/>
        </w:rPr>
        <w:t>18. Справка по заключению учреждением счетов бухгалтерского учета отчетного финансового года (ф. 0503710)</w:t>
      </w:r>
    </w:p>
    <w:p>
      <w:pPr>
        <w:pStyle w:val="Normal"/>
        <w:numPr>
          <w:ilvl w:val="0"/>
          <w:numId w:val="0"/>
        </w:numPr>
        <w:tabs>
          <w:tab w:val="clear" w:pos="709"/>
          <w:tab w:val="left" w:pos="3060" w:leader="none"/>
        </w:tabs>
        <w:outlineLvl w:val="0"/>
        <w:rPr>
          <w:b/>
          <w:b/>
        </w:rPr>
      </w:pPr>
      <w:r>
        <w:rPr>
          <w:b/>
        </w:rPr>
        <w:t>Внутридокументный контроль</w:t>
      </w:r>
    </w:p>
    <w:p>
      <w:pPr>
        <w:pStyle w:val="Normal"/>
        <w:numPr>
          <w:ilvl w:val="0"/>
          <w:numId w:val="0"/>
        </w:numPr>
        <w:tabs>
          <w:tab w:val="clear" w:pos="709"/>
          <w:tab w:val="left" w:pos="3060" w:leader="none"/>
        </w:tabs>
        <w:outlineLvl w:val="0"/>
        <w:rPr>
          <w:b/>
          <w:b/>
        </w:rPr>
      </w:pPr>
      <w:r>
        <w:rPr>
          <w:b/>
        </w:rPr>
      </w:r>
    </w:p>
    <w:tbl>
      <w:tblPr>
        <w:tblW w:w="11057" w:type="dxa"/>
        <w:jc w:val="left"/>
        <w:tblInd w:w="-147" w:type="dxa"/>
        <w:tblLayout w:type="fixed"/>
        <w:tblCellMar>
          <w:top w:w="0" w:type="dxa"/>
          <w:left w:w="108" w:type="dxa"/>
          <w:bottom w:w="0" w:type="dxa"/>
          <w:right w:w="108" w:type="dxa"/>
        </w:tblCellMar>
      </w:tblPr>
      <w:tblGrid>
        <w:gridCol w:w="515"/>
        <w:gridCol w:w="1080"/>
        <w:gridCol w:w="673"/>
        <w:gridCol w:w="568"/>
        <w:gridCol w:w="709"/>
        <w:gridCol w:w="992"/>
        <w:gridCol w:w="566"/>
        <w:gridCol w:w="709"/>
        <w:gridCol w:w="567"/>
        <w:gridCol w:w="567"/>
        <w:gridCol w:w="2268"/>
        <w:gridCol w:w="709"/>
        <w:gridCol w:w="567"/>
        <w:gridCol w:w="567"/>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1080" w:type="dxa"/>
            <w:tcBorders>
              <w:top w:val="single" w:sz="4" w:space="0" w:color="000000"/>
              <w:left w:val="single" w:sz="4" w:space="0" w:color="000000"/>
              <w:bottom w:val="single" w:sz="4" w:space="0" w:color="000000"/>
            </w:tcBorders>
          </w:tcPr>
          <w:p>
            <w:pPr>
              <w:pStyle w:val="Normal"/>
              <w:snapToGrid w:val="false"/>
              <w:rPr/>
            </w:pPr>
            <w:r>
              <w:rPr/>
              <w:t>Строка</w:t>
            </w:r>
          </w:p>
        </w:tc>
        <w:tc>
          <w:tcPr>
            <w:tcW w:w="673" w:type="dxa"/>
            <w:tcBorders>
              <w:top w:val="single" w:sz="4" w:space="0" w:color="000000"/>
              <w:left w:val="single" w:sz="4" w:space="0" w:color="000000"/>
              <w:bottom w:val="single" w:sz="4" w:space="0" w:color="000000"/>
            </w:tcBorders>
          </w:tcPr>
          <w:p>
            <w:pPr>
              <w:pStyle w:val="Normal"/>
              <w:snapToGrid w:val="false"/>
              <w:rPr/>
            </w:pPr>
            <w:r>
              <w:rPr/>
              <w:t>Граф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дел</w:t>
            </w:r>
          </w:p>
        </w:tc>
        <w:tc>
          <w:tcPr>
            <w:tcW w:w="709"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992" w:type="dxa"/>
            <w:tcBorders>
              <w:top w:val="single" w:sz="4" w:space="0" w:color="000000"/>
              <w:left w:val="single" w:sz="4" w:space="0" w:color="000000"/>
              <w:bottom w:val="single" w:sz="4" w:space="0" w:color="000000"/>
            </w:tcBorders>
          </w:tcPr>
          <w:p>
            <w:pPr>
              <w:pStyle w:val="Normal"/>
              <w:snapToGrid w:val="false"/>
              <w:rPr/>
            </w:pPr>
            <w:r>
              <w:rPr/>
              <w:t>Графа</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дел</w:t>
            </w:r>
          </w:p>
        </w:tc>
        <w:tc>
          <w:tcPr>
            <w:tcW w:w="709"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567" w:type="dxa"/>
            <w:tcBorders>
              <w:top w:val="single" w:sz="4" w:space="0" w:color="000000"/>
              <w:left w:val="single" w:sz="4" w:space="0" w:color="000000"/>
              <w:bottom w:val="single" w:sz="4" w:space="0" w:color="000000"/>
            </w:tcBorders>
          </w:tcPr>
          <w:p>
            <w:pPr>
              <w:pStyle w:val="Normal"/>
              <w:snapToGrid w:val="false"/>
              <w:rPr/>
            </w:pPr>
            <w:r>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тчетный пери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ровень ошибки</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1</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2 </w:t>
            </w:r>
            <w:r>
              <w:rPr>
                <w:lang w:val="en-US"/>
              </w:rPr>
              <w:t xml:space="preserve">&lt;&gt; </w:t>
            </w:r>
            <w:r>
              <w:rPr/>
              <w:t xml:space="preserve">гр 7 </w:t>
            </w:r>
            <w:r>
              <w:rPr>
                <w:lang w:val="en-US"/>
              </w:rPr>
              <w:t xml:space="preserve">&lt;&gt; 10 </w:t>
            </w:r>
            <w:r>
              <w:rPr/>
              <w:t>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2</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3 </w:t>
            </w:r>
            <w:r>
              <w:rPr>
                <w:lang w:val="en-US"/>
              </w:rPr>
              <w:t xml:space="preserve">&lt;&gt; </w:t>
            </w:r>
            <w:r>
              <w:rPr/>
              <w:t xml:space="preserve">гр 6 </w:t>
            </w:r>
            <w:r>
              <w:rPr>
                <w:lang w:val="en-US"/>
              </w:rPr>
              <w:t>&lt;&gt; 1</w:t>
            </w:r>
            <w:r>
              <w:rPr/>
              <w:t>1</w:t>
            </w:r>
            <w:r>
              <w:rPr>
                <w:lang w:val="en-US"/>
              </w:rPr>
              <w:t xml:space="preserve"> </w:t>
            </w:r>
            <w:r>
              <w:rPr/>
              <w:t>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3</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4 &lt;&gt; гр 9 &lt;&gt; 12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4</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5 &lt;&gt; гр 8 &lt;&gt; 13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5</w:t>
            </w:r>
          </w:p>
        </w:tc>
        <w:tc>
          <w:tcPr>
            <w:tcW w:w="1080" w:type="dxa"/>
            <w:tcBorders>
              <w:top w:val="single" w:sz="4" w:space="0" w:color="000000"/>
              <w:left w:val="single" w:sz="4" w:space="0" w:color="000000"/>
              <w:bottom w:val="single" w:sz="4" w:space="0" w:color="000000"/>
            </w:tcBorders>
          </w:tcPr>
          <w:p>
            <w:pPr>
              <w:pStyle w:val="Normal"/>
              <w:snapToGrid w:val="false"/>
              <w:rPr/>
            </w:pPr>
            <w:r>
              <w:rPr/>
              <w:t>Итого</w:t>
            </w:r>
          </w:p>
        </w:tc>
        <w:tc>
          <w:tcPr>
            <w:tcW w:w="673"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Сумма всех строк</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строки Итого &lt;&gt; сумме составляющих строк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6</w:t>
            </w:r>
          </w:p>
        </w:tc>
        <w:tc>
          <w:tcPr>
            <w:tcW w:w="1080" w:type="dxa"/>
            <w:tcBorders>
              <w:top w:val="single" w:sz="4" w:space="0" w:color="000000"/>
              <w:left w:val="single" w:sz="4" w:space="0" w:color="000000"/>
              <w:bottom w:val="single" w:sz="4" w:space="0" w:color="000000"/>
            </w:tcBorders>
          </w:tcPr>
          <w:p>
            <w:pPr>
              <w:pStyle w:val="Normal"/>
              <w:snapToGrid w:val="false"/>
              <w:rPr/>
            </w:pPr>
            <w:r>
              <w:rPr/>
              <w:t>Счет х30404000</w:t>
            </w:r>
          </w:p>
        </w:tc>
        <w:tc>
          <w:tcPr>
            <w:tcW w:w="673" w:type="dxa"/>
            <w:tcBorders>
              <w:top w:val="single" w:sz="4" w:space="0" w:color="000000"/>
              <w:left w:val="single" w:sz="4" w:space="0" w:color="000000"/>
              <w:bottom w:val="single" w:sz="4" w:space="0" w:color="000000"/>
            </w:tcBorders>
          </w:tcPr>
          <w:p>
            <w:pPr>
              <w:pStyle w:val="Normal"/>
              <w:snapToGrid w:val="false"/>
              <w:rPr/>
            </w:pPr>
            <w:r>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о счету х30404000 в сводном отчете АУ/БУ (ГРБС) недопуст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7</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lang w:val="en-US"/>
              </w:rPr>
            </w:pPr>
            <w:r>
              <w:rPr>
                <w:lang w:val="en-US"/>
              </w:rPr>
              <w:t>&lt;&gt;</w:t>
            </w:r>
          </w:p>
        </w:tc>
        <w:tc>
          <w:tcPr>
            <w:tcW w:w="992" w:type="dxa"/>
            <w:tcBorders>
              <w:top w:val="single" w:sz="4" w:space="0" w:color="000000"/>
              <w:left w:val="single" w:sz="4" w:space="0" w:color="000000"/>
              <w:bottom w:val="single" w:sz="4" w:space="0" w:color="000000"/>
            </w:tcBorders>
          </w:tcPr>
          <w:p>
            <w:pPr>
              <w:pStyle w:val="Normal"/>
              <w:snapToGrid w:val="false"/>
              <w:rPr/>
            </w:pPr>
            <w:r>
              <w:rPr/>
              <w:t>х401101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о счету х40110130 - недопуст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8</w:t>
            </w:r>
          </w:p>
        </w:tc>
        <w:tc>
          <w:tcPr>
            <w:tcW w:w="1080" w:type="dxa"/>
            <w:tcBorders>
              <w:top w:val="single" w:sz="4" w:space="0" w:color="000000"/>
              <w:left w:val="single" w:sz="4" w:space="0" w:color="000000"/>
              <w:bottom w:val="single" w:sz="4" w:space="0" w:color="000000"/>
            </w:tcBorders>
          </w:tcPr>
          <w:p>
            <w:pPr>
              <w:pStyle w:val="Normal"/>
              <w:snapToGrid w:val="false"/>
              <w:rPr/>
            </w:pPr>
            <w:r>
              <w:rPr/>
              <w:t>Итого</w:t>
            </w:r>
          </w:p>
        </w:tc>
        <w:tc>
          <w:tcPr>
            <w:tcW w:w="673" w:type="dxa"/>
            <w:tcBorders>
              <w:top w:val="single" w:sz="4" w:space="0" w:color="000000"/>
              <w:left w:val="single" w:sz="4" w:space="0" w:color="000000"/>
              <w:bottom w:val="single" w:sz="4" w:space="0" w:color="000000"/>
            </w:tcBorders>
          </w:tcPr>
          <w:p>
            <w:pPr>
              <w:pStyle w:val="Normal"/>
              <w:snapToGrid w:val="false"/>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начение показателя «Итого» по графе «КОСГУ»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9</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2</w:t>
            </w:r>
          </w:p>
        </w:tc>
        <w:tc>
          <w:tcPr>
            <w:tcW w:w="709" w:type="dxa"/>
            <w:tcBorders>
              <w:top w:val="single" w:sz="4" w:space="0" w:color="000000"/>
              <w:left w:val="single" w:sz="4" w:space="0" w:color="000000"/>
              <w:bottom w:val="single" w:sz="4" w:space="0" w:color="000000"/>
            </w:tcBorders>
          </w:tcPr>
          <w:p>
            <w:pPr>
              <w:pStyle w:val="Normal"/>
              <w:snapToGrid w:val="false"/>
              <w:rPr>
                <w:lang w:val="en-US"/>
              </w:rPr>
            </w:pPr>
            <w:r>
              <w:rPr>
                <w:lang w:val="en-US"/>
              </w:rPr>
              <w:t>&lt;&gt;</w:t>
            </w:r>
          </w:p>
        </w:tc>
        <w:tc>
          <w:tcPr>
            <w:tcW w:w="992" w:type="dxa"/>
            <w:tcBorders>
              <w:top w:val="single" w:sz="4" w:space="0" w:color="000000"/>
              <w:left w:val="single" w:sz="4" w:space="0" w:color="000000"/>
              <w:bottom w:val="single" w:sz="4" w:space="0" w:color="000000"/>
            </w:tcBorders>
          </w:tcPr>
          <w:p>
            <w:pPr>
              <w:pStyle w:val="Normal"/>
              <w:snapToGrid w:val="false"/>
              <w:rPr>
                <w:lang w:val="en-US"/>
              </w:rPr>
            </w:pPr>
            <w:r>
              <w:rPr/>
              <w:t>100,120,130,140,150,170,180,200,210,220,230,240,250,260,270,290,300,400,410,420,430,440,500,600,700,8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казание группировочных кодов КОСГУ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Форматный контроль</w:t>
      </w:r>
    </w:p>
    <w:p>
      <w:pPr>
        <w:pStyle w:val="Normal"/>
        <w:numPr>
          <w:ilvl w:val="0"/>
          <w:numId w:val="0"/>
        </w:numPr>
        <w:tabs>
          <w:tab w:val="clear" w:pos="709"/>
          <w:tab w:val="left" w:pos="3060" w:leader="none"/>
        </w:tabs>
        <w:outlineLvl w:val="0"/>
        <w:rPr>
          <w:b/>
          <w:b/>
        </w:rPr>
      </w:pPr>
      <w:r>
        <w:rPr>
          <w:b/>
        </w:rPr>
        <w:t>Доходы, источники</w:t>
      </w:r>
    </w:p>
    <w:p>
      <w:pPr>
        <w:pStyle w:val="Normal"/>
        <w:numPr>
          <w:ilvl w:val="0"/>
          <w:numId w:val="0"/>
        </w:numPr>
        <w:tabs>
          <w:tab w:val="clear" w:pos="709"/>
          <w:tab w:val="left" w:pos="3060" w:leader="none"/>
        </w:tabs>
        <w:outlineLvl w:val="0"/>
        <w:rPr>
          <w:b/>
          <w:b/>
        </w:rPr>
      </w:pPr>
      <w:r>
        <w:rPr>
          <w:b/>
        </w:rPr>
      </w:r>
    </w:p>
    <w:tbl>
      <w:tblPr>
        <w:tblW w:w="10740" w:type="dxa"/>
        <w:jc w:val="left"/>
        <w:tblInd w:w="-113" w:type="dxa"/>
        <w:tblLayout w:type="fixed"/>
        <w:tblCellMar>
          <w:top w:w="0" w:type="dxa"/>
          <w:left w:w="108" w:type="dxa"/>
          <w:bottom w:w="0" w:type="dxa"/>
          <w:right w:w="108" w:type="dxa"/>
        </w:tblCellMar>
      </w:tblPr>
      <w:tblGrid>
        <w:gridCol w:w="2660"/>
        <w:gridCol w:w="1286"/>
        <w:gridCol w:w="1231"/>
        <w:gridCol w:w="1216"/>
        <w:gridCol w:w="936"/>
        <w:gridCol w:w="34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д вида доходов</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д аналитики</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ВД</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 xml:space="preserve">Счет </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СГУ</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bCs/>
              </w:rPr>
              <w:t>Коммента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bCs/>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6</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7</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8</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5</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6</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5</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2</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3</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5</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х0, 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 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5,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0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30406</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Расходы</w:t>
      </w:r>
    </w:p>
    <w:tbl>
      <w:tblPr>
        <w:tblW w:w="10788" w:type="dxa"/>
        <w:jc w:val="left"/>
        <w:tblInd w:w="-15" w:type="dxa"/>
        <w:tblLayout w:type="fixed"/>
        <w:tblCellMar>
          <w:top w:w="0" w:type="dxa"/>
          <w:left w:w="108" w:type="dxa"/>
          <w:bottom w:w="0" w:type="dxa"/>
          <w:right w:w="108" w:type="dxa"/>
        </w:tblCellMar>
      </w:tblPr>
      <w:tblGrid>
        <w:gridCol w:w="900"/>
        <w:gridCol w:w="1368"/>
        <w:gridCol w:w="2283"/>
        <w:gridCol w:w="834"/>
        <w:gridCol w:w="993"/>
        <w:gridCol w:w="1008"/>
        <w:gridCol w:w="3402"/>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ЦСР</w:t>
            </w:r>
          </w:p>
        </w:tc>
        <w:tc>
          <w:tcPr>
            <w:tcW w:w="228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ВР</w:t>
            </w:r>
          </w:p>
        </w:tc>
        <w:tc>
          <w:tcPr>
            <w:tcW w:w="8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чет</w:t>
            </w:r>
          </w:p>
        </w:tc>
        <w:tc>
          <w:tcPr>
            <w:tcW w:w="10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СГУ</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Комментарий</w:t>
            </w:r>
          </w:p>
        </w:tc>
      </w:tr>
      <w:tr>
        <w:trPr>
          <w:trHeight w:val="223" w:hRule="atLeast"/>
        </w:trPr>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1, 13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112,133,134,88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139</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221, 222, 223, 224, 225, 226,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4</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5</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требуе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3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34</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613,623, 81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4**</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 6</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402" w:type="dxa"/>
            <w:tcBorders>
              <w:top w:val="single" w:sz="4" w:space="0" w:color="000000"/>
              <w:bottom w:val="single" w:sz="4" w:space="0" w:color="000000"/>
              <w:right w:val="single" w:sz="4" w:space="0" w:color="000000"/>
            </w:tcBorders>
          </w:tcPr>
          <w:p>
            <w:pPr>
              <w:pStyle w:val="Normal"/>
              <w:rPr>
                <w:bCs/>
              </w:rPr>
            </w:pPr>
            <w:r>
              <w:rPr>
                <w:bCs/>
              </w:rPr>
              <w:t>Показатели по счету 40120 и КВР 4хх требую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630, 634, 810, 814, 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 862</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112, 119,133,134, 139, 321, 323, 36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32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p>
            <w:pPr>
              <w:pStyle w:val="Normal"/>
              <w:jc w:val="center"/>
              <w:rPr>
                <w:bCs/>
              </w:rPr>
            </w:pPr>
            <w:r>
              <w:rPr>
                <w:bCs/>
              </w:rPr>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24</w:t>
            </w:r>
            <w:r>
              <w:rPr>
                <w:bCs/>
                <w:lang w:val="en-US"/>
              </w:rPr>
              <w:t>3</w:t>
            </w:r>
            <w:r>
              <w:rPr>
                <w:bCs/>
              </w:rPr>
              <w:t>,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ххх,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3</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ххх,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4</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lang w:val="en-US"/>
              </w:rPr>
            </w:pPr>
            <w:r>
              <w:rPr>
                <w:bCs/>
              </w:rPr>
              <w:t>112, 113, 134, 221, 223, 224, 225, 243, 244, 340, 350, 360, 831,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lang w:val="en-US"/>
              </w:rPr>
            </w:pPr>
            <w:r>
              <w:rPr>
                <w:bCs/>
              </w:rPr>
              <w:t>29</w:t>
            </w:r>
            <w:r>
              <w:rPr>
                <w:bCs/>
                <w:lang w:val="en-US"/>
              </w:rPr>
              <w:t>x</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1, 852</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91</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95</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113, 134,340,350,360,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96</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tcPr>
          <w:p>
            <w:pPr>
              <w:pStyle w:val="Normal"/>
              <w:jc w:val="center"/>
              <w:rPr>
                <w:bCs/>
              </w:rPr>
            </w:pPr>
            <w:r>
              <w:rPr>
                <w:bCs/>
              </w:rPr>
              <w:t>000</w:t>
            </w:r>
          </w:p>
        </w:tc>
        <w:tc>
          <w:tcPr>
            <w:tcW w:w="834" w:type="dxa"/>
            <w:tcBorders>
              <w:top w:val="single" w:sz="4" w:space="0" w:color="000000"/>
              <w:bottom w:val="single" w:sz="4" w:space="0" w:color="000000"/>
              <w:right w:val="single" w:sz="4" w:space="0" w:color="000000"/>
            </w:tcBorders>
          </w:tcPr>
          <w:p>
            <w:pPr>
              <w:pStyle w:val="Normal"/>
              <w:jc w:val="center"/>
              <w:rPr>
                <w:bCs/>
              </w:rPr>
            </w:pPr>
            <w:r>
              <w:rPr>
                <w:b/>
              </w:rPr>
              <w:t>*</w:t>
            </w:r>
          </w:p>
        </w:tc>
        <w:tc>
          <w:tcPr>
            <w:tcW w:w="993" w:type="dxa"/>
            <w:tcBorders>
              <w:top w:val="single" w:sz="4" w:space="0" w:color="000000"/>
              <w:bottom w:val="single" w:sz="4" w:space="0" w:color="000000"/>
              <w:right w:val="single" w:sz="4" w:space="0" w:color="000000"/>
            </w:tcBorders>
          </w:tcPr>
          <w:p>
            <w:pPr>
              <w:pStyle w:val="Normal"/>
              <w:jc w:val="center"/>
              <w:rPr>
                <w:bCs/>
              </w:rPr>
            </w:pPr>
            <w:r>
              <w:rPr>
                <w:b/>
              </w:rPr>
              <w:t>30406</w:t>
            </w:r>
          </w:p>
        </w:tc>
        <w:tc>
          <w:tcPr>
            <w:tcW w:w="1008" w:type="dxa"/>
            <w:tcBorders>
              <w:top w:val="single" w:sz="4" w:space="0" w:color="000000"/>
              <w:bottom w:val="single" w:sz="4" w:space="0" w:color="000000"/>
              <w:right w:val="single" w:sz="4" w:space="0" w:color="000000"/>
            </w:tcBorders>
          </w:tcPr>
          <w:p>
            <w:pPr>
              <w:pStyle w:val="Normal"/>
              <w:jc w:val="center"/>
              <w:rPr>
                <w:bCs/>
              </w:rPr>
            </w:pPr>
            <w:r>
              <w:rPr>
                <w:b/>
              </w:rPr>
              <w:t>000</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3" w:name="__RefHeading___Toc506456173"/>
      <w:bookmarkEnd w:id="23"/>
      <w:r>
        <w:rPr>
          <w:b/>
        </w:rPr>
        <w:t xml:space="preserve">19. Сведения об объектах незавершенного строительства, вложениях в объекты недвижимого имущества бюджетного (автономного) учреждения (ф. </w:t>
      </w:r>
      <w:hyperlink r:id="rId6">
        <w:r>
          <w:rPr>
            <w:rStyle w:val="InternetLink"/>
            <w:b/>
          </w:rPr>
          <w:t>0503790</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4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r>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500 не равна сумме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60 не равна сумме строк  100+200+300+400+5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1, 02, 03, 04, 05,11, 12, 13, 14, 15, 16, 17, 21, 22, 23, 24, 25, 26, 27, 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8 указаны значения, отличные от 01 до 05, от 11 до 17 или от 21 до 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 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1 указаны значения, отличные  от 0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Графа 21 меньше сумме графы 2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400, 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20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случае, если графа 8 = 01, 04, 11-17, 21-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XXX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равен ***********************0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кальный учетный номер объек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уникальный – допустимо, в случае перемещения объекта из одного раздела формы 0503190 в другой в течение отчетного пери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 где ХХХ код данного 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соответствует коду ГРБС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24" w:name="__RefHeading___Toc506456174"/>
      <w:bookmarkEnd w:id="24"/>
      <w:r>
        <w:rPr>
          <w:b/>
        </w:rPr>
        <w:t xml:space="preserve">20. Расшифровка дебиторской задолженности по предоставленным субсидиям (грантам) (ф. </w:t>
      </w:r>
      <w:hyperlink r:id="rId7">
        <w:r>
          <w:rPr>
            <w:rStyle w:val="InternetLink"/>
            <w:b/>
          </w:rPr>
          <w:t>0503793</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соглаш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формирующих строку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соглашению» не соответствует сумме  строк, ее формиру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контрагенту» не соответствует сумме  строк «Итого по соглашени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8 превышает показатель графы 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 10+12  превышает показатель графы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ка «в том числе по кодам счетов» по соответствующим кодам счетов счета 0206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оответствующим номерам счетов счета 0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 том числе по кодам счетов» по соответствующему коду счета 0206хх000 не соответствует детализированным данным по номеру счета 0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 5 меньше либо равен  нулю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0641000;</w:t>
            </w:r>
          </w:p>
          <w:p>
            <w:pPr>
              <w:pStyle w:val="Normal"/>
              <w:rPr/>
            </w:pPr>
            <w:r>
              <w:rPr/>
              <w:t>%520641000,</w:t>
            </w:r>
          </w:p>
          <w:p>
            <w:pPr>
              <w:pStyle w:val="Normal"/>
              <w:rPr/>
            </w:pPr>
            <w:r>
              <w:rPr/>
              <w:t>%420642000;</w:t>
            </w:r>
          </w:p>
          <w:p>
            <w:pPr>
              <w:pStyle w:val="Normal"/>
              <w:rPr/>
            </w:pPr>
            <w:r>
              <w:rPr/>
              <w:t>%520642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Сведениях ф. 0503793 кроме показателей по счетам 420641000;</w:t>
            </w:r>
          </w:p>
          <w:p>
            <w:pPr>
              <w:pStyle w:val="Normal"/>
              <w:rPr/>
            </w:pPr>
            <w:r>
              <w:rPr/>
              <w:t>520641000, 420642000;</w:t>
            </w:r>
          </w:p>
          <w:p>
            <w:pPr>
              <w:pStyle w:val="Normal"/>
              <w:rPr/>
            </w:pPr>
            <w:r>
              <w:rPr/>
              <w:t>520642000 недопустимы</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6 указаны значения, отличные  от 1 до 5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5 указаны значения, отличные от 1.1, 1.2, 1.3, 1.4, 1.5, 1.6, 2.1, 2.2, 2.3, 2.4, 2.5, 2.6, 2.7, 2.8, 2.9, 3.1, 3.2, 3.3, 3.4, 3.5, 3.6, 3.7, 3.8, 4.1, 4.2, 4.3, 5.1, 5.2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плановая задолженность на конец следующего отчетного периода – требуется пояснение</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5" w:name="__RefHeading___Toc506456175"/>
      <w:bookmarkEnd w:id="25"/>
      <w:r>
        <w:rPr>
          <w:b/>
        </w:rPr>
        <w:t>21. Сведения об исполнении судебных решений по денежным обязательствам учреждения (ф. 0503295)</w:t>
      </w:r>
    </w:p>
    <w:p>
      <w:pPr>
        <w:pStyle w:val="Normal"/>
        <w:numPr>
          <w:ilvl w:val="0"/>
          <w:numId w:val="0"/>
        </w:numPr>
        <w:tabs>
          <w:tab w:val="clear" w:pos="709"/>
          <w:tab w:val="left" w:pos="3060" w:leader="none"/>
        </w:tabs>
        <w:outlineLvl w:val="0"/>
        <w:rPr>
          <w:b/>
          <w:b/>
        </w:rPr>
      </w:pPr>
      <w:r>
        <w:rPr>
          <w:b/>
        </w:rPr>
      </w:r>
    </w:p>
    <w:p>
      <w:pPr>
        <w:pStyle w:val="Normal"/>
        <w:rPr>
          <w:b/>
          <w:b/>
          <w:color w:val="000000"/>
          <w:u w:val="single"/>
        </w:rPr>
      </w:pPr>
      <w:r>
        <w:rPr>
          <w:b/>
          <w:color w:val="000000"/>
          <w:u w:val="single"/>
        </w:rPr>
        <w:t>Контрольные соотношения для внутридокументного контроля ф. 0503295</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pPr>
            <w:r>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del w:id="3044" w:author="Якушечкина Наталья Владимировна" w:date="2018-12-07T16:04:00Z">
              <w:r>
                <w:rPr>
                  <w:color w:val="000000"/>
                  <w:u w:val="single"/>
                </w:rPr>
                <w:delText>, кроме строки 011</w:delText>
              </w:r>
            </w:del>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lang w:val="en-US"/>
              </w:rPr>
            </w:pPr>
            <w:r>
              <w:rPr>
                <w:color w:val="000000"/>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По всем графам, кроме гр.7, значения не могут быть отрицательными</w:t>
            </w:r>
          </w:p>
        </w:tc>
      </w:tr>
    </w:tbl>
    <w:p>
      <w:pPr>
        <w:pStyle w:val="Normal"/>
        <w:rPr>
          <w:color w:val="000000"/>
          <w:u w:val="single"/>
        </w:rPr>
      </w:pPr>
      <w:r>
        <w:rPr>
          <w:color w:val="000000"/>
          <w:u w:val="single"/>
        </w:rPr>
        <w:t>* - соотношение должно быть выполнено для каждой строки (графы).</w:t>
      </w:r>
    </w:p>
    <w:p>
      <w:pPr>
        <w:pStyle w:val="Normal"/>
        <w:rPr>
          <w:rFonts w:eastAsia="Arial"/>
          <w:color w:val="000000"/>
          <w:u w:val="single"/>
        </w:rPr>
      </w:pPr>
      <w:r>
        <w:rPr>
          <w:rFonts w:eastAsia="Arial"/>
          <w:color w:val="000000"/>
          <w:u w:val="single"/>
        </w:rPr>
      </w:r>
    </w:p>
    <w:p>
      <w:pPr>
        <w:pStyle w:val="Normal"/>
        <w:autoSpaceDE w:val="false"/>
        <w:spacing w:lineRule="atLeast" w:line="102"/>
        <w:jc w:val="both"/>
        <w:rPr/>
      </w:pPr>
      <w:r>
        <w:rPr>
          <w:rFonts w:eastAsia="Arial"/>
          <w:b/>
          <w:color w:val="000000"/>
          <w:u w:val="single"/>
        </w:rPr>
        <w:t>Контрольные соотношения для внутридокументного контроля Справочной таблицы по неисполненным исполнитель</w:t>
      </w:r>
      <w:r>
        <w:rPr/>
        <w:t>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900" w:type="dxa"/>
            <w:tcBorders>
              <w:top w:val="single" w:sz="4" w:space="0" w:color="000000"/>
              <w:left w:val="single" w:sz="4" w:space="0" w:color="000000"/>
              <w:bottom w:val="single" w:sz="4" w:space="0" w:color="000000"/>
            </w:tcBorders>
          </w:tcPr>
          <w:p>
            <w:pPr>
              <w:pStyle w:val="Normal"/>
              <w:rPr/>
            </w:pPr>
            <w:r>
              <w:rPr/>
              <w:t>Строка</w:t>
            </w:r>
          </w:p>
        </w:tc>
        <w:tc>
          <w:tcPr>
            <w:tcW w:w="1700" w:type="dxa"/>
            <w:tcBorders>
              <w:top w:val="single" w:sz="4" w:space="0" w:color="000000"/>
              <w:left w:val="single" w:sz="4" w:space="0" w:color="000000"/>
              <w:bottom w:val="single" w:sz="4" w:space="0" w:color="000000"/>
            </w:tcBorders>
          </w:tcPr>
          <w:p>
            <w:pPr>
              <w:pStyle w:val="Normal"/>
              <w:rPr/>
            </w:pPr>
            <w:r>
              <w:rPr/>
              <w:t>Графа</w:t>
            </w:r>
          </w:p>
        </w:tc>
        <w:tc>
          <w:tcPr>
            <w:tcW w:w="1400" w:type="dxa"/>
            <w:tcBorders>
              <w:top w:val="single" w:sz="4" w:space="0" w:color="000000"/>
              <w:left w:val="single" w:sz="4" w:space="0" w:color="000000"/>
              <w:bottom w:val="single" w:sz="4" w:space="0" w:color="000000"/>
            </w:tcBorders>
          </w:tcPr>
          <w:p>
            <w:pPr>
              <w:pStyle w:val="Normal"/>
              <w:rPr/>
            </w:pPr>
            <w:r>
              <w:rPr/>
              <w:t>Соотношение</w:t>
            </w:r>
          </w:p>
        </w:tc>
        <w:tc>
          <w:tcPr>
            <w:tcW w:w="1900" w:type="dxa"/>
            <w:tcBorders>
              <w:top w:val="single" w:sz="4" w:space="0" w:color="000000"/>
              <w:left w:val="single" w:sz="4" w:space="0" w:color="000000"/>
              <w:bottom w:val="single" w:sz="4" w:space="0" w:color="000000"/>
            </w:tcBorders>
          </w:tcPr>
          <w:p>
            <w:pPr>
              <w:pStyle w:val="Normal"/>
              <w:rPr/>
            </w:pPr>
            <w:r>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r>
      <w:tr>
        <w:trPr/>
        <w:tc>
          <w:tcPr>
            <w:tcW w:w="1100" w:type="dxa"/>
            <w:tcBorders>
              <w:top w:val="single" w:sz="4" w:space="0" w:color="000000"/>
              <w:left w:val="single" w:sz="4" w:space="0" w:color="000000"/>
              <w:bottom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tcBorders>
          </w:tcPr>
          <w:p>
            <w:pPr>
              <w:pStyle w:val="Normal"/>
              <w:rPr/>
            </w:pPr>
            <w:r>
              <w:rPr/>
              <w:t>Итого</w:t>
            </w:r>
          </w:p>
        </w:tc>
        <w:tc>
          <w:tcPr>
            <w:tcW w:w="1700" w:type="dxa"/>
            <w:tcBorders>
              <w:top w:val="single" w:sz="4" w:space="0" w:color="000000"/>
              <w:left w:val="single" w:sz="4" w:space="0" w:color="000000"/>
              <w:bottom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tcBorders>
          </w:tcPr>
          <w:p>
            <w:pPr>
              <w:pStyle w:val="Normal"/>
              <w:rPr/>
            </w:pPr>
            <w:r>
              <w:rPr/>
              <w:t>=</w:t>
            </w:r>
          </w:p>
        </w:tc>
        <w:tc>
          <w:tcPr>
            <w:tcW w:w="1900" w:type="dxa"/>
            <w:tcBorders>
              <w:top w:val="single" w:sz="4" w:space="0" w:color="000000"/>
              <w:left w:val="single" w:sz="4" w:space="0" w:color="000000"/>
              <w:bottom w:val="single" w:sz="4" w:space="0" w:color="000000"/>
            </w:tcBorders>
          </w:tcPr>
          <w:p>
            <w:pPr>
              <w:pStyle w:val="Normal"/>
              <w:rPr/>
            </w:pPr>
            <w:r>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00" w:type="dxa"/>
            <w:tcBorders>
              <w:top w:val="single" w:sz="4" w:space="0" w:color="000000"/>
              <w:left w:val="single" w:sz="4" w:space="0" w:color="000000"/>
              <w:bottom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3=&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2=&gt;0</w:t>
            </w:r>
          </w:p>
        </w:tc>
      </w:tr>
      <w:tr>
        <w:trPr/>
        <w:tc>
          <w:tcPr>
            <w:tcW w:w="1100" w:type="dxa"/>
            <w:tcBorders>
              <w:top w:val="single" w:sz="4" w:space="0" w:color="000000"/>
              <w:left w:val="single" w:sz="4" w:space="0" w:color="000000"/>
              <w:bottom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2=&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3=&gt;0</w:t>
            </w:r>
          </w:p>
        </w:tc>
      </w:tr>
    </w:tbl>
    <w:p>
      <w:pPr>
        <w:pStyle w:val="Normal"/>
        <w:rPr>
          <w:rFonts w:eastAsia="Arial"/>
          <w:color w:val="000000"/>
          <w:u w:val="single"/>
        </w:rPr>
      </w:pPr>
      <w:r>
        <w:rPr>
          <w:rFonts w:eastAsia="Arial"/>
          <w:color w:val="000000"/>
          <w:u w:val="single"/>
        </w:rPr>
        <w:t>* - соотношение должно быть выполнено для каждой строки (графы).</w:t>
      </w:r>
    </w:p>
    <w:p>
      <w:pPr>
        <w:pStyle w:val="Normal"/>
        <w:numPr>
          <w:ilvl w:val="0"/>
          <w:numId w:val="0"/>
        </w:numPr>
        <w:tabs>
          <w:tab w:val="clear" w:pos="709"/>
          <w:tab w:val="left" w:pos="3060" w:leader="none"/>
        </w:tabs>
        <w:outlineLvl w:val="0"/>
        <w:rPr>
          <w:rFonts w:eastAsia="Arial"/>
          <w:b/>
          <w:b/>
          <w:color w:val="000000"/>
          <w:u w:val="single"/>
        </w:rPr>
      </w:pPr>
      <w:r>
        <w:rPr>
          <w:rFonts w:eastAsia="Arial"/>
          <w:b/>
          <w:color w:val="000000"/>
          <w:u w:val="single"/>
        </w:rPr>
      </w:r>
    </w:p>
    <w:p>
      <w:pPr>
        <w:pStyle w:val="Normal"/>
        <w:numPr>
          <w:ilvl w:val="0"/>
          <w:numId w:val="0"/>
        </w:numPr>
        <w:tabs>
          <w:tab w:val="clear" w:pos="709"/>
          <w:tab w:val="left" w:pos="3060" w:leader="none"/>
        </w:tabs>
        <w:outlineLvl w:val="0"/>
        <w:rPr/>
      </w:pPr>
      <w:bookmarkStart w:id="26" w:name="__RefHeading___Toc506456176"/>
      <w:r>
        <w:rPr>
          <w:b/>
        </w:rPr>
        <w:t>22. Сведения об исполнении мероприятий в рамках субсидий на иные цели и на цели осуществления капитальных вложений (ф. 0503766)</w:t>
      </w:r>
      <w:bookmarkEnd w:id="26"/>
      <w:r>
        <w:rPr>
          <w:b/>
        </w:rPr>
        <w:t xml:space="preserve"> </w:t>
      </w:r>
    </w:p>
    <w:p>
      <w:pPr>
        <w:pStyle w:val="Normal"/>
        <w:numPr>
          <w:ilvl w:val="0"/>
          <w:numId w:val="0"/>
        </w:numPr>
        <w:tabs>
          <w:tab w:val="clear" w:pos="709"/>
          <w:tab w:val="left" w:pos="3060" w:leader="none"/>
        </w:tabs>
        <w:outlineLvl w:val="0"/>
        <w:rPr>
          <w:b/>
          <w:b/>
        </w:rPr>
      </w:pPr>
      <w:r>
        <w:rPr>
          <w:b/>
        </w:rPr>
      </w:r>
    </w:p>
    <w:tbl>
      <w:tblPr>
        <w:tblW w:w="10137" w:type="dxa"/>
        <w:jc w:val="left"/>
        <w:tblInd w:w="-113" w:type="dxa"/>
        <w:tblLayout w:type="fixed"/>
        <w:tblCellMar>
          <w:top w:w="0" w:type="dxa"/>
          <w:left w:w="108" w:type="dxa"/>
          <w:bottom w:w="0" w:type="dxa"/>
          <w:right w:w="108" w:type="dxa"/>
        </w:tblCellMar>
      </w:tblPr>
      <w:tblGrid>
        <w:gridCol w:w="1344"/>
        <w:gridCol w:w="1475"/>
        <w:gridCol w:w="1442"/>
        <w:gridCol w:w="1698"/>
        <w:gridCol w:w="1239"/>
        <w:gridCol w:w="848"/>
        <w:gridCol w:w="2091"/>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numPr>
                <w:ilvl w:val="0"/>
                <w:numId w:val="0"/>
              </w:numPr>
              <w:tabs>
                <w:tab w:val="clear" w:pos="709"/>
                <w:tab w:val="left" w:pos="3060" w:leader="none"/>
              </w:tabs>
              <w:outlineLvl w:val="0"/>
              <w:rPr>
                <w:b/>
                <w:b/>
              </w:rPr>
            </w:pPr>
            <w:r>
              <w:rPr/>
              <w:t>п/п</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Графа</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оотно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Графа</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нтроль показателя</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5</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 xml:space="preserve">Гр 6 </w:t>
            </w:r>
            <w:r>
              <w:rPr>
                <w:b/>
                <w:lang w:val="en-US"/>
              </w:rPr>
              <w:t xml:space="preserve">&lt;&gt; </w:t>
            </w:r>
            <w:r>
              <w:rPr>
                <w:b/>
              </w:rPr>
              <w:t>гр 4 – гр 5 недопустимо</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д причины неисполнения отличен от 00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7" w:name="__RefHeading___Toc506456198"/>
      <w:bookmarkEnd w:id="27"/>
      <w:r>
        <w:rPr>
          <w:b/>
        </w:rPr>
        <w:t>23. Контрольные соотношения к Сведениям о количестве обособленных подразделений (ф. 0503761)</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03"/>
        <w:gridCol w:w="1230"/>
        <w:gridCol w:w="784"/>
        <w:gridCol w:w="784"/>
        <w:gridCol w:w="2567"/>
        <w:gridCol w:w="636"/>
        <w:gridCol w:w="3669"/>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3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4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5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6 не соответствует сумме показателей строк  - недопустимо</w:t>
            </w:r>
          </w:p>
        </w:tc>
      </w:tr>
    </w:tbl>
    <w:p>
      <w:pPr>
        <w:sectPr>
          <w:headerReference w:type="default" r:id="rId8"/>
          <w:headerReference w:type="first" r:id="rId9"/>
          <w:footnotePr>
            <w:numFmt w:val="decimal"/>
          </w:footnotePr>
          <w:type w:val="nextPage"/>
          <w:pgSz w:w="11906" w:h="16838"/>
          <w:pgMar w:left="851" w:right="567" w:gutter="0" w:header="709" w:top="765" w:footer="0" w:bottom="851"/>
          <w:pgNumType w:fmt="decimal"/>
          <w:formProt w:val="false"/>
          <w:titlePg/>
          <w:textDirection w:val="lrTb"/>
          <w:docGrid w:type="default" w:linePitch="360" w:charSpace="0"/>
        </w:sectPr>
        <w:pStyle w:val="Normal"/>
        <w:numPr>
          <w:ilvl w:val="0"/>
          <w:numId w:val="0"/>
        </w:numPr>
        <w:tabs>
          <w:tab w:val="clear" w:pos="709"/>
          <w:tab w:val="left" w:pos="3060" w:leader="none"/>
        </w:tabs>
        <w:outlineLvl w:val="0"/>
        <w:rPr>
          <w:b/>
          <w:b/>
        </w:rPr>
      </w:pPr>
      <w:r>
        <w:rPr>
          <w:b/>
        </w:rPr>
      </w:r>
    </w:p>
    <w:p>
      <w:pPr>
        <w:pStyle w:val="Normal"/>
        <w:numPr>
          <w:ilvl w:val="0"/>
          <w:numId w:val="0"/>
        </w:numPr>
        <w:jc w:val="center"/>
        <w:outlineLvl w:val="0"/>
        <w:rPr/>
      </w:pPr>
      <w:bookmarkStart w:id="28" w:name="__RefHeading___Toc506456199"/>
      <w:r>
        <w:rPr>
          <w:b/>
        </w:rPr>
        <w:t>24. Контрольные соотношения между показателями форм бухгалтерской отчетности бюджетных и автономных учреждений</w:t>
      </w:r>
      <w:bookmarkEnd w:id="28"/>
      <w:r>
        <w:rPr>
          <w:b/>
        </w:rPr>
        <w:t xml:space="preserve"> </w:t>
      </w:r>
    </w:p>
    <w:p>
      <w:pPr>
        <w:pStyle w:val="Normal"/>
        <w:numPr>
          <w:ilvl w:val="0"/>
          <w:numId w:val="0"/>
        </w:numPr>
        <w:jc w:val="center"/>
        <w:outlineLvl w:val="0"/>
        <w:rPr>
          <w:b/>
          <w:b/>
        </w:rPr>
      </w:pPr>
      <w:r>
        <w:rPr>
          <w:b/>
        </w:rPr>
      </w:r>
    </w:p>
    <w:p>
      <w:pPr>
        <w:pStyle w:val="Normal"/>
        <w:rPr/>
      </w:pPr>
      <w:r>
        <w:rPr/>
      </w:r>
    </w:p>
    <w:tbl>
      <w:tblPr>
        <w:tblW w:w="15064" w:type="dxa"/>
        <w:jc w:val="left"/>
        <w:tblInd w:w="-185" w:type="dxa"/>
        <w:tblLayout w:type="fixed"/>
        <w:tblCellMar>
          <w:top w:w="0" w:type="dxa"/>
          <w:left w:w="108" w:type="dxa"/>
          <w:bottom w:w="0" w:type="dxa"/>
          <w:right w:w="108" w:type="dxa"/>
        </w:tblCellMar>
      </w:tblPr>
      <w:tblGrid>
        <w:gridCol w:w="523"/>
        <w:gridCol w:w="80"/>
        <w:gridCol w:w="993"/>
        <w:gridCol w:w="1646"/>
        <w:gridCol w:w="21"/>
        <w:gridCol w:w="35"/>
        <w:gridCol w:w="706"/>
        <w:gridCol w:w="25"/>
        <w:gridCol w:w="663"/>
        <w:gridCol w:w="28"/>
        <w:gridCol w:w="818"/>
        <w:gridCol w:w="28"/>
        <w:gridCol w:w="1926"/>
        <w:gridCol w:w="36"/>
        <w:gridCol w:w="2150"/>
        <w:gridCol w:w="8"/>
        <w:gridCol w:w="13"/>
        <w:gridCol w:w="1240"/>
        <w:gridCol w:w="19"/>
        <w:gridCol w:w="21"/>
        <w:gridCol w:w="912"/>
        <w:gridCol w:w="28"/>
        <w:gridCol w:w="3145"/>
      </w:tblGrid>
      <w:tr>
        <w:trPr>
          <w:tblHeader w:val="true"/>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язанная форма</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del w:id="3046" w:author="Якушечкина Наталья Владимировна" w:date="2018-12-07T16:03:00Z"/>
              </w:rPr>
            </w:pPr>
            <w:del w:id="3045" w:author="Якушечкина Наталья Владимировна" w:date="2018-12-07T16:03:00Z">
              <w:r>
                <w:rPr/>
              </w:r>
            </w:del>
          </w:p>
          <w:p>
            <w:pPr>
              <w:pStyle w:val="Normal"/>
              <w:rPr>
                <w:lang w:val="en-US"/>
              </w:rPr>
            </w:pPr>
            <w:del w:id="3047" w:author="Якушечкина Наталья Владимировна" w:date="2018-12-07T16:03:00Z">
              <w:r>
                <w:rPr>
                  <w:lang w:val="en-US"/>
                </w:rPr>
                <w:delText>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048" w:author="Якушечкина Наталья Владимировна" w:date="2018-12-07T16:03:00Z">
              <w:r>
                <w:rPr/>
                <w:delText>0503737 (5 + 6)</w:delText>
              </w:r>
            </w:del>
            <w:del w:id="3049" w:author="Якушечкина Наталья Владимировна" w:date="2018-12-07T16:03:00Z">
              <w:r>
                <w:rPr>
                  <w:rStyle w:val="FootnoteCharacters"/>
                  <w:rStyle w:val="FootnoteAnchor"/>
                </w:rPr>
                <w:footnoteReference w:id="10"/>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050" w:author="Якушечкина Наталья Владимировна" w:date="2018-12-07T16:03:00Z">
              <w:r>
                <w:rPr/>
                <w:delText>-7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051" w:author="Якушечкина Наталья Владимировна" w:date="2018-12-07T16:03: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052" w:author="Якушечкина Наталья Владимировна" w:date="2018-12-07T16:0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053" w:author="Якушечкина Наталья Владимировна" w:date="2018-12-07T16:03:00Z">
              <w:r>
                <w:rPr/>
                <w:delText>0503730</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3055" w:author="Якушечкина Наталья Владимировна" w:date="2018-12-07T16:03:00Z"/>
              </w:rPr>
            </w:pPr>
            <w:del w:id="3054" w:author="Якушечкина Наталья Владимировна" w:date="2018-12-07T16:03:00Z">
              <w:r>
                <w:rPr/>
                <w:delText xml:space="preserve">Стр.171 (Гр. 7– Гр. 3)+ </w:delText>
              </w:r>
            </w:del>
          </w:p>
          <w:p>
            <w:pPr>
              <w:pStyle w:val="Normal"/>
              <w:rPr>
                <w:del w:id="3057" w:author="Якушечкина Наталья Владимировна" w:date="2018-12-07T16:03:00Z"/>
              </w:rPr>
            </w:pPr>
            <w:del w:id="3056" w:author="Якушечкина Наталья Владимировна" w:date="2018-12-07T16:03:00Z">
              <w:r>
                <w:rPr/>
                <w:delText xml:space="preserve">Стр.172 (Гр. 7– Гр. 3)+ </w:delText>
              </w:r>
            </w:del>
          </w:p>
          <w:p>
            <w:pPr>
              <w:pStyle w:val="Normal"/>
              <w:rPr>
                <w:del w:id="3059" w:author="Якушечкина Наталья Владимировна" w:date="2018-12-07T16:03:00Z"/>
              </w:rPr>
            </w:pPr>
            <w:del w:id="3058" w:author="Якушечкина Наталья Владимировна" w:date="2018-12-07T16:03:00Z">
              <w:r>
                <w:rPr/>
                <w:delText xml:space="preserve">Стр.173 (Гр. 7– Гр. 3)+ </w:delText>
              </w:r>
            </w:del>
          </w:p>
          <w:p>
            <w:pPr>
              <w:pStyle w:val="Normal"/>
              <w:rPr>
                <w:del w:id="3061" w:author="Якушечкина Наталья Владимировна" w:date="2018-12-07T16:03:00Z"/>
              </w:rPr>
            </w:pPr>
            <w:del w:id="3060" w:author="Якушечкина Наталья Владимировна" w:date="2018-12-07T16:03:00Z">
              <w:r>
                <w:rPr/>
                <w:delText xml:space="preserve">Стр.174 (Гр. 7– Гр. 3)+ </w:delText>
              </w:r>
            </w:del>
          </w:p>
          <w:p>
            <w:pPr>
              <w:pStyle w:val="Normal"/>
              <w:rPr>
                <w:del w:id="3063" w:author="Якушечкина Наталья Владимировна" w:date="2018-12-07T16:03:00Z"/>
              </w:rPr>
            </w:pPr>
            <w:del w:id="3062" w:author="Якушечкина Наталья Владимировна" w:date="2018-12-07T16:03:00Z">
              <w:r>
                <w:rPr/>
                <w:delText>Стр. 175 (Гр. 7 – Гр. 3)</w:delText>
              </w:r>
            </w:del>
          </w:p>
          <w:p>
            <w:pPr>
              <w:pStyle w:val="Normal"/>
              <w:rPr>
                <w:del w:id="3065" w:author="Якушечкина Наталья Владимировна" w:date="2018-12-07T16:03:00Z"/>
              </w:rPr>
            </w:pPr>
            <w:del w:id="3064" w:author="Якушечкина Наталья Владимировна" w:date="2018-12-07T16:03:00Z">
              <w:r>
                <w:rPr/>
                <w:delText xml:space="preserve">Стр.176 (Гр. 7– Гр. 3)+ </w:delText>
              </w:r>
            </w:del>
          </w:p>
          <w:p>
            <w:pPr>
              <w:pStyle w:val="Normal"/>
              <w:rPr>
                <w:del w:id="3067" w:author="Якушечкина Наталья Владимировна" w:date="2018-12-07T16:03:00Z"/>
              </w:rPr>
            </w:pPr>
            <w:del w:id="3066" w:author="Якушечкина Наталья Владимировна" w:date="2018-12-07T16:03:00Z">
              <w:r>
                <w:rPr/>
                <w:delText xml:space="preserve">Стр.177 (Гр. 7– Гр. 3)+ </w:delText>
              </w:r>
            </w:del>
          </w:p>
          <w:p>
            <w:pPr>
              <w:pStyle w:val="Normal"/>
              <w:rPr>
                <w:del w:id="3069" w:author="Якушечкина Наталья Владимировна" w:date="2018-12-07T16:03:00Z"/>
              </w:rPr>
            </w:pPr>
            <w:del w:id="3068" w:author="Якушечкина Наталья Владимировна" w:date="2018-12-07T16:03:00Z">
              <w:r>
                <w:rPr/>
                <w:delText>Стр.179 (Гр. 7– Гр. 3) +</w:delText>
              </w:r>
            </w:del>
          </w:p>
          <w:p>
            <w:pPr>
              <w:pStyle w:val="Normal"/>
              <w:rPr/>
            </w:pPr>
            <w:del w:id="3070" w:author="Якушечкина Наталья Владимировна" w:date="2018-12-07T16:03:00Z">
              <w:r>
                <w:rPr>
                  <w:lang w:val="en-US"/>
                </w:rPr>
                <w:delText>C</w:delText>
              </w:r>
            </w:del>
            <w:del w:id="3071" w:author="Якушечкина Наталья Владимировна" w:date="2018-12-07T16:03:00Z">
              <w:r>
                <w:rPr/>
                <w:delText>тр. 333 (Гр. 7-Гр.3)</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072" w:author="Якушечкина Наталья Владимировна" w:date="2018-12-07T16:03:00Z">
              <w:r>
                <w:rPr/>
                <w:delText>Движение средств за отчетный год по ф. 0503737 не соответствует изменению остатков на счетах 0 201 00 000, 021003000 в ф. 0503730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073" w:author="Якушечкина Наталья Владимировна" w:date="2018-12-07T16:03:00Z">
              <w:r>
                <w:rPr/>
                <w:delText>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074" w:author="Якушечкина Наталья Владимировна" w:date="2018-12-07T16:03:00Z">
              <w:r>
                <w:rPr/>
                <w:delText>0503737 ( 4)</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075" w:author="Якушечкина Наталья Владимировна" w:date="2018-12-07T16:03:00Z">
              <w:r>
                <w:rPr/>
                <w:delText>-70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076" w:author="Якушечкина Наталья Владимировна" w:date="2018-12-07T16:03: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077" w:author="Якушечкина Наталья Владимировна" w:date="2018-12-07T16:0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078" w:author="Якушечкина Наталья Владимировна" w:date="2018-12-07T16:03:00Z">
              <w:r>
                <w:rPr/>
                <w:delText>0503730</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3080" w:author="Якушечкина Наталья Владимировна" w:date="2018-12-07T16:03:00Z"/>
              </w:rPr>
            </w:pPr>
            <w:del w:id="3079" w:author="Якушечкина Наталья Владимировна" w:date="2018-12-07T16:03:00Z">
              <w:r>
                <w:rPr/>
                <w:delText xml:space="preserve">Стр.171 (Гр. 8– Гр. 4)+ </w:delText>
              </w:r>
            </w:del>
          </w:p>
          <w:p>
            <w:pPr>
              <w:pStyle w:val="Normal"/>
              <w:rPr>
                <w:del w:id="3082" w:author="Якушечкина Наталья Владимировна" w:date="2018-12-07T16:03:00Z"/>
              </w:rPr>
            </w:pPr>
            <w:del w:id="3081" w:author="Якушечкина Наталья Владимировна" w:date="2018-12-07T16:03:00Z">
              <w:r>
                <w:rPr/>
                <w:delText xml:space="preserve">Стр.172 (Гр. 8– Гр. 4)+ </w:delText>
              </w:r>
            </w:del>
          </w:p>
          <w:p>
            <w:pPr>
              <w:pStyle w:val="Normal"/>
              <w:rPr>
                <w:del w:id="3084" w:author="Якушечкина Наталья Владимировна" w:date="2018-12-07T16:03:00Z"/>
              </w:rPr>
            </w:pPr>
            <w:del w:id="3083" w:author="Якушечкина Наталья Владимировна" w:date="2018-12-07T16:03:00Z">
              <w:r>
                <w:rPr/>
                <w:delText xml:space="preserve">Стр.173 (Гр. 8– Гр. 4)+ </w:delText>
              </w:r>
            </w:del>
          </w:p>
          <w:p>
            <w:pPr>
              <w:pStyle w:val="Normal"/>
              <w:rPr>
                <w:del w:id="3086" w:author="Якушечкина Наталья Владимировна" w:date="2018-12-07T16:03:00Z"/>
              </w:rPr>
            </w:pPr>
            <w:del w:id="3085" w:author="Якушечкина Наталья Владимировна" w:date="2018-12-07T16:03:00Z">
              <w:r>
                <w:rPr/>
                <w:delText xml:space="preserve">Стр.174 (Гр. 8– Гр. 4)+ </w:delText>
              </w:r>
            </w:del>
          </w:p>
          <w:p>
            <w:pPr>
              <w:pStyle w:val="Normal"/>
              <w:rPr>
                <w:del w:id="3088" w:author="Якушечкина Наталья Владимировна" w:date="2018-12-07T16:03:00Z"/>
              </w:rPr>
            </w:pPr>
            <w:del w:id="3087" w:author="Якушечкина Наталья Владимировна" w:date="2018-12-07T16:03:00Z">
              <w:r>
                <w:rPr/>
                <w:delText xml:space="preserve">Стр. 175 (Гр. 8 – Гр. 4) Стр.176 (Гр. 8– Гр. 4)+ </w:delText>
              </w:r>
            </w:del>
          </w:p>
          <w:p>
            <w:pPr>
              <w:pStyle w:val="Normal"/>
              <w:rPr>
                <w:del w:id="3090" w:author="Якушечкина Наталья Владимировна" w:date="2018-12-07T16:03:00Z"/>
              </w:rPr>
            </w:pPr>
            <w:del w:id="3089" w:author="Якушечкина Наталья Владимировна" w:date="2018-12-07T16:03:00Z">
              <w:r>
                <w:rPr/>
                <w:delText xml:space="preserve">Стр.177 (Гр. 8– Гр. 4)+ </w:delText>
              </w:r>
            </w:del>
          </w:p>
          <w:p>
            <w:pPr>
              <w:pStyle w:val="Normal"/>
              <w:rPr>
                <w:del w:id="3092" w:author="Якушечкина Наталья Владимировна" w:date="2018-12-07T16:03:00Z"/>
              </w:rPr>
            </w:pPr>
            <w:del w:id="3091" w:author="Якушечкина Наталья Владимировна" w:date="2018-12-07T16:03:00Z">
              <w:r>
                <w:rPr/>
                <w:delText>Стр.179 (Гр. 8– Гр. 4)+</w:delText>
              </w:r>
            </w:del>
          </w:p>
          <w:p>
            <w:pPr>
              <w:pStyle w:val="Normal"/>
              <w:rPr/>
            </w:pPr>
            <w:del w:id="3093" w:author="Якушечкина Наталья Владимировна" w:date="2018-12-07T16:03:00Z">
              <w:r>
                <w:rPr>
                  <w:lang w:val="en-US"/>
                </w:rPr>
                <w:delText>C</w:delText>
              </w:r>
            </w:del>
            <w:del w:id="3094" w:author="Якушечкина Наталья Владимировна" w:date="2018-12-07T16:03:00Z">
              <w:r>
                <w:rPr/>
                <w:delText>тр. 333 (Гр. 8-Гр.4)</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095" w:author="Якушечкина Наталья Владимировна" w:date="2018-12-07T16:03:00Z">
              <w:r>
                <w:rPr/>
                <w:delText>Движение средств за отчетный год по ф. 0503737 не соответствует изменению остатков на счетах 0 201 00 000, 021003000 в ф. 0503730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Плановые показатели в ф. 0503737 (4) не соответствует показателям в ф. 0503762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r>
              <w:rPr>
                <w:rStyle w:val="FootnoteCharacters"/>
              </w:rPr>
              <w:t xml:space="preserve"> </w:t>
            </w:r>
            <w:r>
              <w:rPr>
                <w:rStyle w:val="FootnoteCharacters"/>
                <w:rStyle w:val="FootnoteAnchor"/>
              </w:rPr>
              <w:footnoteReference w:id="11"/>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620 </w:t>
            </w:r>
          </w:p>
          <w:p>
            <w:pPr>
              <w:pStyle w:val="Normal"/>
              <w:rPr/>
            </w:pPr>
            <w:r>
              <w:rPr/>
              <w:t>(Гр. 10– Гр. 6) – Стр.623.1 (Гр.10 – Гр.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300 + показатели по счету 0 304 06 000 из Справки 050372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commentRangeStart w:id="7"/>
            <w:r>
              <w:rPr/>
              <w:t>Финансовый результат по счетам баланса не соответствует идентичному показателю в ф. 0503721  - недопустимо</w:t>
            </w:r>
            <w:commentRangeEnd w:id="7"/>
            <w:r>
              <w:commentReference w:id="7"/>
            </w:r>
            <w:r>
              <w:rPr>
                <w:rStyle w:val="Style12"/>
                <w:vanish w:val="false"/>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096" w:author="Якушечкина Наталья Владимировна" w:date="2018-12-10T17:00:00Z">
              <w:r>
                <w:rPr/>
                <w:delText xml:space="preserve">150 </w:delText>
              </w:r>
            </w:del>
            <w:ins w:id="3097" w:author="Якушечкина Наталья Владимировна" w:date="2018-12-10T17:00:00Z">
              <w:r>
                <w:rPr/>
                <w:t xml:space="preserve">190 </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098" w:author="Якушечкина Наталья Владимировна" w:date="2018-12-10T17:00:00Z">
              <w:r>
                <w:rPr/>
                <w:delText xml:space="preserve">150 </w:delText>
              </w:r>
            </w:del>
            <w:ins w:id="3099" w:author="Якушечкина Наталья Владимировна" w:date="2018-12-10T17:00:00Z">
              <w:r>
                <w:rPr/>
                <w:t xml:space="preserve">190 </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100" w:author="Якушечкина Наталья Владимировна" w:date="2018-12-10T17:00:00Z">
              <w:r>
                <w:rPr/>
                <w:delText xml:space="preserve">150 </w:delText>
              </w:r>
            </w:del>
            <w:ins w:id="3101" w:author="Якушечкина Наталья Владимировна" w:date="2018-12-10T17:00:00Z">
              <w:r>
                <w:rPr/>
                <w:t xml:space="preserve">190 </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02"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04" w:author="Якушечкина Наталья Владимировна" w:date="2018-12-12T11:24:00Z"/>
              </w:rPr>
            </w:pPr>
            <w:del w:id="3103" w:author="Якушечкина Наталья Владимировна" w:date="2018-12-12T11:24:00Z">
              <w:r>
                <w:rPr/>
                <w:delText xml:space="preserve">Стр.400 </w:delText>
              </w:r>
            </w:del>
          </w:p>
          <w:p>
            <w:pPr>
              <w:pStyle w:val="Normal"/>
              <w:rPr/>
            </w:pPr>
            <w:del w:id="3105" w:author="Якушечкина Наталья Владимировна" w:date="2018-12-12T11:24:00Z">
              <w:r>
                <w:rPr/>
                <w:delText>(Гр. 10– Гр. 6) – Стр. 337 (Гр. 10 – Гр. 6)  - стр. 600 (Гр.10-Гр.6)</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06"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07"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08" w:author="Якушечкина Наталья Владимировна" w:date="2018-12-12T11:24:00Z">
              <w:r>
                <w:rPr/>
                <w:delText>380+ показатели по счету 0 304 06 000 из Справки 0503725</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09" w:author="Якушечкина Наталья Владимировна" w:date="2018-12-12T11:24:00Z">
              <w:r>
                <w:rPr/>
                <w:delText>7</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10" w:author="Якушечкина Наталья Владимировна" w:date="2018-12-12T11:24:00Z">
              <w:r>
                <w:rPr/>
                <w:delText>Движение финансовых активов и обязательств по счетам баланса не соответствует идентичному показателю в ф. 0503721-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11"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13" w:author="Якушечкина Наталья Владимировна" w:date="2018-12-12T11:24:00Z"/>
              </w:rPr>
            </w:pPr>
            <w:del w:id="3112" w:author="Якушечкина Наталья Владимировна" w:date="2018-12-12T11:24:00Z">
              <w:r>
                <w:rPr/>
                <w:delText xml:space="preserve">Стр.211 </w:delText>
              </w:r>
            </w:del>
          </w:p>
          <w:p>
            <w:pPr>
              <w:pStyle w:val="Normal"/>
              <w:rPr>
                <w:del w:id="3115" w:author="Якушечкина Наталья Владимировна" w:date="2018-12-12T11:24:00Z"/>
              </w:rPr>
            </w:pPr>
            <w:del w:id="3114" w:author="Якушечкина Наталья Владимировна" w:date="2018-12-12T11:24:00Z">
              <w:r>
                <w:rPr/>
                <w:delText xml:space="preserve">(Гр. 7– Гр. 3)+ Стр.371 </w:delText>
              </w:r>
            </w:del>
          </w:p>
          <w:p>
            <w:pPr>
              <w:pStyle w:val="Normal"/>
              <w:rPr/>
            </w:pPr>
            <w:del w:id="3116" w:author="Якушечкина Наталья Владимировна" w:date="2018-12-12T11:24:00Z">
              <w:r>
                <w:rPr/>
                <w:delText>(Гр. 7– Гр. 3)</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17"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18"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19" w:author="Якушечкина Наталья Владимировна" w:date="2018-12-12T11:24:00Z">
              <w:r>
                <w:rPr/>
                <w:delText>42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20" w:author="Якушечкина Наталья Владимировна" w:date="2018-12-12T11:2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21" w:author="Якушечкина Наталья Владимировна" w:date="2018-12-12T11:24:00Z">
              <w:r>
                <w:rPr/>
                <w:delText>Движение ценных бумаг, кроме акций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22"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24" w:author="Якушечкина Наталья Владимировна" w:date="2018-12-12T11:24:00Z"/>
              </w:rPr>
            </w:pPr>
            <w:del w:id="3123" w:author="Якушечкина Наталья Владимировна" w:date="2018-12-12T11:24:00Z">
              <w:r>
                <w:rPr/>
                <w:delText xml:space="preserve">Стр.211 </w:delText>
              </w:r>
            </w:del>
          </w:p>
          <w:p>
            <w:pPr>
              <w:pStyle w:val="Normal"/>
              <w:rPr>
                <w:del w:id="3126" w:author="Якушечкина Наталья Владимировна" w:date="2018-12-12T11:24:00Z"/>
              </w:rPr>
            </w:pPr>
            <w:del w:id="3125" w:author="Якушечкина Наталья Владимировна" w:date="2018-12-12T11:24:00Z">
              <w:r>
                <w:rPr/>
                <w:delText>(Гр. 8– Гр. 4)+</w:delText>
              </w:r>
            </w:del>
          </w:p>
          <w:p>
            <w:pPr>
              <w:pStyle w:val="Normal"/>
              <w:rPr>
                <w:del w:id="3128" w:author="Якушечкина Наталья Владимировна" w:date="2018-12-12T11:24:00Z"/>
              </w:rPr>
            </w:pPr>
            <w:del w:id="3127" w:author="Якушечкина Наталья Владимировна" w:date="2018-12-12T11:24:00Z">
              <w:r>
                <w:rPr/>
                <w:delText xml:space="preserve">Стр.371 </w:delText>
              </w:r>
            </w:del>
          </w:p>
          <w:p>
            <w:pPr>
              <w:pStyle w:val="Normal"/>
              <w:rPr/>
            </w:pPr>
            <w:del w:id="3129"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30"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31"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32" w:author="Якушечкина Наталья Владимировна" w:date="2018-12-12T11:24:00Z">
              <w:r>
                <w:rPr/>
                <w:delText>42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33" w:author="Якушечкина Наталья Владимировна" w:date="2018-12-12T11:24: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34" w:author="Якушечкина Наталья Владимировна" w:date="2018-12-12T11:24:00Z">
              <w:r>
                <w:rPr/>
                <w:delText>Движение ценных бумаг, кроме акций за отчетный год по ф. 0503721 не соответствует изменению остатков по ф. 0503730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35"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37" w:author="Якушечкина Наталья Владимировна" w:date="2018-12-12T11:24:00Z"/>
              </w:rPr>
            </w:pPr>
            <w:del w:id="3136" w:author="Якушечкина Наталья Владимировна" w:date="2018-12-12T11:24:00Z">
              <w:r>
                <w:rPr/>
                <w:delText xml:space="preserve">Стр.211 </w:delText>
              </w:r>
            </w:del>
          </w:p>
          <w:p>
            <w:pPr>
              <w:pStyle w:val="Normal"/>
              <w:rPr>
                <w:del w:id="3139" w:author="Якушечкина Наталья Владимировна" w:date="2018-12-12T11:24:00Z"/>
              </w:rPr>
            </w:pPr>
            <w:del w:id="3138" w:author="Якушечкина Наталья Владимировна" w:date="2018-12-12T11:24:00Z">
              <w:r>
                <w:rPr/>
                <w:delText>(Гр. 9– Гр. 5)+</w:delText>
              </w:r>
            </w:del>
          </w:p>
          <w:p>
            <w:pPr>
              <w:pStyle w:val="Normal"/>
              <w:rPr>
                <w:del w:id="3141" w:author="Якушечкина Наталья Владимировна" w:date="2018-12-12T11:24:00Z"/>
              </w:rPr>
            </w:pPr>
            <w:del w:id="3140" w:author="Якушечкина Наталья Владимировна" w:date="2018-12-12T11:24:00Z">
              <w:r>
                <w:rPr/>
                <w:delText>Стр.371</w:delText>
              </w:r>
            </w:del>
          </w:p>
          <w:p>
            <w:pPr>
              <w:pStyle w:val="Normal"/>
              <w:rPr/>
            </w:pPr>
            <w:del w:id="3142"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43"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44"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45" w:author="Якушечкина Наталья Владимировна" w:date="2018-12-12T11:24:00Z">
              <w:r>
                <w:rPr/>
                <w:delText>42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46" w:author="Якушечкина Наталья Владимировна" w:date="2018-12-12T11:24:00Z">
              <w:r>
                <w:rPr/>
                <w:delText>6</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47" w:author="Якушечкина Наталья Владимировна" w:date="2018-12-12T11:24:00Z">
              <w:r>
                <w:rPr/>
                <w:delText>Движение ценных бумаг, кроме акций за отчетный год по ф. 0503721 не соответствует изменению остатков по ф. 0503730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48"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50" w:author="Якушечкина Наталья Владимировна" w:date="2018-12-12T11:24:00Z"/>
              </w:rPr>
            </w:pPr>
            <w:del w:id="3149" w:author="Якушечкина Наталья Владимировна" w:date="2018-12-12T11:24:00Z">
              <w:r>
                <w:rPr/>
                <w:delText xml:space="preserve">Стр.212 </w:delText>
              </w:r>
            </w:del>
          </w:p>
          <w:p>
            <w:pPr>
              <w:pStyle w:val="Normal"/>
              <w:rPr>
                <w:del w:id="3152" w:author="Якушечкина Наталья Владимировна" w:date="2018-12-12T11:24:00Z"/>
              </w:rPr>
            </w:pPr>
            <w:del w:id="3151" w:author="Якушечкина Наталья Владимировна" w:date="2018-12-12T11:24:00Z">
              <w:r>
                <w:rPr/>
                <w:delText xml:space="preserve">(Гр. 7– Гр. 3)+ Стр.372 </w:delText>
              </w:r>
            </w:del>
          </w:p>
          <w:p>
            <w:pPr>
              <w:pStyle w:val="Normal"/>
              <w:rPr/>
            </w:pPr>
            <w:del w:id="3153" w:author="Якушечкина Наталья Владимировна" w:date="2018-12-12T11:24:00Z">
              <w:r>
                <w:rPr/>
                <w:delText>(Гр. 7– Гр. 3)</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54"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55"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56" w:author="Якушечкина Наталья Владимировна" w:date="2018-12-12T11:24:00Z">
              <w:r>
                <w:rPr/>
                <w:delText>44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57" w:author="Якушечкина Наталья Владимировна" w:date="2018-12-12T11:2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58" w:author="Якушечкина Наталья Владимировна" w:date="2018-12-12T11:24:00Z">
              <w:r>
                <w:rPr/>
                <w:delText>Движение акций и иных форм участия в капитале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59"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61" w:author="Якушечкина Наталья Владимировна" w:date="2018-12-12T11:24:00Z"/>
              </w:rPr>
            </w:pPr>
            <w:del w:id="3160" w:author="Якушечкина Наталья Владимировна" w:date="2018-12-12T11:24:00Z">
              <w:r>
                <w:rPr/>
                <w:delText xml:space="preserve">Стр.212 </w:delText>
              </w:r>
            </w:del>
          </w:p>
          <w:p>
            <w:pPr>
              <w:pStyle w:val="Normal"/>
              <w:rPr>
                <w:del w:id="3163" w:author="Якушечкина Наталья Владимировна" w:date="2018-12-12T11:24:00Z"/>
              </w:rPr>
            </w:pPr>
            <w:del w:id="3162" w:author="Якушечкина Наталья Владимировна" w:date="2018-12-12T11:24:00Z">
              <w:r>
                <w:rPr/>
                <w:delText>(Гр. 8– Гр. 4)+</w:delText>
              </w:r>
            </w:del>
          </w:p>
          <w:p>
            <w:pPr>
              <w:pStyle w:val="Normal"/>
              <w:rPr>
                <w:del w:id="3165" w:author="Якушечкина Наталья Владимировна" w:date="2018-12-12T11:24:00Z"/>
              </w:rPr>
            </w:pPr>
            <w:del w:id="3164" w:author="Якушечкина Наталья Владимировна" w:date="2018-12-12T11:24:00Z">
              <w:r>
                <w:rPr/>
                <w:delText xml:space="preserve">Стр.372 </w:delText>
              </w:r>
            </w:del>
          </w:p>
          <w:p>
            <w:pPr>
              <w:pStyle w:val="Normal"/>
              <w:rPr/>
            </w:pPr>
            <w:del w:id="3166"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67"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68"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69" w:author="Якушечкина Наталья Владимировна" w:date="2018-12-12T11:24:00Z">
              <w:r>
                <w:rPr/>
                <w:delText>44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70" w:author="Якушечкина Наталья Владимировна" w:date="2018-12-12T11:24: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71" w:author="Якушечкина Наталья Владимировна" w:date="2018-12-12T11:24:00Z">
              <w:r>
                <w:rPr/>
                <w:delText>Движение акций и иных форм участия в капитале за отчетный год по ф. 0503721 не соответствует изменению остатков по ф. 0503730 в части деятельности по государственному заданию–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72"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74" w:author="Якушечкина Наталья Владимировна" w:date="2018-12-12T11:24:00Z"/>
              </w:rPr>
            </w:pPr>
            <w:del w:id="3173" w:author="Якушечкина Наталья Владимировна" w:date="2018-12-12T11:24:00Z">
              <w:r>
                <w:rPr/>
                <w:delText xml:space="preserve">Стр.212 </w:delText>
              </w:r>
            </w:del>
          </w:p>
          <w:p>
            <w:pPr>
              <w:pStyle w:val="Normal"/>
              <w:rPr>
                <w:del w:id="3176" w:author="Якушечкина Наталья Владимировна" w:date="2018-12-12T11:24:00Z"/>
              </w:rPr>
            </w:pPr>
            <w:del w:id="3175" w:author="Якушечкина Наталья Владимировна" w:date="2018-12-12T11:24:00Z">
              <w:r>
                <w:rPr/>
                <w:delText>(Гр. 9– Гр. 5)+</w:delText>
              </w:r>
            </w:del>
          </w:p>
          <w:p>
            <w:pPr>
              <w:pStyle w:val="Normal"/>
              <w:rPr>
                <w:del w:id="3178" w:author="Якушечкина Наталья Владимировна" w:date="2018-12-12T11:24:00Z"/>
              </w:rPr>
            </w:pPr>
            <w:del w:id="3177" w:author="Якушечкина Наталья Владимировна" w:date="2018-12-12T11:24:00Z">
              <w:r>
                <w:rPr/>
                <w:delText>Стр.372</w:delText>
              </w:r>
            </w:del>
          </w:p>
          <w:p>
            <w:pPr>
              <w:pStyle w:val="Normal"/>
              <w:rPr/>
            </w:pPr>
            <w:del w:id="3179"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80"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81"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82" w:author="Якушечкина Наталья Владимировна" w:date="2018-12-12T11:24:00Z">
              <w:r>
                <w:rPr/>
                <w:delText>44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183" w:author="Якушечкина Наталья Владимировна" w:date="2018-12-12T11:24:00Z">
              <w:r>
                <w:rPr/>
                <w:delText>6</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184" w:author="Якушечкина Наталья Владимировна" w:date="2018-12-12T11:24:00Z">
              <w:r>
                <w:rPr/>
                <w:delText>Движение акций и иных форм участия в капитале за отчетный год по ф. 0503721 не соответствует изменению остатков по ф. 0503730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185" w:author="Якушечкина Наталья Владимировна" w:date="2018-12-10T17:00:00Z">
              <w:r>
                <w:rPr/>
                <w:delText xml:space="preserve">290 </w:delText>
              </w:r>
            </w:del>
            <w:ins w:id="3186" w:author="Якушечкина Наталья Владимировна" w:date="2018-12-10T17:00:00Z">
              <w:r>
                <w:rPr/>
                <w:t xml:space="preserve">270 </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187" w:author="Якушечкина Наталья Владимировна" w:date="2018-12-10T17:01:00Z">
              <w:r>
                <w:rPr/>
                <w:delText xml:space="preserve">290 </w:delText>
              </w:r>
            </w:del>
            <w:ins w:id="3188" w:author="Якушечкина Наталья Владимировна" w:date="2018-12-10T17:01:00Z">
              <w:r>
                <w:rPr/>
                <w:t>270</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по государственному заданию–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189" w:author="Якушечкина Наталья Владимировна" w:date="2018-12-10T17:01:00Z">
              <w:r>
                <w:rPr/>
                <w:delText xml:space="preserve">290 </w:delText>
              </w:r>
            </w:del>
            <w:ins w:id="3190" w:author="Якушечкина Наталья Владимировна" w:date="2018-12-10T17:01:00Z">
              <w:r>
                <w:rPr/>
                <w:t xml:space="preserve">270 </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191"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193" w:author="Якушечкина Наталья Владимировна" w:date="2018-12-12T11:24:00Z"/>
              </w:rPr>
            </w:pPr>
            <w:del w:id="3192" w:author="Якушечкина Наталья Владимировна" w:date="2018-12-12T11:24:00Z">
              <w:r>
                <w:rPr/>
                <w:delText xml:space="preserve">Стр.213 </w:delText>
              </w:r>
            </w:del>
          </w:p>
          <w:p>
            <w:pPr>
              <w:pStyle w:val="Normal"/>
              <w:rPr>
                <w:del w:id="3195" w:author="Якушечкина Наталья Владимировна" w:date="2018-12-12T11:24:00Z"/>
              </w:rPr>
            </w:pPr>
            <w:del w:id="3194" w:author="Якушечкина Наталья Владимировна" w:date="2018-12-12T11:24:00Z">
              <w:r>
                <w:rPr/>
                <w:delText xml:space="preserve">(Гр. 7– Гр. 3)+ Стр.373 </w:delText>
              </w:r>
            </w:del>
          </w:p>
          <w:p>
            <w:pPr>
              <w:pStyle w:val="Normal"/>
              <w:rPr/>
            </w:pPr>
            <w:del w:id="3196" w:author="Якушечкина Наталья Владимировна" w:date="2018-12-12T11:24:00Z">
              <w:r>
                <w:rPr/>
                <w:delText>(Гр. 7– Гр. 3)</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197"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198"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199" w:author="Якушечкина Наталья Владимировна" w:date="2018-12-12T11:24:00Z">
              <w:r>
                <w:rPr/>
                <w:delText>47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200" w:author="Якушечкина Наталья Владимировна" w:date="2018-12-12T11:2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201" w:author="Якушечкина Наталья Владимировна" w:date="2018-12-12T11:24:00Z">
              <w:r>
                <w:rPr/>
                <w:delText>Движение иных финансовых активов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202"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204" w:author="Якушечкина Наталья Владимировна" w:date="2018-12-12T11:24:00Z"/>
              </w:rPr>
            </w:pPr>
            <w:del w:id="3203" w:author="Якушечкина Наталья Владимировна" w:date="2018-12-12T11:24:00Z">
              <w:r>
                <w:rPr/>
                <w:delText xml:space="preserve">Стр.213 </w:delText>
              </w:r>
            </w:del>
          </w:p>
          <w:p>
            <w:pPr>
              <w:pStyle w:val="Normal"/>
              <w:rPr>
                <w:del w:id="3206" w:author="Якушечкина Наталья Владимировна" w:date="2018-12-12T11:24:00Z"/>
              </w:rPr>
            </w:pPr>
            <w:del w:id="3205" w:author="Якушечкина Наталья Владимировна" w:date="2018-12-12T11:24:00Z">
              <w:r>
                <w:rPr/>
                <w:delText>(Гр. 8– Гр. 4)+</w:delText>
              </w:r>
            </w:del>
          </w:p>
          <w:p>
            <w:pPr>
              <w:pStyle w:val="Normal"/>
              <w:rPr>
                <w:del w:id="3208" w:author="Якушечкина Наталья Владимировна" w:date="2018-12-12T11:24:00Z"/>
              </w:rPr>
            </w:pPr>
            <w:del w:id="3207" w:author="Якушечкина Наталья Владимировна" w:date="2018-12-12T11:24:00Z">
              <w:r>
                <w:rPr/>
                <w:delText xml:space="preserve">Стр.373 </w:delText>
              </w:r>
            </w:del>
          </w:p>
          <w:p>
            <w:pPr>
              <w:pStyle w:val="Normal"/>
              <w:rPr/>
            </w:pPr>
            <w:del w:id="3209"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210"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211"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212" w:author="Якушечкина Наталья Владимировна" w:date="2018-12-12T11:24:00Z">
              <w:r>
                <w:rPr/>
                <w:delText>47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213" w:author="Якушечкина Наталья Владимировна" w:date="2018-12-12T11:24: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214" w:author="Якушечкина Наталья Владимировна" w:date="2018-12-12T11:24:00Z">
              <w:r>
                <w:rPr/>
                <w:delText>Движение иных финансовых активов за отчетный год по ф. 0503721 не соответствует изменению остатков по ф. 0503730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215"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217" w:author="Якушечкина Наталья Владимировна" w:date="2018-12-12T11:24:00Z"/>
              </w:rPr>
            </w:pPr>
            <w:del w:id="3216" w:author="Якушечкина Наталья Владимировна" w:date="2018-12-12T11:24:00Z">
              <w:r>
                <w:rPr/>
                <w:delText xml:space="preserve">Стр.213 </w:delText>
              </w:r>
            </w:del>
          </w:p>
          <w:p>
            <w:pPr>
              <w:pStyle w:val="Normal"/>
              <w:rPr>
                <w:del w:id="3219" w:author="Якушечкина Наталья Владимировна" w:date="2018-12-12T11:24:00Z"/>
              </w:rPr>
            </w:pPr>
            <w:del w:id="3218" w:author="Якушечкина Наталья Владимировна" w:date="2018-12-12T11:24:00Z">
              <w:r>
                <w:rPr/>
                <w:delText>(Гр. 9– Гр. 5)+</w:delText>
              </w:r>
            </w:del>
          </w:p>
          <w:p>
            <w:pPr>
              <w:pStyle w:val="Normal"/>
              <w:rPr>
                <w:del w:id="3221" w:author="Якушечкина Наталья Владимировна" w:date="2018-12-12T11:24:00Z"/>
              </w:rPr>
            </w:pPr>
            <w:del w:id="3220" w:author="Якушечкина Наталья Владимировна" w:date="2018-12-12T11:24:00Z">
              <w:r>
                <w:rPr/>
                <w:delText>Стр.373</w:delText>
              </w:r>
            </w:del>
          </w:p>
          <w:p>
            <w:pPr>
              <w:pStyle w:val="Normal"/>
              <w:rPr/>
            </w:pPr>
            <w:del w:id="3222"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223"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224"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225" w:author="Якушечкина Наталья Владимировна" w:date="2018-12-12T11:24:00Z">
              <w:r>
                <w:rPr/>
                <w:delText>47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226" w:author="Якушечкина Наталья Владимировна" w:date="2018-12-12T11:24:00Z">
              <w:r>
                <w:rPr/>
                <w:delText>6</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227" w:author="Якушечкина Наталья Владимировна" w:date="2018-12-12T11:24:00Z">
              <w:r>
                <w:rPr/>
                <w:delText>Движение иных финансовых активов за отчетный год по ф. 0503721 не соответствует изменению остатков по ф. 0503730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228"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230" w:author="Якушечкина Наталья Владимировна" w:date="2018-12-12T11:24:00Z"/>
              </w:rPr>
            </w:pPr>
            <w:del w:id="3229" w:author="Якушечкина Наталья Владимировна" w:date="2018-12-12T11:24:00Z">
              <w:r>
                <w:rPr/>
                <w:delText xml:space="preserve">Стр.230 </w:delText>
              </w:r>
            </w:del>
          </w:p>
          <w:p>
            <w:pPr>
              <w:pStyle w:val="Normal"/>
              <w:rPr>
                <w:del w:id="3232" w:author="Якушечкина Наталья Владимировна" w:date="2018-12-12T11:24:00Z"/>
              </w:rPr>
            </w:pPr>
            <w:del w:id="3231" w:author="Якушечкина Наталья Владимировна" w:date="2018-12-12T11:24:00Z">
              <w:r>
                <w:rPr/>
                <w:delText xml:space="preserve">(Гр. 7– Гр. 3)+ Стр.260 </w:delText>
              </w:r>
            </w:del>
          </w:p>
          <w:p>
            <w:pPr>
              <w:pStyle w:val="Normal"/>
              <w:rPr>
                <w:del w:id="3234" w:author="Якушечкина Наталья Владимировна" w:date="2018-12-12T11:24:00Z"/>
              </w:rPr>
            </w:pPr>
            <w:del w:id="3233" w:author="Якушечкина Наталья Владимировна" w:date="2018-12-12T11:24:00Z">
              <w:r>
                <w:rPr/>
                <w:delText>(Гр. 7– Гр. 3)+</w:delText>
              </w:r>
            </w:del>
          </w:p>
          <w:p>
            <w:pPr>
              <w:pStyle w:val="Normal"/>
              <w:rPr>
                <w:del w:id="3236" w:author="Якушечкина Наталья Владимировна" w:date="2018-12-12T11:24:00Z"/>
              </w:rPr>
            </w:pPr>
            <w:del w:id="3235" w:author="Якушечкина Наталья Владимировна" w:date="2018-12-12T11:24:00Z">
              <w:r>
                <w:rPr/>
                <w:delText xml:space="preserve">Стр.310 </w:delText>
              </w:r>
            </w:del>
          </w:p>
          <w:p>
            <w:pPr>
              <w:pStyle w:val="Normal"/>
              <w:rPr>
                <w:del w:id="3238" w:author="Якушечкина Наталья Владимировна" w:date="2018-12-12T11:24:00Z"/>
              </w:rPr>
            </w:pPr>
            <w:del w:id="3237" w:author="Якушечкина Наталья Владимировна" w:date="2018-12-12T11:24:00Z">
              <w:r>
                <w:rPr/>
                <w:delText xml:space="preserve">(Гр. 7– Гр. 3)+ Стр.320 </w:delText>
              </w:r>
            </w:del>
          </w:p>
          <w:p>
            <w:pPr>
              <w:pStyle w:val="Normal"/>
              <w:rPr>
                <w:del w:id="3240" w:author="Якушечкина Наталья Владимировна" w:date="2018-12-12T11:24:00Z"/>
              </w:rPr>
            </w:pPr>
            <w:del w:id="3239" w:author="Якушечкина Наталья Владимировна" w:date="2018-12-12T11:24:00Z">
              <w:r>
                <w:rPr/>
                <w:delText>(Гр. 7– Гр. 3)+</w:delText>
              </w:r>
            </w:del>
          </w:p>
          <w:p>
            <w:pPr>
              <w:pStyle w:val="Normal"/>
              <w:rPr>
                <w:del w:id="3242" w:author="Якушечкина Наталья Владимировна" w:date="2018-12-12T11:24:00Z"/>
              </w:rPr>
            </w:pPr>
            <w:del w:id="3241" w:author="Якушечкина Наталья Владимировна" w:date="2018-12-12T11:24:00Z">
              <w:r>
                <w:rPr/>
                <w:delText xml:space="preserve">Стр.330 </w:delText>
              </w:r>
            </w:del>
          </w:p>
          <w:p>
            <w:pPr>
              <w:pStyle w:val="Normal"/>
              <w:rPr>
                <w:del w:id="3244" w:author="Якушечкина Наталья Владимировна" w:date="2018-12-12T11:24:00Z"/>
              </w:rPr>
            </w:pPr>
            <w:del w:id="3243" w:author="Якушечкина Наталья Владимировна" w:date="2018-12-12T11:24:00Z">
              <w:r>
                <w:rPr/>
                <w:delText>(Гр. 7– Гр. 3) – Стр.337 (Гр.7 – Гр.3) –</w:delText>
              </w:r>
            </w:del>
          </w:p>
          <w:p>
            <w:pPr>
              <w:pStyle w:val="Normal"/>
              <w:rPr>
                <w:del w:id="3246" w:author="Якушечкина Наталья Владимировна" w:date="2018-12-12T11:24:00Z"/>
              </w:rPr>
            </w:pPr>
            <w:del w:id="3245" w:author="Якушечкина Наталья Владимировна" w:date="2018-12-12T11:24:00Z">
              <w:r>
                <w:rPr/>
                <w:delText xml:space="preserve">Стр.570  </w:delText>
              </w:r>
            </w:del>
          </w:p>
          <w:p>
            <w:pPr>
              <w:pStyle w:val="Normal"/>
              <w:rPr>
                <w:del w:id="3248" w:author="Якушечкина Наталья Владимировна" w:date="2018-12-12T11:24:00Z"/>
              </w:rPr>
            </w:pPr>
            <w:del w:id="3247" w:author="Якушечкина Наталья Владимировна" w:date="2018-12-12T11:24:00Z">
              <w:r>
                <w:rPr/>
                <w:delText>(Гр. 7– Гр. 3) –</w:delText>
              </w:r>
            </w:del>
          </w:p>
          <w:p>
            <w:pPr>
              <w:pStyle w:val="Normal"/>
              <w:rPr>
                <w:del w:id="3250" w:author="Якушечкина Наталья Владимировна" w:date="2018-12-12T11:24:00Z"/>
              </w:rPr>
            </w:pPr>
            <w:del w:id="3249" w:author="Якушечкина Наталья Владимировна" w:date="2018-12-12T11:24:00Z">
              <w:r>
                <w:rPr/>
                <w:delText>Стр.580</w:delText>
              </w:r>
            </w:del>
          </w:p>
          <w:p>
            <w:pPr>
              <w:pStyle w:val="Normal"/>
              <w:rPr>
                <w:del w:id="3252" w:author="Якушечкина Наталья Владимировна" w:date="2018-12-12T11:24:00Z"/>
              </w:rPr>
            </w:pPr>
            <w:del w:id="3251" w:author="Якушечкина Наталья Владимировна" w:date="2018-12-12T11:24:00Z">
              <w:r>
                <w:rPr/>
                <w:delText>(Гр. 7– Гр. 3) –</w:delText>
              </w:r>
            </w:del>
          </w:p>
          <w:p>
            <w:pPr>
              <w:pStyle w:val="Normal"/>
              <w:rPr>
                <w:del w:id="3254" w:author="Якушечкина Наталья Владимировна" w:date="2018-12-12T11:24:00Z"/>
              </w:rPr>
            </w:pPr>
            <w:del w:id="3253" w:author="Якушечкина Наталья Владимировна" w:date="2018-12-12T11:24:00Z">
              <w:r>
                <w:rPr/>
                <w:delText xml:space="preserve">Стр.590  </w:delText>
              </w:r>
            </w:del>
          </w:p>
          <w:p>
            <w:pPr>
              <w:pStyle w:val="Normal"/>
              <w:rPr/>
            </w:pPr>
            <w:del w:id="3255" w:author="Якушечкина Наталья Владимировна" w:date="2018-12-12T11:24:00Z">
              <w:r>
                <w:rPr/>
                <w:delText xml:space="preserve">(Гр. 7– Гр. 3) </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256"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257"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258" w:author="Якушечкина Наталья Владимировна" w:date="2018-12-12T11:24:00Z">
              <w:r>
                <w:rPr/>
                <w:delText>48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259" w:author="Якушечкина Наталья Владимировна" w:date="2018-12-12T11:2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260" w:author="Якушечкина Наталья Владимировна" w:date="2018-12-12T11:24:00Z">
              <w:r>
                <w:rPr/>
                <w:delText>Чистое увеличение дебиторской задолженности за отчетный год по ф. 0503721 не соответствует изменению остатков по ф. 0503730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261"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263" w:author="Якушечкина Наталья Владимировна" w:date="2018-12-12T11:24:00Z"/>
              </w:rPr>
            </w:pPr>
            <w:del w:id="3262" w:author="Якушечкина Наталья Владимировна" w:date="2018-12-12T11:24:00Z">
              <w:r>
                <w:rPr/>
                <w:delText xml:space="preserve">Стр.230 </w:delText>
              </w:r>
            </w:del>
          </w:p>
          <w:p>
            <w:pPr>
              <w:pStyle w:val="Normal"/>
              <w:rPr>
                <w:del w:id="3265" w:author="Якушечкина Наталья Владимировна" w:date="2018-12-12T11:24:00Z"/>
              </w:rPr>
            </w:pPr>
            <w:del w:id="3264" w:author="Якушечкина Наталья Владимировна" w:date="2018-12-12T11:24:00Z">
              <w:r>
                <w:rPr/>
                <w:delText>(Гр. 8– Гр. 4)+</w:delText>
              </w:r>
            </w:del>
          </w:p>
          <w:p>
            <w:pPr>
              <w:pStyle w:val="Normal"/>
              <w:rPr>
                <w:del w:id="3267" w:author="Якушечкина Наталья Владимировна" w:date="2018-12-12T11:24:00Z"/>
              </w:rPr>
            </w:pPr>
            <w:del w:id="3266" w:author="Якушечкина Наталья Владимировна" w:date="2018-12-12T11:24:00Z">
              <w:r>
                <w:rPr/>
                <w:delText xml:space="preserve">Стр.260 </w:delText>
              </w:r>
            </w:del>
          </w:p>
          <w:p>
            <w:pPr>
              <w:pStyle w:val="Normal"/>
              <w:rPr>
                <w:del w:id="3269" w:author="Якушечкина Наталья Владимировна" w:date="2018-12-12T11:24:00Z"/>
              </w:rPr>
            </w:pPr>
            <w:del w:id="3268" w:author="Якушечкина Наталья Владимировна" w:date="2018-12-12T11:24:00Z">
              <w:r>
                <w:rPr/>
                <w:delText xml:space="preserve">(Гр. 8– Гр. 4)+ Стр.310 </w:delText>
              </w:r>
            </w:del>
          </w:p>
          <w:p>
            <w:pPr>
              <w:pStyle w:val="Normal"/>
              <w:rPr>
                <w:del w:id="3271" w:author="Якушечкина Наталья Владимировна" w:date="2018-12-12T11:24:00Z"/>
              </w:rPr>
            </w:pPr>
            <w:del w:id="3270" w:author="Якушечкина Наталья Владимировна" w:date="2018-12-12T11:24:00Z">
              <w:r>
                <w:rPr/>
                <w:delText>(Гр. 8– Гр. 4)+</w:delText>
              </w:r>
            </w:del>
          </w:p>
          <w:p>
            <w:pPr>
              <w:pStyle w:val="Normal"/>
              <w:rPr>
                <w:del w:id="3273" w:author="Якушечкина Наталья Владимировна" w:date="2018-12-12T11:24:00Z"/>
              </w:rPr>
            </w:pPr>
            <w:del w:id="3272" w:author="Якушечкина Наталья Владимировна" w:date="2018-12-12T11:24:00Z">
              <w:r>
                <w:rPr/>
                <w:delText xml:space="preserve">Стр.320 </w:delText>
              </w:r>
            </w:del>
          </w:p>
          <w:p>
            <w:pPr>
              <w:pStyle w:val="Normal"/>
              <w:rPr>
                <w:del w:id="3275" w:author="Якушечкина Наталья Владимировна" w:date="2018-12-12T11:24:00Z"/>
              </w:rPr>
            </w:pPr>
            <w:del w:id="3274" w:author="Якушечкина Наталья Владимировна" w:date="2018-12-12T11:24:00Z">
              <w:r>
                <w:rPr/>
                <w:delText>(Гр. 8– Гр. 4)+</w:delText>
              </w:r>
            </w:del>
          </w:p>
          <w:p>
            <w:pPr>
              <w:pStyle w:val="Normal"/>
              <w:rPr>
                <w:del w:id="3277" w:author="Якушечкина Наталья Владимировна" w:date="2018-12-12T11:24:00Z"/>
              </w:rPr>
            </w:pPr>
            <w:del w:id="3276" w:author="Якушечкина Наталья Владимировна" w:date="2018-12-12T11:24:00Z">
              <w:r>
                <w:rPr/>
                <w:delText xml:space="preserve">Стр.330 </w:delText>
              </w:r>
            </w:del>
          </w:p>
          <w:p>
            <w:pPr>
              <w:pStyle w:val="Normal"/>
              <w:rPr>
                <w:del w:id="3279" w:author="Якушечкина Наталья Владимировна" w:date="2018-12-12T11:24:00Z"/>
              </w:rPr>
            </w:pPr>
            <w:del w:id="3278" w:author="Якушечкина Наталья Владимировна" w:date="2018-12-12T11:24:00Z">
              <w:r>
                <w:rPr/>
                <w:delText>(Гр. 8– Гр. 4) – Стр.337 (Гр.8 – Гр.4)</w:delText>
              </w:r>
            </w:del>
          </w:p>
          <w:p>
            <w:pPr>
              <w:pStyle w:val="Normal"/>
              <w:rPr>
                <w:del w:id="3281" w:author="Якушечкина Наталья Владимировна" w:date="2018-12-12T11:24:00Z"/>
              </w:rPr>
            </w:pPr>
            <w:del w:id="3280" w:author="Якушечкина Наталья Владимировна" w:date="2018-12-12T11:24:00Z">
              <w:r>
                <w:rPr/>
                <w:delText>–</w:delText>
              </w:r>
            </w:del>
          </w:p>
          <w:p>
            <w:pPr>
              <w:pStyle w:val="Normal"/>
              <w:rPr>
                <w:del w:id="3283" w:author="Якушечкина Наталья Владимировна" w:date="2018-12-12T11:24:00Z"/>
              </w:rPr>
            </w:pPr>
            <w:del w:id="3282" w:author="Якушечкина Наталья Владимировна" w:date="2018-12-12T11:24:00Z">
              <w:r>
                <w:rPr/>
                <w:delText xml:space="preserve">Стр.570  </w:delText>
              </w:r>
            </w:del>
          </w:p>
          <w:p>
            <w:pPr>
              <w:pStyle w:val="Normal"/>
              <w:rPr>
                <w:del w:id="3285" w:author="Якушечкина Наталья Владимировна" w:date="2018-12-12T11:24:00Z"/>
              </w:rPr>
            </w:pPr>
            <w:del w:id="3284" w:author="Якушечкина Наталья Владимировна" w:date="2018-12-12T11:24:00Z">
              <w:r>
                <w:rPr/>
                <w:delText>(Гр. 8– Гр. 4) –</w:delText>
              </w:r>
            </w:del>
          </w:p>
          <w:p>
            <w:pPr>
              <w:pStyle w:val="Normal"/>
              <w:rPr>
                <w:del w:id="3287" w:author="Якушечкина Наталья Владимировна" w:date="2018-12-12T11:24:00Z"/>
              </w:rPr>
            </w:pPr>
            <w:del w:id="3286" w:author="Якушечкина Наталья Владимировна" w:date="2018-12-12T11:24:00Z">
              <w:r>
                <w:rPr/>
                <w:delText>Стр.580</w:delText>
              </w:r>
            </w:del>
          </w:p>
          <w:p>
            <w:pPr>
              <w:pStyle w:val="Normal"/>
              <w:rPr>
                <w:del w:id="3289" w:author="Якушечкина Наталья Владимировна" w:date="2018-12-12T11:24:00Z"/>
              </w:rPr>
            </w:pPr>
            <w:del w:id="3288" w:author="Якушечкина Наталья Владимировна" w:date="2018-12-12T11:24:00Z">
              <w:r>
                <w:rPr/>
                <w:delText>(Гр. 8– Гр. 4) –</w:delText>
              </w:r>
            </w:del>
          </w:p>
          <w:p>
            <w:pPr>
              <w:pStyle w:val="Normal"/>
              <w:rPr>
                <w:del w:id="3291" w:author="Якушечкина Наталья Владимировна" w:date="2018-12-12T11:24:00Z"/>
              </w:rPr>
            </w:pPr>
            <w:del w:id="3290" w:author="Якушечкина Наталья Владимировна" w:date="2018-12-12T11:24:00Z">
              <w:r>
                <w:rPr/>
                <w:delText xml:space="preserve">Стр.590  </w:delText>
              </w:r>
            </w:del>
          </w:p>
          <w:p>
            <w:pPr>
              <w:pStyle w:val="Normal"/>
              <w:rPr/>
            </w:pPr>
            <w:del w:id="3292" w:author="Якушечкина Наталья Владимировна" w:date="2018-12-12T11:24:00Z">
              <w:r>
                <w:rPr/>
                <w:delText>(Гр. 8– Гр. 4)</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293"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294"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295" w:author="Якушечкина Наталья Владимировна" w:date="2018-12-12T11:24:00Z">
              <w:r>
                <w:rPr/>
                <w:delText>48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296" w:author="Якушечкина Наталья Владимировна" w:date="2018-12-12T11:24: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297" w:author="Якушечкина Наталья Владимировна" w:date="2018-12-12T11:24:00Z">
              <w:r>
                <w:rPr/>
                <w:delText>Чистое увеличение дебиторской задолженности за отчетный год по ф. 0503721 не соответствует изменению остатков по ф. 0503730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298" w:author="Якушечкина Наталья Владимировна" w:date="2018-12-12T11:2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del w:id="3300" w:author="Якушечкина Наталья Владимировна" w:date="2018-12-12T11:24:00Z"/>
              </w:rPr>
            </w:pPr>
            <w:del w:id="3299" w:author="Якушечкина Наталья Владимировна" w:date="2018-12-12T11:24:00Z">
              <w:r>
                <w:rPr/>
                <w:delText xml:space="preserve">Стр.230 </w:delText>
              </w:r>
            </w:del>
          </w:p>
          <w:p>
            <w:pPr>
              <w:pStyle w:val="Normal"/>
              <w:rPr>
                <w:del w:id="3302" w:author="Якушечкина Наталья Владимировна" w:date="2018-12-12T11:24:00Z"/>
              </w:rPr>
            </w:pPr>
            <w:del w:id="3301" w:author="Якушечкина Наталья Владимировна" w:date="2018-12-12T11:24:00Z">
              <w:r>
                <w:rPr/>
                <w:delText>(Гр. 9– Гр. 5)+</w:delText>
              </w:r>
            </w:del>
          </w:p>
          <w:p>
            <w:pPr>
              <w:pStyle w:val="Normal"/>
              <w:rPr>
                <w:del w:id="3304" w:author="Якушечкина Наталья Владимировна" w:date="2018-12-12T11:24:00Z"/>
              </w:rPr>
            </w:pPr>
            <w:del w:id="3303" w:author="Якушечкина Наталья Владимировна" w:date="2018-12-12T11:24:00Z">
              <w:r>
                <w:rPr/>
                <w:delText>Стр.260</w:delText>
              </w:r>
            </w:del>
          </w:p>
          <w:p>
            <w:pPr>
              <w:pStyle w:val="Normal"/>
              <w:rPr>
                <w:del w:id="3306" w:author="Якушечкина Наталья Владимировна" w:date="2018-12-12T11:24:00Z"/>
              </w:rPr>
            </w:pPr>
            <w:del w:id="3305" w:author="Якушечкина Наталья Владимировна" w:date="2018-12-12T11:24:00Z">
              <w:r>
                <w:rPr/>
                <w:delText>(Гр. 9– Гр. 5)+</w:delText>
              </w:r>
            </w:del>
          </w:p>
          <w:p>
            <w:pPr>
              <w:pStyle w:val="Normal"/>
              <w:rPr>
                <w:del w:id="3308" w:author="Якушечкина Наталья Владимировна" w:date="2018-12-12T11:24:00Z"/>
              </w:rPr>
            </w:pPr>
            <w:del w:id="3307" w:author="Якушечкина Наталья Владимировна" w:date="2018-12-12T11:24:00Z">
              <w:r>
                <w:rPr/>
                <w:delText xml:space="preserve">Стр.310 </w:delText>
              </w:r>
            </w:del>
          </w:p>
          <w:p>
            <w:pPr>
              <w:pStyle w:val="Normal"/>
              <w:rPr>
                <w:del w:id="3310" w:author="Якушечкина Наталья Владимировна" w:date="2018-12-12T11:24:00Z"/>
              </w:rPr>
            </w:pPr>
            <w:del w:id="3309" w:author="Якушечкина Наталья Владимировна" w:date="2018-12-12T11:24:00Z">
              <w:r>
                <w:rPr/>
                <w:delText>(Гр. 9– Гр. 5)+</w:delText>
              </w:r>
            </w:del>
          </w:p>
          <w:p>
            <w:pPr>
              <w:pStyle w:val="Normal"/>
              <w:rPr>
                <w:del w:id="3312" w:author="Якушечкина Наталья Владимировна" w:date="2018-12-12T11:24:00Z"/>
              </w:rPr>
            </w:pPr>
            <w:del w:id="3311" w:author="Якушечкина Наталья Владимировна" w:date="2018-12-12T11:24:00Z">
              <w:r>
                <w:rPr/>
                <w:delText>Стр.320</w:delText>
              </w:r>
            </w:del>
          </w:p>
          <w:p>
            <w:pPr>
              <w:pStyle w:val="Normal"/>
              <w:rPr>
                <w:del w:id="3314" w:author="Якушечкина Наталья Владимировна" w:date="2018-12-12T11:24:00Z"/>
              </w:rPr>
            </w:pPr>
            <w:del w:id="3313" w:author="Якушечкина Наталья Владимировна" w:date="2018-12-12T11:24:00Z">
              <w:r>
                <w:rPr/>
                <w:delText>(Гр. 9– Гр. 5)+</w:delText>
              </w:r>
            </w:del>
          </w:p>
          <w:p>
            <w:pPr>
              <w:pStyle w:val="Normal"/>
              <w:rPr>
                <w:del w:id="3316" w:author="Якушечкина Наталья Владимировна" w:date="2018-12-12T11:24:00Z"/>
              </w:rPr>
            </w:pPr>
            <w:del w:id="3315" w:author="Якушечкина Наталья Владимировна" w:date="2018-12-12T11:24:00Z">
              <w:r>
                <w:rPr/>
                <w:delText>Стр.330</w:delText>
              </w:r>
            </w:del>
          </w:p>
          <w:p>
            <w:pPr>
              <w:pStyle w:val="Normal"/>
              <w:rPr>
                <w:del w:id="3318" w:author="Якушечкина Наталья Владимировна" w:date="2018-12-12T11:24:00Z"/>
              </w:rPr>
            </w:pPr>
            <w:del w:id="3317" w:author="Якушечкина Наталья Владимировна" w:date="2018-12-12T11:24:00Z">
              <w:r>
                <w:rPr/>
                <w:delText>(Гр. 9– Гр. 5) – Стр.337 (Гр.9 – Гр.5)</w:delText>
              </w:r>
            </w:del>
          </w:p>
          <w:p>
            <w:pPr>
              <w:pStyle w:val="Normal"/>
              <w:rPr>
                <w:del w:id="3320" w:author="Якушечкина Наталья Владимировна" w:date="2018-12-12T11:24:00Z"/>
              </w:rPr>
            </w:pPr>
            <w:del w:id="3319" w:author="Якушечкина Наталья Владимировна" w:date="2018-12-12T11:24:00Z">
              <w:r>
                <w:rPr/>
                <w:delText>–</w:delText>
              </w:r>
            </w:del>
          </w:p>
          <w:p>
            <w:pPr>
              <w:pStyle w:val="Normal"/>
              <w:rPr>
                <w:del w:id="3322" w:author="Якушечкина Наталья Владимировна" w:date="2018-12-12T11:24:00Z"/>
              </w:rPr>
            </w:pPr>
            <w:del w:id="3321" w:author="Якушечкина Наталья Владимировна" w:date="2018-12-12T11:24:00Z">
              <w:r>
                <w:rPr/>
                <w:delText xml:space="preserve">Стр.570  </w:delText>
              </w:r>
            </w:del>
          </w:p>
          <w:p>
            <w:pPr>
              <w:pStyle w:val="Normal"/>
              <w:rPr>
                <w:del w:id="3324" w:author="Якушечкина Наталья Владимировна" w:date="2018-12-12T11:24:00Z"/>
              </w:rPr>
            </w:pPr>
            <w:del w:id="3323" w:author="Якушечкина Наталья Владимировна" w:date="2018-12-12T11:24:00Z">
              <w:r>
                <w:rPr/>
                <w:delText>(Гр. 9– Гр. 5) –</w:delText>
              </w:r>
            </w:del>
          </w:p>
          <w:p>
            <w:pPr>
              <w:pStyle w:val="Normal"/>
              <w:rPr>
                <w:del w:id="3326" w:author="Якушечкина Наталья Владимировна" w:date="2018-12-12T11:24:00Z"/>
              </w:rPr>
            </w:pPr>
            <w:del w:id="3325" w:author="Якушечкина Наталья Владимировна" w:date="2018-12-12T11:24:00Z">
              <w:r>
                <w:rPr/>
                <w:delText>Стр.580</w:delText>
              </w:r>
            </w:del>
          </w:p>
          <w:p>
            <w:pPr>
              <w:pStyle w:val="Normal"/>
              <w:rPr>
                <w:del w:id="3328" w:author="Якушечкина Наталья Владимировна" w:date="2018-12-12T11:24:00Z"/>
              </w:rPr>
            </w:pPr>
            <w:del w:id="3327" w:author="Якушечкина Наталья Владимировна" w:date="2018-12-12T11:24:00Z">
              <w:r>
                <w:rPr/>
                <w:delText>(Гр. 9– Гр. 5) –</w:delText>
              </w:r>
            </w:del>
          </w:p>
          <w:p>
            <w:pPr>
              <w:pStyle w:val="Normal"/>
              <w:rPr>
                <w:del w:id="3330" w:author="Якушечкина Наталья Владимировна" w:date="2018-12-12T11:24:00Z"/>
              </w:rPr>
            </w:pPr>
            <w:del w:id="3329" w:author="Якушечкина Наталья Владимировна" w:date="2018-12-12T11:24:00Z">
              <w:r>
                <w:rPr/>
                <w:delText xml:space="preserve">Стр.590  </w:delText>
              </w:r>
            </w:del>
          </w:p>
          <w:p>
            <w:pPr>
              <w:pStyle w:val="Normal"/>
              <w:rPr/>
            </w:pPr>
            <w:del w:id="3331" w:author="Якушечкина Наталья Владимировна" w:date="2018-12-12T11:24:00Z">
              <w:r>
                <w:rPr/>
                <w:delText>(Гр. 9– Гр. 5)</w:delText>
              </w:r>
            </w:del>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32" w:author="Якушечкина Наталья Владимировна" w:date="2018-12-12T11:2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33" w:author="Якушечкина Наталья Владимировна" w:date="2018-12-12T11:24:00Z">
              <w:r>
                <w:rPr/>
                <w:delText>050372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34" w:author="Якушечкина Наталья Владимировна" w:date="2018-12-12T11:24:00Z">
              <w:r>
                <w:rPr/>
                <w:delText>48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35" w:author="Якушечкина Наталья Владимировна" w:date="2018-12-12T11:24:00Z">
              <w:r>
                <w:rPr/>
                <w:delText>6</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336" w:author="Якушечкина Наталья Владимировна" w:date="2018-12-12T11:24:00Z">
              <w:r>
                <w:rPr/>
                <w:delText>Чистое увеличение дебиторской задолженности за отчетный год по ф. 0503721 не соответствует изменению остатков по ф. 0503730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337" w:author="Якушечкина Наталья Владимировна" w:date="2018-12-10T17:01:00Z">
              <w:r>
                <w:rPr/>
                <w:delText xml:space="preserve">470 </w:delText>
              </w:r>
            </w:del>
            <w:ins w:id="3338" w:author="Якушечкина Наталья Владимировна" w:date="2018-12-10T17:01:00Z">
              <w:r>
                <w:rPr/>
                <w:t>400</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339" w:author="Якушечкина Наталья Владимировна" w:date="2018-12-10T17:01:00Z">
              <w:r>
                <w:rPr/>
                <w:delText xml:space="preserve">470 </w:delText>
              </w:r>
            </w:del>
            <w:ins w:id="3340" w:author="Якушечкина Наталья Владимировна" w:date="2018-12-10T17:01:00Z">
              <w:r>
                <w:rPr/>
                <w:t>400</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341" w:author="Якушечкина Наталья Владимировна" w:date="2018-12-10T17:01:00Z">
              <w:r>
                <w:rPr/>
                <w:delText xml:space="preserve">470 </w:delText>
              </w:r>
            </w:del>
            <w:ins w:id="3342" w:author="Якушечкина Наталья Владимировна" w:date="2018-12-10T17:01:00Z">
              <w:r>
                <w:rPr/>
                <w:t>400</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90 </w:t>
            </w:r>
          </w:p>
          <w:p>
            <w:pPr>
              <w:pStyle w:val="Normal"/>
              <w:rPr/>
            </w:pPr>
            <w:r>
              <w:rPr/>
              <w:t xml:space="preserve">(Гр. 10– Гр. 6)+ Стр.510 </w:t>
            </w:r>
          </w:p>
          <w:p>
            <w:pPr>
              <w:pStyle w:val="Normal"/>
              <w:rPr/>
            </w:pPr>
            <w:r>
              <w:rPr/>
              <w:t>(Гр. 10– Гр. 6)+</w:t>
            </w:r>
          </w:p>
          <w:p>
            <w:pPr>
              <w:pStyle w:val="Normal"/>
              <w:rPr/>
            </w:pPr>
            <w:r>
              <w:rPr/>
              <w:t xml:space="preserve">Стр.530 </w:t>
            </w:r>
          </w:p>
          <w:p>
            <w:pPr>
              <w:pStyle w:val="Normal"/>
              <w:rPr/>
            </w:pPr>
            <w:r>
              <w:rPr/>
              <w:t>(Гр. 10– Гр. 6) -380 (Гр. 10 – Гр. 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540 + показатели по счету 0 304 06 000 из Справки 0503725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commentRangeStart w:id="8"/>
            <w:r>
              <w:rPr/>
              <w:t xml:space="preserve">Чистое увеличение прочей кредиторской задолженности за отчетный год по ф. 0503721 не соответствует изменению остатков по ф. 0503730 по графам «Итого» –  недопустимо </w:t>
            </w:r>
            <w:commentRangeEnd w:id="8"/>
            <w:r>
              <w:commentReference w:id="8"/>
            </w:r>
            <w:r>
              <w:rPr>
                <w:rStyle w:val="Style12"/>
                <w:vanish w:val="false"/>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343" w:author="Якушечкина Наталья Владимировна" w:date="2018-12-10T17:01:00Z">
              <w:r>
                <w:rPr/>
                <w:delText xml:space="preserve">140 </w:delText>
              </w:r>
            </w:del>
            <w:ins w:id="3344" w:author="Якушечкина Наталья Владимировна" w:date="2018-12-10T17:01:00Z">
              <w:r>
                <w:rPr/>
                <w:t xml:space="preserve">150 </w:t>
              </w:r>
            </w:ins>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45" w:author="Якушечкина Наталья Владимировна" w:date="2018-12-10T17:02:00Z">
              <w:r>
                <w:rPr/>
                <w:delText>370</w:delText>
              </w:r>
            </w:del>
            <w:ins w:id="3346" w:author="Якушечкина Наталья Владимировна" w:date="2018-12-10T17:02:00Z">
              <w:r>
                <w:rPr/>
                <w:t>38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w:t>
            </w:r>
            <w:del w:id="3347" w:author="Якушечкина Наталья Владимировна" w:date="2018-12-10T17:02:00Z">
              <w:r>
                <w:rPr/>
                <w:delText xml:space="preserve">140 </w:delText>
              </w:r>
            </w:del>
            <w:ins w:id="3348" w:author="Якушечкина Наталья Владимировна" w:date="2018-12-10T17:02:00Z">
              <w:r>
                <w:rPr/>
                <w:t>150</w:t>
              </w:r>
            </w:ins>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49" w:author="Якушечкина Наталья Владимировна" w:date="2018-12-10T17:02:00Z">
              <w:r>
                <w:rPr/>
                <w:delText>370</w:delText>
              </w:r>
            </w:del>
            <w:ins w:id="3350" w:author="Якушечкина Наталья Владимировна" w:date="2018-12-10T17:02:00Z">
              <w:r>
                <w:rPr/>
                <w:t>38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del w:id="3351" w:author="Якушечкина Наталья Владимировна" w:date="2018-12-10T17:02:00Z">
              <w:r>
                <w:rPr/>
                <w:delText xml:space="preserve">Стр.140 </w:delText>
              </w:r>
            </w:del>
            <w:ins w:id="3352" w:author="Якушечкина Наталья Владимировна" w:date="2018-12-10T17:02:00Z">
              <w:r>
                <w:rPr/>
                <w:t>150</w:t>
              </w:r>
            </w:ins>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53" w:author="Якушечкина Наталья Владимировна" w:date="2018-12-10T17:02:00Z">
              <w:r>
                <w:rPr/>
                <w:delText>370</w:delText>
              </w:r>
            </w:del>
            <w:ins w:id="3354" w:author="Якушечкина Наталья Владимировна" w:date="2018-12-10T17:02:00Z">
              <w:r>
                <w:rPr/>
                <w:t>38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2+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355" w:author="Виардо Полина Владимировна" w:date="2018-11-29T11:18:00Z">
              <w:r>
                <w:rPr/>
                <w:delText>4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356" w:author="Виардо Полина Владимировна" w:date="2018-11-29T11:1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357" w:author="Виардо Полина Владимировна" w:date="2018-11-29T11:18: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358" w:author="Виардо Полина Владимировна" w:date="2018-11-29T11:1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59" w:author="Виардо Полина Владимировна" w:date="2018-11-29T11:1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60" w:author="Виардо Полина Владимировна" w:date="2018-11-29T11:18: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3361" w:author="Виардо Полина Владимировна" w:date="2018-11-29T11:18:00Z">
              <w:r>
                <w:rPr/>
                <w:delText xml:space="preserve">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62" w:author="Виардо Полина Владимировна" w:date="2018-11-29T11:18: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63" w:author="Виардо Полина Владимировна" w:date="2018-11-29T11:1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364" w:author="Виардо Полина Владимировна" w:date="2018-11-29T11:18:00Z">
              <w:r>
                <w:rPr/>
                <w:delText>Остатки недвижимого имущества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365" w:author="Виардо Полина Владимировна" w:date="2018-11-29T11:20:00Z">
              <w:r>
                <w:rPr/>
                <w:delText>4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366"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367"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368" w:author="Виардо Полина Владимировна" w:date="2018-11-29T11:20: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69"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70" w:author="Виардо Полина Владимировна" w:date="2018-11-29T11:20:00Z">
              <w:r>
                <w:rPr/>
                <w:delText>0503768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71"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72" w:author="Виардо Полина Владимировна" w:date="2018-11-29T11:20: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373" w:author="Виардо Полина Владимировна" w:date="2018-11-29T11:20:00Z">
              <w:r>
                <w:rPr/>
                <w:delText>Остатки недвижимого имущества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374" w:author="Виардо Полина Владимировна" w:date="2018-11-29T11:20:00Z">
              <w:r>
                <w:rPr/>
                <w:delText>4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375"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376"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377" w:author="Виардо Полина Владимировна" w:date="2018-11-29T11:20: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78"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79" w:author="Виардо Полина Владимировна" w:date="2018-11-29T11:20: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80"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81" w:author="Виардо Полина Владимировна" w:date="2018-11-29T11:20: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382" w:author="Виардо Полина Владимировна" w:date="2018-11-29T11:20:00Z">
              <w:r>
                <w:rPr/>
                <w:delText>Остатки недвижимого имущества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383" w:author="Виардо Полина Владимировна" w:date="2018-11-29T11:20:00Z">
              <w:r>
                <w:rPr/>
                <w:delText>4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384"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385"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386" w:author="Виардо Полина Владимировна" w:date="2018-11-29T11:20: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87"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88" w:author="Виардо Полина Владимировна" w:date="2018-11-29T11:20: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89"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90"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391" w:author="Виардо Полина Владимировна" w:date="2018-11-29T11:20:00Z">
              <w:r>
                <w:rPr/>
                <w:delText>Остатки недвижимого имущества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392" w:author="Виардо Полина Владимировна" w:date="2018-11-29T11:20:00Z">
              <w:r>
                <w:rPr/>
                <w:delText>4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393"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394"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395" w:author="Виардо Полина Владимировна" w:date="2018-11-29T11:20: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396"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397" w:author="Виардо Полина Владимировна" w:date="2018-11-29T11:20:00Z">
              <w:r>
                <w:rPr/>
                <w:delText>0503768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398"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399"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00" w:author="Виардо Полина Владимировна" w:date="2018-11-29T11:20:00Z">
              <w:r>
                <w:rPr/>
                <w:delText>Остатки недвижимого имущества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01" w:author="Виардо Полина Владимировна" w:date="2018-11-29T11:20:00Z">
              <w:r>
                <w:rPr/>
                <w:delText>4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02"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03" w:author="Виардо Полина Владимировна" w:date="2018-11-29T11:20:00Z">
              <w:r>
                <w:rPr/>
                <w:delText>0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04" w:author="Виардо Полина Владимировна" w:date="2018-11-29T11:20: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05"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06" w:author="Виардо Полина Владимировна" w:date="2018-11-29T11:20: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07" w:author="Виардо Полина Владимировна" w:date="2018-11-29T11:20:00Z">
              <w:r>
                <w:rPr/>
                <w:delText>31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08"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09" w:author="Виардо Полина Владимировна" w:date="2018-11-29T11:20:00Z">
              <w:r>
                <w:rPr/>
                <w:delText>Остатки недвижимого имущества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10" w:author="Виардо Полина Владимировна" w:date="2018-11-29T11:20:00Z">
              <w:r>
                <w:rPr/>
                <w:delText>5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11"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12"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13" w:author="Виардо Полина Владимировна" w:date="2018-11-29T11:20: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14"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15" w:author="Виардо Полина Владимировна" w:date="2018-11-29T11:20: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16"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17" w:author="Виардо Полина Владимировна" w:date="2018-11-29T11:20: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18" w:author="Виардо Полина Владимировна" w:date="2018-11-29T11:20:00Z">
              <w:r>
                <w:rPr/>
                <w:delText>Остатки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19" w:author="Виардо Полина Владимировна" w:date="2018-11-29T11:20:00Z">
              <w:r>
                <w:rPr/>
                <w:delText>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20"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21"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22" w:author="Виардо Полина Владимировна" w:date="2018-11-29T11:20: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23"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24" w:author="Виардо Полина Владимировна" w:date="2018-11-29T11:20:00Z">
              <w:r>
                <w:rPr/>
                <w:delText>0503768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25"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26" w:author="Виардо Полина Владимировна" w:date="2018-11-29T11:20: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27" w:author="Виардо Полина Владимировна" w:date="2018-11-29T11:20:00Z">
              <w:r>
                <w:rPr/>
                <w:delText>Остатки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28" w:author="Виардо Полина Владимировна" w:date="2018-11-29T11:20:00Z">
              <w:r>
                <w:rPr/>
                <w:delText>5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29"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30"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31" w:author="Виардо Полина Владимировна" w:date="2018-11-29T11:20: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32"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33" w:author="Виардо Полина Владимировна" w:date="2018-11-29T11:20: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34"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35" w:author="Виардо Полина Владимировна" w:date="2018-11-29T11:20: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36" w:author="Виардо Полина Владимировна" w:date="2018-11-29T11:20:00Z">
              <w:r>
                <w:rPr/>
                <w:delText>Остатки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37" w:author="Виардо Полина Владимировна" w:date="2018-11-29T11:20:00Z">
              <w:r>
                <w:rPr/>
                <w:delText>5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38"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39"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40" w:author="Виардо Полина Владимировна" w:date="2018-11-29T11:20: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41"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42" w:author="Виардо Полина Владимировна" w:date="2018-11-29T11:20: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43"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44"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45" w:author="Виардо Полина Владимировна" w:date="2018-11-29T11:20:00Z">
              <w:r>
                <w:rPr/>
                <w:delText>Остатки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46" w:author="Виардо Полина Владимировна" w:date="2018-11-29T11:20:00Z">
              <w:r>
                <w:rPr/>
                <w:delText>5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47"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48"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49" w:author="Виардо Полина Владимировна" w:date="2018-11-29T11:20: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50"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51" w:author="Виардо Полина Владимировна" w:date="2018-11-29T11:20:00Z">
              <w:r>
                <w:rPr/>
                <w:delText>0503768 (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52"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53"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54" w:author="Виардо Полина Владимировна" w:date="2018-11-29T11:20:00Z">
              <w:r>
                <w:rPr/>
                <w:delText>Остатки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55" w:author="Виардо Полина Владимировна" w:date="2018-11-29T11:20:00Z">
              <w:r>
                <w:rPr/>
                <w:delText>5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56" w:author="Виардо Полина Владимировна" w:date="2018-11-29T11:20: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57" w:author="Виардо Полина Владимировна" w:date="2018-11-29T11:20:00Z">
              <w:r>
                <w:rPr/>
                <w:delText>0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58" w:author="Виардо Полина Владимировна" w:date="2018-11-29T11:20: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59" w:author="Виардо Полина Владимировна" w:date="2018-11-29T11:20: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60" w:author="Виардо Полина Владимировна" w:date="2018-11-29T11:20: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61" w:author="Виардо Полина Владимировна" w:date="2018-11-29T11:20:00Z">
              <w:r>
                <w:rPr/>
                <w:delText>3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62" w:author="Виардо Полина Владимировна" w:date="2018-11-29T11:20: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63" w:author="Виардо Полина Владимировна" w:date="2018-11-29T11:20:00Z">
              <w:r>
                <w:rPr/>
                <w:delText>Остатки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64" w:author="Виардо Полина Владимировна" w:date="2018-11-29T11:24:00Z">
              <w:r>
                <w:rPr/>
                <w:t>1</w:t>
              </w:r>
            </w:ins>
            <w:del w:id="3465"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66" w:author="Виардо Полина Владимировна" w:date="2018-11-29T11:24:00Z">
              <w:r>
                <w:rPr/>
                <w:t>1</w:t>
              </w:r>
            </w:ins>
            <w:del w:id="3467"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68" w:author="Виардо Полина Владимировна" w:date="2018-11-29T11:24:00Z">
              <w:r>
                <w:rPr/>
                <w:t>1</w:t>
              </w:r>
            </w:ins>
            <w:del w:id="3469"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70" w:author="Виардо Полина Владимировна" w:date="2018-11-29T11:24:00Z">
              <w:r>
                <w:rPr/>
                <w:t>1</w:t>
              </w:r>
            </w:ins>
            <w:del w:id="3471"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72" w:author="Виардо Полина Владимировна" w:date="2018-11-29T11:24:00Z">
              <w:r>
                <w:rPr/>
                <w:t>1</w:t>
              </w:r>
            </w:ins>
            <w:del w:id="3473"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w:t>
            </w:r>
            <w:ins w:id="3474" w:author="Виардо Полина Владимировна" w:date="2018-11-29T11:24:00Z">
              <w:r>
                <w:rPr/>
                <w:t>1</w:t>
              </w:r>
            </w:ins>
            <w:del w:id="3475" w:author="Виардо Полина Владимировна" w:date="2018-11-29T11:24:00Z">
              <w:r>
                <w:rPr/>
                <w:delText>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76" w:author="Виардо Полина Владимировна" w:date="2018-12-07T15:36:00Z">
              <w:r>
                <w:rPr/>
                <w:delText>5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del w:id="347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7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79" w:author="Виардо Полина Владимировна" w:date="2018-12-07T15:36: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8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81" w:author="Виардо Полина Владимировна" w:date="2018-12-07T15:36: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82" w:author="Виардо Полина Владимировна" w:date="2018-12-07T15:36:00Z">
              <w:r>
                <w:rPr/>
                <w:delText>32</w:delText>
              </w:r>
            </w:del>
            <w:del w:id="3483" w:author="Виардо Полина Владимировна" w:date="2018-12-07T14:58: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84" w:author="Виардо Полина Владимировна" w:date="2018-12-07T15:3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85" w:author="Виардо Полина Владимировна" w:date="2018-12-07T15:36:00Z">
              <w:r>
                <w:rPr/>
                <w:delText>Амортизация недвижимого имущества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86" w:author="Виардо Полина Владимировна" w:date="2018-12-07T15:36:00Z">
              <w:r>
                <w:rPr/>
                <w:delText>5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8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8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89" w:author="Виардо Полина Владимировна" w:date="2018-12-07T15:36: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49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491" w:author="Виардо Полина Владимировна" w:date="2018-12-07T15:36: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492" w:author="Виардо Полина Владимировна" w:date="2018-12-07T15:36:00Z">
              <w:r>
                <w:rPr/>
                <w:delText>32</w:delText>
              </w:r>
            </w:del>
            <w:del w:id="3493" w:author="Виардо Полина Владимировна" w:date="2018-12-07T15:00: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494" w:author="Виардо Полина Владимировна" w:date="2018-12-07T15:3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495" w:author="Виардо Полина Владимировна" w:date="2018-12-07T15:36:00Z">
              <w:r>
                <w:rPr/>
                <w:delText>Амортизация недвижимого имущества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496" w:author="Виардо Полина Владимировна" w:date="2018-12-07T15:36:00Z">
              <w:r>
                <w:rPr/>
                <w:delText>5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49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49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499" w:author="Виардо Полина Владимировна" w:date="2018-12-07T15:36: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0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01" w:author="Виардо Полина Владимировна" w:date="2018-12-07T15:36: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02" w:author="Виардо Полина Владимировна" w:date="2018-12-07T15:36:00Z">
              <w:r>
                <w:rPr/>
                <w:delText>32</w:delText>
              </w:r>
            </w:del>
            <w:del w:id="3503" w:author="Виардо Полина Владимировна" w:date="2018-12-07T15:00: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04" w:author="Виардо Полина Владимировна" w:date="2018-12-07T15:3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05" w:author="Виардо Полина Владимировна" w:date="2018-12-07T15:36:00Z">
              <w:r>
                <w:rPr/>
                <w:delText>Амортизация недвижимого имущества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06" w:author="Виардо Полина Владимировна" w:date="2018-12-07T15:36:00Z">
              <w:r>
                <w:rPr/>
                <w:delText>6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0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0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09" w:author="Виардо Полина Владимировна" w:date="2018-12-07T15:3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1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11" w:author="Виардо Полина Владимировна" w:date="2018-12-07T15:36: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12" w:author="Виардо Полина Владимировна" w:date="2018-12-07T15:36:00Z">
              <w:r>
                <w:rPr/>
                <w:delText>32</w:delText>
              </w:r>
            </w:del>
            <w:del w:id="3513" w:author="Виардо Полина Владимировна" w:date="2018-12-07T15:01: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14" w:author="Виардо Полина Владимировна" w:date="2018-12-07T15:3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15" w:author="Виардо Полина Владимировна" w:date="2018-12-07T15:36:00Z">
              <w:r>
                <w:rPr/>
                <w:delText>Амортизация недвижимого имущества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16" w:author="Виардо Полина Владимировна" w:date="2018-12-07T15:36:00Z">
              <w:r>
                <w:rPr/>
                <w:delText>6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1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1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19" w:author="Виардо Полина Владимировна" w:date="2018-12-07T15:3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2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21" w:author="Виардо Полина Владимировна" w:date="2018-12-07T15:36:00Z">
              <w:r>
                <w:rPr/>
                <w:delText>0503768 (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22" w:author="Виардо Полина Владимировна" w:date="2018-12-07T15:36:00Z">
              <w:r>
                <w:rPr/>
                <w:delText>32</w:delText>
              </w:r>
            </w:del>
            <w:del w:id="3523" w:author="Виардо Полина Владимировна" w:date="2018-12-07T15:01: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24" w:author="Виардо Полина Владимировна" w:date="2018-12-07T15:3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25" w:author="Виардо Полина Владимировна" w:date="2018-12-07T15:36:00Z">
              <w:r>
                <w:rPr/>
                <w:delText>Амортизация недвижимого имущества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26" w:author="Виардо Полина Владимировна" w:date="2018-12-07T15:36:00Z">
              <w:r>
                <w:rPr/>
                <w:delText>6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27" w:author="Виардо Полина Владимировна" w:date="2018-12-07T15:3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28" w:author="Виардо Полина Владимировна" w:date="2018-12-07T15:36:00Z">
              <w:r>
                <w:rPr/>
                <w:delText>02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29" w:author="Виардо Полина Владимировна" w:date="2018-12-07T15:36: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30" w:author="Виардо Полина Владимировна" w:date="2018-12-07T15:3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31" w:author="Виардо Полина Владимировна" w:date="2018-12-07T15:36:00Z">
              <w:r>
                <w:rPr/>
                <w:delText>0503768 (2+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32" w:author="Виардо Полина Владимировна" w:date="2018-12-07T15:36:00Z">
              <w:r>
                <w:rPr/>
                <w:delText>32</w:delText>
              </w:r>
            </w:del>
            <w:del w:id="3533" w:author="Виардо Полина Владимировна" w:date="2018-12-07T15:01:00Z">
              <w:r>
                <w:rPr/>
                <w:delText>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34" w:author="Виардо Полина Владимировна" w:date="2018-12-07T15:3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35" w:author="Виардо Полина Владимировна" w:date="2018-12-07T15:36:00Z">
              <w:r>
                <w:rPr/>
                <w:delText>Амортизация недвижимого имущества на конец года в ф. 0503768 не соответствуют идентичному показателю в балансе в части приносящей доход деятельности - недопустимо</w:delText>
              </w:r>
            </w:del>
          </w:p>
        </w:tc>
      </w:tr>
      <w:tr>
        <w:trPr>
          <w:trHeight w:val="1583"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36" w:author="Виардо Полина Владимировна" w:date="2018-11-29T11:28:00Z">
              <w:r>
                <w:rPr/>
                <w:delText>6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del w:id="3537"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38"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39" w:author="Виардо Полина Владимировна" w:date="2018-11-29T11:2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40"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41" w:author="Виардо Полина Владимировна" w:date="2018-11-29T11:28: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42"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43" w:author="Виардо Полина Владимировна" w:date="2018-11-29T11:2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44" w:author="Виардо Полина Владимировна" w:date="2018-11-29T11:28:00Z">
              <w:r>
                <w:rPr/>
                <w:delText>Амортизация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45" w:author="Виардо Полина Владимировна" w:date="2018-11-29T11:28:00Z">
              <w:r>
                <w:rPr/>
                <w:delText>6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46"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47"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48" w:author="Виардо Полина Владимировна" w:date="2018-11-29T11:2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49"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50" w:author="Виардо Полина Владимировна" w:date="2018-11-29T11:28:00Z">
              <w:r>
                <w:rPr/>
                <w:delText>0503768 (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51"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52" w:author="Виардо Полина Владимировна" w:date="2018-11-29T11:2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53" w:author="Виардо Полина Владимировна" w:date="2018-11-29T11:28:00Z">
              <w:r>
                <w:rPr/>
                <w:delText>Амортизация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54" w:author="Виардо Полина Владимировна" w:date="2018-11-29T11:28:00Z">
              <w:r>
                <w:rPr/>
                <w:delText>6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55"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56"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57" w:author="Виардо Полина Владимировна" w:date="2018-11-29T11:2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58"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59" w:author="Виардо Полина Владимировна" w:date="2018-11-29T11:28: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60"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61" w:author="Виардо Полина Владимировна" w:date="2018-11-29T11:2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62" w:author="Виардо Полина Владимировна" w:date="2018-11-29T11:28:00Z">
              <w:r>
                <w:rPr/>
                <w:delText>Амортизация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63" w:author="Виардо Полина Владимировна" w:date="2018-11-29T11:28:00Z">
              <w:r>
                <w:rPr/>
                <w:delText>6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64"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65"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66" w:author="Виардо Полина Владимировна" w:date="2018-11-29T11:2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67"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68" w:author="Виардо Полина Владимировна" w:date="2018-11-29T11:28: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69"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70" w:author="Виардо Полина Владимировна" w:date="2018-11-29T11:2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71" w:author="Виардо Полина Владимировна" w:date="2018-11-29T11:28:00Z">
              <w:r>
                <w:rPr/>
                <w:delText>Амортизация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rHeight w:val="602"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72" w:author="Виардо Полина Владимировна" w:date="2018-11-29T11:28:00Z">
              <w:r>
                <w:rPr/>
                <w:delText>6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73"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74"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75" w:author="Виардо Полина Владимировна" w:date="2018-11-29T11:2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76"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77" w:author="Виардо Полина Владимировна" w:date="2018-11-29T11:28: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78"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79" w:author="Виардо Полина Владимировна" w:date="2018-11-29T11:2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80" w:author="Виардо Полина Владимировна" w:date="2018-11-29T11:28:00Z">
              <w:r>
                <w:rPr/>
                <w:delText>Амортизация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rHeight w:val="602"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81" w:author="Виардо Полина Владимировна" w:date="2018-11-29T11:28:00Z">
              <w:r>
                <w:rPr/>
                <w:delText>6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582" w:author="Виардо Полина Владимировна" w:date="2018-11-29T11:2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83" w:author="Виардо Полина Владимировна" w:date="2018-11-29T11:28:00Z">
              <w:r>
                <w:rPr/>
                <w:delText>02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84" w:author="Виардо Полина Владимировна" w:date="2018-11-29T11:2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85" w:author="Виардо Полина Владимировна" w:date="2018-11-29T11:2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86" w:author="Виардо Полина Владимировна" w:date="2018-11-29T11:28: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87" w:author="Виардо Полина Владимировна" w:date="2018-11-29T11:28:00Z">
              <w:r>
                <w:rPr/>
                <w:delText>3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88" w:author="Виардо Полина Владимировна" w:date="2018-11-29T11:2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89" w:author="Виардо Полина Владимировна" w:date="2018-11-29T11:28:00Z">
              <w:r>
                <w:rPr/>
                <w:delText>Амортизация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90" w:author="Виардо Полина Владимировна" w:date="2018-12-07T15:04:00Z">
              <w:r>
                <w:rPr/>
                <w:delText>6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del w:id="3591"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592"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593" w:author="Виардо Полина Владимировна" w:date="2018-12-07T15:04: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594"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595" w:author="Виардо Полина Владимировна" w:date="2018-12-07T15:04: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596"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597" w:author="Виардо Полина Владимировна" w:date="2018-12-07T15:0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598" w:author="Виардо Полина Владимировна" w:date="2018-12-07T15:04:00Z">
              <w:r>
                <w:rPr/>
                <w:delText>Вложения в недвижимое имущество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599" w:author="Виардо Полина Владимировна" w:date="2018-12-07T15:04:00Z">
              <w:r>
                <w:rPr/>
                <w:delText>6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00"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01"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02" w:author="Виардо Полина Владимировна" w:date="2018-12-07T15:04: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03"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04" w:author="Виардо Полина Владимировна" w:date="2018-12-07T15:04:00Z">
              <w:r>
                <w:rPr/>
                <w:delText>0503768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05"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06" w:author="Виардо Полина Владимировна" w:date="2018-12-07T15:0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07" w:author="Виардо Полина Владимировна" w:date="2018-12-07T15:04:00Z">
              <w:r>
                <w:rPr/>
                <w:delText>Вложения в недвижимое имущество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08" w:author="Виардо Полина Владимировна" w:date="2018-12-07T15:04:00Z">
              <w:r>
                <w:rPr/>
                <w:delText>6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09"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10"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11" w:author="Виардо Полина Владимировна" w:date="2018-12-07T15:04: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12"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13" w:author="Виардо Полина Владимировна" w:date="2018-12-07T15:04: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14"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15" w:author="Виардо Полина Владимировна" w:date="2018-12-07T15:04: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16" w:author="Виардо Полина Владимировна" w:date="2018-12-07T15:04:00Z">
              <w:r>
                <w:rPr/>
                <w:delText>Вложения в недвижимое имущество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17" w:author="Виардо Полина Владимировна" w:date="2018-12-07T15:04:00Z">
              <w:r>
                <w:rPr/>
                <w:delText>6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18"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19"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20" w:author="Виардо Полина Владимировна" w:date="2018-12-07T15:04: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21"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22" w:author="Виардо Полина Владимировна" w:date="2018-12-07T15:04: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23"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24" w:author="Виардо Полина Владимировна" w:date="2018-12-07T15:04: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25" w:author="Виардо Полина Владимировна" w:date="2018-12-07T15:04:00Z">
              <w:r>
                <w:rPr/>
                <w:delText>Вложения в недвижимое имущество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26" w:author="Виардо Полина Владимировна" w:date="2018-12-07T15:04:00Z">
              <w:r>
                <w:rPr/>
                <w:delText>6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27"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28"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29" w:author="Виардо Полина Владимировна" w:date="2018-12-07T15:04: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30"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31" w:author="Виардо Полина Владимировна" w:date="2018-12-07T15:04: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32"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33" w:author="Виардо Полина Владимировна" w:date="2018-12-07T15:04: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34" w:author="Виардо Полина Владимировна" w:date="2018-12-07T15:04:00Z">
              <w:r>
                <w:rPr/>
                <w:delText>Вложения в недвижимое имущество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35" w:author="Виардо Полина Владимировна" w:date="2018-12-07T15:04:00Z">
              <w:r>
                <w:rPr/>
                <w:delText>6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36" w:author="Виардо Полина Владимировна" w:date="2018-12-07T15:04: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37" w:author="Виардо Полина Владимировна" w:date="2018-12-07T15:04:00Z">
              <w:r>
                <w:rPr/>
                <w:delText>0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38" w:author="Виардо Полина Владимировна" w:date="2018-12-07T15:04: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39" w:author="Виардо Полина Владимировна" w:date="2018-12-07T15:04: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40" w:author="Виардо Полина Владимировна" w:date="2018-12-07T15:04: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41" w:author="Виардо Полина Владимировна" w:date="2018-12-07T15:04:00Z">
              <w:r>
                <w:rPr/>
                <w:delText>331 + 390</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42" w:author="Виардо Полина Владимировна" w:date="2018-12-07T15:04: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43" w:author="Виардо Полина Владимировна" w:date="2018-12-07T15:04:00Z">
              <w:r>
                <w:rPr/>
                <w:delText>Вложения в недвижимое имущество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44" w:author="Виардо Полина Владимировна" w:date="2018-12-07T15:06:00Z">
              <w:r>
                <w:rPr/>
                <w:delText>7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45"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46"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47" w:author="Виардо Полина Владимировна" w:date="2018-12-07T15:06: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48"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49" w:author="Виардо Полина Владимировна" w:date="2018-12-07T15:06: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50"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51" w:author="Виардо Полина Владимировна" w:date="2018-12-07T15:0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52" w:author="Виардо Полина Владимировна" w:date="2018-12-07T15:06:00Z">
              <w:r>
                <w:rPr/>
                <w:delText>Вложения в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53" w:author="Виардо Полина Владимировна" w:date="2018-12-07T15:06:00Z">
              <w:r>
                <w:rPr/>
                <w:delText>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54"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55"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56" w:author="Виардо Полина Владимировна" w:date="2018-12-07T15:06: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57"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58" w:author="Виардо Полина Владимировна" w:date="2018-12-07T15:06:00Z">
              <w:r>
                <w:rPr/>
                <w:delText>0503768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59"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60" w:author="Виардо Полина Владимировна" w:date="2018-12-07T15:0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61" w:author="Виардо Полина Владимировна" w:date="2018-12-07T15:06:00Z">
              <w:r>
                <w:rPr/>
                <w:delText>Вложения в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62" w:author="Виардо Полина Владимировна" w:date="2018-12-07T15:06:00Z">
              <w:r>
                <w:rPr/>
                <w:delText>7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63"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64"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65" w:author="Виардо Полина Владимировна" w:date="2018-12-07T15:06: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66"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67" w:author="Виардо Полина Владимировна" w:date="2018-12-07T15:06: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68"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69" w:author="Виардо Полина Владимировна" w:date="2018-12-07T15:06: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70" w:author="Виардо Полина Владимировна" w:date="2018-12-07T15:06:00Z">
              <w:r>
                <w:rPr/>
                <w:delText>Вложения в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71" w:author="Виардо Полина Владимировна" w:date="2018-12-07T15:06:00Z">
              <w:r>
                <w:rPr/>
                <w:delText>7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72"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73"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74" w:author="Виардо Полина Владимировна" w:date="2018-12-07T15:0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75"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76" w:author="Виардо Полина Владимировна" w:date="2018-12-07T15:06: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77"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78" w:author="Виардо Полина Владимировна" w:date="2018-12-07T15:0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79" w:author="Виардо Полина Владимировна" w:date="2018-12-07T15:06:00Z">
              <w:r>
                <w:rPr/>
                <w:delText>Вложения в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80" w:author="Виардо Полина Владимировна" w:date="2018-12-07T15:06:00Z">
              <w:r>
                <w:rPr/>
                <w:delText>7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81"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82"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83" w:author="Виардо Полина Владимировна" w:date="2018-12-07T15:0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84"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85" w:author="Виардо Полина Владимировна" w:date="2018-12-07T15:06: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86"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87" w:author="Виардо Полина Владимировна" w:date="2018-12-07T15:0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88" w:author="Виардо Полина Владимировна" w:date="2018-12-07T15:06:00Z">
              <w:r>
                <w:rPr/>
                <w:delText>Вложения в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89" w:author="Виардо Полина Владимировна" w:date="2018-12-07T15:06:00Z">
              <w:r>
                <w:rPr/>
                <w:delText>7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90" w:author="Виардо Полина Владимировна" w:date="2018-12-07T15:0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691" w:author="Виардо Полина Владимировна" w:date="2018-12-07T15:06:00Z">
              <w:r>
                <w:rPr/>
                <w:delText>0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692" w:author="Виардо Полина Владимировна" w:date="2018-12-07T15:06: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693" w:author="Виардо Полина Владимировна" w:date="2018-12-07T15:0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694" w:author="Виардо Полина Владимировна" w:date="2018-12-07T15:06: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695" w:author="Виардо Полина Владимировна" w:date="2018-12-07T15:06:00Z">
              <w:r>
                <w:rPr/>
                <w:delText>332 + 372 + 42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696" w:author="Виардо Полина Владимировна" w:date="2018-12-07T15:06: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697" w:author="Виардо Полина Владимировна" w:date="2018-12-07T15:06:00Z">
              <w:r>
                <w:rPr/>
                <w:delText>Вложения в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698" w:author="Виардо Полина Владимировна" w:date="2018-12-07T15:07:00Z">
              <w:r>
                <w:rPr/>
                <w:delText>7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699"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00"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01" w:author="Виардо Полина Владимировна" w:date="2018-12-07T15:0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02"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03" w:author="Виардо Полина Владимировна" w:date="2018-12-07T15:0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04"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05"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06" w:author="Виардо Полина Владимировна" w:date="2018-12-07T15:07:00Z">
              <w:r>
                <w:rPr/>
                <w:delText>Недвижимое имущество в пут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07" w:author="Виардо Полина Владимировна" w:date="2018-12-07T15:07:00Z">
              <w:r>
                <w:rPr/>
                <w:delText>7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08"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09"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10" w:author="Виардо Полина Владимировна" w:date="2018-12-07T15:0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11"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12" w:author="Виардо Полина Владимировна" w:date="2018-12-07T15:07: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13"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14"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15" w:author="Виардо Полина Владимировна" w:date="2018-12-07T15:07:00Z">
              <w:r>
                <w:rPr/>
                <w:delText>Недвижимое имущество в пут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16" w:author="Виардо Полина Владимировна" w:date="2018-12-07T15:07:00Z">
              <w:r>
                <w:rPr/>
                <w:delText>7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17"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18"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19" w:author="Виардо Полина Владимировна" w:date="2018-12-07T15:07: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20"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21" w:author="Виардо Полина Владимировна" w:date="2018-12-07T15:0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22"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23"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24" w:author="Виардо Полина Владимировна" w:date="2018-12-07T15:07:00Z">
              <w:r>
                <w:rPr/>
                <w:delText>Недвижимое имущество в пут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25" w:author="Виардо Полина Владимировна" w:date="2018-12-07T15:07:00Z">
              <w:r>
                <w:rPr/>
                <w:delText>7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26"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27"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28" w:author="Виардо Полина Владимировна" w:date="2018-12-07T15:07: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29"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30" w:author="Виардо Полина Владимировна" w:date="2018-12-07T15:0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31"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32"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33" w:author="Виардо Полина Владимировна" w:date="2018-12-07T15:07:00Z">
              <w:r>
                <w:rPr/>
                <w:delText>Недвижимое имущество в пут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34" w:author="Виардо Полина Владимировна" w:date="2018-12-07T15:07:00Z">
              <w:r>
                <w:rPr/>
                <w:delText>7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35"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36"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37" w:author="Виардо Полина Владимировна" w:date="2018-12-07T15:07: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38"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39" w:author="Виардо Полина Владимировна" w:date="2018-12-07T15:07:00Z">
              <w:r>
                <w:rPr/>
                <w:delText>0503768 (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40"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41"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42" w:author="Виардо Полина Владимировна" w:date="2018-12-07T15:07:00Z">
              <w:r>
                <w:rPr/>
                <w:delText>Недвижимое имущество в пут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43" w:author="Виардо Полина Владимировна" w:date="2018-12-07T15:07:00Z">
              <w:r>
                <w:rPr/>
                <w:delText>7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44"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45" w:author="Виардо Полина Владимировна" w:date="2018-12-07T15:07:00Z">
              <w:r>
                <w:rPr/>
                <w:delText>10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46" w:author="Виардо Полина Владимировна" w:date="2018-12-07T15:07: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47"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48" w:author="Виардо Полина Владимировна" w:date="2018-12-07T15:0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49" w:author="Виардо Полина Владимировна" w:date="2018-12-07T15:07:00Z">
              <w:r>
                <w:rPr/>
                <w:delText>341</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50"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51" w:author="Виардо Полина Владимировна" w:date="2018-12-07T15:07:00Z">
              <w:r>
                <w:rPr/>
                <w:delText>Недвижимое имущество в пут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52" w:author="Виардо Полина Владимировна" w:date="2018-12-07T15:07:00Z">
              <w:r>
                <w:rPr/>
                <w:delText>7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53"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54"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55" w:author="Виардо Полина Владимировна" w:date="2018-12-07T15:0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56"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57" w:author="Виардо Полина Владимировна" w:date="2018-12-07T15:0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58"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59"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60" w:author="Виардо Полина Владимировна" w:date="2018-12-07T15:07:00Z">
              <w:r>
                <w:rPr/>
                <w:delText>ОЦДИ в пут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61" w:author="Виардо Полина Владимировна" w:date="2018-12-07T15:07:00Z">
              <w:r>
                <w:rPr/>
                <w:delText>7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62"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63"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64" w:author="Виардо Полина Владимировна" w:date="2018-12-07T15:0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65"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66" w:author="Виардо Полина Владимировна" w:date="2018-12-07T15:07:00Z">
              <w:r>
                <w:rPr/>
                <w:delText>0503768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67"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68"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69" w:author="Виардо Полина Владимировна" w:date="2018-12-07T15:07:00Z">
              <w:r>
                <w:rPr/>
                <w:delText>ОЦДИ в пут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70" w:author="Виардо Полина Владимировна" w:date="2018-12-07T15:07:00Z">
              <w:r>
                <w:rPr/>
                <w:delText>7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71"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72"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73" w:author="Виардо Полина Владимировна" w:date="2018-12-07T15:07: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74"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75" w:author="Виардо Полина Владимировна" w:date="2018-12-07T15:0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76"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77" w:author="Виардо Полина Владимировна" w:date="2018-12-07T15:0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78" w:author="Виардо Полина Владимировна" w:date="2018-12-07T15:07:00Z">
              <w:r>
                <w:rPr/>
                <w:delText>ОЦДИ в пут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79" w:author="Виардо Полина Владимировна" w:date="2018-12-07T15:07:00Z">
              <w:r>
                <w:rPr/>
                <w:delText>8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80"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81"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82" w:author="Виардо Полина Владимировна" w:date="2018-12-07T15:07: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83"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84" w:author="Виардо Полина Владимировна" w:date="2018-12-07T15:0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85"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86"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87" w:author="Виардо Полина Владимировна" w:date="2018-12-07T15:07:00Z">
              <w:r>
                <w:rPr/>
                <w:delText>ОЦДИ в пут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88" w:author="Виардо Полина Владимировна" w:date="2018-12-07T15:07:00Z">
              <w:r>
                <w:rPr/>
                <w:delText>8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89"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90"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791" w:author="Виардо Полина Владимировна" w:date="2018-12-07T15:07: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792"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793" w:author="Виардо Полина Владимировна" w:date="2018-12-07T15:07: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794"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795"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796" w:author="Виардо Полина Владимировна" w:date="2018-12-07T15:07:00Z">
              <w:r>
                <w:rPr/>
                <w:delText>ОЦДИ в пут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797" w:author="Виардо Полина Владимировна" w:date="2018-12-07T15:07:00Z">
              <w:r>
                <w:rPr/>
                <w:delText>8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798" w:author="Виардо Полина Владимировна" w:date="2018-12-07T15:0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799" w:author="Виардо Полина Владимировна" w:date="2018-12-07T15:07:00Z">
              <w:r>
                <w:rPr/>
                <w:delText>10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00" w:author="Виардо Полина Владимировна" w:date="2018-12-07T15:07: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01" w:author="Виардо Полина Владимировна" w:date="2018-12-07T15:0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02" w:author="Виардо Полина Владимировна" w:date="2018-12-07T15:0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03" w:author="Виардо Полина Владимировна" w:date="2018-12-07T15:07:00Z">
              <w:r>
                <w:rPr/>
                <w:delText>342 + 43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04" w:author="Виардо Полина Владимировна" w:date="2018-12-07T15:0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05" w:author="Виардо Полина Владимировна" w:date="2018-12-07T15:07:00Z">
              <w:r>
                <w:rPr/>
                <w:delText>ОЦДИ в пут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06" w:author="Виардо Полина Владимировна" w:date="2018-12-07T15:08:00Z">
              <w:r>
                <w:rPr/>
                <w:delText>8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07"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08"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09" w:author="Виардо Полина Владимировна" w:date="2018-12-07T15:0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10"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11" w:author="Виардо Полина Владимировна" w:date="2018-12-07T15:08: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12"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13" w:author="Виардо Полина Владимировна" w:date="2018-12-07T15:0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14" w:author="Виардо Полина Владимировна" w:date="2018-12-07T15:08:00Z">
              <w:r>
                <w:rPr/>
                <w:delText>Нематериальные активы - 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15" w:author="Виардо Полина Владимировна" w:date="2018-12-07T15:08:00Z">
              <w:r>
                <w:rPr/>
                <w:delText>8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16"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17"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18" w:author="Виардо Полина Владимировна" w:date="2018-12-07T15:0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19"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20" w:author="Виардо Полина Владимировна" w:date="2018-12-07T15:08: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21"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22" w:author="Виардо Полина Владимировна" w:date="2018-12-07T15:0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23" w:author="Виардо Полина Владимировна" w:date="2018-12-07T15:08:00Z">
              <w:r>
                <w:rPr/>
                <w:delText>Нематериальные активы - 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24" w:author="Виардо Полина Владимировна" w:date="2018-12-07T15:08:00Z">
              <w:r>
                <w:rPr/>
                <w:delText>8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25"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26"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27" w:author="Виардо Полина Владимировна" w:date="2018-12-07T15:0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28"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29" w:author="Виардо Полина Владимировна" w:date="2018-12-07T15:08: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30"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31" w:author="Виардо Полина Владимировна" w:date="2018-12-07T15:08: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32" w:author="Виардо Полина Владимировна" w:date="2018-12-07T15:08:00Z">
              <w:r>
                <w:rPr/>
                <w:delText>Нематериальные активы - 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33" w:author="Виардо Полина Владимировна" w:date="2018-12-07T15:08:00Z">
              <w:r>
                <w:rPr/>
                <w:delText>8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34"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35"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36" w:author="Виардо Полина Владимировна" w:date="2018-12-07T15:0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37"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38" w:author="Виардо Полина Владимировна" w:date="2018-12-07T15:08: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39"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40" w:author="Виардо Полина Владимировна" w:date="2018-12-07T15:0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41" w:author="Виардо Полина Владимировна" w:date="2018-12-07T15:08:00Z">
              <w:r>
                <w:rPr/>
                <w:delText>Нематериальные активы - 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42" w:author="Виардо Полина Владимировна" w:date="2018-12-07T15:08:00Z">
              <w:r>
                <w:rPr/>
                <w:delText>8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43"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44"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45" w:author="Виардо Полина Владимировна" w:date="2018-12-07T15:0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46"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47" w:author="Виардо Полина Владимировна" w:date="2018-12-07T15:08: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48"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49" w:author="Виардо Полина Владимировна" w:date="2018-12-07T15:0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50" w:author="Виардо Полина Владимировна" w:date="2018-12-07T15:08:00Z">
              <w:r>
                <w:rPr/>
                <w:delText>Нематериальные активы - 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51" w:author="Виардо Полина Владимировна" w:date="2018-12-07T15:08:00Z">
              <w:r>
                <w:rPr/>
                <w:delText>8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52" w:author="Виардо Полина Владимировна" w:date="2018-12-07T15:0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53" w:author="Виардо Полина Владимировна" w:date="2018-12-07T15:08:00Z">
              <w:r>
                <w:rPr/>
                <w:delText>04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54" w:author="Виардо Полина Владимировна" w:date="2018-12-07T15:0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55" w:author="Виардо Полина Владимировна" w:date="2018-12-07T15:0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56" w:author="Виардо Полина Владимировна" w:date="2018-12-07T15:08: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57" w:author="Виардо Полина Владимировна" w:date="2018-12-07T15:08:00Z">
              <w:r>
                <w:rPr/>
                <w:delText>35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58" w:author="Виардо Полина Владимировна" w:date="2018-12-07T15:08: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59" w:author="Виардо Полина Владимировна" w:date="2018-12-07T15:08:00Z">
              <w:r>
                <w:rPr/>
                <w:delText>Нематериальные активы - 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60" w:author="Виардо Полина Владимировна" w:date="2018-12-07T15:17:00Z">
              <w:r>
                <w:rPr/>
                <w:delText>9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61"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62"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63" w:author="Виардо Полина Владимировна" w:date="2018-12-07T15:1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64"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65" w:author="Виардо Полина Владимировна" w:date="2018-12-07T15:1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66"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67" w:author="Виардо Полина Владимировна" w:date="2018-12-07T15:1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68" w:author="Виардо Полина Владимировна" w:date="2018-12-07T15:17:00Z">
              <w:r>
                <w:rPr/>
                <w:delText>Амортизация нематериальных активов-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69" w:author="Виардо Полина Владимировна" w:date="2018-12-07T15:17:00Z">
              <w:r>
                <w:rPr/>
                <w:delText>9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70"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71"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72" w:author="Виардо Полина Владимировна" w:date="2018-12-07T15:1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73"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74" w:author="Виардо Полина Владимировна" w:date="2018-12-07T15:17: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75"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76" w:author="Виардо Полина Владимировна" w:date="2018-12-07T15:1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77" w:author="Виардо Полина Владимировна" w:date="2018-12-07T15:17:00Z">
              <w:r>
                <w:rPr/>
                <w:delText>Амортизация нематериальных активов-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78" w:author="Виардо Полина Владимировна" w:date="2018-12-07T15:17:00Z">
              <w:r>
                <w:rPr/>
                <w:delText>9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79"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80"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81" w:author="Виардо Полина Владимировна" w:date="2018-12-07T15:17: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82"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83" w:author="Виардо Полина Владимировна" w:date="2018-12-07T15:1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84"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85" w:author="Виардо Полина Владимировна" w:date="2018-12-07T15:17: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86" w:author="Виардо Полина Владимировна" w:date="2018-12-07T15:17:00Z">
              <w:r>
                <w:rPr/>
                <w:delText>Амортизация нематериальных активов-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87" w:author="Виардо Полина Владимировна" w:date="2018-12-07T15:17:00Z">
              <w:r>
                <w:rPr/>
                <w:delText>9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88"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89"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90" w:author="Виардо Полина Владимировна" w:date="2018-12-07T15:17: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891"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892" w:author="Виардо Полина Владимировна" w:date="2018-12-07T15:17: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893"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894" w:author="Виардо Полина Владимировна" w:date="2018-12-07T15:1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895" w:author="Виардо Полина Владимировна" w:date="2018-12-07T15:17:00Z">
              <w:r>
                <w:rPr/>
                <w:delText>Амортизация нематериальных активов-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896" w:author="Виардо Полина Владимировна" w:date="2018-12-07T15:17:00Z">
              <w:r>
                <w:rPr/>
                <w:delText>9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897"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898"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899" w:author="Виардо Полина Владимировна" w:date="2018-12-07T15:17: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00"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01" w:author="Виардо Полина Владимировна" w:date="2018-12-07T15:17:00Z">
              <w:r>
                <w:rPr/>
                <w:delText>0503768 ( 4)</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02"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03" w:author="Виардо Полина Владимировна" w:date="2018-12-07T15:1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04" w:author="Виардо Полина Владимировна" w:date="2018-12-07T15:17:00Z">
              <w:r>
                <w:rPr/>
                <w:delText>Амортизация нематериальных активов-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05" w:author="Виардо Полина Владимировна" w:date="2018-12-07T15:17:00Z">
              <w:r>
                <w:rPr/>
                <w:delText>9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06" w:author="Виардо Полина Владимировна" w:date="2018-12-07T15:1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07" w:author="Виардо Полина Владимировна" w:date="2018-12-07T15:17:00Z">
              <w:r>
                <w:rPr/>
                <w:delText>05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08" w:author="Виардо Полина Владимировна" w:date="2018-12-07T15:17: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09" w:author="Виардо Полина Владимировна" w:date="2018-12-07T15: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10" w:author="Виардо Полина Владимировна" w:date="2018-12-07T15:17: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11" w:author="Виардо Полина Владимировна" w:date="2018-12-07T15:17:00Z">
              <w:r>
                <w:rPr/>
                <w:delText>36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12" w:author="Виардо Полина Владимировна" w:date="2018-12-07T15:17: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13" w:author="Виардо Полина Владимировна" w:date="2018-12-07T15:17:00Z">
              <w:r>
                <w:rPr/>
                <w:delText>Амортизация нематериальных активов-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4"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5"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6"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7"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8"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50</w:t>
            </w:r>
            <w:ins w:id="3919" w:author="Виардо Полина Владимировна" w:date="2018-12-07T15:18:00Z">
              <w:r>
                <w:rPr/>
                <w:t>-16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0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20" w:author="Виардо Полина Владимировна" w:date="2018-12-07T15:19:00Z">
              <w:r>
                <w:rPr/>
                <w:delText>10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3921"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22"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23" w:author="Виардо Полина Владимировна" w:date="2018-12-07T15:19: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24"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25" w:author="Виардо Полина Владимировна" w:date="2018-12-07T15:19: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26"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27" w:author="Виардо Полина Владимировна" w:date="2018-12-07T15:19: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28" w:author="Виардо Полина Владимировна" w:date="2018-12-07T15:19:00Z">
              <w:r>
                <w:rPr/>
                <w:delText>Материальные запасы-ОЦДИ  на начало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29" w:author="Виардо Полина Владимировна" w:date="2018-12-07T15:19:00Z">
              <w:r>
                <w:rPr/>
                <w:delText>10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30"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31"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32" w:author="Виардо Полина Владимировна" w:date="2018-12-07T15:19: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33"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34" w:author="Виардо Полина Владимировна" w:date="2018-12-07T15:19: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35"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36" w:author="Виардо Полина Владимировна" w:date="2018-12-07T15:19: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37" w:author="Виардо Полина Владимировна" w:date="2018-12-07T15:19:00Z">
              <w:r>
                <w:rPr/>
                <w:delText>Материальные запасы-ОЦДИ на начало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38" w:author="Виардо Полина Владимировна" w:date="2018-12-07T15:19:00Z">
              <w:r>
                <w:rPr/>
                <w:delText>10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39"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40"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41" w:author="Виардо Полина Владимировна" w:date="2018-12-07T15:19: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42"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43" w:author="Виардо Полина Владимировна" w:date="2018-12-07T15:19: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44"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45" w:author="Виардо Полина Владимировна" w:date="2018-12-07T15:19:00Z">
              <w:r>
                <w:rPr/>
                <w:delText>4</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46" w:author="Виардо Полина Владимировна" w:date="2018-12-07T15:19:00Z">
              <w:r>
                <w:rPr/>
                <w:delText>Материальные запасы-ОЦДИ на начало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47" w:author="Виардо Полина Владимировна" w:date="2018-12-07T15:19:00Z">
              <w:r>
                <w:rPr/>
                <w:delText>10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48"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49"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50" w:author="Виардо Полина Владимировна" w:date="2018-12-07T15:19: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51"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52" w:author="Виардо Полина Владимировна" w:date="2018-12-07T15:19:00Z">
              <w:r>
                <w:rPr/>
                <w:delText>0503768 (5 + 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53"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54" w:author="Виардо Полина Владимировна" w:date="2018-12-07T15:19: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55" w:author="Виардо Полина Владимировна" w:date="2018-12-07T15:19:00Z">
              <w:r>
                <w:rPr/>
                <w:delText>Материальные запасы-ОЦДИ на конец года в ф. 0503768 не соответствуют идентичному показателю в балансе в части деятельности с целевыми средствам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56" w:author="Виардо Полина Владимировна" w:date="2018-12-07T15:19:00Z">
              <w:r>
                <w:rPr/>
                <w:delText>10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57"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58"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59" w:author="Виардо Полина Владимировна" w:date="2018-12-07T15:19: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60"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61" w:author="Виардо Полина Владимировна" w:date="2018-12-07T15:19:00Z">
              <w:r>
                <w:rPr/>
                <w:delText>0503768 ( 4 )</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62"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63" w:author="Виардо Полина Владимировна" w:date="2018-12-07T15:19: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64" w:author="Виардо Полина Владимировна" w:date="2018-12-07T15:19:00Z">
              <w:r>
                <w:rPr/>
                <w:delTex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3965" w:author="Виардо Полина Владимировна" w:date="2018-12-07T15:19:00Z">
              <w:r>
                <w:rPr/>
                <w:delText>10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3966" w:author="Виардо Полина Владимировна" w:date="2018-12-07T15:1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3967" w:author="Виардо Полина Владимировна" w:date="2018-12-07T15:19:00Z">
              <w:r>
                <w:rPr/>
                <w:delText>08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3968" w:author="Виардо Полина Владимировна" w:date="2018-12-07T15:1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3969" w:author="Виардо Полина Владимировна" w:date="2018-12-07T15:1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3970" w:author="Виардо Полина Владимировна" w:date="2018-12-07T15:19:00Z">
              <w:r>
                <w:rPr/>
                <w:delText>0503768 (2  + 7)</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del w:id="3971" w:author="Виардо Полина Владимировна" w:date="2018-12-07T15:19:00Z">
              <w:r>
                <w:rPr/>
                <w:delText>412</w:delText>
              </w:r>
            </w:del>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3972" w:author="Виардо Полина Владимировна" w:date="2018-12-07T15:19:00Z">
              <w:r>
                <w:rPr/>
                <w:delText>11</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3973" w:author="Виардо Полина Владимировна" w:date="2018-12-07T15:19:00Z">
              <w:r>
                <w:rPr/>
                <w:delText>Материальные запасы-ОЦДИ на конец года в ф. 0503768 не соответствуют идентичному показателю в балансе в части приносящей доход деятельности –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3974"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3975"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3976" w:author="Виардо Полина Владимировна" w:date="2018-12-07T15:3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3977"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3978" w:author="Виардо Полина Владимировна" w:date="2018-12-07T15:37: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3979"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3980" w:author="Виардо Полина Владимировна" w:date="2018-12-07T15:37: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3981" w:author="Виардо Полина Владимировна" w:date="2018-12-07T15:42:00Z">
              <w:r>
                <w:rPr/>
                <w:t>Права пользования активами (остаточная стоимость)</w:t>
              </w:r>
            </w:ins>
            <w:ins w:id="3982" w:author="Виардо Полина Владимировна" w:date="2018-12-07T15:37:00Z">
              <w:r>
                <w:rPr/>
                <w:t xml:space="preserve">  на начало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3983"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3984"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3985" w:author="Виардо Полина Владимировна" w:date="2018-12-07T15:37: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3986"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3987" w:author="Виардо Полина Владимировна" w:date="2018-12-07T15:37:00Z">
              <w:r>
                <w:rPr/>
                <w:t>0503768 (4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3988"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3989" w:author="Виардо Полина Владимировна" w:date="2018-12-07T15:37: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3990" w:author="Виардо Полина Владимировна" w:date="2018-12-07T15:43:00Z">
              <w:r>
                <w:rPr/>
                <w:t xml:space="preserve">Права пользования активами (остаточная стоимость) </w:t>
              </w:r>
            </w:ins>
            <w:ins w:id="3991" w:author="Виардо Полина Владимировна" w:date="2018-12-07T15:37:00Z">
              <w:r>
                <w:rPr/>
                <w:t>на начало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3992"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3993"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3994" w:author="Виардо Полина Владимировна" w:date="2018-12-07T15:37: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3995"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3996" w:author="Виардо Полина Владимировна" w:date="2018-12-07T15:37: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3997"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3998" w:author="Виардо Полина Владимировна" w:date="2018-12-07T15:37: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3999" w:author="Виардо Полина Владимировна" w:date="2018-12-07T15:43:00Z">
              <w:r>
                <w:rPr/>
                <w:t xml:space="preserve">Права пользования активами (остаточная стоимость) </w:t>
              </w:r>
            </w:ins>
            <w:ins w:id="4000" w:author="Виардо Полина Владимировна" w:date="2018-12-07T15:37:00Z">
              <w:r>
                <w:rPr/>
                <w:t>на начало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01"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02"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03" w:author="Виардо Полина Владимировна" w:date="2018-12-07T15:37: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04"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05" w:author="Виардо Полина Владимировна" w:date="2018-12-07T15:37: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06"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07" w:author="Виардо Полина Владимировна" w:date="2018-12-07T15:37: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08" w:author="Виардо Полина Владимировна" w:date="2018-12-07T15:43:00Z">
              <w:r>
                <w:rPr/>
                <w:t xml:space="preserve">Права пользования активами (остаточная стоимость) </w:t>
              </w:r>
            </w:ins>
            <w:ins w:id="4009" w:author="Виардо Полина Владимировна" w:date="2018-12-07T15:37:00Z">
              <w:r>
                <w:rPr/>
                <w:t xml:space="preserve"> на конец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10"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11" w:author="Виардо Полина Владимировна" w:date="2018-12-07T15:38: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12" w:author="Виардо Полина Владимировна" w:date="2018-12-07T15:3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13"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14" w:author="Виардо Полина Владимировна" w:date="2018-12-07T15:37:00Z">
              <w:r>
                <w:rPr/>
                <w:t>0503768 (4)</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15"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16" w:author="Виардо Полина Владимировна" w:date="2018-12-07T15:37: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17" w:author="Виардо Полина Владимировна" w:date="2018-12-07T15:43:00Z">
              <w:r>
                <w:rPr/>
                <w:t xml:space="preserve">Права пользования активами (остаточная стоимость) </w:t>
              </w:r>
            </w:ins>
            <w:ins w:id="4018" w:author="Виардо Полина Владимировна" w:date="2018-12-07T15:37:00Z">
              <w:r>
                <w:rPr/>
                <w:t>на конец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19" w:author="Виардо Полина Владимировна" w:date="2018-12-07T15:3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20" w:author="Виардо Полина Владимировна" w:date="2018-12-07T15:37:00Z">
              <w:r>
                <w:rPr/>
                <w:t>1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21" w:author="Виардо Полина Владимировна" w:date="2018-12-07T15:37: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22" w:author="Виардо Полина Владимировна" w:date="2018-12-07T15:3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23" w:author="Виардо Полина Владимировна" w:date="2018-12-07T15:37: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24" w:author="Виардо Полина Владимировна" w:date="2018-12-07T15:38:00Z">
              <w:r>
                <w:rPr/>
                <w:t>260-27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25" w:author="Виардо Полина Владимировна" w:date="2018-12-07T15:37: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26" w:author="Виардо Полина Владимировна" w:date="2018-12-07T15:43:00Z">
              <w:r>
                <w:rPr/>
                <w:t xml:space="preserve">Права пользования активами (остаточная стоимость) </w:t>
              </w:r>
            </w:ins>
            <w:ins w:id="4027" w:author="Виардо Полина Владимировна" w:date="2018-12-07T15:37:00Z">
              <w:r>
                <w:rPr/>
                <w:t>на конец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28"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29"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30" w:author="Виардо Полина Владимировна" w:date="2018-12-07T15:44: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31"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32" w:author="Виардо Полина Владимировна" w:date="2018-12-07T15:44: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33"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34" w:author="Виардо Полина Владимировна" w:date="2018-12-07T15:44: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35" w:author="Виардо Полина Владимировна" w:date="2018-12-07T15:45:00Z">
              <w:r>
                <w:rPr/>
                <w:t>Вложения в нефинансовые активы на начало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36"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37"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38" w:author="Виардо Полина Владимировна" w:date="2018-12-07T15:44: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39"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40" w:author="Виардо Полина Владимировна" w:date="2018-12-07T15:44:00Z">
              <w:r>
                <w:rPr/>
                <w:t>0503768 (4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41"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42" w:author="Виардо Полина Владимировна" w:date="2018-12-07T15:44: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43" w:author="Виардо Полина Владимировна" w:date="2018-12-07T15:45:00Z">
              <w:r>
                <w:rPr/>
                <w:t>Вложения в нефинансовые активы на начало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44"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45"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46" w:author="Виардо Полина Владимировна" w:date="2018-12-07T15:44: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47"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48" w:author="Виардо Полина Владимировна" w:date="2018-12-07T15:44: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49"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50" w:author="Виардо Полина Владимировна" w:date="2018-12-07T15:44: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51" w:author="Виардо Полина Владимировна" w:date="2018-12-07T15:46:00Z">
              <w:r>
                <w:rPr/>
                <w:t xml:space="preserve">Вложения в нефинансовые активы </w:t>
              </w:r>
            </w:ins>
            <w:ins w:id="4052" w:author="Виардо Полина Владимировна" w:date="2018-12-07T15:44:00Z">
              <w:r>
                <w:rPr/>
                <w:t>на начало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53"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54"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55" w:author="Виардо Полина Владимировна" w:date="2018-12-07T15: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56"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57" w:author="Виардо Полина Владимировна" w:date="2018-12-07T15:44: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58"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59" w:author="Виардо Полина Владимировна" w:date="2018-12-07T15:44: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60" w:author="Виардо Полина Владимировна" w:date="2018-12-07T15:46:00Z">
              <w:r>
                <w:rPr/>
                <w:t>Вложения в нефинансовые активы</w:t>
              </w:r>
            </w:ins>
            <w:ins w:id="4061" w:author="Виардо Полина Владимировна" w:date="2018-12-07T15:44:00Z">
              <w:r>
                <w:rPr/>
                <w:t xml:space="preserve"> на конец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62"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63"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64" w:author="Виардо Полина Владимировна" w:date="2018-12-07T15:44: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65"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66" w:author="Виардо Полина Владимировна" w:date="2018-12-07T15:44:00Z">
              <w:r>
                <w:rPr/>
                <w:t>0503768 (4)</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67"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68" w:author="Виардо Полина Владимировна" w:date="2018-12-07T15:44: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69" w:author="Виардо Полина Владимировна" w:date="2018-12-07T15:46:00Z">
              <w:r>
                <w:rPr/>
                <w:t>Вложения в нефинансовые активы</w:t>
              </w:r>
            </w:ins>
            <w:ins w:id="4070" w:author="Виардо Полина Владимировна" w:date="2018-12-07T15:44:00Z">
              <w:r>
                <w:rPr/>
                <w:t xml:space="preserve"> на конец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71" w:author="Виардо Полина Владимировна" w:date="2018-12-07T15: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72" w:author="Виардо Полина Владимировна" w:date="2018-12-07T15:44:00Z">
              <w:r>
                <w:rPr/>
                <w:t>1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73" w:author="Виардо Полина Владимировна" w:date="2018-12-07T15:44: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74" w:author="Виардо Полина Владимировна" w:date="2018-12-07T15: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75" w:author="Виардо Полина Владимировна" w:date="2018-12-07T15:44: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76" w:author="Виардо Полина Владимировна" w:date="2018-12-07T15:44:00Z">
              <w:r>
                <w:rPr/>
                <w:t>070+140+170+23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77" w:author="Виардо Полина Владимировна" w:date="2018-12-07T15:44: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78" w:author="Виардо Полина Владимировна" w:date="2018-12-07T15:46:00Z">
              <w:r>
                <w:rPr/>
                <w:t>Вложения в нефинансовые активы</w:t>
              </w:r>
            </w:ins>
            <w:ins w:id="4079" w:author="Виардо Полина Владимировна" w:date="2018-12-07T15:44:00Z">
              <w:r>
                <w:rPr/>
                <w:t xml:space="preserve"> на конец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80"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81"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82" w:author="Виардо Полина Владимировна" w:date="2018-12-07T15:46: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83"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84" w:author="Виардо Полина Владимировна" w:date="2018-12-07T15:46: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85"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86" w:author="Виардо Полина Владимировна" w:date="2018-12-07T15:46: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87" w:author="Виардо Полина Владимировна" w:date="2018-12-07T15:46:00Z">
              <w:r>
                <w:rPr/>
                <w:t>Нефинансовые активы в пути на начало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88"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89"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90" w:author="Виардо Полина Владимировна" w:date="2018-12-07T15:46: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91"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092" w:author="Виардо Полина Владимировна" w:date="2018-12-07T15:46:00Z">
              <w:r>
                <w:rPr/>
                <w:t>0503768 (4 )</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093"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094" w:author="Виардо Полина Владимировна" w:date="2018-12-07T15:46: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095" w:author="Виардо Полина Владимировна" w:date="2018-12-07T15:46:00Z">
              <w:r>
                <w:rPr/>
                <w:t>Нефинансовые активы в пути на начало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096"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097"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098" w:author="Виардо Полина Владимировна" w:date="2018-12-07T15:46: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099"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100" w:author="Виардо Полина Владимировна" w:date="2018-12-07T15:46: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101"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102" w:author="Виардо Полина Владимировна" w:date="2018-12-07T15:46:00Z">
              <w:r>
                <w:rPr/>
                <w:t>4</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103" w:author="Виардо Полина Владимировна" w:date="2018-12-07T15:46:00Z">
              <w:r>
                <w:rPr/>
                <w:t>Нефинансовые активы в пути на начало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104"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105"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106" w:author="Виардо Полина Владимировна" w:date="2018-12-07T15: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107"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108" w:author="Виардо Полина Владимировна" w:date="2018-12-07T15:46:00Z">
              <w:r>
                <w:rPr/>
                <w:t>0503768 (5 + 6)</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109" w:author="Виардо Полина Владимировна" w:date="2018-12-07T15:46: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110" w:author="Виардо Полина Владимировна" w:date="2018-12-07T15:46: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111" w:author="Виардо Полина Владимировна" w:date="2018-12-07T15:46:00Z">
              <w:r>
                <w:rPr/>
                <w:t>Нефинансовые активы в пути на конец года в ф. 0503768 не соответствуют идентичному показателю в балансе в части деятельности с целевыми средствам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112"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113"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114" w:author="Виардо Полина Владимировна" w:date="2018-12-07T15:46: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115"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116" w:author="Виардо Полина Владимировна" w:date="2018-12-07T15:46:00Z">
              <w:r>
                <w:rPr/>
                <w:t>0503768 (4)</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117" w:author="Виардо Полина Владимировна" w:date="2018-12-07T15:47: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118" w:author="Виардо Полина Владимировна" w:date="2018-12-07T15:46: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119" w:author="Виардо Полина Владимировна" w:date="2018-12-07T15:46:00Z">
              <w:r>
                <w:rPr/>
                <w:t>Нефинансовые активы в пути на конец года в ф. 0503768 не соответствуют идентичному показателю в балансе в части деятельности по государственному заданию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120" w:author="Виардо Полина Владимировна" w:date="2018-12-07T15: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121" w:author="Виардо Полина Владимировна" w:date="2018-12-07T15:46:00Z">
              <w:r>
                <w:rPr/>
                <w:t>13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122" w:author="Виардо Полина Владимировна" w:date="2018-12-07T15:46: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123" w:author="Виардо Полина Владимировна" w:date="2018-12-07T15: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124" w:author="Виардо Полина Владимировна" w:date="2018-12-07T15:46:00Z">
              <w:r>
                <w:rPr/>
                <w:t>0503768 (2  + 7)</w:t>
              </w:r>
            </w:ins>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ins w:id="4125" w:author="Виардо Полина Владимировна" w:date="2018-12-07T15:47:00Z">
              <w:r>
                <w:rPr/>
                <w:t>080+250</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126" w:author="Виардо Полина Владимировна" w:date="2018-12-07T15:46:00Z">
              <w:r>
                <w:rPr/>
                <w:t>11</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127" w:author="Виардо Полина Владимировна" w:date="2018-12-07T15:46:00Z">
              <w:r>
                <w:rPr/>
                <w:t>Нефинансовые активы в пути на конец года в ф. 0503768 не соответствуют идентичному показателю в балансе в части приносящей доход деятельности –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10 (Гр.5-Гр.8) – Стр.120 (Гр.8) + Стр. 130 (Гр.5-Гр.8) </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10 (Гр.5-Гр.8) – Стр.120 (Гр.8) + Стр. 13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10 (Гр.5-Гр.8) – Стр.120 (Гр.8) + Стр. 13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50 (Гр.5-Гр.8) + Стр. 170 (Гр.5-Гр.8) </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50 (Гр.5-Гр.8) + Стр. 17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50 (Гр.5-Гр.8) + Стр. 17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приносящей доход деятельности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приносящей доход деятельности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28" w:author="Степанова Оксана Николаевна" w:date="2018-12-10T16:33:00Z">
              <w:r>
                <w:rPr/>
                <w:delText>11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29"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30" w:author="Степанова Оксана Николаевна" w:date="2018-12-10T16:33:00Z">
              <w:r>
                <w:rPr/>
                <w:delText>2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31" w:author="Степанова Оксана Николаевна" w:date="2018-12-10T16:33: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32"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33"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34" w:author="Степанова Оксана Николаевна" w:date="2018-12-10T16:33:00Z">
              <w:r>
                <w:rPr/>
                <w:delText>2 204 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35"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37" w:author="Степанова Оксана Николаевна" w:date="2018-12-10T16:33:00Z"/>
              </w:rPr>
            </w:pPr>
            <w:del w:id="4136" w:author="Степанова Оксана Николаевна" w:date="2018-12-10T16:33:00Z">
              <w:r>
                <w:rPr/>
                <w:delText>Остаток по счету</w:delText>
              </w:r>
            </w:del>
          </w:p>
          <w:p>
            <w:pPr>
              <w:pStyle w:val="Normal"/>
              <w:rPr/>
            </w:pPr>
            <w:del w:id="4138" w:author="Степанова Оксана Николаевна" w:date="2018-12-10T16:33:00Z">
              <w:r>
                <w:rPr/>
                <w:delText>2 204 20 000 в ф. 0503771 не соответствует остатку, указанному в ф. 0503730-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39" w:author="Степанова Оксана Николаевна" w:date="2018-12-10T16:33:00Z">
              <w:r>
                <w:rPr/>
                <w:delText>11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40"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41" w:author="Степанова Оксана Николаевна" w:date="2018-12-10T16:33:00Z">
              <w:r>
                <w:rPr/>
                <w:delText>2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42" w:author="Степанова Оксана Николаевна" w:date="2018-12-10T16:33:00Z">
              <w:r>
                <w:rPr/>
                <w:delText>8+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43"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44"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45" w:author="Степанова Оксана Николаевна" w:date="2018-12-10T16:33:00Z">
              <w:r>
                <w:rPr/>
                <w:delText>2 204 3% 000 + 4 204 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46"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48" w:author="Степанова Оксана Николаевна" w:date="2018-12-10T16:33:00Z"/>
              </w:rPr>
            </w:pPr>
            <w:del w:id="4147" w:author="Степанова Оксана Николаевна" w:date="2018-12-10T16:33:00Z">
              <w:r>
                <w:rPr/>
                <w:delText>Остаток по счетам</w:delText>
              </w:r>
            </w:del>
          </w:p>
          <w:p>
            <w:pPr>
              <w:pStyle w:val="Normal"/>
              <w:rPr/>
            </w:pPr>
            <w:del w:id="4149" w:author="Степанова Оксана Николаевна" w:date="2018-12-10T16:33:00Z">
              <w:r>
                <w:rPr/>
                <w:delText>2 204 30 000, 4 204 30 000 в ф. 0503771 не соответствует остатку, указанному в ф. 0503730-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50" w:author="Степанова Оксана Николаевна" w:date="2018-12-10T16:33:00Z">
              <w:r>
                <w:rPr/>
                <w:delText>12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51"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52" w:author="Степанова Оксана Николаевна" w:date="2018-12-10T16:33:00Z">
              <w:r>
                <w:rPr/>
                <w:delText>2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53" w:author="Степанова Оксана Николаевна" w:date="2018-12-10T16:33:00Z">
              <w:r>
                <w:rPr/>
                <w:delText>8+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54"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55"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56" w:author="Степанова Оксана Николаевна" w:date="2018-12-10T16:33:00Z">
              <w:r>
                <w:rPr/>
                <w:delText>2 204 5% 000 + 4 204 5%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57"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59" w:author="Степанова Оксана Николаевна" w:date="2018-12-10T16:33:00Z"/>
              </w:rPr>
            </w:pPr>
            <w:del w:id="4158" w:author="Степанова Оксана Николаевна" w:date="2018-12-10T16:33:00Z">
              <w:r>
                <w:rPr/>
                <w:delText>Остаток по счетам</w:delText>
              </w:r>
            </w:del>
          </w:p>
          <w:p>
            <w:pPr>
              <w:pStyle w:val="Normal"/>
              <w:rPr/>
            </w:pPr>
            <w:del w:id="4160" w:author="Степанова Оксана Николаевна" w:date="2018-12-10T16:33:00Z">
              <w:r>
                <w:rPr/>
                <w:delText>2 204 50 000, 4 204 50 000 в ф. 0503771 не соответствует остатку, указанному в ф. 0503730- недопустимо</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61" w:author="Степанова Оксана Николаевна" w:date="2018-12-10T16:33:00Z">
              <w:r>
                <w:rPr/>
                <w:delText>12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62"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63" w:author="Степанова Оксана Николаевна" w:date="2018-12-10T16:33:00Z">
              <w:r>
                <w:rPr/>
                <w:delText>3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64" w:author="Степанова Оксана Николаевна" w:date="2018-12-10T16:33:00Z">
              <w:r>
                <w:rPr/>
                <w:delText>8+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65"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66"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67" w:author="Степанова Оксана Николаевна" w:date="2018-12-10T16:33:00Z">
              <w:r>
                <w:rPr/>
                <w:delText>2 215 2% 000 + 4 215 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68"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70" w:author="Степанова Оксана Николаевна" w:date="2018-12-10T16:33:00Z"/>
              </w:rPr>
            </w:pPr>
            <w:del w:id="4169" w:author="Степанова Оксана Николаевна" w:date="2018-12-10T16:33:00Z">
              <w:r>
                <w:rPr/>
                <w:delText>Остаток по счетам</w:delText>
              </w:r>
            </w:del>
          </w:p>
          <w:p>
            <w:pPr>
              <w:pStyle w:val="Normal"/>
              <w:rPr/>
            </w:pPr>
            <w:del w:id="4171" w:author="Степанова Оксана Николаевна" w:date="2018-12-10T16:33:00Z">
              <w:r>
                <w:rPr/>
                <w:delText>2 215 20 000, 4 215 20 000 в ф. 0503771 не соответствует остатку, указанному в ф. 0503730- недопустимо</w:delText>
              </w:r>
            </w:del>
          </w:p>
        </w:tc>
      </w:tr>
      <w:tr>
        <w:trPr>
          <w:trHeight w:val="612"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72" w:author="Степанова Оксана Николаевна" w:date="2018-12-10T16:33:00Z">
              <w:r>
                <w:rPr/>
                <w:delText>12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73"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74" w:author="Степанова Оксана Николаевна" w:date="2018-12-10T16:33:00Z">
              <w:r>
                <w:rPr/>
                <w:delText>3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75" w:author="Степанова Оксана Николаевна" w:date="2018-12-10T16:33:00Z">
              <w:r>
                <w:rPr/>
                <w:delText>8+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76"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77"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78" w:author="Степанова Оксана Николаевна" w:date="2018-12-10T16:33:00Z">
              <w:r>
                <w:rPr/>
                <w:delText>2 215 3% 000 + 4 215 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79"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81" w:author="Степанова Оксана Николаевна" w:date="2018-12-10T16:33:00Z"/>
              </w:rPr>
            </w:pPr>
            <w:del w:id="4180" w:author="Степанова Оксана Николаевна" w:date="2018-12-10T16:33:00Z">
              <w:r>
                <w:rPr/>
                <w:delText>Остаток по счетам</w:delText>
              </w:r>
            </w:del>
          </w:p>
          <w:p>
            <w:pPr>
              <w:pStyle w:val="Normal"/>
              <w:rPr/>
            </w:pPr>
            <w:del w:id="4182" w:author="Степанова Оксана Николаевна" w:date="2018-12-10T16:33:00Z">
              <w:r>
                <w:rPr/>
                <w:delText>2 215 30 000, 4 215 30 000 в ф. 0503771 не соответствует остатку, указанному в ф. 0503730- недопустимо</w:delText>
              </w:r>
            </w:del>
          </w:p>
        </w:tc>
      </w:tr>
      <w:tr>
        <w:trPr>
          <w:trHeight w:val="1211"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183" w:author="Степанова Оксана Николаевна" w:date="2018-12-10T16:33:00Z">
              <w:r>
                <w:rPr/>
                <w:delText>12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184" w:author="Степанова Оксана Николаевна" w:date="2018-12-10T16:33: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185" w:author="Степанова Оксана Николаевна" w:date="2018-12-10T16:33:00Z">
              <w:r>
                <w:rPr/>
                <w:delText>37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186" w:author="Степанова Оксана Николаевна" w:date="2018-12-10T16:33:00Z">
              <w:r>
                <w:rPr/>
                <w:delText>8+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187" w:author="Степанова Оксана Николаевна" w:date="2018-12-10T16:33: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188" w:author="Степанова Оксана Николаевна" w:date="2018-12-10T16:33:00Z">
              <w:r>
                <w:rPr/>
                <w:delText>0503771</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189" w:author="Степанова Оксана Николаевна" w:date="2018-12-10T16:33:00Z">
              <w:r>
                <w:rPr/>
                <w:delText>2 215 5% 000 + 4 215 5%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190" w:author="Степанова Оксана Николаевна" w:date="2018-12-10T16:33: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del w:id="4192" w:author="Степанова Оксана Николаевна" w:date="2018-12-10T16:33:00Z"/>
              </w:rPr>
            </w:pPr>
            <w:del w:id="4191" w:author="Степанова Оксана Николаевна" w:date="2018-12-10T16:33:00Z">
              <w:r>
                <w:rPr/>
                <w:delText>Остаток по счетам</w:delText>
              </w:r>
            </w:del>
          </w:p>
          <w:p>
            <w:pPr>
              <w:pStyle w:val="Normal"/>
              <w:rPr/>
            </w:pPr>
            <w:del w:id="4193" w:author="Степанова Оксана Николаевна" w:date="2018-12-10T16:33:00Z">
              <w:r>
                <w:rPr/>
                <w:delText>2 215 50 000, 4 215 50 000 в ф. 0503771 не соответствует остатку, указанному в ф. 0503730- недопустимо</w:delText>
              </w:r>
            </w:del>
          </w:p>
        </w:tc>
      </w:tr>
      <w:tr>
        <w:trPr>
          <w:trHeight w:val="90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194" w:author="Степанова Оксана Николаевна" w:date="2018-12-10T16:34:00Z">
              <w:r>
                <w:rPr/>
                <w:t>11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195" w:author="Степанова Оксана Николаевна" w:date="2018-12-10T16:3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196" w:author="Степанова Оксана Николаевна" w:date="2018-12-10T16:34:00Z">
              <w:r>
                <w:rPr/>
                <w:t>24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197" w:author="Степанова Оксана Николаевна" w:date="2018-12-10T16:35:00Z">
              <w:r>
                <w:rPr/>
                <w:t>8+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198" w:author="Степанова Оксана Николаевна" w:date="2018-12-10T16:3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199" w:author="Степанова Оксана Николаевна" w:date="2018-12-10T16:36:00Z">
              <w:r>
                <w:rPr/>
                <w:t>0503771</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pPr>
            <w:ins w:id="4200" w:author="Степанова Оксана Николаевна" w:date="2018-12-10T16:36:00Z">
              <w:r>
                <w:rPr/>
                <w:t>2 204 хх 000 + 4 204 хх 000</w:t>
              </w:r>
            </w:ins>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201" w:author="Степанова Оксана Николаевна" w:date="2018-12-10T16:3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202" w:author="Степанова Оксана Николаевна" w:date="2018-12-10T16:37:00Z">
              <w:r>
                <w:rPr/>
                <w:t xml:space="preserve">Остаток по счету 2 204 хх 000, 4 204 хх 000 в ф.0503771 не соответствует остатку, указанному в ф. </w:t>
              </w:r>
            </w:ins>
            <w:ins w:id="4203" w:author="Степанова Оксана Николаевна" w:date="2018-12-10T16:39:00Z">
              <w:r>
                <w:rPr/>
                <w:t>0503730-недопустимо</w:t>
              </w:r>
            </w:ins>
          </w:p>
        </w:tc>
      </w:tr>
      <w:tr>
        <w:trPr>
          <w:trHeight w:val="112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204" w:author="Степанова Оксана Николаевна" w:date="2018-12-10T16:34:00Z">
              <w:r>
                <w:rPr/>
                <w:t>11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205" w:author="Степанова Оксана Николаевна" w:date="2018-12-10T16:3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206" w:author="Степанова Оксана Николаевна" w:date="2018-12-10T16:34:00Z">
              <w:r>
                <w:rPr/>
                <w:t>29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207" w:author="Степанова Оксана Николаевна" w:date="2018-12-10T16:36:00Z">
              <w:r>
                <w:rPr/>
                <w:t>8+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208" w:author="Степанова Оксана Николаевна" w:date="2018-12-10T16:3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209" w:author="Степанова Оксана Николаевна" w:date="2018-12-10T16:36:00Z">
              <w:r>
                <w:rPr/>
                <w:t>0503771</w:t>
              </w:r>
            </w:ins>
          </w:p>
        </w:tc>
        <w:tc>
          <w:tcPr>
            <w:tcW w:w="2150" w:type="dxa"/>
            <w:tcBorders>
              <w:top w:val="single" w:sz="4" w:space="0" w:color="000000"/>
              <w:left w:val="single" w:sz="4" w:space="0" w:color="000000"/>
              <w:bottom w:val="single" w:sz="4" w:space="0" w:color="000000"/>
              <w:right w:val="single" w:sz="4" w:space="0" w:color="000000"/>
            </w:tcBorders>
          </w:tcPr>
          <w:p>
            <w:pPr>
              <w:pStyle w:val="Normal"/>
              <w:rPr/>
            </w:pPr>
            <w:ins w:id="4210" w:author="Степанова Оксана Николаевна" w:date="2018-12-10T16:37:00Z">
              <w:r>
                <w:rPr/>
                <w:t>2 215 хх 000 + 4 215 хх 000</w:t>
              </w:r>
            </w:ins>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211" w:author="Степанова Оксана Николаевна" w:date="2018-12-10T16:3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212" w:author="Степанова Оксана Николаевна" w:date="2018-12-10T16:39:00Z">
              <w:r>
                <w:rPr/>
                <w:t>Остаток по счету 2 215 хх 000, 4 215 хх 000 в ф.0503771 не соответствует остатку, указанному в ф. 0503730-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13" w:author="Андрианова Екатерина Олеговна" w:date="2018-12-10T10:46:00Z">
              <w:r>
                <w:rPr/>
                <w:delText>12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4214"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15" w:author="Андрианова Екатерина Олеговна" w:date="2018-12-10T10:46: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16"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17"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18"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219" w:author="Андрианова Екатерина Олеговна" w:date="2018-12-10T10:46:00Z">
              <w:r>
                <w:rPr/>
                <w:delText>Итого по счету 0 205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20"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21"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pPr>
            <w:del w:id="4222" w:author="Андрианова Екатерина Олеговна" w:date="2018-12-10T10:46:00Z">
              <w:r>
                <w:rPr/>
                <w:delText>12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23"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24" w:author="Андрианова Екатерина Олеговна" w:date="2018-12-10T10:46: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25"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26"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27"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29" w:author="Андрианова Екатерина Олеговна" w:date="2018-12-10T10:46:00Z"/>
              </w:rPr>
            </w:pPr>
            <w:del w:id="4228" w:author="Андрианова Екатерина Олеговна" w:date="2018-12-10T10:46:00Z">
              <w:r>
                <w:rPr/>
                <w:delText>Итого по счету</w:delText>
              </w:r>
            </w:del>
          </w:p>
          <w:p>
            <w:pPr>
              <w:pStyle w:val="Normal"/>
              <w:rPr/>
            </w:pPr>
            <w:del w:id="4230" w:author="Андрианова Екатерина Олеговна" w:date="2018-12-10T10:46:00Z">
              <w:r>
                <w:rPr/>
                <w:delText xml:space="preserve"> </w:delText>
              </w:r>
            </w:del>
            <w:del w:id="4231" w:author="Андрианова Екатерина Олеговна" w:date="2018-12-10T10:46:00Z">
              <w:r>
                <w:rPr/>
                <w:delText>0 206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32"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33" w:author="Андрианова Екатерина Олеговна" w:date="2018-12-10T10:46:00Z">
              <w:r>
                <w:rPr/>
                <w:delText xml:space="preserve">Остаток по счету 0 206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34" w:author="Андрианова Екатерина Олеговна" w:date="2018-12-10T10:46:00Z">
              <w:r>
                <w:rPr/>
                <w:delText>12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35"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36" w:author="Андрианова Екатерина Олеговна" w:date="2018-12-10T10:46: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37"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38"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39"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41" w:author="Андрианова Екатерина Олеговна" w:date="2018-12-10T10:46:00Z"/>
              </w:rPr>
            </w:pPr>
            <w:del w:id="4240" w:author="Андрианова Екатерина Олеговна" w:date="2018-12-10T10:46:00Z">
              <w:r>
                <w:rPr/>
                <w:delText>Итого по счету</w:delText>
              </w:r>
            </w:del>
          </w:p>
          <w:p>
            <w:pPr>
              <w:pStyle w:val="Normal"/>
              <w:rPr/>
            </w:pPr>
            <w:del w:id="4242" w:author="Андрианова Екатерина Олеговна" w:date="2018-12-10T10:46:00Z">
              <w:r>
                <w:rPr/>
                <w:delText xml:space="preserve"> </w:delText>
              </w:r>
            </w:del>
            <w:del w:id="4243" w:author="Андрианова Екатерина Олеговна" w:date="2018-12-10T10:46:00Z">
              <w:r>
                <w:rPr/>
                <w:delText>0 208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44"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45" w:author="Андрианова Екатерина Олеговна" w:date="2018-12-10T10:46:00Z">
              <w:r>
                <w:rPr/>
                <w:delText>Остаток по счету 0 208 00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46" w:author="Андрианова Екатерина Олеговна" w:date="2018-12-10T10:46:00Z">
              <w:r>
                <w:rPr/>
                <w:delText>12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47"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48" w:author="Андрианова Екатерина Олеговна" w:date="2018-12-10T10:46: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49"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50"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51"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53" w:author="Андрианова Екатерина Олеговна" w:date="2018-12-10T10:46:00Z"/>
              </w:rPr>
            </w:pPr>
            <w:del w:id="4252" w:author="Андрианова Екатерина Олеговна" w:date="2018-12-10T10:46:00Z">
              <w:r>
                <w:rPr/>
                <w:delText>Итого по счету</w:delText>
              </w:r>
            </w:del>
          </w:p>
          <w:p>
            <w:pPr>
              <w:pStyle w:val="Normal"/>
              <w:rPr/>
            </w:pPr>
            <w:del w:id="4254" w:author="Андрианова Екатерина Олеговна" w:date="2018-12-10T10:46:00Z">
              <w:r>
                <w:rPr/>
                <w:delText xml:space="preserve"> </w:delText>
              </w:r>
            </w:del>
            <w:del w:id="4255" w:author="Андрианова Екатерина Олеговна" w:date="2018-12-10T10:46:00Z">
              <w:r>
                <w:rPr/>
                <w:delText>0 209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56"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57" w:author="Андрианова Екатерина Олеговна" w:date="2018-12-10T10:46: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58" w:author="Андрианова Екатерина Олеговна" w:date="2018-12-10T10:46:00Z">
              <w:r>
                <w:rPr/>
                <w:delText>12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59"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60" w:author="Андрианова Екатерина Олеговна" w:date="2018-12-10T10:46: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61"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62"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63"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65" w:author="Андрианова Екатерина Олеговна" w:date="2018-12-10T10:46:00Z"/>
              </w:rPr>
            </w:pPr>
            <w:del w:id="4264" w:author="Андрианова Екатерина Олеговна" w:date="2018-12-10T10:46:00Z">
              <w:r>
                <w:rPr/>
                <w:delText>Итого по счету</w:delText>
              </w:r>
            </w:del>
          </w:p>
          <w:p>
            <w:pPr>
              <w:pStyle w:val="Normal"/>
              <w:rPr/>
            </w:pPr>
            <w:del w:id="4266" w:author="Андрианова Екатерина Олеговна" w:date="2018-12-10T10:46:00Z">
              <w:r>
                <w:rPr/>
                <w:delText xml:space="preserve"> </w:delText>
              </w:r>
            </w:del>
            <w:del w:id="4267" w:author="Андрианова Екатерина Олеговна" w:date="2018-12-10T10:46:00Z">
              <w:r>
                <w:rPr/>
                <w:delText>0 210 1%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68"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69" w:author="Андрианова Екатерина Олеговна" w:date="2018-12-10T10:46:00Z">
              <w:r>
                <w:rPr/>
                <w:delText xml:space="preserve">Остаток по счету 0 210 1%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70" w:author="Андрианова Екатерина Олеговна" w:date="2018-12-10T10:46:00Z">
              <w:r>
                <w:rPr/>
                <w:delText>12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71"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72" w:author="Андрианова Екатерина Олеговна" w:date="2018-12-10T10:46: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73"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74" w:author="Андрианова Екатерина Олеговна" w:date="2018-12-10T10:46: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75" w:author="Андрианова Екатерина Олеговна" w:date="2018-12-10T10:46:00Z">
              <w:r>
                <w:rPr/>
                <w:delText>0503769 (5 + 6)/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77" w:author="Андрианова Екатерина Олеговна" w:date="2018-12-10T10:46:00Z"/>
              </w:rPr>
            </w:pPr>
            <w:del w:id="4276" w:author="Андрианова Екатерина Олеговна" w:date="2018-12-10T10:46:00Z">
              <w:r>
                <w:rPr/>
                <w:delText xml:space="preserve">Итого по счету </w:delText>
              </w:r>
            </w:del>
          </w:p>
          <w:p>
            <w:pPr>
              <w:pStyle w:val="Normal"/>
              <w:rPr/>
            </w:pPr>
            <w:del w:id="4278" w:author="Андрианова Екатерина Олеговна" w:date="2018-12-10T10:46:00Z">
              <w:r>
                <w:rPr/>
                <w:delText xml:space="preserve">0 303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79"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80" w:author="Андрианова Екатерина Олеговна" w:date="2018-12-10T10:46:00Z">
              <w:r>
                <w:rPr/>
                <w:delText xml:space="preserve">Остаток по счету 0 303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81" w:author="Андрианова Екатерина Олеговна" w:date="2018-12-10T10:46:00Z">
              <w:r>
                <w:rPr/>
                <w:delText>13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82"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83" w:author="Андрианова Екатерина Олеговна" w:date="2018-12-10T10:46: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84"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85"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86"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288" w:author="Андрианова Екатерина Олеговна" w:date="2018-12-10T10:46:00Z"/>
              </w:rPr>
            </w:pPr>
            <w:del w:id="4287" w:author="Андрианова Екатерина Олеговна" w:date="2018-12-10T10:46:00Z">
              <w:r>
                <w:rPr/>
                <w:delText>Итого по счету</w:delText>
              </w:r>
            </w:del>
          </w:p>
          <w:p>
            <w:pPr>
              <w:pStyle w:val="Normal"/>
              <w:rPr/>
            </w:pPr>
            <w:del w:id="4289" w:author="Андрианова Екатерина Олеговна" w:date="2018-12-10T10:46:00Z">
              <w:r>
                <w:rPr/>
                <w:delText xml:space="preserve"> </w:delText>
              </w:r>
            </w:del>
            <w:del w:id="4290" w:author="Андрианова Екатерина Олеговна" w:date="2018-12-10T10:46:00Z">
              <w:r>
                <w:rPr/>
                <w:delText>0 302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291"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292" w:author="Андрианова Екатерина Олеговна" w:date="2018-12-10T10:46:00Z">
              <w:r>
                <w:rPr/>
                <w:delText xml:space="preserve">Остаток по счету 0 302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293" w:author="Андрианова Екатерина Олеговна" w:date="2018-12-10T10:46:00Z">
              <w:r>
                <w:rPr/>
                <w:delText>1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294"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295" w:author="Андрианова Екатерина Олеговна" w:date="2018-12-10T10:46: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296"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297"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298"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00" w:author="Андрианова Екатерина Олеговна" w:date="2018-12-10T10:46:00Z"/>
              </w:rPr>
            </w:pPr>
            <w:del w:id="4299" w:author="Андрианова Екатерина Олеговна" w:date="2018-12-10T10:46:00Z">
              <w:r>
                <w:rPr/>
                <w:delText>Итого по счету</w:delText>
              </w:r>
            </w:del>
          </w:p>
          <w:p>
            <w:pPr>
              <w:pStyle w:val="Normal"/>
              <w:rPr/>
            </w:pPr>
            <w:del w:id="4301" w:author="Андрианова Екатерина Олеговна" w:date="2018-12-10T10:46:00Z">
              <w:r>
                <w:rPr/>
                <w:delText xml:space="preserve"> </w:delText>
              </w:r>
            </w:del>
            <w:del w:id="4302" w:author="Андрианова Екатерина Олеговна" w:date="2018-12-10T10:46:00Z">
              <w:r>
                <w:rPr/>
                <w:delText>0 303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03"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04" w:author="Андрианова Екатерина Олеговна" w:date="2018-12-10T10:46:00Z">
              <w:r>
                <w:rPr/>
                <w:delText xml:space="preserve">Остаток по счету 0 303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05" w:author="Андрианова Екатерина Олеговна" w:date="2018-12-10T10:46:00Z">
              <w:r>
                <w:rPr/>
                <w:delText>13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06"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07" w:author="Андрианова Екатерина Олеговна" w:date="2018-12-10T10:46: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08"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09"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10"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12" w:author="Андрианова Екатерина Олеговна" w:date="2018-12-10T10:46:00Z"/>
              </w:rPr>
            </w:pPr>
            <w:del w:id="4311" w:author="Андрианова Екатерина Олеговна" w:date="2018-12-10T10:46:00Z">
              <w:r>
                <w:rPr/>
                <w:delText>Итого по счету</w:delText>
              </w:r>
            </w:del>
          </w:p>
          <w:p>
            <w:pPr>
              <w:pStyle w:val="Normal"/>
              <w:rPr/>
            </w:pPr>
            <w:del w:id="4313" w:author="Андрианова Екатерина Олеговна" w:date="2018-12-10T10:46:00Z">
              <w:r>
                <w:rPr/>
                <w:delText xml:space="preserve"> </w:delText>
              </w:r>
            </w:del>
            <w:del w:id="4314" w:author="Андрианова Екатерина Олеговна" w:date="2018-12-10T10:46:00Z">
              <w:r>
                <w:rPr/>
                <w:delText>0 304 0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15"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16" w:author="Андрианова Екатерина Олеговна" w:date="2018-12-10T10:46:00Z">
              <w:r>
                <w:rPr/>
                <w:delText xml:space="preserve">Остаток по счету 0 304 02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17" w:author="Андрианова Екатерина Олеговна" w:date="2018-12-10T10:46:00Z">
              <w:r>
                <w:rPr/>
                <w:delText>13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18"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19" w:author="Андрианова Екатерина Олеговна" w:date="2018-12-10T10:46: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20"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21"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22"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24" w:author="Андрианова Екатерина Олеговна" w:date="2018-12-10T10:46:00Z"/>
              </w:rPr>
            </w:pPr>
            <w:del w:id="4323" w:author="Андрианова Екатерина Олеговна" w:date="2018-12-10T10:46:00Z">
              <w:r>
                <w:rPr/>
                <w:delText>Итого по счету</w:delText>
              </w:r>
            </w:del>
          </w:p>
          <w:p>
            <w:pPr>
              <w:pStyle w:val="Normal"/>
              <w:rPr/>
            </w:pPr>
            <w:del w:id="4325" w:author="Андрианова Екатерина Олеговна" w:date="2018-12-10T10:46:00Z">
              <w:r>
                <w:rPr/>
                <w:delText xml:space="preserve"> </w:delText>
              </w:r>
            </w:del>
            <w:del w:id="4326" w:author="Андрианова Екатерина Олеговна" w:date="2018-12-10T10:46:00Z">
              <w:r>
                <w:rPr/>
                <w:delText>0 304 0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27"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28" w:author="Андрианова Екатерина Олеговна" w:date="2018-12-10T10:46:00Z">
              <w:r>
                <w:rPr/>
                <w:delText xml:space="preserve">Остаток по счету 0 304 03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29" w:author="Андрианова Екатерина Олеговна" w:date="2018-12-10T10:46:00Z">
              <w:r>
                <w:rPr/>
                <w:delText>13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30"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31" w:author="Андрианова Екатерина Олеговна" w:date="2018-12-10T10:46: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32"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33"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34"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335" w:author="Андрианова Екатерина Олеговна" w:date="2018-12-10T10:46:00Z">
              <w:r>
                <w:rPr/>
                <w:delText xml:space="preserve">Итого по счету 0 208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36"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37" w:author="Андрианова Екатерина Олеговна" w:date="2018-12-10T10:46: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38" w:author="Андрианова Екатерина Олеговна" w:date="2018-12-10T10:46:00Z">
              <w:r>
                <w:rPr/>
                <w:delText>13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39"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40" w:author="Андрианова Екатерина Олеговна" w:date="2018-12-10T10:46: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41"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42"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43"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344" w:author="Андрианова Екатерина Олеговна" w:date="2018-12-10T10:46:00Z">
              <w:r>
                <w:rPr/>
                <w:delText xml:space="preserve">Итого по счету 0 205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45"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46"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47" w:author="Андрианова Екатерина Олеговна" w:date="2018-12-10T10:46:00Z">
              <w:r>
                <w:rPr/>
                <w:delText>134.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48"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49" w:author="Андрианова Екатерина Олеговна" w:date="2018-12-10T10:46: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50" w:author="Андрианова Екатерина Олеговна" w:date="2018-12-10T10:46: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51"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52" w:author="Андрианова Екатерина Олеговна" w:date="2018-12-10T10:46:00Z">
              <w:r>
                <w:rPr/>
                <w:delText>0503769 (5 + 6)/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353" w:author="Андрианова Екатерина Олеговна" w:date="2018-12-10T10:46:00Z">
              <w:r>
                <w:rPr/>
                <w:delText xml:space="preserve">Итого по счету 0 209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54"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55" w:author="Андрианова Екатерина Олеговна" w:date="2018-12-10T10:46: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56" w:author="Андрианова Екатерина Олеговна" w:date="2018-12-10T10:46:00Z">
              <w:r>
                <w:rPr/>
                <w:delText>13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57"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58" w:author="Андрианова Екатерина Олеговна" w:date="2018-12-10T10:46: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59"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60"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61" w:author="Андрианова Екатерина Олеговна" w:date="2018-12-10T10:46:00Z">
              <w:r>
                <w:rPr/>
                <w:delText>0503769 (4)/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362" w:author="Андрианова Екатерина Олеговна" w:date="2018-12-10T10:46:00Z">
              <w:r>
                <w:rPr/>
                <w:delText>Итого по счету 0 205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63"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64"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65" w:author="Андрианова Екатерина Олеговна" w:date="2018-12-10T10:46:00Z">
              <w:r>
                <w:rPr/>
                <w:delText>13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66"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67" w:author="Андрианова Екатерина Олеговна" w:date="2018-12-10T10:46: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68"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69"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70" w:author="Андрианова Екатерина Олеговна" w:date="2018-12-10T10:46:00Z">
              <w:r>
                <w:rPr/>
                <w:delText>0503769 ( 4 )/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72" w:author="Андрианова Екатерина Олеговна" w:date="2018-12-10T10:46:00Z"/>
              </w:rPr>
            </w:pPr>
            <w:del w:id="4371" w:author="Андрианова Екатерина Олеговна" w:date="2018-12-10T10:46:00Z">
              <w:r>
                <w:rPr/>
                <w:delText>Итого по счету</w:delText>
              </w:r>
            </w:del>
          </w:p>
          <w:p>
            <w:pPr>
              <w:pStyle w:val="Normal"/>
              <w:rPr/>
            </w:pPr>
            <w:del w:id="4373" w:author="Андрианова Екатерина Олеговна" w:date="2018-12-10T10:46:00Z">
              <w:r>
                <w:rPr/>
                <w:delText xml:space="preserve"> </w:delText>
              </w:r>
            </w:del>
            <w:del w:id="4374" w:author="Андрианова Екатерина Олеговна" w:date="2018-12-10T10:46:00Z">
              <w:r>
                <w:rPr/>
                <w:delText>0 206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75"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76" w:author="Андрианова Екатерина Олеговна" w:date="2018-12-10T10:46:00Z">
              <w:r>
                <w:rPr/>
                <w:delText xml:space="preserve">Остаток по счету 0 206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77" w:author="Андрианова Екатерина Олеговна" w:date="2018-12-10T10:46:00Z">
              <w:r>
                <w:rPr/>
                <w:delText>13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78"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79" w:author="Андрианова Екатерина Олеговна" w:date="2018-12-10T10:46: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80"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81"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82" w:author="Андрианова Екатерина Олеговна" w:date="2018-12-10T10:46:00Z">
              <w:r>
                <w:rPr/>
                <w:delText>0503769 (4)/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84" w:author="Андрианова Екатерина Олеговна" w:date="2018-12-10T10:46:00Z"/>
              </w:rPr>
            </w:pPr>
            <w:del w:id="4383" w:author="Андрианова Екатерина Олеговна" w:date="2018-12-10T10:46:00Z">
              <w:r>
                <w:rPr/>
                <w:delText>Итого по счету</w:delText>
              </w:r>
            </w:del>
          </w:p>
          <w:p>
            <w:pPr>
              <w:pStyle w:val="Normal"/>
              <w:rPr/>
            </w:pPr>
            <w:del w:id="4385" w:author="Андрианова Екатерина Олеговна" w:date="2018-12-10T10:46:00Z">
              <w:r>
                <w:rPr/>
                <w:delText xml:space="preserve"> </w:delText>
              </w:r>
            </w:del>
            <w:del w:id="4386" w:author="Андрианова Екатерина Олеговна" w:date="2018-12-10T10:46:00Z">
              <w:r>
                <w:rPr/>
                <w:delText>0 208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87"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88" w:author="Андрианова Екатерина Олеговна" w:date="2018-12-10T10:46: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389" w:author="Андрианова Екатерина Олеговна" w:date="2018-12-10T10:46:00Z">
              <w:r>
                <w:rPr/>
                <w:delText>13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390"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391" w:author="Андрианова Екатерина Олеговна" w:date="2018-12-10T10:46: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392"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393"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394" w:author="Андрианова Екатерина Олеговна" w:date="2018-12-10T10:46:00Z">
              <w:r>
                <w:rPr/>
                <w:delText>0503769 (4)/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396" w:author="Андрианова Екатерина Олеговна" w:date="2018-12-10T10:46:00Z"/>
              </w:rPr>
            </w:pPr>
            <w:del w:id="4395" w:author="Андрианова Екатерина Олеговна" w:date="2018-12-10T10:46:00Z">
              <w:r>
                <w:rPr/>
                <w:delText>Итого по счету</w:delText>
              </w:r>
            </w:del>
          </w:p>
          <w:p>
            <w:pPr>
              <w:pStyle w:val="Normal"/>
              <w:rPr/>
            </w:pPr>
            <w:del w:id="4397" w:author="Андрианова Екатерина Олеговна" w:date="2018-12-10T10:46:00Z">
              <w:r>
                <w:rPr/>
                <w:delText>0 209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398"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399" w:author="Андрианова Екатерина Олеговна" w:date="2018-12-10T10:46: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00" w:author="Андрианова Екатерина Олеговна" w:date="2018-12-10T10:46:00Z">
              <w:r>
                <w:rPr/>
                <w:delText>14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01"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02" w:author="Андрианова Екатерина Олеговна" w:date="2018-12-10T10:46: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03"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04"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05" w:author="Андрианова Екатерина Олеговна" w:date="2018-12-10T10:46:00Z">
              <w:r>
                <w:rPr/>
                <w:delText>0503769 (4)/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07" w:author="Андрианова Екатерина Олеговна" w:date="2018-12-10T10:46:00Z"/>
              </w:rPr>
            </w:pPr>
            <w:del w:id="4406" w:author="Андрианова Екатерина Олеговна" w:date="2018-12-10T10:46:00Z">
              <w:r>
                <w:rPr/>
                <w:delText>Итого по счету</w:delText>
              </w:r>
            </w:del>
          </w:p>
          <w:p>
            <w:pPr>
              <w:pStyle w:val="Normal"/>
              <w:rPr/>
            </w:pPr>
            <w:del w:id="4408" w:author="Андрианова Екатерина Олеговна" w:date="2018-12-10T10:46:00Z">
              <w:r>
                <w:rPr/>
                <w:delText xml:space="preserve"> </w:delText>
              </w:r>
            </w:del>
            <w:del w:id="4409" w:author="Андрианова Екатерина Олеговна" w:date="2018-12-10T10:46:00Z">
              <w:r>
                <w:rPr/>
                <w:delText>0 210 1%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10"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11" w:author="Андрианова Екатерина Олеговна" w:date="2018-12-10T10:46:00Z">
              <w:r>
                <w:rPr/>
                <w:delText xml:space="preserve">Остаток по счету 0 210 1%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12" w:author="Андрианова Екатерина Олеговна" w:date="2018-12-10T10:46:00Z">
              <w:r>
                <w:rPr/>
                <w:delText>140.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13"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14" w:author="Андрианова Екатерина Олеговна" w:date="2018-12-10T10:46: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15"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16"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17" w:author="Андрианова Екатерина Олеговна" w:date="2018-12-10T10:46:00Z">
              <w:r>
                <w:rPr/>
                <w:delText>0503769 (4)/деб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19" w:author="Андрианова Екатерина Олеговна" w:date="2018-12-10T10:46:00Z"/>
              </w:rPr>
            </w:pPr>
            <w:del w:id="4418" w:author="Андрианова Екатерина Олеговна" w:date="2018-12-10T10:46:00Z">
              <w:r>
                <w:rPr/>
                <w:delText>Итого по счету</w:delText>
              </w:r>
            </w:del>
          </w:p>
          <w:p>
            <w:pPr>
              <w:pStyle w:val="Normal"/>
              <w:rPr/>
            </w:pPr>
            <w:del w:id="4420" w:author="Андрианова Екатерина Олеговна" w:date="2018-12-10T10:46:00Z">
              <w:r>
                <w:rPr/>
                <w:delText xml:space="preserve"> </w:delText>
              </w:r>
            </w:del>
            <w:del w:id="4421" w:author="Андрианова Екатерина Олеговна" w:date="2018-12-10T10:46:00Z">
              <w:r>
                <w:rPr/>
                <w:delText>0 303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22"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23" w:author="Андрианова Екатерина Олеговна" w:date="2018-12-10T10:46:00Z">
              <w:r>
                <w:rPr/>
                <w:delText xml:space="preserve">Остаток по счету 0 303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24" w:author="Андрианова Екатерина Олеговна" w:date="2018-12-10T10:46:00Z">
              <w:r>
                <w:rPr/>
                <w:delText>1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25"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26" w:author="Андрианова Екатерина Олеговна" w:date="2018-12-10T10:46: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27"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28"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29"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31" w:author="Андрианова Екатерина Олеговна" w:date="2018-12-10T10:46:00Z"/>
              </w:rPr>
            </w:pPr>
            <w:del w:id="4430" w:author="Андрианова Екатерина Олеговна" w:date="2018-12-10T10:46:00Z">
              <w:r>
                <w:rPr/>
                <w:delText>Итого по счету</w:delText>
              </w:r>
            </w:del>
          </w:p>
          <w:p>
            <w:pPr>
              <w:pStyle w:val="Normal"/>
              <w:rPr/>
            </w:pPr>
            <w:del w:id="4432" w:author="Андрианова Екатерина Олеговна" w:date="2018-12-10T10:46:00Z">
              <w:r>
                <w:rPr/>
                <w:delText>0 302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33"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34" w:author="Андрианова Екатерина Олеговна" w:date="2018-12-10T10:46:00Z">
              <w:r>
                <w:rPr/>
                <w:delText xml:space="preserve">Остаток по счету 0 302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35" w:author="Андрианова Екатерина Олеговна" w:date="2018-12-10T10:46:00Z">
              <w:r>
                <w:rPr/>
                <w:delText>14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36"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37" w:author="Андрианова Екатерина Олеговна" w:date="2018-12-10T10:46: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38"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39"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40"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42" w:author="Андрианова Екатерина Олеговна" w:date="2018-12-10T10:46:00Z"/>
              </w:rPr>
            </w:pPr>
            <w:del w:id="4441" w:author="Андрианова Екатерина Олеговна" w:date="2018-12-10T10:46:00Z">
              <w:r>
                <w:rPr/>
                <w:delText>Итого по счету</w:delText>
              </w:r>
            </w:del>
          </w:p>
          <w:p>
            <w:pPr>
              <w:pStyle w:val="Normal"/>
              <w:rPr/>
            </w:pPr>
            <w:del w:id="4443" w:author="Андрианова Екатерина Олеговна" w:date="2018-12-10T10:46:00Z">
              <w:r>
                <w:rPr/>
                <w:delText xml:space="preserve"> </w:delText>
              </w:r>
            </w:del>
            <w:del w:id="4444" w:author="Андрианова Екатерина Олеговна" w:date="2018-12-10T10:46:00Z">
              <w:r>
                <w:rPr/>
                <w:delText>0 303 00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45"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46" w:author="Андрианова Екатерина Олеговна" w:date="2018-12-10T10:46:00Z">
              <w:r>
                <w:rPr/>
                <w:delText>Остаток по счету 0 303 00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47" w:author="Андрианова Екатерина Олеговна" w:date="2018-12-10T10:46:00Z">
              <w:r>
                <w:rPr/>
                <w:delText>14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48"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49" w:author="Андрианова Екатерина Олеговна" w:date="2018-12-10T10:46: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50"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51"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52"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54" w:author="Андрианова Екатерина Олеговна" w:date="2018-12-10T10:46:00Z"/>
              </w:rPr>
            </w:pPr>
            <w:del w:id="4453" w:author="Андрианова Екатерина Олеговна" w:date="2018-12-10T10:46:00Z">
              <w:r>
                <w:rPr/>
                <w:delText>Итого по счету</w:delText>
              </w:r>
            </w:del>
          </w:p>
          <w:p>
            <w:pPr>
              <w:pStyle w:val="Normal"/>
              <w:rPr/>
            </w:pPr>
            <w:del w:id="4455" w:author="Андрианова Екатерина Олеговна" w:date="2018-12-10T10:46:00Z">
              <w:r>
                <w:rPr/>
                <w:delText>0 304 02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56"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57" w:author="Андрианова Екатерина Олеговна" w:date="2018-12-10T10:46:00Z">
              <w:r>
                <w:rPr/>
                <w:delText xml:space="preserve">Остаток по счету 0 304 02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58" w:author="Андрианова Екатерина Олеговна" w:date="2018-12-10T10:46:00Z">
              <w:r>
                <w:rPr/>
                <w:delText>14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59"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60" w:author="Андрианова Екатерина Олеговна" w:date="2018-12-10T10:46: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61"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62"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63"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65" w:author="Андрианова Екатерина Олеговна" w:date="2018-12-10T10:46:00Z"/>
              </w:rPr>
            </w:pPr>
            <w:del w:id="4464" w:author="Андрианова Екатерина Олеговна" w:date="2018-12-10T10:46:00Z">
              <w:r>
                <w:rPr/>
                <w:delText>Итого по счету</w:delText>
              </w:r>
            </w:del>
          </w:p>
          <w:p>
            <w:pPr>
              <w:pStyle w:val="Normal"/>
              <w:rPr/>
            </w:pPr>
            <w:del w:id="4466" w:author="Андрианова Екатерина Олеговна" w:date="2018-12-10T10:46:00Z">
              <w:r>
                <w:rPr/>
                <w:delText>0 304 03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67"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68" w:author="Андрианова Екатерина Олеговна" w:date="2018-12-10T10:46:00Z">
              <w:r>
                <w:rPr/>
                <w:delText xml:space="preserve">Остаток по счету 0 304 03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69" w:author="Андрианова Екатерина Олеговна" w:date="2018-12-10T10:46:00Z">
              <w:r>
                <w:rPr/>
                <w:delText>14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70"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71" w:author="Андрианова Екатерина Олеговна" w:date="2018-12-10T10:46:00Z">
              <w:r>
                <w:rPr/>
                <w:delText>53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72"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73"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74"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del w:id="4476" w:author="Андрианова Екатерина Олеговна" w:date="2018-12-10T10:46:00Z"/>
              </w:rPr>
            </w:pPr>
            <w:del w:id="4475" w:author="Андрианова Екатерина Олеговна" w:date="2018-12-10T10:46:00Z">
              <w:r>
                <w:rPr/>
                <w:delText>Итого по коду счета</w:delText>
              </w:r>
            </w:del>
          </w:p>
          <w:p>
            <w:pPr>
              <w:pStyle w:val="Normal"/>
              <w:rPr/>
            </w:pPr>
            <w:del w:id="4477" w:author="Андрианова Екатерина Олеговна" w:date="2018-12-10T10:46:00Z">
              <w:r>
                <w:rPr/>
                <w:delText>0 304 06 000</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78"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79" w:author="Андрианова Екатерина Олеговна" w:date="2018-12-10T10:46:00Z">
              <w:r>
                <w:rPr/>
                <w:delText>Остаток по счету 4 304 06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80" w:author="Андрианова Екатерина Олеговна" w:date="2018-12-10T10:46:00Z">
              <w:r>
                <w:rPr/>
                <w:delText>14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81"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82" w:author="Андрианова Екатерина Олеговна" w:date="2018-12-10T10:46: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83"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84"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85"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486" w:author="Андрианова Екатерина Олеговна" w:date="2018-12-10T10:46:00Z">
              <w:r>
                <w:rPr/>
                <w:delText xml:space="preserve">Итого по счету 0 208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87"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88" w:author="Андрианова Екатерина Олеговна" w:date="2018-12-10T10:46: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89" w:author="Андрианова Екатерина Олеговна" w:date="2018-12-10T10:46:00Z">
              <w:r>
                <w:rPr/>
                <w:delText>14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90" w:author="Андрианова Екатерина Олеговна" w:date="2018-12-10T10:46: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491" w:author="Андрианова Екатерина Олеговна" w:date="2018-12-10T10:46: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492" w:author="Андрианова Екатерина Олеговна" w:date="2018-12-10T10:46: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493" w:author="Андрианова Екатерина Олеговна" w:date="2018-12-10T10:46: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494" w:author="Андрианова Екатерина Олеговна" w:date="2018-12-10T10:46: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495" w:author="Андрианова Екатерина Олеговна" w:date="2018-12-10T10:46:00Z">
              <w:r>
                <w:rPr/>
                <w:delText xml:space="preserve">Итого по счету 0 205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496" w:author="Андрианова Екатерина Олеговна" w:date="2018-12-10T10:46: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497" w:author="Андрианова Екатерина Олеговна" w:date="2018-12-10T10:46: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498" w:author="Андрианова Екатерина Олеговна" w:date="2018-12-10T10:47:00Z">
              <w:r>
                <w:rPr/>
                <w:delText>145.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499"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00" w:author="Андрианова Екатерина Олеговна" w:date="2018-12-10T10:47: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01" w:author="Андрианова Екатерина Олеговна" w:date="2018-12-10T10:47: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02"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03" w:author="Андрианова Екатерина Олеговна" w:date="2018-12-10T10:47:00Z">
              <w:r>
                <w:rPr/>
                <w:delText>0503769 (4)/кредиторка</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rPr/>
            </w:pPr>
            <w:del w:id="4504" w:author="Андрианова Екатерина Олеговна" w:date="2018-12-10T10:47:00Z">
              <w:r>
                <w:rPr/>
                <w:delText xml:space="preserve">Итого по счету 0 209 00 000 </w:delText>
              </w:r>
            </w:del>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05" w:author="Андрианова Екатерина Олеговна" w:date="2018-12-10T10:47: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506" w:author="Андрианова Екатерина Олеговна" w:date="2018-12-10T10:47: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07" w:author="Андрианова Екатерина Олеговна" w:date="2018-12-10T11:59:00Z">
              <w:r>
                <w:rPr/>
                <w:delText>146.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08" w:author="Андрианова Екатерина Олеговна" w:date="2018-12-10T11:5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moveFrom w:id="4510" w:author="Андрианова Екатерина Олеговна" w:date="2018-12-10T11:59:00Z"/>
              </w:rPr>
            </w:pPr>
            <w:moveFrom w:id="4509" w:author="Андрианова Екатерина Олеговна" w:date="2018-12-10T11:59:00Z">
              <w:r>
                <w:rPr/>
                <w:t>Гр. 6 (отчетный финансовый год) -</w:t>
              </w:r>
            </w:moveFrom>
          </w:p>
          <w:p>
            <w:pPr>
              <w:pStyle w:val="Normal"/>
              <w:rPr/>
            </w:pPr>
            <w:moveFrom w:id="4511" w:author="Андрианова Екатерина Олеговна" w:date="2018-12-10T11:59:00Z">
              <w:r>
                <w:rPr/>
                <w:t>Гр. 10 (предыдущий финансовый год)</w:t>
              </w:r>
            </w:moveFrom>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12" w:author="Андрианова Екатерина Олеговна" w:date="2018-12-10T11:59:00Z">
              <w:r>
                <w:rPr/>
                <w:delText>*</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13" w:author="Андрианова Екатерина Олеговна" w:date="2018-12-10T11:5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14" w:author="Андрианова Екатерина Олеговна" w:date="2018-12-10T11:59:00Z">
              <w:r>
                <w:rPr/>
                <w:delText>0503773</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moveFrom w:id="4515" w:author="Андрианова Екатерина Олеговна" w:date="2018-12-10T11:59:00Z">
              <w:r>
                <w:rPr/>
                <w:t>*(по разделу 1)</w:t>
              </w:r>
            </w:moveFrom>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16" w:author="Андрианова Екатерина Олеговна" w:date="2018-12-10T11:59: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moveFrom w:id="4517" w:author="Андрианова Екатерина Олеговна" w:date="2018-12-10T11:59:00Z">
              <w:r>
                <w:rPr/>
                <w:t>Сумма изменений валюты баланса не соответствует идентичному показателю в ф. 0503773  недопустимо</w:t>
              </w:r>
            </w:moveFrom>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18" w:author="Андрианова Екатерина Олеговна" w:date="2018-12-10T11:59:00Z">
              <w:r>
                <w:rPr/>
                <w:delText>146.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19" w:author="Андрианова Екатерина Олеговна" w:date="2018-12-10T11:5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moveFrom w:id="4521" w:author="Андрианова Екатерина Олеговна" w:date="2018-12-10T11:59:00Z"/>
              </w:rPr>
            </w:pPr>
            <w:moveFrom w:id="4520" w:author="Андрианова Екатерина Олеговна" w:date="2018-12-10T11:59:00Z">
              <w:r>
                <w:rPr/>
                <w:t>Гр. 3 (отчетный финансовый год) -</w:t>
              </w:r>
            </w:moveFrom>
          </w:p>
          <w:p>
            <w:pPr>
              <w:pStyle w:val="Normal"/>
              <w:rPr/>
            </w:pPr>
            <w:moveFrom w:id="4522" w:author="Андрианова Екатерина Олеговна" w:date="2018-12-10T11:59:00Z">
              <w:r>
                <w:rPr/>
                <w:t>Гр. 7 (предыдущий финансовый год)</w:t>
              </w:r>
            </w:moveFrom>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23" w:author="Андрианова Екатерина Олеговна" w:date="2018-12-10T11:59:00Z">
              <w:r>
                <w:rPr/>
                <w:delText>*</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24" w:author="Андрианова Екатерина Олеговна" w:date="2018-12-10T11:59: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25" w:author="Андрианова Екатерина Олеговна" w:date="2018-12-10T11:59:00Z">
              <w:r>
                <w:rPr/>
                <w:delText>0503773 (5+6)</w:delText>
              </w:r>
            </w:del>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moveFrom w:id="4526" w:author="Андрианова Екатерина Олеговна" w:date="2018-12-10T11:59:00Z">
              <w:r>
                <w:rPr/>
                <w:t>*(по разделу 1)</w:t>
              </w:r>
            </w:moveFrom>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527" w:author="Андрианова Екатерина Олеговна" w:date="2018-12-10T11:59:00Z">
              <w:r>
                <w:rPr/>
                <w:delText>5</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moveFrom w:id="4528" w:author="Андрианова Екатерина Олеговна" w:date="2018-12-10T11:59:00Z">
              <w:r>
                <w:rPr/>
                <w:t>Сумма изменений валюты баланса не соответствует идентичному показателю в ф. 0503773  недопустимо</w:t>
              </w:r>
            </w:moveFrom>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529" w:author="Андрианова Екатерина Олеговна" w:date="2018-12-10T12:00: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moveTo w:id="4531" w:author="Андрианова Екатерина Олеговна" w:date="2018-12-10T12:00:00Z"/>
              </w:rPr>
            </w:pPr>
            <w:moveTo w:id="4530" w:author="Андрианова Екатерина Олеговна" w:date="2018-12-10T12:00:00Z">
              <w:r>
                <w:rPr/>
                <w:t>Гр. 6 (отчетный финансовый год) -</w:t>
              </w:r>
            </w:moveTo>
          </w:p>
          <w:p>
            <w:pPr>
              <w:pStyle w:val="Normal"/>
              <w:rPr/>
            </w:pPr>
            <w:moveTo w:id="4532" w:author="Андрианова Екатерина Олеговна" w:date="2018-12-10T12:00:00Z">
              <w:r>
                <w:rPr/>
                <w:t>Гр. 10 (предыдущий финансовый год)</w:t>
              </w:r>
            </w:moveTo>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533" w:author="Андрианова Екатерина Олеговна" w:date="2018-12-10T12:00:00Z">
              <w:r>
                <w:rPr/>
                <w:t>*</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534" w:author="Андрианова Екатерина Олеговна" w:date="2018-12-10T12:00: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535" w:author="Андрианова Екатерина Олеговна" w:date="2018-12-10T12:00:00Z">
              <w:r>
                <w:rPr/>
                <w:t>0503773</w:t>
              </w:r>
            </w:ins>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moveTo w:id="4536" w:author="Андрианова Екатерина Олеговна" w:date="2018-12-10T12:00:00Z">
              <w:r>
                <w:rPr/>
                <w:t>*(по разделу 1)</w:t>
              </w:r>
            </w:moveTo>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537" w:author="Андрианова Екатерина Олеговна" w:date="2018-12-10T12:00: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moveTo w:id="4538" w:author="Андрианова Екатерина Олеговна" w:date="2018-12-10T12:00:00Z">
              <w:r>
                <w:rPr/>
                <w:t>Сумма изменений валюты баланса не соответствует идентичному показателю в ф. 0503773  недопустимо</w:t>
              </w:r>
            </w:moveTo>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539" w:author="Андрианова Екатерина Олеговна" w:date="2018-12-10T12:00: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moveTo w:id="4541" w:author="Андрианова Екатерина Олеговна" w:date="2018-12-10T12:00:00Z"/>
              </w:rPr>
            </w:pPr>
            <w:moveTo w:id="4540" w:author="Андрианова Екатерина Олеговна" w:date="2018-12-10T12:00:00Z">
              <w:r>
                <w:rPr/>
                <w:t>Гр. 3 (отчетный финансовый год) -</w:t>
              </w:r>
            </w:moveTo>
          </w:p>
          <w:p>
            <w:pPr>
              <w:pStyle w:val="Normal"/>
              <w:rPr/>
            </w:pPr>
            <w:moveTo w:id="4542" w:author="Андрианова Екатерина Олеговна" w:date="2018-12-10T12:00:00Z">
              <w:r>
                <w:rPr/>
                <w:t>Гр. 7 (предыдущий финансовый год)</w:t>
              </w:r>
            </w:moveTo>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543" w:author="Андрианова Екатерина Олеговна" w:date="2018-12-10T12:00:00Z">
              <w:r>
                <w:rPr/>
                <w:t>*</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544" w:author="Андрианова Екатерина Олеговна" w:date="2018-12-10T12:00: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545" w:author="Андрианова Екатерина Олеговна" w:date="2018-12-10T12:00:00Z">
              <w:r>
                <w:rPr/>
                <w:t>0503773 (5+6)</w:t>
              </w:r>
            </w:ins>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moveTo w:id="4546" w:author="Андрианова Екатерина Олеговна" w:date="2018-12-10T12:00:00Z">
              <w:r>
                <w:rPr/>
                <w:t>*(по разделу 1)</w:t>
              </w:r>
            </w:moveTo>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547" w:author="Андрианова Екатерина Олеговна" w:date="2018-12-10T12:00: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moveTo w:id="4548" w:author="Андрианова Екатерина Олеговна" w:date="2018-12-10T12:00:00Z">
              <w:r>
                <w:rPr/>
                <w:t>Сумма изменений валюты баланса не соответствует идентичному показателю в ф. 0503773  недопустимо</w:t>
              </w:r>
            </w:moveTo>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549" w:author="Андрианова Екатерина Олеговна" w:date="2018-12-10T12:00: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ins w:id="4551" w:author="Андрианова Екатерина Олеговна" w:date="2018-12-10T12:00:00Z"/>
              </w:rPr>
            </w:pPr>
            <w:ins w:id="4550" w:author="Андрианова Екатерина Олеговна" w:date="2018-12-10T12:00:00Z">
              <w:r>
                <w:rPr/>
                <w:t>Гр. 4 (отчетный финансовый год) -</w:t>
              </w:r>
            </w:ins>
          </w:p>
          <w:p>
            <w:pPr>
              <w:pStyle w:val="Normal"/>
              <w:rPr/>
            </w:pPr>
            <w:ins w:id="4552" w:author="Андрианова Екатерина Олеговна" w:date="2018-12-10T12:00:00Z">
              <w:r>
                <w:rPr/>
                <w:t>Гр. 8 (предыдущий финансовый год)</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553" w:author="Андрианова Екатерина Олеговна" w:date="2018-12-10T12:00:00Z">
              <w:r>
                <w:rPr/>
                <w:t>*</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554" w:author="Андрианова Екатерина Олеговна" w:date="2018-12-10T12:00: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555" w:author="Андрианова Екатерина Олеговна" w:date="2018-12-10T12:00:00Z">
              <w:r>
                <w:rPr/>
                <w:t>0503773 (4)</w:t>
              </w:r>
            </w:ins>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ins w:id="4556" w:author="Андрианова Екатерина Олеговна" w:date="2018-12-10T12:00:00Z">
              <w:r>
                <w:rPr/>
                <w:t>*(по разделу 1)</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557" w:author="Андрианова Екатерина Олеговна" w:date="2018-12-10T12:00: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558" w:author="Андрианова Екатерина Олеговна" w:date="2018-12-10T12:00:00Z">
              <w:r>
                <w:rPr/>
                <w:t>Сумма изменений валюты баланса не соответствует идентичному показателю в ф. 0503773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559" w:author="Андрианова Екатерина Олеговна" w:date="2018-12-10T12:00: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ins w:id="4561" w:author="Андрианова Екатерина Олеговна" w:date="2018-12-10T12:00:00Z"/>
              </w:rPr>
            </w:pPr>
            <w:ins w:id="4560" w:author="Андрианова Екатерина Олеговна" w:date="2018-12-10T12:00:00Z">
              <w:r>
                <w:rPr/>
                <w:t>Гр. 5 (отчетный финансовый год) -</w:t>
              </w:r>
            </w:ins>
          </w:p>
          <w:p>
            <w:pPr>
              <w:pStyle w:val="Normal"/>
              <w:rPr/>
            </w:pPr>
            <w:ins w:id="4562" w:author="Андрианова Екатерина Олеговна" w:date="2018-12-10T12:00:00Z">
              <w:r>
                <w:rPr/>
                <w:t>Гр. 9 (предыдущий финансовый год)</w:t>
              </w:r>
            </w:ins>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563" w:author="Андрианова Екатерина Олеговна" w:date="2018-12-10T12:00:00Z">
              <w:r>
                <w:rPr/>
                <w:t>*</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564" w:author="Андрианова Екатерина Олеговна" w:date="2018-12-10T12:00: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565" w:author="Андрианова Екатерина Олеговна" w:date="2018-12-10T12:00:00Z">
              <w:r>
                <w:rPr/>
                <w:t>0503773 (2+7+3)</w:t>
              </w:r>
            </w:ins>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ins w:id="4566" w:author="Андрианова Екатерина Олеговна" w:date="2018-12-10T12:00:00Z">
              <w:r>
                <w:rPr/>
                <w:t>*(по разделу 1)</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4567" w:author="Андрианова Екатерина Олеговна" w:date="2018-12-10T12:00: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568" w:author="Андрианова Екатерина Олеговна" w:date="2018-12-10T12:00:00Z">
              <w:r>
                <w:rPr/>
                <w:t>Сумма изменений валюты баланса не соответствует идентичному показателю в ф. 0503773  недопустимо</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201%, 620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5"/>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 20123%, 62012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23%)</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 2 201%, 7 201%),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23%, 2 20123%, 7 20123%,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5201%, 620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 20123%, 62012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по оказанию услуг (на конец года) – недопустим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420123%)</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по оказанию услуг (на конец года) – недопустим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Итог по счету 3 201%, 2 201%, 7 201%, </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Итог по счету 3 20123%, 2 20123%, 7 20123%, </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5 201 11 000, 6 201 11 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2, Итог по счетам 5 201 13 000, 6 201 13 000</w:t>
            </w:r>
          </w:p>
          <w:p>
            <w:pPr>
              <w:pStyle w:val="Normal"/>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1 000</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13 %</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1 000</w:t>
            </w:r>
          </w:p>
          <w:p>
            <w:pPr>
              <w:pStyle w:val="Normal"/>
              <w:rPr/>
            </w:pPr>
            <w:r>
              <w:rPr/>
              <w:t>2 20111000, 7 20111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3000</w:t>
            </w:r>
          </w:p>
          <w:p>
            <w:pPr>
              <w:pStyle w:val="Normal"/>
              <w:rPr/>
            </w:pPr>
            <w:r>
              <w:rPr/>
              <w:t>2 20113000 7 20113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5 201 11 000, 6 201 11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 xml:space="preserve">5 201 13 000, 6 201 13 000 </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1 000,</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3 000</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по оказанию услуг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1 000 2 201 11 000 7 201 11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 xml:space="preserve">3 20113000 2 20113000 7 20113000 </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5 20134000</w:t>
            </w:r>
          </w:p>
          <w:p>
            <w:pPr>
              <w:pStyle w:val="Normal"/>
              <w:rPr/>
            </w:pPr>
            <w:r>
              <w:rPr/>
              <w:t>6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4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3, </w:t>
            </w:r>
          </w:p>
          <w:p>
            <w:pPr>
              <w:pStyle w:val="Normal"/>
              <w:rPr/>
            </w:pPr>
            <w:r>
              <w:rPr/>
              <w:t>3 20134000 2 20134000</w:t>
            </w:r>
          </w:p>
          <w:p>
            <w:pPr>
              <w:pStyle w:val="Normal"/>
              <w:rPr/>
            </w:pPr>
            <w:r>
              <w:rPr/>
              <w:t>7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5 20134000</w:t>
            </w:r>
          </w:p>
          <w:p>
            <w:pPr>
              <w:pStyle w:val="Normal"/>
              <w:rPr/>
            </w:pPr>
            <w:r>
              <w:rPr/>
              <w:t>6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4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по оказанию услуг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w:t>
            </w:r>
          </w:p>
          <w:p>
            <w:pPr>
              <w:pStyle w:val="Normal"/>
              <w:rPr/>
            </w:pPr>
            <w:r>
              <w:rPr/>
              <w:t>3 20134000 2 20134000</w:t>
            </w:r>
          </w:p>
          <w:p>
            <w:pPr>
              <w:pStyle w:val="Normal"/>
              <w:rPr/>
            </w:pPr>
            <w:r>
              <w:rPr/>
              <w:t>7 20134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приносящей доход деятельност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11 000, 2 201 13 000</w:t>
            </w:r>
          </w:p>
          <w:p>
            <w:pPr>
              <w:pStyle w:val="Normal"/>
              <w:rPr>
                <w:rFonts w:ascii="Times New Roman" w:hAnsi="Times New Roman" w:cs="Times New Roman"/>
              </w:rPr>
            </w:pPr>
            <w:r>
              <w:rPr>
                <w:rFonts w:cs="Times New Roman"/>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2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21 000, 2 201 22 000, 2 201 23 000,</w:t>
            </w:r>
          </w:p>
          <w:p>
            <w:pPr>
              <w:pStyle w:val="ConsPlusCell"/>
              <w:snapToGrid w:val="false"/>
              <w:rPr>
                <w:rFonts w:ascii="Times New Roman" w:hAnsi="Times New Roman" w:cs="Times New Roman"/>
              </w:rPr>
            </w:pPr>
            <w:r>
              <w:rPr>
                <w:rFonts w:cs="Times New Roman" w:ascii="Times New Roman" w:hAnsi="Times New Roman"/>
              </w:rPr>
              <w:t>2 201 26 000, 2 201 27 000, 2 210 03 000</w:t>
            </w:r>
          </w:p>
          <w:p>
            <w:pPr>
              <w:pStyle w:val="Normal"/>
              <w:rPr>
                <w:rFonts w:ascii="Times New Roman" w:hAnsi="Times New Roman" w:cs="Times New Roman"/>
              </w:rPr>
            </w:pPr>
            <w:r>
              <w:rPr>
                <w:rFonts w:cs="Times New Roman"/>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2 -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2 201 34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2-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11 000, 4 201 13 000</w:t>
            </w:r>
          </w:p>
          <w:p>
            <w:pPr>
              <w:pStyle w:val="Normal"/>
              <w:rPr>
                <w:rFonts w:ascii="Times New Roman" w:hAnsi="Times New Roman" w:cs="Times New Roman"/>
              </w:rPr>
            </w:pPr>
            <w:r>
              <w:rPr>
                <w:rFonts w:cs="Times New Roman"/>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4-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21 000,</w:t>
            </w:r>
          </w:p>
          <w:p>
            <w:pPr>
              <w:pStyle w:val="ConsPlusCell"/>
              <w:snapToGrid w:val="false"/>
              <w:rPr>
                <w:rFonts w:ascii="Times New Roman" w:hAnsi="Times New Roman" w:cs="Times New Roman"/>
              </w:rPr>
            </w:pPr>
            <w:r>
              <w:rPr>
                <w:rFonts w:cs="Times New Roman" w:ascii="Times New Roman" w:hAnsi="Times New Roman"/>
              </w:rPr>
              <w:t>4 201 22 000, 4 201 23 000,</w:t>
            </w:r>
          </w:p>
          <w:p>
            <w:pPr>
              <w:pStyle w:val="ConsPlusCell"/>
              <w:snapToGrid w:val="false"/>
              <w:rPr>
                <w:rFonts w:ascii="Times New Roman" w:hAnsi="Times New Roman" w:cs="Times New Roman"/>
              </w:rPr>
            </w:pPr>
            <w:r>
              <w:rPr>
                <w:rFonts w:cs="Times New Roman" w:ascii="Times New Roman" w:hAnsi="Times New Roman"/>
              </w:rPr>
              <w:t>4 201 26 000,</w:t>
            </w:r>
          </w:p>
          <w:p>
            <w:pPr>
              <w:pStyle w:val="ConsPlusCel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201 27000,</w:t>
            </w:r>
          </w:p>
          <w:p>
            <w:pPr>
              <w:pStyle w:val="ConsPlusCell"/>
              <w:snapToGrid w:val="false"/>
              <w:rPr>
                <w:rFonts w:ascii="Times New Roman" w:hAnsi="Times New Roman" w:cs="Times New Roman"/>
              </w:rPr>
            </w:pPr>
            <w:r>
              <w:rPr>
                <w:rFonts w:cs="Times New Roman" w:ascii="Times New Roman" w:hAnsi="Times New Roman"/>
              </w:rPr>
              <w:t>4 210 03 000</w:t>
            </w:r>
          </w:p>
          <w:p>
            <w:pPr>
              <w:pStyle w:val="Normal"/>
              <w:rPr>
                <w:rFonts w:ascii="Times New Roman" w:hAnsi="Times New Roman" w:cs="Times New Roman"/>
              </w:rPr>
            </w:pPr>
            <w:r>
              <w:rPr>
                <w:rFonts w:cs="Times New Roman"/>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4-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4 201 34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4-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11 000, 5 201 1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5-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21 000,</w:t>
            </w:r>
          </w:p>
          <w:p>
            <w:pPr>
              <w:pStyle w:val="Normal"/>
              <w:rPr/>
            </w:pPr>
            <w:r>
              <w:rPr/>
              <w:t>5 201 22 000,  5 201 23 000,</w:t>
            </w:r>
          </w:p>
          <w:p>
            <w:pPr>
              <w:pStyle w:val="Normal"/>
              <w:rPr/>
            </w:pPr>
            <w:r>
              <w:rPr/>
              <w:t xml:space="preserve">5 201 26 000,  5 201 27 000, </w:t>
            </w:r>
          </w:p>
          <w:p>
            <w:pPr>
              <w:pStyle w:val="Normal"/>
              <w:rPr/>
            </w:pPr>
            <w:r>
              <w:rPr/>
              <w:t>5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5-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34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5-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11 000, 6 201 1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6-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21 000, 6 201 23 000,</w:t>
            </w:r>
          </w:p>
          <w:p>
            <w:pPr>
              <w:pStyle w:val="Normal"/>
              <w:rPr/>
            </w:pPr>
            <w:r>
              <w:rPr/>
              <w:t xml:space="preserve">6 201 26 000,  6 201 27 000, </w:t>
            </w:r>
          </w:p>
          <w:p>
            <w:pPr>
              <w:pStyle w:val="Normal"/>
              <w:rPr/>
            </w:pPr>
            <w:r>
              <w:rPr/>
              <w:t>6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6-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34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6-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11 000, 7 201 1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7-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21 000, 7 201 23 000,</w:t>
            </w:r>
          </w:p>
          <w:p>
            <w:pPr>
              <w:pStyle w:val="Normal"/>
              <w:rPr/>
            </w:pPr>
            <w:r>
              <w:rPr/>
              <w:t xml:space="preserve">7 201 26 000,  7 201 27 000, </w:t>
            </w:r>
          </w:p>
          <w:p>
            <w:pPr>
              <w:pStyle w:val="Normal"/>
              <w:rPr/>
            </w:pPr>
            <w:r>
              <w:rPr/>
              <w:t>7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7-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34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7-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69" w:author="Степанова Оксана Николаевна" w:date="2018-12-10T15:48:00Z">
              <w:r>
                <w:rPr/>
                <w:delText>2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70"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71"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72" w:author="Степанова Оксана Николаевна" w:date="2018-12-10T15: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73"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74"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575" w:author="Степанова Оксана Николаевна" w:date="2018-12-10T15:48:00Z">
              <w:r>
                <w:rPr>
                  <w:color w:val="000000"/>
                </w:rPr>
                <w:delText>(Раздел 1, Гр. 2, сумма счету 5 207 1% 000) +  (Раздел 1, Гр. 2, итого по счету 6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576" w:author="Степанова Оксана Николаевна" w:date="2018-12-10T15:48:00Z">
              <w:r>
                <w:rPr/>
                <w:delText>Сумма расчетов по займам (счет  0 207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77" w:author="Степанова Оксана Николаевна" w:date="2018-12-10T15:48:00Z">
              <w:r>
                <w:rPr/>
                <w:delText>21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78"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79"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80" w:author="Степанова Оксана Николаевна" w:date="2018-12-10T15: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81"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82"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583" w:author="Степанова Оксана Николаевна" w:date="2018-12-10T15:48:00Z">
              <w:r>
                <w:rPr>
                  <w:color w:val="000000"/>
                </w:rPr>
                <w:delText>(Раздел 1, Гр. 2, сумма счету 5 207 2% 000) +  (Раздел 1, Гр. 2, итого по счету 6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584" w:author="Степанова Оксана Николаевна" w:date="2018-12-10T15:48:00Z">
              <w:r>
                <w:rPr/>
                <w:delText>Сумма расчетов по займам (счет 0 207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85" w:author="Степанова Оксана Николаевна" w:date="2018-12-10T15:48:00Z">
              <w:r>
                <w:rPr/>
                <w:delText>21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86"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87"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88" w:author="Степанова Оксана Николаевна" w:date="2018-12-10T15: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89"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90"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591" w:author="Степанова Оксана Николаевна" w:date="2018-12-10T15:48:00Z">
              <w:r>
                <w:rPr>
                  <w:color w:val="000000"/>
                </w:rPr>
                <w:delText>(Раздел 1, Гр. 3, сумма счету 5 207 1% 000) +  (Раздел 1, Гр. 3, итого по счету 6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592" w:author="Степанова Оксана Николаевна" w:date="2018-12-10T15:48:00Z">
              <w:r>
                <w:rPr/>
                <w:delText>Сумма расчетов по займам (счет  0 207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593" w:author="Степанова Оксана Николаевна" w:date="2018-12-10T15:48:00Z">
              <w:r>
                <w:rPr/>
                <w:delText>21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594"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595"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596" w:author="Степанова Оксана Николаевна" w:date="2018-12-10T15: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597"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598"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599" w:author="Степанова Оксана Николаевна" w:date="2018-12-10T15:48:00Z">
              <w:r>
                <w:rPr>
                  <w:color w:val="000000"/>
                </w:rPr>
                <w:delText>(Раздел 1, Гр. 3, сумма счету 5 207 2% 000) +  (Раздел 1, Гр. 3, итого по счету 6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00" w:author="Степанова Оксана Николаевна" w:date="2018-12-10T15:48:00Z">
              <w:r>
                <w:rPr/>
                <w:delText>Сумма расчетов по займам (счет 0 207 2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01" w:author="Степанова Оксана Николаевна" w:date="2018-12-10T15:48:00Z">
              <w:r>
                <w:rPr/>
                <w:delText>21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02"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03"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04" w:author="Степанова Оксана Николаевна" w:date="2018-12-10T15: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05"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06"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07" w:author="Степанова Оксана Николаевна" w:date="2018-12-10T15:48:00Z">
              <w:r>
                <w:rPr>
                  <w:color w:val="000000"/>
                </w:rPr>
                <w:delText xml:space="preserve"> </w:delText>
              </w:r>
            </w:del>
            <w:del w:id="4608" w:author="Степанова Оксана Николаевна" w:date="2018-12-10T15:48:00Z">
              <w:r>
                <w:rPr>
                  <w:color w:val="000000"/>
                </w:rPr>
                <w:delText>(Раздел 1, Гр. 2, итого по счету 4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09" w:author="Степанова Оксана Николаевна" w:date="2018-12-10T15:48:00Z">
              <w:r>
                <w:rPr/>
                <w:delText>Сумма расчетов по займам (счет  0 207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10" w:author="Степанова Оксана Николаевна" w:date="2018-12-10T15:48:00Z">
              <w:r>
                <w:rPr/>
                <w:delText>21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11"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12"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13" w:author="Степанова Оксана Николаевна" w:date="2018-12-10T15: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14"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15"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16" w:author="Степанова Оксана Николаевна" w:date="2018-12-10T15:48:00Z">
              <w:r>
                <w:rPr>
                  <w:color w:val="000000"/>
                </w:rPr>
                <w:delText xml:space="preserve"> </w:delText>
              </w:r>
            </w:del>
            <w:del w:id="4617" w:author="Степанова Оксана Николаевна" w:date="2018-12-10T15:48:00Z">
              <w:r>
                <w:rPr>
                  <w:color w:val="000000"/>
                </w:rPr>
                <w:delText>(Раздел 1, Гр. 3, итого по счету 4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18" w:author="Степанова Оксана Николаевна" w:date="2018-12-10T15:48:00Z">
              <w:r>
                <w:rPr/>
                <w:delText>Сумма расчетов по займам (счет 0 207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19" w:author="Степанова Оксана Николаевна" w:date="2018-12-10T15:48:00Z">
              <w:r>
                <w:rPr/>
                <w:delText>21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20"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21" w:author="Степанова Оксана Николаевна" w:date="2018-12-10T15:48:00Z">
              <w:r>
                <w:rPr/>
                <w:delText>29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22" w:author="Степанова Оксана Николаевна" w:date="2018-12-10T15: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23"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24"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25" w:author="Степанова Оксана Николаевна" w:date="2018-12-10T15:48:00Z">
              <w:r>
                <w:rPr>
                  <w:color w:val="000000"/>
                </w:rPr>
                <w:delText xml:space="preserve"> </w:delText>
              </w:r>
            </w:del>
            <w:del w:id="4626" w:author="Степанова Оксана Николаевна" w:date="2018-12-10T15:48:00Z">
              <w:r>
                <w:rPr>
                  <w:color w:val="000000"/>
                </w:rPr>
                <w:delText>(Раздел 1, Гр. 3, итого по счету 4 207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27" w:author="Степанова Оксана Николаевна" w:date="2018-12-10T15:48:00Z">
              <w:r>
                <w:rPr/>
                <w:delText>Сумма расчетов по займам (счет  0 207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28" w:author="Степанова Оксана Николаевна" w:date="2018-12-10T15:48:00Z">
              <w:r>
                <w:rPr/>
                <w:delText>21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29"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30" w:author="Степанова Оксана Николаевна" w:date="2018-12-10T15:48:00Z">
              <w:r>
                <w:rPr/>
                <w:delText>29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31" w:author="Степанова Оксана Николаевна" w:date="2018-12-10T15: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32"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33"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34" w:author="Степанова Оксана Николаевна" w:date="2018-12-10T15:48:00Z">
              <w:r>
                <w:rPr>
                  <w:color w:val="000000"/>
                </w:rPr>
                <w:delText xml:space="preserve"> </w:delText>
              </w:r>
            </w:del>
            <w:del w:id="4635" w:author="Степанова Оксана Николаевна" w:date="2018-12-10T15:48:00Z">
              <w:r>
                <w:rPr>
                  <w:color w:val="000000"/>
                </w:rPr>
                <w:delText>(Раздел 1, Гр. 3, итого по счету 4 207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36" w:author="Степанова Оксана Николаевна" w:date="2018-12-10T15:48:00Z">
              <w:r>
                <w:rPr/>
                <w:delText>Сумма расчетов по займам (счет 0 207 2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37" w:author="Степанова Оксана Николаевна" w:date="2018-12-10T15:48:00Z">
              <w:r>
                <w:rPr/>
                <w:delText>21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38"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39"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40" w:author="Степанова Оксана Николаевна" w:date="2018-12-10T15: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41"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42"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43" w:author="Степанова Оксана Николаевна" w:date="2018-12-10T15:48:00Z">
              <w:r>
                <w:rPr>
                  <w:color w:val="000000"/>
                </w:rPr>
                <w:delText>(Раздел 2, Гр. 2, сумма счету 5 301 1%0 000) +  (Раздел 2, Гр. 2, итого по счету 6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44" w:author="Степанова Оксана Николаевна" w:date="2018-12-10T15:48:00Z">
              <w:r>
                <w:rPr/>
                <w:delText>Сумма расчетов по кредитам (счет  0 301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45" w:author="Степанова Оксана Николаевна" w:date="2018-12-10T15:48:00Z">
              <w:r>
                <w:rPr/>
                <w:delText>22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46"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47"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48" w:author="Степанова Оксана Николаевна" w:date="2018-12-10T15: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49"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50"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51" w:author="Степанова Оксана Николаевна" w:date="2018-12-10T15:48:00Z">
              <w:r>
                <w:rPr>
                  <w:color w:val="000000"/>
                </w:rPr>
                <w:delText>(Раздел 2, Гр. 2, сумма счету 5 301 2% 000) +  (Раздел 2, Гр. 2, итого по счету 6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52" w:author="Степанова Оксана Николаевна" w:date="2018-12-10T15:48:00Z">
              <w:r>
                <w:rPr/>
                <w:delText>Сумма расчетов по кредитам (счет  0 301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53" w:author="Степанова Оксана Николаевна" w:date="2018-12-10T15:48:00Z">
              <w:r>
                <w:rPr/>
                <w:delText>22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54"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55"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56" w:author="Степанова Оксана Николаевна" w:date="2018-12-10T15: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57"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58"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59" w:author="Степанова Оксана Николаевна" w:date="2018-12-10T15:48:00Z">
              <w:r>
                <w:rPr>
                  <w:color w:val="000000"/>
                </w:rPr>
                <w:delText>(Раздел 2, Гр. 2, сумма счету 5 301 4% 000) +  (Раздел 2, Гр. 2, итого по счету 6 301 4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60" w:author="Степанова Оксана Николаевна" w:date="2018-12-10T15:48:00Z">
              <w:r>
                <w:rPr/>
                <w:delText>Сумма расчетов по кредитам (счет  0 301 4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61" w:author="Степанова Оксана Николаевна" w:date="2018-12-10T15:48:00Z">
              <w:r>
                <w:rPr/>
                <w:delText>22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62"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63"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64" w:author="Степанова Оксана Николаевна" w:date="2018-12-10T15: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65"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66"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67" w:author="Степанова Оксана Николаевна" w:date="2018-12-10T15:48:00Z">
              <w:r>
                <w:rPr>
                  <w:color w:val="000000"/>
                </w:rPr>
                <w:delText>(Раздел 2, Гр. 3, сумма счету 5 301 1% 000) +  (Раздел 2, Гр. 3, итого по счету 6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68" w:author="Степанова Оксана Николаевна" w:date="2018-12-10T15:48:00Z">
              <w:r>
                <w:rPr/>
                <w:delText>Сумма расчетов по кредитам (счет  0 301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69" w:author="Степанова Оксана Николаевна" w:date="2018-12-10T15:48:00Z">
              <w:r>
                <w:rPr/>
                <w:delText>22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70"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71"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72" w:author="Степанова Оксана Николаевна" w:date="2018-12-10T15: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73"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74"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75" w:author="Степанова Оксана Николаевна" w:date="2018-12-10T15:48:00Z">
              <w:r>
                <w:rPr>
                  <w:color w:val="000000"/>
                </w:rPr>
                <w:delText>(Раздел 2, Гр. 3, сумма счету 5 301 2% 000) +  (Раздел 2, Гр. 3, итого по счету 6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76" w:author="Степанова Оксана Николаевна" w:date="2018-12-10T15:48:00Z">
              <w:r>
                <w:rPr/>
                <w:delText>Сумма расчетов по кредитам (счет  0 301 2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77" w:author="Степанова Оксана Николаевна" w:date="2018-12-10T15:48:00Z">
              <w:r>
                <w:rPr/>
                <w:delText>22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78"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79"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80" w:author="Степанова Оксана Николаевна" w:date="2018-12-10T15: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81"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82"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83" w:author="Степанова Оксана Николаевна" w:date="2018-12-10T15:48:00Z">
              <w:r>
                <w:rPr>
                  <w:color w:val="000000"/>
                </w:rPr>
                <w:delText>(Раздел 2, Гр. 3, сумма счету 5 301 4% 000) +  (Раздел 2, Гр. 3, итого по счету 6 301 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84" w:author="Степанова Оксана Николаевна" w:date="2018-12-10T15:48:00Z">
              <w:r>
                <w:rPr/>
                <w:delText>Сумма расчетов по кредитам (счет  0 301 4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85" w:author="Степанова Оксана Николаевна" w:date="2018-12-10T15:48:00Z">
              <w:r>
                <w:rPr/>
                <w:delText>22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86"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87"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88" w:author="Степанова Оксана Николаевна" w:date="2018-12-10T15: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89"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90"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691" w:author="Степанова Оксана Николаевна" w:date="2018-12-10T15:48:00Z">
              <w:r>
                <w:rPr>
                  <w:color w:val="000000"/>
                </w:rPr>
                <w:delText xml:space="preserve"> </w:delText>
              </w:r>
            </w:del>
            <w:del w:id="4692" w:author="Степанова Оксана Николаевна" w:date="2018-12-10T15:48:00Z">
              <w:r>
                <w:rPr>
                  <w:color w:val="000000"/>
                </w:rPr>
                <w:delText>(Раздел 2, Гр. 2, итого по счету 4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693" w:author="Степанова Оксана Николаевна" w:date="2018-12-10T15:48:00Z">
              <w:r>
                <w:rPr/>
                <w:delText>Сумма расчетов по кредитам (счет  0 301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694" w:author="Степанова Оксана Николаевна" w:date="2018-12-10T15:48:00Z">
              <w:r>
                <w:rPr/>
                <w:delText>22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695"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696"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697" w:author="Степанова Оксана Николаевна" w:date="2018-12-10T15: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698"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699"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700" w:author="Степанова Оксана Николаевна" w:date="2018-12-10T15:48:00Z">
              <w:r>
                <w:rPr>
                  <w:color w:val="000000"/>
                </w:rPr>
                <w:delText xml:space="preserve"> </w:delText>
              </w:r>
            </w:del>
            <w:del w:id="4701" w:author="Степанова Оксана Николаевна" w:date="2018-12-10T15:48:00Z">
              <w:r>
                <w:rPr>
                  <w:color w:val="000000"/>
                </w:rPr>
                <w:delText>(Раздел 2, Гр. 2, итого по счету 4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702" w:author="Степанова Оксана Николаевна" w:date="2018-12-10T15:48:00Z">
              <w:r>
                <w:rPr/>
                <w:delText>Сумма расчетов по кредитам (счет  0 301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703" w:author="Степанова Оксана Николаевна" w:date="2018-12-10T15:48:00Z">
              <w:r>
                <w:rPr/>
                <w:delText>22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04"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05"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06" w:author="Степанова Оксана Николаевна" w:date="2018-12-10T15: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707"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08"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709" w:author="Степанова Оксана Николаевна" w:date="2018-12-10T15:48:00Z">
              <w:r>
                <w:rPr>
                  <w:color w:val="000000"/>
                </w:rPr>
                <w:delText xml:space="preserve"> </w:delText>
              </w:r>
            </w:del>
            <w:del w:id="4710" w:author="Степанова Оксана Николаевна" w:date="2018-12-10T15:48:00Z">
              <w:r>
                <w:rPr>
                  <w:color w:val="000000"/>
                </w:rPr>
                <w:delText>(Раздел 2, Гр. 2, итого по счету 4 301 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711" w:author="Степанова Оксана Николаевна" w:date="2018-12-10T15:48:00Z">
              <w:r>
                <w:rPr/>
                <w:delText>Сумма расчетов по кредитам (счет  0 301 4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712" w:author="Степанова Оксана Николаевна" w:date="2018-12-10T15:48:00Z">
              <w:r>
                <w:rPr/>
                <w:delText>22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13"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14" w:author="Степанова Оксана Николаевна" w:date="2018-12-10T15:48:00Z">
              <w:r>
                <w:rPr/>
                <w:delText>47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15" w:author="Степанова Оксана Николаевна" w:date="2018-12-10T15: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716"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17"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718" w:author="Степанова Оксана Николаевна" w:date="2018-12-10T15:48:00Z">
              <w:r>
                <w:rPr>
                  <w:color w:val="000000"/>
                </w:rPr>
                <w:delText xml:space="preserve"> </w:delText>
              </w:r>
            </w:del>
            <w:del w:id="4719" w:author="Степанова Оксана Николаевна" w:date="2018-12-10T15:48:00Z">
              <w:r>
                <w:rPr>
                  <w:color w:val="000000"/>
                </w:rPr>
                <w:delText>(Раздел 2, Гр. 3, итого по счету 4 301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720" w:author="Степанова Оксана Николаевна" w:date="2018-12-10T15:48:00Z">
              <w:r>
                <w:rPr/>
                <w:delText>Сумма расчетов по кредитам (счет  0 301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721" w:author="Степанова Оксана Николаевна" w:date="2018-12-10T15:48:00Z">
              <w:r>
                <w:rPr/>
                <w:delText>22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22"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23" w:author="Степанова Оксана Николаевна" w:date="2018-12-10T15:48:00Z">
              <w:r>
                <w:rPr/>
                <w:delText>47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24" w:author="Степанова Оксана Николаевна" w:date="2018-12-10T15: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725"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26"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727" w:author="Степанова Оксана Николаевна" w:date="2018-12-10T15:48:00Z">
              <w:r>
                <w:rPr>
                  <w:color w:val="000000"/>
                </w:rPr>
                <w:delText xml:space="preserve"> </w:delText>
              </w:r>
            </w:del>
            <w:del w:id="4728" w:author="Степанова Оксана Николаевна" w:date="2018-12-10T15:48:00Z">
              <w:r>
                <w:rPr>
                  <w:color w:val="000000"/>
                </w:rPr>
                <w:delText>(Раздел 2, Гр. 3, итого по счету 4 301 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729" w:author="Степанова Оксана Николаевна" w:date="2018-12-10T15:48:00Z">
              <w:r>
                <w:rPr/>
                <w:delText>Сумма расчетов по кредитам (счет  0 301 20 000) на конец года отраженная в ф. 0503772 не соответствует идентичному показателю в балансе</w:delText>
              </w:r>
            </w:del>
          </w:p>
        </w:tc>
      </w:tr>
      <w:tr>
        <w:trPr>
          <w:trHeight w:val="98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730" w:author="Степанова Оксана Николаевна" w:date="2018-12-10T15:48:00Z">
              <w:r>
                <w:rPr/>
                <w:delText>23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731" w:author="Степанова Оксана Николаевна" w:date="2018-12-10T15: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732" w:author="Степанова Оксана Николаевна" w:date="2018-12-10T15:48:00Z">
              <w:r>
                <w:rPr/>
                <w:delText>47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733" w:author="Степанова Оксана Николаевна" w:date="2018-12-10T15: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734" w:author="Степанова Оксана Николаевна" w:date="2018-12-10T15:48: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735" w:author="Степанова Оксана Николаевна" w:date="2018-12-10T15:48:00Z">
              <w:r>
                <w:rPr/>
                <w:delText>0503772</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736" w:author="Степанова Оксана Николаевна" w:date="2018-12-10T15:48:00Z">
              <w:r>
                <w:rPr>
                  <w:color w:val="000000"/>
                </w:rPr>
                <w:delText xml:space="preserve"> </w:delText>
              </w:r>
            </w:del>
            <w:del w:id="4737" w:author="Степанова Оксана Николаевна" w:date="2018-12-10T15:48:00Z">
              <w:r>
                <w:rPr>
                  <w:color w:val="000000"/>
                </w:rPr>
                <w:delText>(Раздел 2, Гр. 3, итого по счету 4 301 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738" w:author="Степанова Оксана Николаевна" w:date="2018-12-10T15:48:00Z">
              <w:r>
                <w:rPr/>
                <w:delText>Сумма расчетов по кредитам (счет  0 301 40 000) на конец года отраженная в ф. 0503772 не соответствует идентичному показателю в балансе</w:delText>
              </w:r>
            </w:del>
          </w:p>
        </w:tc>
      </w:tr>
      <w:tr>
        <w:trPr>
          <w:trHeight w:val="31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39" w:author="Степанова Оксана Николаевна" w:date="2018-12-10T15:52:00Z">
              <w:r>
                <w:rPr/>
                <w:t>21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40" w:author="Степанова Оксана Николаевна" w:date="2018-12-10T15:52: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41" w:author="Степанова Оксана Николаевна" w:date="2018-12-10T15:52: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42" w:author="Степанова Оксана Николаевна" w:date="2018-12-10T15:52: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43"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744" w:author="Степанова Оксана Николаевна" w:date="2018-12-10T15:56: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745" w:author="Степанова Оксана Николаевна" w:date="2018-12-10T15:54:00Z">
              <w:r>
                <w:rPr>
                  <w:color w:val="000000"/>
                  <w:lang w:val="ru-RU"/>
                </w:rPr>
                <w:t>(Раздел 1, Гр. 2, сумма по счету 5</w:t>
              </w:r>
            </w:ins>
            <w:ins w:id="4746" w:author="Степанова Оксана Николаевна" w:date="2018-12-10T15:54:00Z">
              <w:r>
                <w:rPr>
                  <w:color w:val="000000"/>
                  <w:lang w:val="en-US"/>
                </w:rPr>
                <w:t> </w:t>
              </w:r>
            </w:ins>
            <w:ins w:id="4747" w:author="Степанова Оксана Николаевна" w:date="2018-12-10T15:54:00Z">
              <w:r>
                <w:rPr>
                  <w:color w:val="000000"/>
                  <w:lang w:val="ru-RU"/>
                </w:rPr>
                <w:t xml:space="preserve">207 </w:t>
              </w:r>
            </w:ins>
            <w:ins w:id="4748" w:author="Степанова Оксана Николаевна" w:date="2018-12-10T15:54:00Z">
              <w:r>
                <w:rPr>
                  <w:color w:val="000000"/>
                </w:rPr>
                <w:t>хх 000)</w:t>
              </w:r>
            </w:ins>
            <w:ins w:id="4749" w:author="Степанова Оксана Николаевна" w:date="2018-12-10T15:56:00Z">
              <w:r>
                <w:rPr>
                  <w:color w:val="000000"/>
                </w:rPr>
                <w:t xml:space="preserve"> + (Раздел 1, Гр. 2, итого </w:t>
              </w:r>
            </w:ins>
            <w:ins w:id="4750" w:author="Степанова Оксана Николаевна" w:date="2018-12-10T15:58:00Z">
              <w:r>
                <w:rPr>
                  <w:color w:val="000000"/>
                </w:rPr>
                <w:t>по счету 6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751" w:author="Степанова Оксана Николаевна" w:date="2018-12-10T15:58:00Z">
              <w:r>
                <w:rPr/>
                <w:t>Сумма расчетов по займам (счет 0 207 %0 000) на начало года отраженная в ф.</w:t>
              </w:r>
            </w:ins>
            <w:ins w:id="4752" w:author="Степанова Оксана Николаевна" w:date="2018-12-10T16:09:00Z">
              <w:r>
                <w:rPr/>
                <w:t>0503772 не соответствует идентичному показателю в балансе</w:t>
              </w:r>
            </w:ins>
          </w:p>
        </w:tc>
      </w:tr>
      <w:tr>
        <w:trPr>
          <w:trHeight w:val="52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53" w:author="Степанова Оксана Николаевна" w:date="2018-12-10T16:12:00Z">
              <w:r>
                <w:rPr/>
                <w:t>21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54" w:author="Степанова Оксана Николаевна" w:date="2018-12-10T16:12: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55" w:author="Степанова Оксана Николаевна" w:date="2018-12-10T16:12: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56" w:author="Степанова Оксана Николаевна" w:date="2018-12-10T16:12: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57"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758" w:author="Степанова Оксана Николаевна" w:date="2018-12-10T16:12: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759" w:author="Степанова Оксана Николаевна" w:date="2018-12-10T16:12:00Z">
              <w:r>
                <w:rPr>
                  <w:color w:val="000000"/>
                </w:rPr>
                <w:t>(Раздел 1, Гр. 3, сумма по счету 5</w:t>
              </w:r>
            </w:ins>
            <w:ins w:id="4760" w:author="Степанова Оксана Николаевна" w:date="2018-12-10T16:12:00Z">
              <w:r>
                <w:rPr>
                  <w:color w:val="000000"/>
                  <w:lang w:val="en-US"/>
                </w:rPr>
                <w:t> </w:t>
              </w:r>
            </w:ins>
            <w:ins w:id="4761" w:author="Степанова Оксана Николаевна" w:date="2018-12-10T16:12:00Z">
              <w:r>
                <w:rPr>
                  <w:color w:val="000000"/>
                </w:rPr>
                <w:t>207 хх 000) + (Раздел 1, Гр. 3, итого по счету 6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762" w:author="Степанова Оксана Николаевна" w:date="2018-12-10T16:11:00Z">
              <w:r>
                <w:rPr/>
                <w:t xml:space="preserve">Сумма расчетов по займам (счет 0 207 %0 000) на </w:t>
              </w:r>
            </w:ins>
            <w:ins w:id="4763" w:author="Степанова Оксана Николаевна" w:date="2018-12-10T16:53:00Z">
              <w:r>
                <w:rPr/>
                <w:t>конец</w:t>
              </w:r>
            </w:ins>
            <w:ins w:id="4764" w:author="Степанова Оксана Николаевна" w:date="2018-12-10T16:11:00Z">
              <w:r>
                <w:rPr/>
                <w:t xml:space="preserve"> года отраженная в ф.0503772 не соответствует идентичному показателю в балансе</w:t>
              </w:r>
            </w:ins>
          </w:p>
        </w:tc>
      </w:tr>
      <w:tr>
        <w:trPr>
          <w:trHeight w:val="49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65" w:author="Степанова Оксана Николаевна" w:date="2018-12-10T16:13:00Z">
              <w:r>
                <w:rPr/>
                <w:t>213</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66" w:author="Степанова Оксана Николаевна" w:date="2018-12-10T16:12: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67" w:author="Степанова Оксана Николаевна" w:date="2018-12-10T16:13: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68" w:author="Степанова Оксана Николаевна" w:date="2018-12-10T16:13: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69"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770" w:author="Степанова Оксана Николаевна" w:date="2018-12-10T16:12: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771" w:author="Степанова Оксана Николаевна" w:date="2018-12-10T16:16:00Z">
              <w:r>
                <w:rPr>
                  <w:color w:val="000000"/>
                </w:rPr>
                <w:t>(Раздел 1, Гр. 2, итого по счету 4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772" w:author="Степанова Оксана Николаевна" w:date="2018-12-10T16:15:00Z">
              <w:r>
                <w:rPr/>
                <w:t>Сумма расчетов по займам (счет 0 207 %0 000) на начало года отраженная в ф.0503772 не соответствует идентичному показателю в балансе</w:t>
              </w:r>
            </w:ins>
          </w:p>
        </w:tc>
      </w:tr>
      <w:tr>
        <w:trPr>
          <w:trHeight w:val="55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73" w:author="Степанова Оксана Николаевна" w:date="2018-12-10T16:13:00Z">
              <w:r>
                <w:rPr/>
                <w:t>214</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74" w:author="Степанова Оксана Николаевна" w:date="2018-12-10T16:13: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75" w:author="Степанова Оксана Николаевна" w:date="2018-12-10T16:14:00Z">
              <w:r>
                <w:rPr/>
                <w:t>2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76" w:author="Степанова Оксана Николаевна" w:date="2018-12-10T16:14: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77"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778" w:author="Степанова Оксана Николаевна" w:date="2018-12-10T16:14: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779" w:author="Степанова Оксана Николаевна" w:date="2018-12-10T16:17:00Z">
              <w:r>
                <w:rPr>
                  <w:color w:val="000000"/>
                </w:rPr>
                <w:t>(Раздел 1, Гр. 3, итого по счету 4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780" w:author="Степанова Оксана Николаевна" w:date="2018-12-10T16:15:00Z">
              <w:r>
                <w:rPr/>
                <w:t xml:space="preserve">Сумма расчетов по займам (счет 0 207 %0 000) на </w:t>
              </w:r>
            </w:ins>
            <w:ins w:id="4781" w:author="Степанова Оксана Николаевна" w:date="2018-12-10T16:53:00Z">
              <w:r>
                <w:rPr/>
                <w:t>конец</w:t>
              </w:r>
            </w:ins>
            <w:ins w:id="4782"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rHeight w:val="58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83" w:author="Степанова Оксана Николаевна" w:date="2018-12-10T16:13:00Z">
              <w:r>
                <w:rPr/>
                <w:t>215</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84" w:author="Степанова Оксана Николаевна" w:date="2018-12-10T16:13:00Z">
              <w:r>
                <w:rPr/>
                <w:t>07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85"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86" w:author="Степанова Оксана Николаевна" w:date="2018-12-10T16:23: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87"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788" w:author="Степанова Оксана Николаевна" w:date="2018-12-10T16:19: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789" w:author="Степанова Оксана Николаевна" w:date="2018-12-10T16:17:00Z">
              <w:r>
                <w:rPr>
                  <w:color w:val="000000"/>
                </w:rPr>
                <w:t>(Раздел 2, Гр. 2, сумма по счету 5</w:t>
              </w:r>
            </w:ins>
            <w:ins w:id="4790" w:author="Степанова Оксана Николаевна" w:date="2018-12-10T16:17:00Z">
              <w:r>
                <w:rPr>
                  <w:color w:val="000000"/>
                  <w:lang w:val="en-US"/>
                </w:rPr>
                <w:t> </w:t>
              </w:r>
            </w:ins>
            <w:ins w:id="4791" w:author="Степанова Оксана Николаевна" w:date="2018-12-10T16:17:00Z">
              <w:r>
                <w:rPr>
                  <w:color w:val="000000"/>
                </w:rPr>
                <w:t>301 хх 000) + (Раздел 2, Гр. 2, итого по счету 6 301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792" w:author="Степанова Оксана Николаевна" w:date="2018-12-10T16:15:00Z">
              <w:r>
                <w:rPr/>
                <w:t xml:space="preserve">Сумма расчетов по </w:t>
              </w:r>
            </w:ins>
            <w:ins w:id="4793" w:author="Степанова Оксана Николаевна" w:date="2018-12-10T16:29:00Z">
              <w:r>
                <w:rPr/>
                <w:t>кредитам</w:t>
              </w:r>
            </w:ins>
            <w:ins w:id="4794" w:author="Степанова Оксана Николаевна" w:date="2018-12-10T16:15:00Z">
              <w:r>
                <w:rPr/>
                <w:t xml:space="preserve"> (счет 0 301 %0 000) на начало года отраженная в ф.0503772 не соответствует идентичному показателю в балансе</w:t>
              </w:r>
            </w:ins>
          </w:p>
        </w:tc>
      </w:tr>
      <w:tr>
        <w:trPr>
          <w:trHeight w:val="63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795" w:author="Степанова Оксана Николаевна" w:date="2018-12-10T16:13:00Z">
              <w:r>
                <w:rPr/>
                <w:t>21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796" w:author="Степанова Оксана Николаевна" w:date="2018-12-10T16:13: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797"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798" w:author="Степанова Оксана Николаевна" w:date="2018-12-10T16:23: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799" w:author="Степанова Оксана Николаевна" w:date="2018-12-10T15:5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00" w:author="Степанова Оксана Николаевна" w:date="2018-12-10T16:19: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801" w:author="Степанова Оксана Николаевна" w:date="2018-12-10T16:18:00Z">
              <w:r>
                <w:rPr>
                  <w:color w:val="000000"/>
                </w:rPr>
                <w:t>(Раздел 2, Гр. 3, сумма по счету 5</w:t>
              </w:r>
            </w:ins>
            <w:ins w:id="4802" w:author="Степанова Оксана Николаевна" w:date="2018-12-10T16:18:00Z">
              <w:r>
                <w:rPr>
                  <w:color w:val="000000"/>
                  <w:lang w:val="en-US"/>
                </w:rPr>
                <w:t> </w:t>
              </w:r>
            </w:ins>
            <w:ins w:id="4803" w:author="Степанова Оксана Николаевна" w:date="2018-12-10T16:18:00Z">
              <w:r>
                <w:rPr>
                  <w:color w:val="000000"/>
                </w:rPr>
                <w:t>301 хх 000) + (Раздел 2, Гр. 2, итого по счету 6 301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804" w:author="Степанова Оксана Николаевна" w:date="2018-12-10T16:15:00Z">
              <w:r>
                <w:rPr/>
                <w:t xml:space="preserve">Сумма расчетов по </w:t>
              </w:r>
            </w:ins>
            <w:ins w:id="4805" w:author="Степанова Оксана Николаевна" w:date="2018-12-10T16:29:00Z">
              <w:r>
                <w:rPr/>
                <w:t>кредитам</w:t>
              </w:r>
            </w:ins>
            <w:ins w:id="4806" w:author="Степанова Оксана Николаевна" w:date="2018-12-10T16:15:00Z">
              <w:r>
                <w:rPr/>
                <w:t xml:space="preserve"> (счет 0 301 %0 000) на </w:t>
              </w:r>
            </w:ins>
            <w:ins w:id="4807" w:author="Степанова Оксана Николаевна" w:date="2018-12-10T16:52:00Z">
              <w:r>
                <w:rPr/>
                <w:t>конец</w:t>
              </w:r>
            </w:ins>
            <w:ins w:id="4808"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rHeight w:val="96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809" w:author="Степанова Оксана Николаевна" w:date="2018-12-10T16:13:00Z">
              <w:r>
                <w:rPr/>
                <w:t>21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810" w:author="Степанова Оксана Николаевна" w:date="2018-12-10T16:13: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811"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812" w:author="Степанова Оксана Николаевна" w:date="2018-12-10T16:23: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813" w:author="Степанова Оксана Николаевна" w:date="2018-12-10T15:5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14" w:author="Степанова Оксана Николаевна" w:date="2018-12-10T16:19: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815" w:author="Степанова Оксана Николаевна" w:date="2018-12-10T16:21:00Z">
              <w:r>
                <w:rPr>
                  <w:color w:val="000000"/>
                </w:rPr>
                <w:t>(Раздел 2, Гр. 2, итого по счету 4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816" w:author="Степанова Оксана Николаевна" w:date="2018-12-10T16:15:00Z">
              <w:r>
                <w:rPr/>
                <w:t xml:space="preserve">Сумма расчетов по </w:t>
              </w:r>
            </w:ins>
            <w:ins w:id="4817" w:author="Степанова Оксана Николаевна" w:date="2018-12-10T16:29:00Z">
              <w:r>
                <w:rPr/>
                <w:t>кредитам</w:t>
              </w:r>
            </w:ins>
            <w:ins w:id="4818" w:author="Степанова Оксана Николаевна" w:date="2018-12-10T16:15:00Z">
              <w:r>
                <w:rPr/>
                <w:t xml:space="preserve"> (счет 0 301 %0 000) на </w:t>
              </w:r>
            </w:ins>
            <w:ins w:id="4819" w:author="Степанова Оксана Николаевна" w:date="2018-12-10T16:54:00Z">
              <w:r>
                <w:rPr/>
                <w:t>начало</w:t>
              </w:r>
            </w:ins>
            <w:ins w:id="4820"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rHeight w:val="1139"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4821" w:author="Степанова Оксана Николаевна" w:date="2018-12-10T16:13:00Z">
              <w:r>
                <w:rPr/>
                <w:t>21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4822" w:author="Степанова Оксана Николаевна" w:date="2018-12-10T16:13: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4823" w:author="Степанова Оксана Николаевна" w:date="2018-12-10T16:14:00Z">
              <w:r>
                <w:rPr/>
                <w:t>40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4824" w:author="Степанова Оксана Николаевна" w:date="2018-12-10T16:23: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4825" w:author="Степанова Оксана Николаевна" w:date="2018-12-10T15:5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4826" w:author="Степанова Оксана Николаевна" w:date="2018-12-10T16:19:00Z">
              <w:r>
                <w:rPr/>
                <w:t>0503772</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ins w:id="4827" w:author="Степанова Оксана Николаевна" w:date="2018-12-10T16:21:00Z">
              <w:r>
                <w:rPr>
                  <w:color w:val="000000"/>
                </w:rPr>
                <w:t>(Раздел 2, Гр. 3, итого по счету 4 207 хх 000)</w:t>
              </w:r>
            </w:ins>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4828" w:author="Степанова Оксана Николаевна" w:date="2018-12-10T16:15:00Z">
              <w:r>
                <w:rPr/>
                <w:t xml:space="preserve">Сумма расчетов по </w:t>
              </w:r>
            </w:ins>
            <w:ins w:id="4829" w:author="Степанова Оксана Николаевна" w:date="2018-12-10T16:29:00Z">
              <w:r>
                <w:rPr/>
                <w:t>кредитам</w:t>
              </w:r>
            </w:ins>
            <w:ins w:id="4830" w:author="Степанова Оксана Николаевна" w:date="2018-12-10T16:15:00Z">
              <w:r>
                <w:rPr/>
                <w:t xml:space="preserve"> (счет 0 301 %0 000) на </w:t>
              </w:r>
            </w:ins>
            <w:ins w:id="4831" w:author="Степанова Оксана Николаевна" w:date="2018-12-10T16:52:00Z">
              <w:r>
                <w:rPr/>
                <w:t>конец</w:t>
              </w:r>
            </w:ins>
            <w:ins w:id="4832" w:author="Степанова Оксана Николаевна" w:date="2018-12-10T16:15:00Z">
              <w:r>
                <w:rPr/>
                <w:t xml:space="preserve"> года отраженная в ф.0503772 не соответствует идентичному показателю в балансе</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33" w:author="Андрианова Екатерина Олеговна" w:date="2018-12-10T10:47:00Z">
              <w:r>
                <w:rPr/>
                <w:delText>2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34"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35" w:author="Андрианова Екатерина Олеговна" w:date="2018-12-10T10:47: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36"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37"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838" w:author="Андрианова Екатерина Олеговна" w:date="2018-12-10T10:47:00Z">
              <w:r>
                <w:rPr/>
                <w:delText>Раздел1, сумма показателей по счету 0 205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39"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40" w:author="Андрианова Екатерина Олеговна" w:date="2018-12-10T10:47:00Z">
              <w:r>
                <w:rPr/>
                <w:delText xml:space="preserve">Остаток по счету 0 205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41" w:author="Андрианова Екатерина Олеговна" w:date="2018-12-10T10:47:00Z">
              <w:r>
                <w:rPr/>
                <w:delText>23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42"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43" w:author="Андрианова Екатерина Олеговна" w:date="2018-12-10T10:47: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44"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45"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847" w:author="Андрианова Екатерина Олеговна" w:date="2018-12-10T10:47:00Z"/>
              </w:rPr>
            </w:pPr>
            <w:del w:id="4846" w:author="Андрианова Екатерина Олеговна" w:date="2018-12-10T10:47:00Z">
              <w:r>
                <w:rPr/>
                <w:delText>Раздел1, сумма показателей по счету</w:delText>
              </w:r>
            </w:del>
          </w:p>
          <w:p>
            <w:pPr>
              <w:pStyle w:val="Normal"/>
              <w:rPr>
                <w:color w:val="000000"/>
              </w:rPr>
            </w:pPr>
            <w:del w:id="4848" w:author="Андрианова Екатерина Олеговна" w:date="2018-12-10T10:47:00Z">
              <w:r>
                <w:rPr/>
                <w:delText xml:space="preserve"> </w:delText>
              </w:r>
            </w:del>
            <w:del w:id="4849" w:author="Андрианова Екатерина Олеговна" w:date="2018-12-10T10:47:00Z">
              <w:r>
                <w:rPr/>
                <w:delText>0 206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50"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51" w:author="Андрианова Екатерина Олеговна" w:date="2018-12-10T10:47:00Z">
              <w:r>
                <w:rPr/>
                <w:delText xml:space="preserve">Остаток по счету 0 206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52" w:author="Андрианова Екатерина Олеговна" w:date="2018-12-10T10:47:00Z">
              <w:r>
                <w:rPr/>
                <w:delText>23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53"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54" w:author="Андрианова Екатерина Олеговна" w:date="2018-12-10T10:47: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55"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56"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858" w:author="Андрианова Екатерина Олеговна" w:date="2018-12-10T10:47:00Z"/>
              </w:rPr>
            </w:pPr>
            <w:del w:id="4857" w:author="Андрианова Екатерина Олеговна" w:date="2018-12-10T10:47:00Z">
              <w:r>
                <w:rPr/>
                <w:delText xml:space="preserve">Раздел1, сумма показателей по счету </w:delText>
              </w:r>
            </w:del>
          </w:p>
          <w:p>
            <w:pPr>
              <w:pStyle w:val="Normal"/>
              <w:rPr>
                <w:color w:val="000000"/>
              </w:rPr>
            </w:pPr>
            <w:del w:id="4859" w:author="Андрианова Екатерина Олеговна" w:date="2018-12-10T10:47:00Z">
              <w:r>
                <w:rPr/>
                <w:delText>0 208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60"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61" w:author="Андрианова Екатерина Олеговна" w:date="2018-12-10T10:47:00Z">
              <w:r>
                <w:rPr/>
                <w:delText>Остаток по счету 0 208 00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62" w:author="Андрианова Екатерина Олеговна" w:date="2018-12-10T10:47:00Z">
              <w:r>
                <w:rPr/>
                <w:delText>23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63"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64" w:author="Андрианова Екатерина Олеговна" w:date="2018-12-10T10:47: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65"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66"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868" w:author="Андрианова Екатерина Олеговна" w:date="2018-12-10T10:47:00Z"/>
              </w:rPr>
            </w:pPr>
            <w:del w:id="4867" w:author="Андрианова Екатерина Олеговна" w:date="2018-12-10T10:47:00Z">
              <w:r>
                <w:rPr/>
                <w:delText xml:space="preserve">Раздел1, сумма показателей по счету </w:delText>
              </w:r>
            </w:del>
          </w:p>
          <w:p>
            <w:pPr>
              <w:pStyle w:val="Normal"/>
              <w:rPr>
                <w:color w:val="000000"/>
              </w:rPr>
            </w:pPr>
            <w:del w:id="4869" w:author="Андрианова Екатерина Олеговна" w:date="2018-12-10T10:47:00Z">
              <w:r>
                <w:rPr/>
                <w:delText>0 209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70"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71" w:author="Андрианова Екатерина Олеговна" w:date="2018-12-10T10:47:00Z">
              <w:r>
                <w:rPr/>
                <w:delText xml:space="preserve">Остаток по счету 0 209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72" w:author="Андрианова Екатерина Олеговна" w:date="2018-12-10T10:47:00Z">
              <w:r>
                <w:rPr/>
                <w:delText>23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73"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74" w:author="Андрианова Екатерина Олеговна" w:date="2018-12-10T10:47: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75"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76"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878" w:author="Андрианова Екатерина Олеговна" w:date="2018-12-10T10:47:00Z"/>
              </w:rPr>
            </w:pPr>
            <w:del w:id="4877" w:author="Андрианова Екатерина Олеговна" w:date="2018-12-10T10:47:00Z">
              <w:r>
                <w:rPr/>
                <w:delText>Раздел1, сумма показателей по счету</w:delText>
              </w:r>
            </w:del>
          </w:p>
          <w:p>
            <w:pPr>
              <w:pStyle w:val="Normal"/>
              <w:rPr>
                <w:color w:val="000000"/>
              </w:rPr>
            </w:pPr>
            <w:del w:id="4879" w:author="Андрианова Екатерина Олеговна" w:date="2018-12-10T10:47:00Z">
              <w:r>
                <w:rPr/>
                <w:delText xml:space="preserve"> </w:delText>
              </w:r>
            </w:del>
            <w:del w:id="4880" w:author="Андрианова Екатерина Олеговна" w:date="2018-12-10T10:47:00Z">
              <w:r>
                <w:rPr/>
                <w:delText>0 210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81"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82" w:author="Андрианова Екатерина Олеговна" w:date="2018-12-10T10:47:00Z">
              <w:r>
                <w:rPr/>
                <w:delText xml:space="preserve">Остаток по счету 0 210 1%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83" w:author="Андрианова Екатерина Олеговна" w:date="2018-12-10T10:47:00Z">
              <w:r>
                <w:rPr/>
                <w:delText>236.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84"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85" w:author="Андрианова Екатерина Олеговна" w:date="2018-12-10T10:47: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86"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87" w:author="Андрианова Екатерина Олеговна" w:date="2018-12-10T10:47:00Z">
              <w:r>
                <w:rPr/>
                <w:delText>0503769 (5 + 6)/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889" w:author="Андрианова Екатерина Олеговна" w:date="2018-12-10T10:47:00Z"/>
              </w:rPr>
            </w:pPr>
            <w:del w:id="4888" w:author="Андрианова Екатерина Олеговна" w:date="2018-12-10T10:47:00Z">
              <w:r>
                <w:rPr/>
                <w:delText>Раздел1, сумма показателей по счету</w:delText>
              </w:r>
            </w:del>
          </w:p>
          <w:p>
            <w:pPr>
              <w:pStyle w:val="Normal"/>
              <w:rPr/>
            </w:pPr>
            <w:del w:id="4890" w:author="Андрианова Екатерина Олеговна" w:date="2018-12-10T10:47:00Z">
              <w:r>
                <w:rPr/>
                <w:delText xml:space="preserve"> </w:delText>
              </w:r>
            </w:del>
            <w:del w:id="4891"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892"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893" w:author="Андрианова Екатерина Олеговна" w:date="2018-12-10T10:47:00Z">
              <w:r>
                <w:rPr/>
                <w:delText xml:space="preserve">Остаток по счету 0 303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894" w:author="Андрианова Екатерина Олеговна" w:date="2018-12-10T10:47:00Z">
              <w:r>
                <w:rPr/>
                <w:delText>23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895"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896" w:author="Андрианова Екатерина Олеговна" w:date="2018-12-10T10:47: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897"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898"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00" w:author="Андрианова Екатерина Олеговна" w:date="2018-12-10T10:47:00Z"/>
              </w:rPr>
            </w:pPr>
            <w:del w:id="4899" w:author="Андрианова Екатерина Олеговна" w:date="2018-12-10T10:47:00Z">
              <w:r>
                <w:rPr/>
                <w:delText>Раздел1, сумма показателей по счету</w:delText>
              </w:r>
            </w:del>
          </w:p>
          <w:p>
            <w:pPr>
              <w:pStyle w:val="Normal"/>
              <w:rPr>
                <w:color w:val="000000"/>
              </w:rPr>
            </w:pPr>
            <w:del w:id="4901" w:author="Андрианова Екатерина Олеговна" w:date="2018-12-10T10:47:00Z">
              <w:r>
                <w:rPr/>
                <w:delText xml:space="preserve"> </w:delText>
              </w:r>
            </w:del>
            <w:del w:id="4902" w:author="Андрианова Екатерина Олеговна" w:date="2018-12-10T10:47:00Z">
              <w:r>
                <w:rPr/>
                <w:delText>0 302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03"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04" w:author="Андрианова Екатерина Олеговна" w:date="2018-12-10T10:47:00Z">
              <w:r>
                <w:rPr/>
                <w:delText xml:space="preserve">Остаток по счету 0 302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05" w:author="Андрианова Екатерина Олеговна" w:date="2018-12-10T10:47:00Z">
              <w:r>
                <w:rPr/>
                <w:delText>23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06"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07" w:author="Андрианова Екатерина Олеговна" w:date="2018-12-10T10:47: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08"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09"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11" w:author="Андрианова Екатерина Олеговна" w:date="2018-12-10T10:47:00Z"/>
              </w:rPr>
            </w:pPr>
            <w:del w:id="4910" w:author="Андрианова Екатерина Олеговна" w:date="2018-12-10T10:47:00Z">
              <w:r>
                <w:rPr/>
                <w:delText>Раздел1, сумма показателей по счету</w:delText>
              </w:r>
            </w:del>
          </w:p>
          <w:p>
            <w:pPr>
              <w:pStyle w:val="Normal"/>
              <w:rPr>
                <w:color w:val="000000"/>
              </w:rPr>
            </w:pPr>
            <w:del w:id="4912" w:author="Андрианова Екатерина Олеговна" w:date="2018-12-10T10:47:00Z">
              <w:r>
                <w:rPr/>
                <w:delText xml:space="preserve"> </w:delText>
              </w:r>
            </w:del>
            <w:del w:id="4913"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14"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15" w:author="Андрианова Екатерина Олеговна" w:date="2018-12-10T10:47:00Z">
              <w:r>
                <w:rPr/>
                <w:delText xml:space="preserve">Остаток по счету 0 303 00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16" w:author="Андрианова Екатерина Олеговна" w:date="2018-12-10T10:47:00Z">
              <w:r>
                <w:rPr/>
                <w:delText>24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17"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18" w:author="Андрианова Екатерина Олеговна" w:date="2018-12-10T10:47: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19"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20"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22" w:author="Андрианова Екатерина Олеговна" w:date="2018-12-10T10:47:00Z"/>
              </w:rPr>
            </w:pPr>
            <w:del w:id="4921" w:author="Андрианова Екатерина Олеговна" w:date="2018-12-10T10:47:00Z">
              <w:r>
                <w:rPr/>
                <w:delText>Раздел1, сумма показателей по счету</w:delText>
              </w:r>
            </w:del>
          </w:p>
          <w:p>
            <w:pPr>
              <w:pStyle w:val="Normal"/>
              <w:rPr>
                <w:color w:val="000000"/>
              </w:rPr>
            </w:pPr>
            <w:del w:id="4923" w:author="Андрианова Екатерина Олеговна" w:date="2018-12-10T10:47:00Z">
              <w:r>
                <w:rPr/>
                <w:delText xml:space="preserve"> </w:delText>
              </w:r>
            </w:del>
            <w:del w:id="4924" w:author="Андрианова Екатерина Олеговна" w:date="2018-12-10T10:47:00Z">
              <w:r>
                <w:rPr/>
                <w:delText>0 304 0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25"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26" w:author="Андрианова Екатерина Олеговна" w:date="2018-12-10T10:47:00Z">
              <w:r>
                <w:rPr/>
                <w:delText xml:space="preserve">Остаток по счету 0 304 02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27" w:author="Андрианова Екатерина Олеговна" w:date="2018-12-10T10:47:00Z">
              <w:r>
                <w:rPr/>
                <w:delText>24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28"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29" w:author="Андрианова Екатерина Олеговна" w:date="2018-12-10T10:47: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30"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31"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33" w:author="Андрианова Екатерина Олеговна" w:date="2018-12-10T10:47:00Z"/>
              </w:rPr>
            </w:pPr>
            <w:del w:id="4932" w:author="Андрианова Екатерина Олеговна" w:date="2018-12-10T10:47:00Z">
              <w:r>
                <w:rPr/>
                <w:delText>Раздел1, сумма показателей по счету</w:delText>
              </w:r>
            </w:del>
          </w:p>
          <w:p>
            <w:pPr>
              <w:pStyle w:val="Normal"/>
              <w:rPr>
                <w:color w:val="000000"/>
              </w:rPr>
            </w:pPr>
            <w:del w:id="4934" w:author="Андрианова Екатерина Олеговна" w:date="2018-12-10T10:47:00Z">
              <w:r>
                <w:rPr/>
                <w:delText xml:space="preserve"> </w:delText>
              </w:r>
            </w:del>
            <w:del w:id="4935" w:author="Андрианова Екатерина Олеговна" w:date="2018-12-10T10:47:00Z">
              <w:r>
                <w:rPr/>
                <w:delText>0 304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36"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37" w:author="Андрианова Екатерина Олеговна" w:date="2018-12-10T10:47:00Z">
              <w:r>
                <w:rPr/>
                <w:delText xml:space="preserve">Остаток по счету 0 304 03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38" w:author="Андрианова Екатерина Олеговна" w:date="2018-12-10T10:47:00Z">
              <w:r>
                <w:rPr/>
                <w:delText>24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39"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40" w:author="Андрианова Екатерина Олеговна" w:date="2018-12-10T10:47: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41"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942"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43"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4944" w:author="Андрианова Екатерина Олеговна" w:date="2018-12-10T10:47:00Z">
              <w:r>
                <w:rPr/>
                <w:delText xml:space="preserve">Итого по счету 0 208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945"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46" w:author="Андрианова Екатерина Олеговна" w:date="2018-12-10T10:47: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47" w:author="Андрианова Екатерина Олеговна" w:date="2018-12-10T10:47:00Z">
              <w:r>
                <w:rPr/>
                <w:delText>241.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48"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49" w:author="Андрианова Екатерина Олеговна" w:date="2018-12-10T10:47: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50"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951"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52"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4953" w:author="Андрианова Екатерина Олеговна" w:date="2018-12-10T10:47:00Z">
              <w:r>
                <w:rPr/>
                <w:delText xml:space="preserve">Итого по счету 0 205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954"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55" w:author="Андрианова Екатерина Олеговна" w:date="2018-12-10T10:47: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4956" w:author="Андрианова Екатерина Олеговна" w:date="2018-12-10T10:47:00Z">
              <w:r>
                <w:rPr/>
                <w:delText>241.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4957"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58" w:author="Андрианова Екатерина Олеговна" w:date="2018-12-10T10:47: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59" w:author="Андрианова Екатерина Олеговна" w:date="2018-12-10T10:47: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4960"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61" w:author="Андрианова Екатерина Олеговна" w:date="2018-12-10T10:47: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4962" w:author="Андрианова Екатерина Олеговна" w:date="2018-12-10T10:47:00Z">
              <w:r>
                <w:rPr/>
                <w:delText xml:space="preserve">Итого по счету 0 209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4963"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64" w:author="Андрианова Екатерина Олеговна" w:date="2018-12-10T10:47:00Z">
              <w:r>
                <w:rPr/>
                <w:delText xml:space="preserve">Остаток по счету 0 209 00 000 в ф. 0503769 не соответствует идентичному показателю в балансе (на конец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4965" w:author="Андрианова Екатерина Олеговна" w:date="2018-12-10T10:47:00Z">
              <w:r>
                <w:rPr/>
                <w:delText>242</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4966"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67" w:author="Андрианова Екатерина Олеговна" w:date="2018-12-10T10:47: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68"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69" w:author="Андрианова Екатерина Олеговна" w:date="2018-12-10T10:47:00Z">
              <w:r>
                <w:rPr/>
                <w:delText>0503769 ( 4)/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del w:id="4970" w:author="Андрианова Екатерина Олеговна" w:date="2018-12-10T10:47:00Z">
              <w:r>
                <w:rPr/>
                <w:delText>Раздел1, сумма показателей по счету 0 205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71"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72" w:author="Андрианова Екатерина Олеговна" w:date="2018-12-10T10:47:00Z">
              <w:r>
                <w:rPr/>
                <w:delText xml:space="preserve">Остаток по счету 0 205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4973" w:author="Андрианова Екатерина Олеговна" w:date="2018-12-10T10:47:00Z">
              <w:r>
                <w:rPr/>
                <w:delText>243</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4974"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75" w:author="Андрианова Екатерина Олеговна" w:date="2018-12-10T10:47: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76"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77" w:author="Андрианова Екатерина Олеговна" w:date="2018-12-10T10:47:00Z">
              <w:r>
                <w:rPr/>
                <w:delText>0503769 ( 4)/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79" w:author="Андрианова Екатерина Олеговна" w:date="2018-12-10T10:47:00Z"/>
              </w:rPr>
            </w:pPr>
            <w:del w:id="4978" w:author="Андрианова Екатерина Олеговна" w:date="2018-12-10T10:47:00Z">
              <w:r>
                <w:rPr/>
                <w:delText>Раздел1, сумма показателей по счету</w:delText>
              </w:r>
            </w:del>
          </w:p>
          <w:p>
            <w:pPr>
              <w:pStyle w:val="Normal"/>
              <w:rPr>
                <w:color w:val="000000"/>
              </w:rPr>
            </w:pPr>
            <w:del w:id="4980" w:author="Андрианова Екатерина Олеговна" w:date="2018-12-10T10:47:00Z">
              <w:r>
                <w:rPr/>
                <w:delText xml:space="preserve"> </w:delText>
              </w:r>
            </w:del>
            <w:del w:id="4981" w:author="Андрианова Екатерина Олеговна" w:date="2018-12-10T10:47:00Z">
              <w:r>
                <w:rPr/>
                <w:delText>0 206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82"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83" w:author="Андрианова Екатерина Олеговна" w:date="2018-12-10T10:47:00Z">
              <w:r>
                <w:rPr/>
                <w:delText xml:space="preserve">Остаток по счету 0 206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4984" w:author="Андрианова Екатерина Олеговна" w:date="2018-12-10T10:47:00Z">
              <w:r>
                <w:rPr/>
                <w:delText>245</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4985"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86" w:author="Андрианова Екатерина Олеговна" w:date="2018-12-10T10:47: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87"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88" w:author="Андрианова Екатерина Олеговна" w:date="2018-12-10T10:47:00Z">
              <w:r>
                <w:rPr/>
                <w:delText>0503769 ( 4)/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4990" w:author="Андрианова Екатерина Олеговна" w:date="2018-12-10T10:47:00Z"/>
              </w:rPr>
            </w:pPr>
            <w:del w:id="4989" w:author="Андрианова Екатерина Олеговна" w:date="2018-12-10T10:47:00Z">
              <w:r>
                <w:rPr/>
                <w:delText>Раздел1, сумма показателей по счету</w:delText>
              </w:r>
            </w:del>
          </w:p>
          <w:p>
            <w:pPr>
              <w:pStyle w:val="Normal"/>
              <w:rPr>
                <w:color w:val="000000"/>
              </w:rPr>
            </w:pPr>
            <w:del w:id="4991" w:author="Андрианова Екатерина Олеговна" w:date="2018-12-10T10:47:00Z">
              <w:r>
                <w:rPr/>
                <w:delText xml:space="preserve"> </w:delText>
              </w:r>
            </w:del>
            <w:del w:id="4992" w:author="Андрианова Екатерина Олеговна" w:date="2018-12-10T10:47:00Z">
              <w:r>
                <w:rPr/>
                <w:delText>0 208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4993"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4994" w:author="Андрианова Екатерина Олеговна" w:date="2018-12-10T10:47:00Z">
              <w:r>
                <w:rPr/>
                <w:delText xml:space="preserve">Остаток по счету 0 208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4995" w:author="Андрианова Екатерина Олеговна" w:date="2018-12-10T10:47:00Z">
              <w:r>
                <w:rPr/>
                <w:delText>246</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4996"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4997" w:author="Андрианова Екатерина Олеговна" w:date="2018-12-10T10:47: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4998"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4999" w:author="Андрианова Екатерина Олеговна" w:date="2018-12-10T10:47:00Z">
              <w:r>
                <w:rPr/>
                <w:delText>0503769 ( 4)/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01" w:author="Андрианова Екатерина Олеговна" w:date="2018-12-10T10:47:00Z"/>
              </w:rPr>
            </w:pPr>
            <w:del w:id="5000" w:author="Андрианова Екатерина Олеговна" w:date="2018-12-10T10:47:00Z">
              <w:r>
                <w:rPr/>
                <w:delText xml:space="preserve">Раздел1, сумма показателей по счету </w:delText>
              </w:r>
            </w:del>
          </w:p>
          <w:p>
            <w:pPr>
              <w:pStyle w:val="Normal"/>
              <w:rPr>
                <w:color w:val="000000"/>
              </w:rPr>
            </w:pPr>
            <w:del w:id="5002" w:author="Андрианова Екатерина Олеговна" w:date="2018-12-10T10:47:00Z">
              <w:r>
                <w:rPr/>
                <w:delText>0 209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03"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04" w:author="Андрианова Екатерина Олеговна" w:date="2018-12-10T10:47:00Z">
              <w:r>
                <w:rPr/>
                <w:delText xml:space="preserve">Остаток по счету 0 209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05" w:author="Андрианова Екатерина Олеговна" w:date="2018-12-10T10:47:00Z">
              <w:r>
                <w:rPr/>
                <w:delText>247</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06"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07" w:author="Андрианова Екатерина Олеговна" w:date="2018-12-10T10:47: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08"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09" w:author="Андрианова Екатерина Олеговна" w:date="2018-12-10T10:47:00Z">
              <w:r>
                <w:rPr/>
                <w:delText>0503769 ( 4 )/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11" w:author="Андрианова Екатерина Олеговна" w:date="2018-12-10T10:47:00Z"/>
              </w:rPr>
            </w:pPr>
            <w:del w:id="5010" w:author="Андрианова Екатерина Олеговна" w:date="2018-12-10T10:47:00Z">
              <w:r>
                <w:rPr/>
                <w:delText>Раздел1, сумма показателей по счету</w:delText>
              </w:r>
            </w:del>
          </w:p>
          <w:p>
            <w:pPr>
              <w:pStyle w:val="Normal"/>
              <w:rPr>
                <w:color w:val="000000"/>
              </w:rPr>
            </w:pPr>
            <w:del w:id="5012" w:author="Андрианова Екатерина Олеговна" w:date="2018-12-10T10:47:00Z">
              <w:r>
                <w:rPr/>
                <w:delText xml:space="preserve"> </w:delText>
              </w:r>
            </w:del>
            <w:del w:id="5013" w:author="Андрианова Екатерина Олеговна" w:date="2018-12-10T10:47:00Z">
              <w:r>
                <w:rPr/>
                <w:delText>0 210 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14"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15" w:author="Андрианова Екатерина Олеговна" w:date="2018-12-10T10:47:00Z">
              <w:r>
                <w:rPr/>
                <w:delText xml:space="preserve">Остаток по счету 0 210 1%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16" w:author="Андрианова Екатерина Олеговна" w:date="2018-12-10T10:47:00Z">
              <w:r>
                <w:rPr/>
                <w:delText>247.1</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17"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18" w:author="Андрианова Екатерина Олеговна" w:date="2018-12-10T10:47: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19"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20" w:author="Андрианова Екатерина Олеговна" w:date="2018-12-10T10:47:00Z">
              <w:r>
                <w:rPr/>
                <w:delText>0503769 ( 4 )/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22" w:author="Андрианова Екатерина Олеговна" w:date="2018-12-10T10:47:00Z"/>
              </w:rPr>
            </w:pPr>
            <w:del w:id="5021" w:author="Андрианова Екатерина Олеговна" w:date="2018-12-10T10:47:00Z">
              <w:r>
                <w:rPr/>
                <w:delText>Раздел1, сумма показателей по счету</w:delText>
              </w:r>
            </w:del>
          </w:p>
          <w:p>
            <w:pPr>
              <w:pStyle w:val="Normal"/>
              <w:rPr>
                <w:color w:val="000000"/>
              </w:rPr>
            </w:pPr>
            <w:del w:id="5023" w:author="Андрианова Екатерина Олеговна" w:date="2018-12-10T10:47:00Z">
              <w:r>
                <w:rPr/>
                <w:delText xml:space="preserve"> </w:delText>
              </w:r>
            </w:del>
            <w:del w:id="5024"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25"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26" w:author="Андрианова Екатерина Олеговна" w:date="2018-12-10T10:47:00Z">
              <w:r>
                <w:rPr/>
                <w:delText xml:space="preserve">Остаток по счету 0 303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27" w:author="Андрианова Екатерина Олеговна" w:date="2018-12-10T10:47:00Z">
              <w:r>
                <w:rPr/>
                <w:delText>248</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28"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29" w:author="Андрианова Екатерина Олеговна" w:date="2018-12-10T10:47: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30"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31" w:author="Андрианова Екатерина Олеговна" w:date="2018-12-10T10:47:00Z">
              <w:r>
                <w:rPr/>
                <w:delText>0503769 ( 4 )/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33" w:author="Андрианова Екатерина Олеговна" w:date="2018-12-10T10:47:00Z"/>
              </w:rPr>
            </w:pPr>
            <w:del w:id="5032" w:author="Андрианова Екатерина Олеговна" w:date="2018-12-10T10:47:00Z">
              <w:r>
                <w:rPr/>
                <w:delText xml:space="preserve">Раздел1, сумма показателей по счету </w:delText>
              </w:r>
            </w:del>
          </w:p>
          <w:p>
            <w:pPr>
              <w:pStyle w:val="Normal"/>
              <w:rPr>
                <w:color w:val="000000"/>
              </w:rPr>
            </w:pPr>
            <w:del w:id="5034" w:author="Андрианова Екатерина Олеговна" w:date="2018-12-10T10:47:00Z">
              <w:r>
                <w:rPr/>
                <w:delText>0 302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35"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36" w:author="Андрианова Екатерина Олеговна" w:date="2018-12-10T10:47:00Z">
              <w:r>
                <w:rPr/>
                <w:delText xml:space="preserve">Остаток по счету 0 302 00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37" w:author="Андрианова Екатерина Олеговна" w:date="2018-12-10T10:47:00Z">
              <w:r>
                <w:rPr/>
                <w:delText>249</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38"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39" w:author="Андрианова Екатерина Олеговна" w:date="2018-12-10T10:47: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40"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41"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43" w:author="Андрианова Екатерина Олеговна" w:date="2018-12-10T10:47:00Z"/>
              </w:rPr>
            </w:pPr>
            <w:del w:id="5042" w:author="Андрианова Екатерина Олеговна" w:date="2018-12-10T10:47:00Z">
              <w:r>
                <w:rPr/>
                <w:delText>Раздел1, сумма показателей по счету</w:delText>
              </w:r>
            </w:del>
          </w:p>
          <w:p>
            <w:pPr>
              <w:pStyle w:val="Normal"/>
              <w:rPr>
                <w:color w:val="000000"/>
              </w:rPr>
            </w:pPr>
            <w:del w:id="5044" w:author="Андрианова Екатерина Олеговна" w:date="2018-12-10T10:47:00Z">
              <w:r>
                <w:rPr/>
                <w:delText xml:space="preserve"> </w:delText>
              </w:r>
            </w:del>
            <w:del w:id="5045" w:author="Андрианова Екатерина Олеговна" w:date="2018-12-10T10:47:00Z">
              <w:r>
                <w:rPr/>
                <w:delText>0 303 00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46"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47" w:author="Андрианова Екатерина Олеговна" w:date="2018-12-10T10:47:00Z">
              <w:r>
                <w:rPr/>
                <w:delText>Остаток по счету 0 303 00 000 в ф. 0503769 не соответствует идентичному показателю в балансе (на начало года)</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48" w:author="Андрианова Екатерина Олеговна" w:date="2018-12-10T10:47:00Z">
              <w:r>
                <w:rPr/>
                <w:delText>250</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49"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50" w:author="Андрианова Екатерина Олеговна" w:date="2018-12-10T10:47: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51"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52"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54" w:author="Андрианова Екатерина Олеговна" w:date="2018-12-10T10:47:00Z"/>
              </w:rPr>
            </w:pPr>
            <w:del w:id="5053" w:author="Андрианова Екатерина Олеговна" w:date="2018-12-10T10:47:00Z">
              <w:r>
                <w:rPr/>
                <w:delText xml:space="preserve">Раздел1, сумма показателей по счету </w:delText>
              </w:r>
            </w:del>
          </w:p>
          <w:p>
            <w:pPr>
              <w:pStyle w:val="Normal"/>
              <w:rPr>
                <w:color w:val="000000"/>
              </w:rPr>
            </w:pPr>
            <w:del w:id="5055" w:author="Андрианова Екатерина Олеговна" w:date="2018-12-10T10:47:00Z">
              <w:r>
                <w:rPr/>
                <w:delText>0 304 02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56"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57" w:author="Андрианова Екатерина Олеговна" w:date="2018-12-10T10:47:00Z">
              <w:r>
                <w:rPr/>
                <w:delText xml:space="preserve">Остаток по счету 0 304 02 000 в ф. 0503769 не соответствует идентичному показателю в балансе (на начало года) </w:delText>
              </w:r>
            </w:del>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del w:id="5058" w:author="Андрианова Екатерина Олеговна" w:date="2018-12-10T10:47:00Z">
              <w:r>
                <w:rPr/>
                <w:delText>251</w:delText>
              </w:r>
            </w:del>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del w:id="5059"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60" w:author="Андрианова Екатерина Олеговна" w:date="2018-12-10T10:47: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61"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62"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064" w:author="Андрианова Екатерина Олеговна" w:date="2018-12-10T10:47:00Z"/>
              </w:rPr>
            </w:pPr>
            <w:del w:id="5063" w:author="Андрианова Екатерина Олеговна" w:date="2018-12-10T10:47:00Z">
              <w:r>
                <w:rPr/>
                <w:delText xml:space="preserve">Раздел1, сумма показателей по счету </w:delText>
              </w:r>
            </w:del>
          </w:p>
          <w:p>
            <w:pPr>
              <w:pStyle w:val="Normal"/>
              <w:rPr>
                <w:color w:val="000000"/>
              </w:rPr>
            </w:pPr>
            <w:del w:id="5065" w:author="Андрианова Екатерина Олеговна" w:date="2018-12-10T10:47:00Z">
              <w:r>
                <w:rPr/>
                <w:delText>0 304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066"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67" w:author="Андрианова Екатерина Олеговна" w:date="2018-12-10T10:47:00Z">
              <w:r>
                <w:rPr/>
                <w:delText xml:space="preserve">Остаток по счету 0 304 03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068" w:author="Андрианова Екатерина Олеговна" w:date="2018-12-10T10:47:00Z">
              <w:r>
                <w:rPr/>
                <w:delText>25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69"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70" w:author="Андрианова Екатерина Олеговна" w:date="2018-12-10T10:47: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71"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072"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73"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074" w:author="Андрианова Екатерина Олеговна" w:date="2018-12-10T10:47:00Z">
              <w:r>
                <w:rPr/>
                <w:delText xml:space="preserve">Итого по счету 0 208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075"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76" w:author="Андрианова Екатерина Олеговна" w:date="2018-12-10T10:47: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077" w:author="Андрианова Екатерина Олеговна" w:date="2018-12-10T10:47:00Z">
              <w:r>
                <w:rPr/>
                <w:delText>251.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78"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79" w:author="Андрианова Екатерина Олеговна" w:date="2018-12-10T10:47: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80"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081"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82"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083" w:author="Андрианова Екатерина Олеговна" w:date="2018-12-10T10:47:00Z">
              <w:r>
                <w:rPr/>
                <w:delText xml:space="preserve">Итого по счету 0 205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084"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85" w:author="Андрианова Екатерина Олеговна" w:date="2018-12-10T10:47: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086" w:author="Андрианова Екатерина Олеговна" w:date="2018-12-10T10:47:00Z">
              <w:r>
                <w:rPr/>
                <w:delText>251.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87"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88" w:author="Андрианова Екатерина Олеговна" w:date="2018-12-10T10:47: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89"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090"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091"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092" w:author="Андрианова Екатерина Олеговна" w:date="2018-12-10T10:47:00Z">
              <w:r>
                <w:rPr/>
                <w:delText xml:space="preserve">Итого по счету 0 209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093"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094" w:author="Андрианова Екатерина Олеговна" w:date="2018-12-10T10:47: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095" w:author="Андрианова Екатерина Олеговна" w:date="2018-12-10T10:47:00Z">
              <w:r>
                <w:rPr/>
                <w:delText>251.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096" w:author="Андрианова Екатерина Олеговна" w:date="2018-12-10T10:47: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097" w:author="Андрианова Екатерина Олеговна" w:date="2018-12-10T10:47:00Z">
              <w:r>
                <w:rPr/>
                <w:delText>53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098" w:author="Андрианова Екатерина Олеговна" w:date="2018-12-10T10:47: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099" w:author="Андрианова Екатерина Олеговна" w:date="2018-12-10T10:4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00" w:author="Андрианова Екатерина Олеговна" w:date="2018-12-10T10:47: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101" w:author="Андрианова Екатерина Олеговна" w:date="2018-12-10T10:47:00Z">
              <w:r>
                <w:rPr/>
                <w:delText>Раздел 1. Итого по коду счета 0 304 06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102" w:author="Андрианова Екатерина Олеговна" w:date="2018-12-10T10:47: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03" w:author="Андрианова Екатерина Олеговна" w:date="2018-12-10T10:47:00Z">
              <w:r>
                <w:rPr/>
                <w:delText>Остаток по счету 0 304 06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5 210 03 000, 6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4 210 03 000,</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у </w:t>
            </w:r>
          </w:p>
          <w:p>
            <w:pPr>
              <w:pStyle w:val="Normal"/>
              <w:rPr/>
            </w:pPr>
            <w:r>
              <w:rPr/>
              <w:t>3 210 03 000</w:t>
            </w:r>
          </w:p>
          <w:p>
            <w:pPr>
              <w:pStyle w:val="Normal"/>
              <w:rPr/>
            </w:pPr>
            <w:r>
              <w:rPr/>
              <w:t>2 210 03 000</w:t>
            </w:r>
          </w:p>
          <w:p>
            <w:pPr>
              <w:pStyle w:val="Normal"/>
              <w:rPr/>
            </w:pPr>
            <w:r>
              <w:rPr/>
              <w:t>7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5 210 03 000, 6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 xml:space="preserve"> </w:t>
            </w:r>
            <w:r>
              <w:rPr/>
              <w:t>4 210 03 000,</w:t>
            </w:r>
          </w:p>
          <w:p>
            <w:pPr>
              <w:pStyle w:val="Normal"/>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у </w:t>
            </w:r>
          </w:p>
          <w:p>
            <w:pPr>
              <w:pStyle w:val="Normal"/>
              <w:rPr/>
            </w:pPr>
            <w:r>
              <w:rPr/>
              <w:t>3 210 03 000</w:t>
            </w:r>
          </w:p>
          <w:p>
            <w:pPr>
              <w:pStyle w:val="Normal"/>
              <w:rPr/>
            </w:pPr>
            <w:r>
              <w:rPr/>
              <w:t>2 210 03 000</w:t>
            </w:r>
          </w:p>
          <w:p>
            <w:pPr>
              <w:pStyle w:val="Normal"/>
              <w:rPr/>
            </w:pPr>
            <w:r>
              <w:rPr/>
              <w:t>7 210 03 0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04" w:author="Андрианова Екатерина Олеговна" w:date="2018-12-10T10:48:00Z">
              <w:r>
                <w:rPr/>
                <w:delText>25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05"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06"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07"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08"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10" w:author="Андрианова Екатерина Олеговна" w:date="2018-12-10T10:48:00Z"/>
              </w:rPr>
            </w:pPr>
            <w:del w:id="5109" w:author="Андрианова Екатерина Олеговна" w:date="2018-12-10T10:48:00Z">
              <w:r>
                <w:rPr/>
                <w:delText>Раздел1, сумма показателей по счету</w:delText>
              </w:r>
            </w:del>
          </w:p>
          <w:p>
            <w:pPr>
              <w:pStyle w:val="Normal"/>
              <w:rPr/>
            </w:pPr>
            <w:del w:id="5111" w:author="Андрианова Екатерина Олеговна" w:date="2018-12-10T10:48:00Z">
              <w:r>
                <w:rPr/>
                <w:delText xml:space="preserve"> </w:delText>
              </w:r>
            </w:del>
            <w:del w:id="5112"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13"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14" w:author="Андрианова Екатерина Олеговна" w:date="2018-12-10T10:48:00Z">
              <w:r>
                <w:rPr/>
                <w:delText xml:space="preserve">Остаток по счету 0 303 01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15" w:author="Андрианова Екатерина Олеговна" w:date="2018-12-10T10:48:00Z">
              <w:r>
                <w:rPr/>
                <w:delText>25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16"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17"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18"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19" w:author="Андрианова Екатерина Олеговна" w:date="2018-12-10T10:48:00Z">
              <w:r>
                <w:rPr/>
                <w:delText>0503769 (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21" w:author="Андрианова Екатерина Олеговна" w:date="2018-12-10T10:48:00Z"/>
              </w:rPr>
            </w:pPr>
            <w:del w:id="5120" w:author="Андрианова Екатерина Олеговна" w:date="2018-12-10T10:48:00Z">
              <w:r>
                <w:rPr/>
                <w:delText>Раздел1, сумма показателей по счету</w:delText>
              </w:r>
            </w:del>
          </w:p>
          <w:p>
            <w:pPr>
              <w:pStyle w:val="Normal"/>
              <w:rPr/>
            </w:pPr>
            <w:del w:id="5122" w:author="Андрианова Екатерина Олеговна" w:date="2018-12-10T10:48:00Z">
              <w:r>
                <w:rPr/>
                <w:delText xml:space="preserve"> </w:delText>
              </w:r>
            </w:del>
            <w:del w:id="5123"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24"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25" w:author="Андрианова Екатерина Олеговна" w:date="2018-12-10T10:48:00Z">
              <w:r>
                <w:rPr/>
                <w:delText>Остаток по счету 0 303 01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26" w:author="Андрианова Екатерина Олеговна" w:date="2018-12-10T10:48:00Z">
              <w:r>
                <w:rPr/>
                <w:delText>25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27"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28"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29"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30"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32" w:author="Андрианова Екатерина Олеговна" w:date="2018-12-10T10:48:00Z"/>
              </w:rPr>
            </w:pPr>
            <w:del w:id="5131" w:author="Андрианова Екатерина Олеговна" w:date="2018-12-10T10:48:00Z">
              <w:r>
                <w:rPr/>
                <w:delText>Раздел1, сумма показателей по счету</w:delText>
              </w:r>
            </w:del>
          </w:p>
          <w:p>
            <w:pPr>
              <w:pStyle w:val="Normal"/>
              <w:rPr/>
            </w:pPr>
            <w:del w:id="5133" w:author="Андрианова Екатерина Олеговна" w:date="2018-12-10T10:48:00Z">
              <w:r>
                <w:rPr/>
                <w:delText xml:space="preserve"> </w:delText>
              </w:r>
            </w:del>
            <w:del w:id="5134"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35"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36" w:author="Андрианова Екатерина Олеговна" w:date="2018-12-10T10:48:00Z">
              <w:r>
                <w:rPr/>
                <w:delText>Остаток по счету 0 303 01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37" w:author="Андрианова Екатерина Олеговна" w:date="2018-12-10T10:48:00Z">
              <w:r>
                <w:rPr/>
                <w:delText>26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38"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39"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40"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41"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43" w:author="Андрианова Екатерина Олеговна" w:date="2018-12-10T10:48:00Z"/>
              </w:rPr>
            </w:pPr>
            <w:del w:id="5142" w:author="Андрианова Екатерина Олеговна" w:date="2018-12-10T10:48:00Z">
              <w:r>
                <w:rPr/>
                <w:delText>Итого по счету</w:delText>
              </w:r>
            </w:del>
          </w:p>
          <w:p>
            <w:pPr>
              <w:pStyle w:val="Normal"/>
              <w:rPr/>
            </w:pPr>
            <w:del w:id="5144" w:author="Андрианова Екатерина Олеговна" w:date="2018-12-10T10:48:00Z">
              <w:r>
                <w:rPr/>
                <w:delText xml:space="preserve"> </w:delText>
              </w:r>
            </w:del>
            <w:del w:id="5145"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4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47" w:author="Андрианова Екатерина Олеговна" w:date="2018-12-10T10:48:00Z">
              <w:r>
                <w:rPr/>
                <w:delText xml:space="preserve">Остаток по счету 0 303 01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48" w:author="Андрианова Екатерина Олеговна" w:date="2018-12-10T10:48:00Z">
              <w:r>
                <w:rPr/>
                <w:delText>26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4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50"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51"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52"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54" w:author="Андрианова Екатерина Олеговна" w:date="2018-12-10T10:48:00Z"/>
              </w:rPr>
            </w:pPr>
            <w:del w:id="5153" w:author="Андрианова Екатерина Олеговна" w:date="2018-12-10T10:48:00Z">
              <w:r>
                <w:rPr/>
                <w:delText>Итого по счету</w:delText>
              </w:r>
            </w:del>
          </w:p>
          <w:p>
            <w:pPr>
              <w:pStyle w:val="Normal"/>
              <w:rPr/>
            </w:pPr>
            <w:del w:id="5155" w:author="Андрианова Екатерина Олеговна" w:date="2018-12-10T10:48:00Z">
              <w:r>
                <w:rPr/>
                <w:delText xml:space="preserve"> </w:delText>
              </w:r>
            </w:del>
            <w:del w:id="5156"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57"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58" w:author="Андрианова Екатерина Олеговна" w:date="2018-12-10T10:48:00Z">
              <w:r>
                <w:rPr/>
                <w:delText>Остаток по счету 0 303 01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59" w:author="Андрианова Екатерина Олеговна" w:date="2018-12-10T10:48:00Z">
              <w:r>
                <w:rPr/>
                <w:delText>26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6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61" w:author="Андрианова Екатерина Олеговна" w:date="2018-12-10T10:48:00Z">
              <w:r>
                <w:rPr/>
                <w:delText>51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62"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63"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65" w:author="Андрианова Екатерина Олеговна" w:date="2018-12-10T10:48:00Z"/>
              </w:rPr>
            </w:pPr>
            <w:del w:id="5164" w:author="Андрианова Екатерина Олеговна" w:date="2018-12-10T10:48:00Z">
              <w:r>
                <w:rPr/>
                <w:delText>Итого по счету</w:delText>
              </w:r>
            </w:del>
          </w:p>
          <w:p>
            <w:pPr>
              <w:pStyle w:val="Normal"/>
              <w:rPr/>
            </w:pPr>
            <w:del w:id="5166" w:author="Андрианова Екатерина Олеговна" w:date="2018-12-10T10:48:00Z">
              <w:r>
                <w:rPr/>
                <w:delText xml:space="preserve"> </w:delText>
              </w:r>
            </w:del>
            <w:del w:id="5167" w:author="Андрианова Екатерина Олеговна" w:date="2018-12-10T10:48:00Z">
              <w:r>
                <w:rPr/>
                <w:delText>0 303 0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68"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69" w:author="Андрианова Екатерина Олеговна" w:date="2018-12-10T10:48:00Z">
              <w:r>
                <w:rPr/>
                <w:delText>Остаток по счету 0 303 01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70" w:author="Андрианова Екатерина Олеговна" w:date="2018-12-10T10:48:00Z">
              <w:r>
                <w:rPr/>
                <w:delText>26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71"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72"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73"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74"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76" w:author="Андрианова Екатерина Олеговна" w:date="2018-12-10T10:48:00Z"/>
              </w:rPr>
            </w:pPr>
            <w:del w:id="5175" w:author="Андрианова Екатерина Олеговна" w:date="2018-12-10T10:48:00Z">
              <w:r>
                <w:rPr/>
                <w:delText>Раздел1, сумма показателей по счетам</w:delText>
              </w:r>
            </w:del>
          </w:p>
          <w:p>
            <w:pPr>
              <w:pStyle w:val="Normal"/>
              <w:rPr/>
            </w:pPr>
            <w:del w:id="5177" w:author="Андрианова Екатерина Олеговна" w:date="2018-12-10T10:48:00Z">
              <w:r>
                <w:rPr/>
                <w:delText xml:space="preserve"> </w:delText>
              </w:r>
            </w:del>
            <w:del w:id="5178"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79"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80" w:author="Андрианова Екатерина Олеговна" w:date="2018-12-10T10:48:00Z">
              <w:r>
                <w:rPr/>
                <w:delText xml:space="preserve">Остаток по счетам 0 303 02 000, 0 303 06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81" w:author="Андрианова Екатерина Олеговна" w:date="2018-12-10T10:48:00Z">
              <w:r>
                <w:rPr/>
                <w:delText>26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82"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83"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84"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85"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87" w:author="Андрианова Екатерина Олеговна" w:date="2018-12-10T10:48:00Z"/>
              </w:rPr>
            </w:pPr>
            <w:del w:id="5186" w:author="Андрианова Екатерина Олеговна" w:date="2018-12-10T10:48:00Z">
              <w:r>
                <w:rPr/>
                <w:delText>Раздел1, сумма показателей по счетам</w:delText>
              </w:r>
            </w:del>
          </w:p>
          <w:p>
            <w:pPr>
              <w:pStyle w:val="Normal"/>
              <w:rPr/>
            </w:pPr>
            <w:del w:id="5188" w:author="Андрианова Екатерина Олеговна" w:date="2018-12-10T10:48:00Z">
              <w:r>
                <w:rPr/>
                <w:delText xml:space="preserve"> </w:delText>
              </w:r>
            </w:del>
            <w:del w:id="5189"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190"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191" w:author="Андрианова Екатерина Олеговна" w:date="2018-12-10T10:48:00Z">
              <w:r>
                <w:rPr/>
                <w:delText>Остаток по счетам 0 303 02 000, 0 303 06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192" w:author="Андрианова Екатерина Олеговна" w:date="2018-12-10T10:48:00Z">
              <w:r>
                <w:rPr/>
                <w:delText>26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193"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194"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195"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196"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198" w:author="Андрианова Екатерина Олеговна" w:date="2018-12-10T10:48:00Z"/>
              </w:rPr>
            </w:pPr>
            <w:del w:id="5197" w:author="Андрианова Екатерина Олеговна" w:date="2018-12-10T10:48:00Z">
              <w:r>
                <w:rPr/>
                <w:delText>Раздел1, сумма показателей по счетам</w:delText>
              </w:r>
            </w:del>
          </w:p>
          <w:p>
            <w:pPr>
              <w:pStyle w:val="Normal"/>
              <w:rPr/>
            </w:pPr>
            <w:del w:id="5199" w:author="Андрианова Екатерина Олеговна" w:date="2018-12-10T10:48:00Z">
              <w:r>
                <w:rPr/>
                <w:delText xml:space="preserve"> </w:delText>
              </w:r>
            </w:del>
            <w:del w:id="5200"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01"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02" w:author="Андрианова Екатерина Олеговна" w:date="2018-12-10T10:48:00Z">
              <w:r>
                <w:rPr/>
                <w:delText>Остаток по счетам 0 303 02 000, 0 303 06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03" w:author="Андрианова Екатерина Олеговна" w:date="2018-12-10T10:48:00Z">
              <w:r>
                <w:rPr/>
                <w:delText>26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04"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05"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06"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07"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09" w:author="Андрианова Екатерина Олеговна" w:date="2018-12-10T10:48:00Z"/>
              </w:rPr>
            </w:pPr>
            <w:del w:id="5208" w:author="Андрианова Екатерина Олеговна" w:date="2018-12-10T10:48:00Z">
              <w:r>
                <w:rPr/>
                <w:delText>Итого по счетам</w:delText>
              </w:r>
            </w:del>
          </w:p>
          <w:p>
            <w:pPr>
              <w:pStyle w:val="Normal"/>
              <w:rPr/>
            </w:pPr>
            <w:del w:id="5210" w:author="Андрианова Екатерина Олеговна" w:date="2018-12-10T10:48:00Z">
              <w:r>
                <w:rPr/>
                <w:delText xml:space="preserve"> </w:delText>
              </w:r>
            </w:del>
            <w:del w:id="5211"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12"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13" w:author="Андрианова Екатерина Олеговна" w:date="2018-12-10T10:48:00Z">
              <w:r>
                <w:rPr/>
                <w:delText xml:space="preserve">Остаток по счетам 0 303 02 000, 0 303 06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14" w:author="Андрианова Екатерина Олеговна" w:date="2018-12-10T10:48:00Z">
              <w:r>
                <w:rPr/>
                <w:delText>26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15"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16"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17"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18"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20" w:author="Андрианова Екатерина Олеговна" w:date="2018-12-10T10:48:00Z"/>
              </w:rPr>
            </w:pPr>
            <w:del w:id="5219" w:author="Андрианова Екатерина Олеговна" w:date="2018-12-10T10:48:00Z">
              <w:r>
                <w:rPr/>
                <w:delText>Итого по счетам</w:delText>
              </w:r>
            </w:del>
          </w:p>
          <w:p>
            <w:pPr>
              <w:pStyle w:val="Normal"/>
              <w:rPr/>
            </w:pPr>
            <w:del w:id="5221" w:author="Андрианова Екатерина Олеговна" w:date="2018-12-10T10:48:00Z">
              <w:r>
                <w:rPr/>
                <w:delText xml:space="preserve"> </w:delText>
              </w:r>
            </w:del>
            <w:del w:id="5222"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23"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24" w:author="Андрианова Екатерина Олеговна" w:date="2018-12-10T10:48:00Z">
              <w:r>
                <w:rPr/>
                <w:delText>Остаток по счетам 0 303 02 000, 0 303 06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25" w:author="Андрианова Екатерина Олеговна" w:date="2018-12-10T10:48:00Z">
              <w:r>
                <w:rPr/>
                <w:delText>26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26"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27" w:author="Андрианова Екатерина Олеговна" w:date="2018-12-10T10:48:00Z">
              <w:r>
                <w:rPr/>
                <w:delText>51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28"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29"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31" w:author="Андрианова Екатерина Олеговна" w:date="2018-12-10T10:48:00Z"/>
              </w:rPr>
            </w:pPr>
            <w:del w:id="5230" w:author="Андрианова Екатерина Олеговна" w:date="2018-12-10T10:48:00Z">
              <w:r>
                <w:rPr/>
                <w:delText>Итого по счетам</w:delText>
              </w:r>
            </w:del>
          </w:p>
          <w:p>
            <w:pPr>
              <w:pStyle w:val="Normal"/>
              <w:rPr/>
            </w:pPr>
            <w:del w:id="5232" w:author="Андрианова Екатерина Олеговна" w:date="2018-12-10T10:48:00Z">
              <w:r>
                <w:rPr/>
                <w:delText xml:space="preserve"> </w:delText>
              </w:r>
            </w:del>
            <w:del w:id="5233" w:author="Андрианова Екатерина Олеговна" w:date="2018-12-10T10:48:00Z">
              <w:r>
                <w:rPr/>
                <w:delText>0 303 02 000, 0 303 06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34"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35" w:author="Андрианова Екатерина Олеговна" w:date="2018-12-10T10:48:00Z">
              <w:r>
                <w:rPr/>
                <w:delText>Остаток по счетам 0 303 02 000, 0 303 06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36" w:author="Андрианова Екатерина Олеговна" w:date="2018-12-10T10:48:00Z">
              <w:r>
                <w:rPr/>
                <w:delText>26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37"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38"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39"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40"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42" w:author="Андрианова Екатерина Олеговна" w:date="2018-12-10T10:48:00Z"/>
              </w:rPr>
            </w:pPr>
            <w:del w:id="5241" w:author="Андрианова Екатерина Олеговна" w:date="2018-12-10T10:48:00Z">
              <w:r>
                <w:rPr/>
                <w:delText>Раздел1, сумма показателей по счету</w:delText>
              </w:r>
            </w:del>
          </w:p>
          <w:p>
            <w:pPr>
              <w:pStyle w:val="Normal"/>
              <w:rPr/>
            </w:pPr>
            <w:del w:id="5243" w:author="Андрианова Екатерина Олеговна" w:date="2018-12-10T10:48:00Z">
              <w:r>
                <w:rPr/>
                <w:delText xml:space="preserve"> </w:delText>
              </w:r>
            </w:del>
            <w:del w:id="5244"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45"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46" w:author="Андрианова Екатерина Олеговна" w:date="2018-12-10T10:48:00Z">
              <w:r>
                <w:rPr/>
                <w:delText xml:space="preserve">Остаток по счету 0 303 03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47" w:author="Андрианова Екатерина Олеговна" w:date="2018-12-10T10:48:00Z">
              <w:r>
                <w:rPr/>
                <w:delText>26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48"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49"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50"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51"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53" w:author="Андрианова Екатерина Олеговна" w:date="2018-12-10T10:48:00Z"/>
              </w:rPr>
            </w:pPr>
            <w:del w:id="5252" w:author="Андрианова Екатерина Олеговна" w:date="2018-12-10T10:48:00Z">
              <w:r>
                <w:rPr/>
                <w:delText>Раздел1, сумма показателей по счету</w:delText>
              </w:r>
            </w:del>
          </w:p>
          <w:p>
            <w:pPr>
              <w:pStyle w:val="Normal"/>
              <w:rPr/>
            </w:pPr>
            <w:del w:id="5254" w:author="Андрианова Екатерина Олеговна" w:date="2018-12-10T10:48:00Z">
              <w:r>
                <w:rPr/>
                <w:delText xml:space="preserve"> </w:delText>
              </w:r>
            </w:del>
            <w:del w:id="5255"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56"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57" w:author="Андрианова Екатерина Олеговна" w:date="2018-12-10T10:48:00Z">
              <w:r>
                <w:rPr/>
                <w:delText>Остаток по счету 0 303 03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58" w:author="Андрианова Екатерина Олеговна" w:date="2018-12-10T10:48:00Z">
              <w:r>
                <w:rPr/>
                <w:delText>26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5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60"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61"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62"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64" w:author="Андрианова Екатерина Олеговна" w:date="2018-12-10T10:48:00Z"/>
              </w:rPr>
            </w:pPr>
            <w:del w:id="5263" w:author="Андрианова Екатерина Олеговна" w:date="2018-12-10T10:48:00Z">
              <w:r>
                <w:rPr/>
                <w:delText>Раздел1, сумма показателей по счету</w:delText>
              </w:r>
            </w:del>
          </w:p>
          <w:p>
            <w:pPr>
              <w:pStyle w:val="Normal"/>
              <w:rPr/>
            </w:pPr>
            <w:del w:id="5265" w:author="Андрианова Екатерина Олеговна" w:date="2018-12-10T10:48:00Z">
              <w:r>
                <w:rPr/>
                <w:delText xml:space="preserve"> </w:delText>
              </w:r>
            </w:del>
            <w:del w:id="5266"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67"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68" w:author="Андрианова Екатерина Олеговна" w:date="2018-12-10T10:48:00Z">
              <w:r>
                <w:rPr/>
                <w:delText>Остаток по счету 0 303 03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69" w:author="Андрианова Екатерина Олеговна" w:date="2018-12-10T10:48:00Z">
              <w:r>
                <w:rPr/>
                <w:delText>26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7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71"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72"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73"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75" w:author="Андрианова Екатерина Олеговна" w:date="2018-12-10T10:48:00Z"/>
              </w:rPr>
            </w:pPr>
            <w:del w:id="5274" w:author="Андрианова Екатерина Олеговна" w:date="2018-12-10T10:48:00Z">
              <w:r>
                <w:rPr/>
                <w:delText>Итого по счету</w:delText>
              </w:r>
            </w:del>
          </w:p>
          <w:p>
            <w:pPr>
              <w:pStyle w:val="Normal"/>
              <w:rPr/>
            </w:pPr>
            <w:del w:id="5276" w:author="Андрианова Екатерина Олеговна" w:date="2018-12-10T10:48:00Z">
              <w:r>
                <w:rPr/>
                <w:delText xml:space="preserve"> </w:delText>
              </w:r>
            </w:del>
            <w:del w:id="5277"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78"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79" w:author="Андрианова Екатерина Олеговна" w:date="2018-12-10T10:48:00Z">
              <w:r>
                <w:rPr/>
                <w:delText xml:space="preserve">Остаток по счету 0 303 03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80" w:author="Андрианова Екатерина Олеговна" w:date="2018-12-10T10:48:00Z">
              <w:r>
                <w:rPr/>
                <w:delText>26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81"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82"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83"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84"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86" w:author="Андрианова Екатерина Олеговна" w:date="2018-12-10T10:48:00Z"/>
              </w:rPr>
            </w:pPr>
            <w:del w:id="5285" w:author="Андрианова Екатерина Олеговна" w:date="2018-12-10T10:48:00Z">
              <w:r>
                <w:rPr/>
                <w:delText>Итого по счету</w:delText>
              </w:r>
            </w:del>
          </w:p>
          <w:p>
            <w:pPr>
              <w:pStyle w:val="Normal"/>
              <w:rPr/>
            </w:pPr>
            <w:del w:id="5287" w:author="Андрианова Екатерина Олеговна" w:date="2018-12-10T10:48:00Z">
              <w:r>
                <w:rPr/>
                <w:delText xml:space="preserve"> </w:delText>
              </w:r>
            </w:del>
            <w:del w:id="5288"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289"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290" w:author="Андрианова Екатерина Олеговна" w:date="2018-12-10T10:48:00Z">
              <w:r>
                <w:rPr/>
                <w:delText>Остаток по счету 0 303 03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291" w:author="Андрианова Екатерина Олеговна" w:date="2018-12-10T10:48:00Z">
              <w:r>
                <w:rPr/>
                <w:delText>26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292"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293" w:author="Андрианова Екатерина Олеговна" w:date="2018-12-10T10:48:00Z">
              <w:r>
                <w:rPr/>
                <w:delText>51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294"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295"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297" w:author="Андрианова Екатерина Олеговна" w:date="2018-12-10T10:48:00Z"/>
              </w:rPr>
            </w:pPr>
            <w:del w:id="5296" w:author="Андрианова Екатерина Олеговна" w:date="2018-12-10T10:48:00Z">
              <w:r>
                <w:rPr/>
                <w:delText>Итого по счету</w:delText>
              </w:r>
            </w:del>
          </w:p>
          <w:p>
            <w:pPr>
              <w:pStyle w:val="Normal"/>
              <w:rPr/>
            </w:pPr>
            <w:del w:id="5298" w:author="Андрианова Екатерина Олеговна" w:date="2018-12-10T10:48:00Z">
              <w:r>
                <w:rPr/>
                <w:delText xml:space="preserve"> </w:delText>
              </w:r>
            </w:del>
            <w:del w:id="5299" w:author="Андрианова Екатерина Олеговна" w:date="2018-12-10T10:48:00Z">
              <w:r>
                <w:rPr/>
                <w:delText>0 303 0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00"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01" w:author="Андрианова Екатерина Олеговна" w:date="2018-12-10T10:48:00Z">
              <w:r>
                <w:rPr/>
                <w:delText>Остаток по счету 0 303 03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02" w:author="Андрианова Екатерина Олеговна" w:date="2018-12-10T10:48:00Z">
              <w:r>
                <w:rPr/>
                <w:delText>27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03"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04"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05"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06"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08" w:author="Андрианова Екатерина Олеговна" w:date="2018-12-10T10:48:00Z"/>
              </w:rPr>
            </w:pPr>
            <w:del w:id="5307" w:author="Андрианова Екатерина Олеговна" w:date="2018-12-10T10:48:00Z">
              <w:r>
                <w:rPr/>
                <w:delText>Раздел1, сумма показателей по счету</w:delText>
              </w:r>
            </w:del>
          </w:p>
          <w:p>
            <w:pPr>
              <w:pStyle w:val="Normal"/>
              <w:rPr/>
            </w:pPr>
            <w:del w:id="5309" w:author="Андрианова Екатерина Олеговна" w:date="2018-12-10T10:48:00Z">
              <w:r>
                <w:rPr/>
                <w:delText xml:space="preserve"> </w:delText>
              </w:r>
            </w:del>
            <w:del w:id="5310"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11"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12" w:author="Андрианова Екатерина Олеговна" w:date="2018-12-10T10:48:00Z">
              <w:r>
                <w:rPr/>
                <w:delText xml:space="preserve">Остаток по счету 0 303 04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13" w:author="Андрианова Екатерина Олеговна" w:date="2018-12-10T10:48:00Z">
              <w:r>
                <w:rPr/>
                <w:delText>2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14"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15"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16"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17"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19" w:author="Андрианова Екатерина Олеговна" w:date="2018-12-10T10:48:00Z"/>
              </w:rPr>
            </w:pPr>
            <w:del w:id="5318" w:author="Андрианова Екатерина Олеговна" w:date="2018-12-10T10:48:00Z">
              <w:r>
                <w:rPr/>
                <w:delText>Раздел1, сумма показателей по счету</w:delText>
              </w:r>
            </w:del>
          </w:p>
          <w:p>
            <w:pPr>
              <w:pStyle w:val="Normal"/>
              <w:rPr/>
            </w:pPr>
            <w:del w:id="5320" w:author="Андрианова Екатерина Олеговна" w:date="2018-12-10T10:48:00Z">
              <w:r>
                <w:rPr/>
                <w:delText xml:space="preserve"> </w:delText>
              </w:r>
            </w:del>
            <w:del w:id="5321"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22"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23" w:author="Андрианова Екатерина Олеговна" w:date="2018-12-10T10:48:00Z">
              <w:r>
                <w:rPr/>
                <w:delText>Остаток по счету 0 303 04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24" w:author="Андрианова Екатерина Олеговна" w:date="2018-12-10T10:48:00Z">
              <w:r>
                <w:rPr/>
                <w:delText>27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25"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26"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27"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28" w:author="Андрианова Екатерина Олеговна" w:date="2018-12-10T10:48: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30" w:author="Андрианова Екатерина Олеговна" w:date="2018-12-10T10:48:00Z"/>
              </w:rPr>
            </w:pPr>
            <w:del w:id="5329" w:author="Андрианова Екатерина Олеговна" w:date="2018-12-10T10:48:00Z">
              <w:r>
                <w:rPr/>
                <w:delText>Раздел1, сумма показателей по счету</w:delText>
              </w:r>
            </w:del>
          </w:p>
          <w:p>
            <w:pPr>
              <w:pStyle w:val="Normal"/>
              <w:rPr/>
            </w:pPr>
            <w:del w:id="5331" w:author="Андрианова Екатерина Олеговна" w:date="2018-12-10T10:48:00Z">
              <w:r>
                <w:rPr/>
                <w:delText xml:space="preserve"> </w:delText>
              </w:r>
            </w:del>
            <w:del w:id="5332"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33"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34" w:author="Андрианова Екатерина Олеговна" w:date="2018-12-10T10:48:00Z">
              <w:r>
                <w:rPr/>
                <w:delText>Остаток по счету 0 303 04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35" w:author="Андрианова Екатерина Олеговна" w:date="2018-12-10T10:48:00Z">
              <w:r>
                <w:rPr/>
                <w:delText>27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36"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37"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38"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39"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41" w:author="Андрианова Екатерина Олеговна" w:date="2018-12-10T10:48:00Z"/>
              </w:rPr>
            </w:pPr>
            <w:del w:id="5340" w:author="Андрианова Екатерина Олеговна" w:date="2018-12-10T10:48:00Z">
              <w:r>
                <w:rPr/>
                <w:delText>Итого по счету</w:delText>
              </w:r>
            </w:del>
          </w:p>
          <w:p>
            <w:pPr>
              <w:pStyle w:val="Normal"/>
              <w:rPr/>
            </w:pPr>
            <w:del w:id="5342" w:author="Андрианова Екатерина Олеговна" w:date="2018-12-10T10:48:00Z">
              <w:r>
                <w:rPr/>
                <w:delText xml:space="preserve"> </w:delText>
              </w:r>
            </w:del>
            <w:del w:id="5343"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44"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45" w:author="Андрианова Екатерина Олеговна" w:date="2018-12-10T10:48:00Z">
              <w:r>
                <w:rPr/>
                <w:delText xml:space="preserve">Остаток по счету 0 303 04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46" w:author="Андрианова Екатерина Олеговна" w:date="2018-12-10T10:48:00Z">
              <w:r>
                <w:rPr/>
                <w:delText>27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47"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48"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49"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50"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52" w:author="Андрианова Екатерина Олеговна" w:date="2018-12-10T10:48:00Z"/>
              </w:rPr>
            </w:pPr>
            <w:del w:id="5351" w:author="Андрианова Екатерина Олеговна" w:date="2018-12-10T10:48:00Z">
              <w:r>
                <w:rPr/>
                <w:delText>Итого по счету</w:delText>
              </w:r>
            </w:del>
          </w:p>
          <w:p>
            <w:pPr>
              <w:pStyle w:val="Normal"/>
              <w:rPr/>
            </w:pPr>
            <w:del w:id="5353" w:author="Андрианова Екатерина Олеговна" w:date="2018-12-10T10:48:00Z">
              <w:r>
                <w:rPr/>
                <w:delText xml:space="preserve"> </w:delText>
              </w:r>
            </w:del>
            <w:del w:id="5354"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55"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56" w:author="Андрианова Екатерина Олеговна" w:date="2018-12-10T10:48:00Z">
              <w:r>
                <w:rPr/>
                <w:delText>Остаток по счету 0 303 04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57" w:author="Андрианова Екатерина Олеговна" w:date="2018-12-10T10:48:00Z">
              <w:r>
                <w:rPr/>
                <w:delText>273.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58"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59" w:author="Андрианова Екатерина Олеговна" w:date="2018-12-10T10:48:00Z">
              <w:r>
                <w:rPr/>
                <w:delText>514</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60"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61" w:author="Андрианова Екатерина Олеговна" w:date="2018-12-10T10:48: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63" w:author="Андрианова Екатерина Олеговна" w:date="2018-12-10T10:48:00Z"/>
              </w:rPr>
            </w:pPr>
            <w:del w:id="5362" w:author="Андрианова Екатерина Олеговна" w:date="2018-12-10T10:48:00Z">
              <w:r>
                <w:rPr/>
                <w:delText>Итого по счету</w:delText>
              </w:r>
            </w:del>
          </w:p>
          <w:p>
            <w:pPr>
              <w:pStyle w:val="Normal"/>
              <w:rPr/>
            </w:pPr>
            <w:del w:id="5364" w:author="Андрианова Екатерина Олеговна" w:date="2018-12-10T10:48:00Z">
              <w:r>
                <w:rPr/>
                <w:delText xml:space="preserve"> </w:delText>
              </w:r>
            </w:del>
            <w:del w:id="5365" w:author="Андрианова Екатерина Олеговна" w:date="2018-12-10T10:48:00Z">
              <w:r>
                <w:rPr/>
                <w:delText>0 303 04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6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67" w:author="Андрианова Екатерина Олеговна" w:date="2018-12-10T10:48:00Z">
              <w:r>
                <w:rPr/>
                <w:delText>Остаток по счету 0 303 04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68" w:author="Андрианова Екатерина Олеговна" w:date="2018-12-10T10:48:00Z">
              <w:r>
                <w:rPr/>
                <w:delText>27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6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7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71"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72"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74" w:author="Андрианова Екатерина Олеговна" w:date="2018-12-10T10:48:00Z"/>
              </w:rPr>
            </w:pPr>
            <w:del w:id="5373" w:author="Андрианова Екатерина Олеговна" w:date="2018-12-10T10:48:00Z">
              <w:r>
                <w:rPr/>
                <w:delText>Раздел1, сумма показателей по счетам</w:delText>
              </w:r>
            </w:del>
          </w:p>
          <w:p>
            <w:pPr>
              <w:pStyle w:val="Normal"/>
              <w:rPr/>
            </w:pPr>
            <w:del w:id="537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76"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77" w:author="Андрианова Екатерина Олеговна" w:date="2018-12-10T10:48:00Z">
              <w:r>
                <w:rPr/>
                <w:delText xml:space="preserve">Остаток по счетам 0 303 12 000, 0 303 13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78" w:author="Андрианова Екатерина Олеговна" w:date="2018-12-10T10:48:00Z">
              <w:r>
                <w:rPr/>
                <w:delText>27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7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8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81"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82"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84" w:author="Андрианова Екатерина Олеговна" w:date="2018-12-10T10:48:00Z"/>
              </w:rPr>
            </w:pPr>
            <w:del w:id="5383" w:author="Андрианова Екатерина Олеговна" w:date="2018-12-10T10:48:00Z">
              <w:r>
                <w:rPr/>
                <w:delText>Раздел1, сумма показателей по счетам</w:delText>
              </w:r>
            </w:del>
          </w:p>
          <w:p>
            <w:pPr>
              <w:pStyle w:val="Normal"/>
              <w:rPr/>
            </w:pPr>
            <w:del w:id="538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86"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87" w:author="Андрианова Екатерина Олеговна" w:date="2018-12-10T10:48:00Z">
              <w:r>
                <w:rPr/>
                <w:delText>Остаток по счетам 0 303 12 000, 0 303 13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88" w:author="Андрианова Екатерина Олеговна" w:date="2018-12-10T10:48:00Z">
              <w:r>
                <w:rPr/>
                <w:delText>275.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8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39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391"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392" w:author="Андрианова Екатерина Олеговна" w:date="2018-12-10T10:48:00Z">
              <w:r>
                <w:rPr/>
                <w:delText>0503769 (2+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394" w:author="Андрианова Екатерина Олеговна" w:date="2018-12-10T10:48:00Z"/>
              </w:rPr>
            </w:pPr>
            <w:del w:id="5393" w:author="Андрианова Екатерина Олеговна" w:date="2018-12-10T10:48:00Z">
              <w:r>
                <w:rPr/>
                <w:delText>Раздел1, сумма показателей по счетам</w:delText>
              </w:r>
            </w:del>
          </w:p>
          <w:p>
            <w:pPr>
              <w:pStyle w:val="Normal"/>
              <w:rPr/>
            </w:pPr>
            <w:del w:id="539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396"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397" w:author="Андрианова Екатерина Олеговна" w:date="2018-12-10T10:48:00Z">
              <w:r>
                <w:rPr/>
                <w:delText>Остаток по счетам 0 303 12 000, 0 303 13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398" w:author="Андрианова Екатерина Олеговна" w:date="2018-12-10T10:48:00Z">
              <w:r>
                <w:rPr/>
                <w:delText>27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39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0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01"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02"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04" w:author="Андрианова Екатерина Олеговна" w:date="2018-12-10T10:48:00Z"/>
              </w:rPr>
            </w:pPr>
            <w:del w:id="5403" w:author="Андрианова Екатерина Олеговна" w:date="2018-12-10T10:48:00Z">
              <w:r>
                <w:rPr/>
                <w:delText>Итого по счетам</w:delText>
              </w:r>
            </w:del>
          </w:p>
          <w:p>
            <w:pPr>
              <w:pStyle w:val="Normal"/>
              <w:rPr/>
            </w:pPr>
            <w:del w:id="540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0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07" w:author="Андрианова Екатерина Олеговна" w:date="2018-12-10T10:48:00Z">
              <w:r>
                <w:rPr/>
                <w:delText xml:space="preserve">Остаток по счетам 0 303 12 000, 0 303 13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08" w:author="Андрианова Екатерина Олеговна" w:date="2018-12-10T10:48:00Z">
              <w:r>
                <w:rPr/>
                <w:delText>27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0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1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11"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12"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14" w:author="Андрианова Екатерина Олеговна" w:date="2018-12-10T10:48:00Z"/>
              </w:rPr>
            </w:pPr>
            <w:del w:id="5413" w:author="Андрианова Екатерина Олеговна" w:date="2018-12-10T10:48:00Z">
              <w:r>
                <w:rPr/>
                <w:delText>Итого по счетам</w:delText>
              </w:r>
            </w:del>
          </w:p>
          <w:p>
            <w:pPr>
              <w:pStyle w:val="Normal"/>
              <w:rPr/>
            </w:pPr>
            <w:del w:id="541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1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17" w:author="Андрианова Екатерина Олеговна" w:date="2018-12-10T10:48:00Z">
              <w:r>
                <w:rPr/>
                <w:delText>Остаток по счетам 0 303 12 000, 0 303 13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18" w:author="Андрианова Екатерина Олеговна" w:date="2018-12-10T10:48:00Z">
              <w:r>
                <w:rPr/>
                <w:delText>277.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1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20" w:author="Андрианова Екатерина Олеговна" w:date="2018-12-10T10:48:00Z">
              <w:r>
                <w:rPr/>
                <w:delText>515</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21"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22" w:author="Андрианова Екатерина Олеговна" w:date="2018-12-10T10:48: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24" w:author="Андрианова Екатерина Олеговна" w:date="2018-12-10T10:48:00Z"/>
              </w:rPr>
            </w:pPr>
            <w:del w:id="5423" w:author="Андрианова Екатерина Олеговна" w:date="2018-12-10T10:48:00Z">
              <w:r>
                <w:rPr/>
                <w:delText>Итого по счетам</w:delText>
              </w:r>
            </w:del>
          </w:p>
          <w:p>
            <w:pPr>
              <w:pStyle w:val="Normal"/>
              <w:rPr/>
            </w:pPr>
            <w:del w:id="5425" w:author="Андрианова Екатерина Олеговна" w:date="2018-12-10T10:48:00Z">
              <w:r>
                <w:rPr/>
                <w:delText>0 303 05 000,  0 303 12 000, 0 303 13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2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27" w:author="Андрианова Екатерина Олеговна" w:date="2018-12-10T10:48:00Z">
              <w:r>
                <w:rPr/>
                <w:delText>Остаток по счетам 0 303 12 000, 0 303 13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28" w:author="Андрианова Екатерина Олеговна" w:date="2018-12-10T10:48:00Z">
              <w:r>
                <w:rPr/>
                <w:delText>27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2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30"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31" w:author="Андрианова Екатерина Олеговна" w:date="2018-12-10T10:48:00Z">
              <w:r>
                <w:rPr/>
                <w:delText>3</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32"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34" w:author="Андрианова Екатерина Олеговна" w:date="2018-12-10T10:48:00Z"/>
              </w:rPr>
            </w:pPr>
            <w:del w:id="5433" w:author="Андрианова Екатерина Олеговна" w:date="2018-12-10T10:48:00Z">
              <w:r>
                <w:rPr/>
                <w:delText>Раздел1, сумма показателей по счетам</w:delText>
              </w:r>
            </w:del>
          </w:p>
          <w:p>
            <w:pPr>
              <w:pStyle w:val="Normal"/>
              <w:rPr/>
            </w:pPr>
            <w:del w:id="5435" w:author="Андрианова Екатерина Олеговна" w:date="2018-12-10T10:48:00Z">
              <w:r>
                <w:rPr/>
                <w:delText xml:space="preserve"> </w:delText>
              </w:r>
            </w:del>
            <w:del w:id="543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37"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38" w:author="Андрианова Екатерина Олеговна" w:date="2018-12-10T10:48:00Z">
              <w:r>
                <w:rPr/>
                <w:delText xml:space="preserve">Остаток по счетам  0 303 07 000, 0 303 08 000, 0 303 09 000, 0 303 10 000, 0 303 11 000 в ф. 0503769 не соответствует идентичному показателю в балансе (на начало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39" w:author="Андрианова Екатерина Олеговна" w:date="2018-12-10T10:48:00Z">
              <w:r>
                <w:rPr/>
                <w:delText>27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4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41"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42" w:author="Андрианова Екатерина Олеговна" w:date="2018-12-10T10:48:00Z">
              <w:r>
                <w:rPr/>
                <w:delText>4</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43"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45" w:author="Андрианова Екатерина Олеговна" w:date="2018-12-10T10:48:00Z"/>
              </w:rPr>
            </w:pPr>
            <w:del w:id="5444" w:author="Андрианова Екатерина Олеговна" w:date="2018-12-10T10:48:00Z">
              <w:r>
                <w:rPr/>
                <w:delText>Раздел1, сумма показателей по счетам</w:delText>
              </w:r>
            </w:del>
          </w:p>
          <w:p>
            <w:pPr>
              <w:pStyle w:val="Normal"/>
              <w:rPr/>
            </w:pPr>
            <w:del w:id="544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47"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48"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49" w:author="Андрианова Екатерина Олеговна" w:date="2018-12-10T10:48:00Z">
              <w:r>
                <w:rPr/>
                <w:delText>27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5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51"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52" w:author="Андрианова Екатерина Олеговна" w:date="2018-12-10T10:48:00Z">
              <w:r>
                <w:rPr/>
                <w:delText>5</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53" w:author="Андрианова Екатерина Олеговна" w:date="2018-12-10T10:48: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55" w:author="Андрианова Екатерина Олеговна" w:date="2018-12-10T10:48:00Z"/>
              </w:rPr>
            </w:pPr>
            <w:del w:id="5454" w:author="Андрианова Екатерина Олеговна" w:date="2018-12-10T10:48:00Z">
              <w:r>
                <w:rPr/>
                <w:delText>Раздел1, сумма показателей по счетам</w:delText>
              </w:r>
            </w:del>
          </w:p>
          <w:p>
            <w:pPr>
              <w:pStyle w:val="Normal"/>
              <w:rPr/>
            </w:pPr>
            <w:del w:id="545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57" w:author="Андрианова Екатерина Олеговна" w:date="2018-12-10T10:48:00Z">
              <w:r>
                <w:rPr/>
                <w:delText>2</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58"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начало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59" w:author="Андрианова Екатерина Олеговна" w:date="2018-12-10T10:48:00Z">
              <w:r>
                <w:rPr/>
                <w:delText>28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6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61"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62" w:author="Андрианова Екатерина Олеговна" w:date="2018-12-10T10:48:00Z">
              <w:r>
                <w:rPr/>
                <w:delText>7</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63" w:author="Андрианова Екатерина Олеговна" w:date="2018-12-10T10:48:00Z">
              <w:r>
                <w:rPr/>
                <w:delText>0503769 (5 + 6)/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65" w:author="Андрианова Екатерина Олеговна" w:date="2018-12-10T10:48:00Z"/>
              </w:rPr>
            </w:pPr>
            <w:del w:id="5464" w:author="Андрианова Екатерина Олеговна" w:date="2018-12-10T10:48:00Z">
              <w:r>
                <w:rPr/>
                <w:delText>Итого по счетам</w:delText>
              </w:r>
            </w:del>
          </w:p>
          <w:p>
            <w:pPr>
              <w:pStyle w:val="Normal"/>
              <w:rPr/>
            </w:pPr>
            <w:del w:id="546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67"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68" w:author="Андрианова Екатерина Олеговна" w:date="2018-12-10T10:48:00Z">
              <w:r>
                <w:rPr/>
                <w:delText xml:space="preserve">Остаток по счетам  0 303 07 000, 0 303 08 000, 0 303 09 000, 0 303 10 000, 0 303 11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69" w:author="Андрианова Екатерина Олеговна" w:date="2018-12-10T10:48:00Z">
              <w:r>
                <w:rPr/>
                <w:delText>28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7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71"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72" w:author="Андрианова Екатерина Олеговна" w:date="2018-12-10T10:48:00Z">
              <w:r>
                <w:rPr/>
                <w:delText>8</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73" w:author="Андрианова Екатерина Олеговна" w:date="2018-12-10T10:48:00Z">
              <w:r>
                <w:rPr/>
                <w:delText>0503769 (4)/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75" w:author="Андрианова Екатерина Олеговна" w:date="2018-12-10T10:48:00Z"/>
              </w:rPr>
            </w:pPr>
            <w:del w:id="5474" w:author="Андрианова Екатерина Олеговна" w:date="2018-12-10T10:48:00Z">
              <w:r>
                <w:rPr/>
                <w:delText>Итого по счетам</w:delText>
              </w:r>
            </w:del>
          </w:p>
          <w:p>
            <w:pPr>
              <w:pStyle w:val="Normal"/>
              <w:rPr/>
            </w:pPr>
            <w:del w:id="547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77"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78"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79" w:author="Андрианова Екатерина Олеговна" w:date="2018-12-10T10:48:00Z">
              <w:r>
                <w:rPr/>
                <w:delText>281.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8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81" w:author="Андрианова Екатерина Олеговна" w:date="2018-12-10T10:48:00Z">
              <w:r>
                <w:rPr/>
                <w:delText>516</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482"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83" w:author="Андрианова Екатерина Олеговна" w:date="2018-12-10T10:48: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485" w:author="Андрианова Екатерина Олеговна" w:date="2018-12-10T10:48:00Z"/>
              </w:rPr>
            </w:pPr>
            <w:del w:id="5484" w:author="Андрианова Екатерина Олеговна" w:date="2018-12-10T10:48:00Z">
              <w:r>
                <w:rPr/>
                <w:delText>Итого по счетам</w:delText>
              </w:r>
            </w:del>
          </w:p>
          <w:p>
            <w:pPr>
              <w:pStyle w:val="Normal"/>
              <w:rPr/>
            </w:pPr>
            <w:del w:id="5486" w:author="Андрианова Екатерина Олеговна" w:date="2018-12-10T10:48:00Z">
              <w:r>
                <w:rPr/>
                <w:delText>0 303 07 000, 0 303 08 000, 0 303 09 000, 0 303 10 000, 0 303 11 000</w:delText>
              </w:r>
            </w:del>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rPr/>
            </w:pPr>
            <w:del w:id="5487"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88" w:author="Андрианова Екатерина Олеговна" w:date="2018-12-10T10:48:00Z">
              <w:r>
                <w:rPr/>
                <w:delText>Остаток по счетам  0 303 07 000, 0 303 08 000, 0 303 09 000, 0 303 10 000, 0 303 11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r>
              <w:rPr>
                <w:lang w:val="en-US"/>
              </w:rPr>
              <w:t>+</w:t>
            </w:r>
            <w:r>
              <w:rPr/>
              <w:t xml:space="preserve"> 4</w:t>
            </w:r>
            <w:r>
              <w:rPr>
                <w:lang w:val="en-US"/>
              </w:rPr>
              <w:t>+</w:t>
            </w:r>
            <w:r>
              <w:rPr/>
              <w:t xml:space="preserve"> 5</w:t>
            </w:r>
            <w:r>
              <w:rPr>
                <w:lang w:val="en-US"/>
              </w:rPr>
              <w:t>+</w:t>
            </w:r>
            <w:r>
              <w:rPr/>
              <w:t xml:space="preserve"> 6</w:t>
            </w:r>
            <w:r>
              <w:rPr>
                <w:lang w:val="en-US"/>
              </w:rPr>
              <w:t>+</w:t>
            </w:r>
            <w:r>
              <w:rPr/>
              <w:t xml:space="preserve">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строк 830 по графе 9 Отчетов 0503737 по всем КВФО (2+4+5+6+7)</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и 830 гр.9 Отчетов 0503737 по всем видам финансового обеспечения не равна нулю –требуется пояснение.</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489" w:author="Андрианова Екатерина Олеговна" w:date="2018-12-10T10:48:00Z">
              <w:r>
                <w:rPr/>
                <w:delText>28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5490"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491" w:author="Андрианова Екатерина Олеговна" w:date="2018-12-10T10:48:00Z">
              <w:r>
                <w:rPr/>
                <w:delText>23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del w:id="5492"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493"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494" w:author="Андрианова Екатерина Олеговна" w:date="2018-12-10T10:48: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495" w:author="Андрианова Екатерина Олеговна" w:date="2018-12-10T10:48:00Z">
              <w:r>
                <w:rPr/>
                <w:delText>Итого по счету 0 205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496"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497" w:author="Андрианова Екатерина Олеговна" w:date="2018-12-10T10:48: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rPr/>
            </w:pPr>
            <w:del w:id="5498" w:author="Андрианова Екатерина Олеговна" w:date="2018-12-10T10:48:00Z">
              <w:r>
                <w:rPr/>
                <w:delText>28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499"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00" w:author="Андрианова Екатерина Олеговна" w:date="2018-12-10T10:48:00Z">
              <w:r>
                <w:rPr/>
                <w:delText>26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01"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02"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03" w:author="Андрианова Екатерина Олеговна" w:date="2018-12-10T10:48: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05" w:author="Андрианова Екатерина Олеговна" w:date="2018-12-10T10:48:00Z"/>
              </w:rPr>
            </w:pPr>
            <w:del w:id="5504" w:author="Андрианова Екатерина Олеговна" w:date="2018-12-10T10:48:00Z">
              <w:r>
                <w:rPr/>
                <w:delText>Итого по счету</w:delText>
              </w:r>
            </w:del>
          </w:p>
          <w:p>
            <w:pPr>
              <w:pStyle w:val="Normal"/>
              <w:rPr/>
            </w:pPr>
            <w:del w:id="5506" w:author="Андрианова Екатерина Олеговна" w:date="2018-12-10T10:48:00Z">
              <w:r>
                <w:rPr/>
                <w:delText xml:space="preserve"> </w:delText>
              </w:r>
            </w:del>
            <w:del w:id="5507" w:author="Андрианова Екатерина Олеговна" w:date="2018-12-10T10:48:00Z">
              <w:r>
                <w:rPr/>
                <w:delText>0 206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08"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09" w:author="Андрианова Екатерина Олеговна" w:date="2018-12-10T10:48:00Z">
              <w:r>
                <w:rPr/>
                <w:delText xml:space="preserve">Остаток по счету 0 206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10" w:author="Андрианова Екатерина Олеговна" w:date="2018-12-10T10:48:00Z">
              <w:r>
                <w:rPr/>
                <w:delText>28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11"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12" w:author="Андрианова Екатерина Олеговна" w:date="2018-12-10T10:48:00Z">
              <w:r>
                <w:rPr/>
                <w:delText>3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13"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14"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15" w:author="Андрианова Екатерина Олеговна" w:date="2018-12-10T10:48: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17" w:author="Андрианова Екатерина Олеговна" w:date="2018-12-10T10:48:00Z"/>
              </w:rPr>
            </w:pPr>
            <w:del w:id="5516" w:author="Андрианова Екатерина Олеговна" w:date="2018-12-10T10:48:00Z">
              <w:r>
                <w:rPr/>
                <w:delText>Итого по счету</w:delText>
              </w:r>
            </w:del>
          </w:p>
          <w:p>
            <w:pPr>
              <w:pStyle w:val="Normal"/>
              <w:rPr/>
            </w:pPr>
            <w:del w:id="5518" w:author="Андрианова Екатерина Олеговна" w:date="2018-12-10T10:48:00Z">
              <w:r>
                <w:rPr/>
                <w:delText xml:space="preserve"> </w:delText>
              </w:r>
            </w:del>
            <w:del w:id="5519" w:author="Андрианова Екатерина Олеговна" w:date="2018-12-10T10:48:00Z">
              <w:r>
                <w:rPr/>
                <w:delText>0 208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20"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21" w:author="Андрианова Екатерина Олеговна" w:date="2018-12-10T10:48:00Z">
              <w:r>
                <w:rPr/>
                <w:delText>Остаток по счету 0 208 00 000 в ф. 0503769 не соответствует идентичному показателю в балансе (на конец года)</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22" w:author="Андрианова Екатерина Олеговна" w:date="2018-12-10T10:48:00Z">
              <w:r>
                <w:rPr/>
                <w:delText>28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23" w:author="Андрианова Екатерина Олеговна" w:date="2018-12-10T10:48: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24" w:author="Андрианова Екатерина Олеговна" w:date="2018-12-10T10:48:00Z">
              <w:r>
                <w:rPr/>
                <w:delText>32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25" w:author="Андрианова Екатерина Олеговна" w:date="2018-12-10T10:48: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26" w:author="Андрианова Екатерина Олеговна" w:date="2018-12-10T10:48: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27" w:author="Андрианова Екатерина Олеговна" w:date="2018-12-10T10:48: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29" w:author="Андрианова Екатерина Олеговна" w:date="2018-12-10T10:48:00Z"/>
              </w:rPr>
            </w:pPr>
            <w:del w:id="5528" w:author="Андрианова Екатерина Олеговна" w:date="2018-12-10T10:48:00Z">
              <w:r>
                <w:rPr/>
                <w:delText>Итого по счету</w:delText>
              </w:r>
            </w:del>
          </w:p>
          <w:p>
            <w:pPr>
              <w:pStyle w:val="Normal"/>
              <w:rPr/>
            </w:pPr>
            <w:del w:id="5530" w:author="Андрианова Екатерина Олеговна" w:date="2018-12-10T10:48:00Z">
              <w:r>
                <w:rPr/>
                <w:delText xml:space="preserve"> </w:delText>
              </w:r>
            </w:del>
            <w:del w:id="5531" w:author="Андрианова Екатерина Олеговна" w:date="2018-12-10T10:48:00Z">
              <w:r>
                <w:rPr/>
                <w:delText>0 209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32" w:author="Андрианова Екатерина Олеговна" w:date="2018-12-10T10:48: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33" w:author="Андрианова Екатерина Олеговна" w:date="2018-12-10T10:48: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34" w:author="Андрианова Екатерина Олеговна" w:date="2018-12-10T10:49:00Z">
              <w:r>
                <w:rPr/>
                <w:delText>28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35"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36" w:author="Андрианова Екатерина Олеговна" w:date="2018-12-10T10:49:00Z">
              <w:r>
                <w:rPr/>
                <w:delText>331</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37"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38"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39" w:author="Андрианова Екатерина Олеговна" w:date="2018-12-10T10:49: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41" w:author="Андрианова Екатерина Олеговна" w:date="2018-12-10T10:49:00Z"/>
              </w:rPr>
            </w:pPr>
            <w:del w:id="5540" w:author="Андрианова Екатерина Олеговна" w:date="2018-12-10T10:49:00Z">
              <w:r>
                <w:rPr/>
                <w:delText>Итого по счету</w:delText>
              </w:r>
            </w:del>
          </w:p>
          <w:p>
            <w:pPr>
              <w:pStyle w:val="Normal"/>
              <w:rPr/>
            </w:pPr>
            <w:del w:id="5542" w:author="Андрианова Екатерина Олеговна" w:date="2018-12-10T10:49:00Z">
              <w:r>
                <w:rPr/>
                <w:delText xml:space="preserve"> </w:delText>
              </w:r>
            </w:del>
            <w:del w:id="5543" w:author="Андрианова Екатерина Олеговна" w:date="2018-12-10T10:49:00Z">
              <w:r>
                <w:rPr/>
                <w:delText>0 210 1%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44"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45" w:author="Андрианова Екатерина Олеговна" w:date="2018-12-10T10:49:00Z">
              <w:r>
                <w:rPr/>
                <w:delText xml:space="preserve">Остаток по счету 0 210 1%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46" w:author="Андрианова Екатерина Олеговна" w:date="2018-12-10T10:49:00Z">
              <w:r>
                <w:rPr/>
                <w:delText>28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47"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48" w:author="Андрианова Екатерина Олеговна" w:date="2018-12-10T10:49:00Z">
              <w:r>
                <w:rPr/>
                <w:delText>3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49"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50"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51" w:author="Андрианова Екатерина Олеговна" w:date="2018-12-10T10:49:00Z">
              <w:r>
                <w:rPr/>
                <w:delText>0503769 (2 + 7)/деб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53" w:author="Андрианова Екатерина Олеговна" w:date="2018-12-10T10:49:00Z"/>
              </w:rPr>
            </w:pPr>
            <w:del w:id="5552" w:author="Андрианова Екатерина Олеговна" w:date="2018-12-10T10:49:00Z">
              <w:r>
                <w:rPr/>
                <w:delText xml:space="preserve">Итого по счету </w:delText>
              </w:r>
            </w:del>
          </w:p>
          <w:p>
            <w:pPr>
              <w:pStyle w:val="Normal"/>
              <w:rPr/>
            </w:pPr>
            <w:del w:id="5554" w:author="Андрианова Екатерина Олеговна" w:date="2018-12-10T10:49:00Z">
              <w:r>
                <w:rPr/>
                <w:delText xml:space="preserve">0 303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55"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56" w:author="Андрианова Екатерина Олеговна" w:date="2018-12-10T10:49:00Z">
              <w:r>
                <w:rPr/>
                <w:delText xml:space="preserve">Остаток по счету 0 303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57" w:author="Андрианова Екатерина Олеговна" w:date="2018-12-10T10:49:00Z">
              <w:r>
                <w:rPr/>
                <w:delText>28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58"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59" w:author="Андрианова Екатерина Олеговна" w:date="2018-12-10T10:49:00Z">
              <w:r>
                <w:rPr/>
                <w:delText>4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60"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61"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62"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64" w:author="Андрианова Екатерина Олеговна" w:date="2018-12-10T10:49:00Z"/>
              </w:rPr>
            </w:pPr>
            <w:del w:id="5563" w:author="Андрианова Екатерина Олеговна" w:date="2018-12-10T10:49:00Z">
              <w:r>
                <w:rPr/>
                <w:delText>Итого по счету</w:delText>
              </w:r>
            </w:del>
          </w:p>
          <w:p>
            <w:pPr>
              <w:pStyle w:val="Normal"/>
              <w:rPr/>
            </w:pPr>
            <w:del w:id="5565" w:author="Андрианова Екатерина Олеговна" w:date="2018-12-10T10:49:00Z">
              <w:r>
                <w:rPr/>
                <w:delText xml:space="preserve"> </w:delText>
              </w:r>
            </w:del>
            <w:del w:id="5566" w:author="Андрианова Екатерина Олеговна" w:date="2018-12-10T10:49:00Z">
              <w:r>
                <w:rPr/>
                <w:delText>0 302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67"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68" w:author="Андрианова Екатерина Олеговна" w:date="2018-12-10T10:49:00Z">
              <w:r>
                <w:rPr/>
                <w:delText xml:space="preserve">Остаток по счету 0 302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69" w:author="Андрианова Екатерина Олеговна" w:date="2018-12-10T10:49:00Z">
              <w:r>
                <w:rPr/>
                <w:delText>29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70"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71" w:author="Андрианова Екатерина Олеговна" w:date="2018-12-10T10:49:00Z">
              <w:r>
                <w:rPr/>
                <w:delText>51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72"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73"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74"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76" w:author="Андрианова Екатерина Олеговна" w:date="2018-12-10T10:49:00Z"/>
              </w:rPr>
            </w:pPr>
            <w:del w:id="5575" w:author="Андрианова Екатерина Олеговна" w:date="2018-12-10T10:49:00Z">
              <w:r>
                <w:rPr/>
                <w:delText>Итого по счету</w:delText>
              </w:r>
            </w:del>
          </w:p>
          <w:p>
            <w:pPr>
              <w:pStyle w:val="Normal"/>
              <w:rPr/>
            </w:pPr>
            <w:del w:id="5577" w:author="Андрианова Екатерина Олеговна" w:date="2018-12-10T10:49:00Z">
              <w:r>
                <w:rPr/>
                <w:delText xml:space="preserve"> </w:delText>
              </w:r>
            </w:del>
            <w:del w:id="5578" w:author="Андрианова Екатерина Олеговна" w:date="2018-12-10T10:49:00Z">
              <w:r>
                <w:rPr/>
                <w:delText>0 303 00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79"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80" w:author="Андрианова Екатерина Олеговна" w:date="2018-12-10T10:49:00Z">
              <w:r>
                <w:rPr/>
                <w:delText xml:space="preserve">Остаток по счету 0 303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81" w:author="Андрианова Екатерина Олеговна" w:date="2018-12-10T10:49:00Z">
              <w:r>
                <w:rPr/>
                <w:delText>29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82"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83" w:author="Андрианова Екатерина Олеговна" w:date="2018-12-10T10:49:00Z">
              <w:r>
                <w:rPr/>
                <w:delText>532</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84"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85"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86"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588" w:author="Андрианова Екатерина Олеговна" w:date="2018-12-10T10:49:00Z"/>
              </w:rPr>
            </w:pPr>
            <w:del w:id="5587" w:author="Андрианова Екатерина Олеговна" w:date="2018-12-10T10:49:00Z">
              <w:r>
                <w:rPr/>
                <w:delText>Итого по счету</w:delText>
              </w:r>
            </w:del>
          </w:p>
          <w:p>
            <w:pPr>
              <w:pStyle w:val="Normal"/>
              <w:rPr/>
            </w:pPr>
            <w:del w:id="5589" w:author="Андрианова Екатерина Олеговна" w:date="2018-12-10T10:49:00Z">
              <w:r>
                <w:rPr/>
                <w:delText xml:space="preserve"> </w:delText>
              </w:r>
            </w:del>
            <w:del w:id="5590" w:author="Андрианова Екатерина Олеговна" w:date="2018-12-10T10:49:00Z">
              <w:r>
                <w:rPr/>
                <w:delText>0 304 02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591"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592" w:author="Андрианова Екатерина Олеговна" w:date="2018-12-10T10:49:00Z">
              <w:r>
                <w:rPr/>
                <w:delText xml:space="preserve">Остаток по счету 0 304 02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593" w:author="Андрианова Екатерина Олеговна" w:date="2018-12-10T10:49:00Z">
              <w:r>
                <w:rPr/>
                <w:delText>29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594"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595" w:author="Андрианова Екатерина Олеговна" w:date="2018-12-10T10:49:00Z">
              <w:r>
                <w:rPr/>
                <w:delText>533</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596"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597"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598"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del w:id="5600" w:author="Андрианова Екатерина Олеговна" w:date="2018-12-10T10:49:00Z"/>
              </w:rPr>
            </w:pPr>
            <w:del w:id="5599" w:author="Андрианова Екатерина Олеговна" w:date="2018-12-10T10:49:00Z">
              <w:r>
                <w:rPr/>
                <w:delText>Итого по счету</w:delText>
              </w:r>
            </w:del>
          </w:p>
          <w:p>
            <w:pPr>
              <w:pStyle w:val="Normal"/>
              <w:rPr/>
            </w:pPr>
            <w:del w:id="5601" w:author="Андрианова Екатерина Олеговна" w:date="2018-12-10T10:49:00Z">
              <w:r>
                <w:rPr/>
                <w:delText xml:space="preserve"> </w:delText>
              </w:r>
            </w:del>
            <w:del w:id="5602" w:author="Андрианова Екатерина Олеговна" w:date="2018-12-10T10:49:00Z">
              <w:r>
                <w:rPr/>
                <w:delText>0 304 03 000</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603"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604" w:author="Андрианова Екатерина Олеговна" w:date="2018-12-10T10:49:00Z">
              <w:r>
                <w:rPr/>
                <w:delText xml:space="preserve">Остаток по счету 0 304 03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605" w:author="Андрианова Екатерина Олеговна" w:date="2018-12-10T10:49:00Z">
              <w:r>
                <w:rPr/>
                <w:delText>29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606"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07" w:author="Андрианова Екатерина Олеговна" w:date="2018-12-10T10:49:00Z">
              <w:r>
                <w:rPr/>
                <w:delText>57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608"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609"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610"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611" w:author="Андрианова Екатерина Олеговна" w:date="2018-12-10T10:49:00Z">
              <w:r>
                <w:rPr/>
                <w:delText xml:space="preserve">Итого по счету 0 208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612"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613" w:author="Андрианова Екатерина Олеговна" w:date="2018-12-10T10:49:00Z">
              <w:r>
                <w:rPr/>
                <w:delText xml:space="preserve">Остаток по счету 0 208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614" w:author="Андрианова Екатерина Олеговна" w:date="2018-12-10T10:49:00Z">
              <w:r>
                <w:rPr/>
                <w:delText>29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615"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16" w:author="Андрианова Екатерина Олеговна" w:date="2018-12-10T10:49:00Z">
              <w:r>
                <w:rPr/>
                <w:delText>58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617"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618"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619"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620" w:author="Андрианова Екатерина Олеговна" w:date="2018-12-10T10:49:00Z">
              <w:r>
                <w:rPr/>
                <w:delText xml:space="preserve">Итого по счету 0 205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621"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622" w:author="Андрианова Екатерина Олеговна" w:date="2018-12-10T10:49:00Z">
              <w:r>
                <w:rPr/>
                <w:delText xml:space="preserve">Остаток по счету 0 205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5623" w:author="Андрианова Екатерина Олеговна" w:date="2018-12-10T10:49:00Z">
              <w:r>
                <w:rPr/>
                <w:delText>29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5624" w:author="Андрианова Екатерина Олеговна" w:date="2018-12-10T10:49:00Z">
              <w:r>
                <w:rPr/>
                <w:delText>0503730</w:delText>
              </w:r>
            </w:del>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5625" w:author="Андрианова Екатерина Олеговна" w:date="2018-12-10T10:49:00Z">
              <w:r>
                <w:rPr/>
                <w:delText>590</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5626" w:author="Андрианова Екатерина Олеговна" w:date="2018-12-10T10:49:00Z">
              <w:r>
                <w:rPr/>
                <w:delText>9</w:delText>
              </w:r>
            </w:del>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del w:id="5627" w:author="Андрианова Екатерина Олеговна" w:date="2018-12-10T10:49:00Z">
              <w:r>
                <w:rPr/>
                <w:delText xml:space="preserve">=    </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5628" w:author="Андрианова Екатерина Олеговна" w:date="2018-12-10T10:49:00Z">
              <w:r>
                <w:rPr/>
                <w:delText>0503769 (2 + 7)/кредиторка</w:delText>
              </w:r>
            </w:del>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del w:id="5629" w:author="Андрианова Екатерина Олеговна" w:date="2018-12-10T10:49:00Z">
              <w:r>
                <w:rPr/>
                <w:delText xml:space="preserve">Итого по счету 0 209 00 000 </w:delText>
              </w:r>
            </w:del>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del w:id="5630" w:author="Андрианова Екатерина Олеговна" w:date="2018-12-10T10:49:00Z">
              <w:r>
                <w:rPr/>
                <w:delText>9</w:delText>
              </w:r>
            </w:del>
          </w:p>
        </w:tc>
        <w:tc>
          <w:tcPr>
            <w:tcW w:w="3145" w:type="dxa"/>
            <w:tcBorders>
              <w:top w:val="single" w:sz="4" w:space="0" w:color="000000"/>
              <w:left w:val="single" w:sz="4" w:space="0" w:color="000000"/>
              <w:bottom w:val="single" w:sz="4" w:space="0" w:color="000000"/>
              <w:right w:val="single" w:sz="4" w:space="0" w:color="000000"/>
            </w:tcBorders>
          </w:tcPr>
          <w:p>
            <w:pPr>
              <w:pStyle w:val="Normal"/>
              <w:rPr/>
            </w:pPr>
            <w:del w:id="5631" w:author="Андрианова Екатерина Олеговна" w:date="2018-12-10T10:49:00Z">
              <w:r>
                <w:rPr/>
                <w:delText xml:space="preserve">Остаток по счету 0 209 00 000 в ф. 0503769 не соответствует идентичному показателю в балансе (на конец года) </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32"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33" w:author="Андрианова Екатерина Олеговна" w:date="2018-12-10T11:44: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34"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35"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36" w:author="Андрианова Екатерина Олеговна" w:date="2018-12-10T11:44: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ins w:id="5638" w:author="Андрианова Екатерина Олеговна" w:date="2018-12-10T11:44:00Z"/>
              </w:rPr>
            </w:pPr>
            <w:ins w:id="5637" w:author="Андрианова Екатерина Олеговна" w:date="2018-12-10T11:44:00Z">
              <w:r>
                <w:rPr/>
                <w:t xml:space="preserve">Раздел 1, итого по счетам 0 205 00 000, </w:t>
              </w:r>
            </w:ins>
          </w:p>
          <w:p>
            <w:pPr>
              <w:pStyle w:val="Normal"/>
              <w:rPr/>
            </w:pPr>
            <w:ins w:id="5639" w:author="Андрианова Екатерина Олеговна" w:date="2018-12-10T11:44:00Z">
              <w:r>
                <w:rPr/>
                <w:t>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40" w:author="Андрианова Екатерина Олеговна" w:date="2018-12-10T11:44: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41" w:author="Андрианова Екатерина Олеговна" w:date="2018-12-10T11:44: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42"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43" w:author="Андрианова Екатерина Олеговна" w:date="2018-12-10T11:44: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44"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45"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46" w:author="Андрианова Екатерина Олеговна" w:date="2018-12-10T11:44: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47" w:author="Андрианова Екатерина Олеговна" w:date="2018-12-10T11:44: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48" w:author="Андрианова Екатерина Олеговна" w:date="2018-12-10T11:44: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49" w:author="Андрианова Екатерина Олеговна" w:date="2018-12-10T11:44: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50"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51" w:author="Андрианова Екатерина Олеговна" w:date="2018-12-10T11:44: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52"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53"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54" w:author="Андрианова Екатерина Олеговна" w:date="2018-12-10T11:44: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55" w:author="Андрианова Екатерина Олеговна" w:date="2018-12-10T11:44: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56" w:author="Андрианова Екатерина Олеговна" w:date="2018-12-10T11:44: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57" w:author="Андрианова Екатерина Олеговна" w:date="2018-12-10T11:44: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58"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59" w:author="Андрианова Екатерина Олеговна" w:date="2018-12-10T11:44: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60"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61"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62" w:author="Андрианова Екатерина Олеговна" w:date="2018-12-10T11:44: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63" w:author="Андрианова Екатерина Олеговна" w:date="2018-12-10T11:44: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64" w:author="Андрианова Екатерина Олеговна" w:date="2018-12-10T11:44: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65" w:author="Андрианова Екатерина Олеговна" w:date="2018-12-10T11:44: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66"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67" w:author="Андрианова Екатерина Олеговна" w:date="2018-12-10T11:44: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68"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69"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70" w:author="Андрианова Екатерина Олеговна" w:date="2018-12-10T11:44: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71" w:author="Андрианова Екатерина Олеговна" w:date="2018-12-10T11:44: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72" w:author="Андрианова Екатерина Олеговна" w:date="2018-12-10T11:44: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73" w:author="Андрианова Екатерина Олеговна" w:date="2018-12-10T11:44: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74"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75" w:author="Андрианова Екатерина Олеговна" w:date="2018-12-10T11:44: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76"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77"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78" w:author="Андрианова Екатерина Олеговна" w:date="2018-12-10T11:44: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79" w:author="Андрианова Екатерина Олеговна" w:date="2018-12-10T11:44: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80" w:author="Андрианова Екатерина Олеговна" w:date="2018-12-10T11:44: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81" w:author="Андрианова Екатерина Олеговна" w:date="2018-12-10T11:44:00Z">
              <w:r>
                <w:rPr/>
                <w:t>Остаток по счету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82" w:author="Андрианова Екатерина Олеговна" w:date="2018-12-10T11:44: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83" w:author="Андрианова Екатерина Олеговна" w:date="2018-12-10T11:44: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84" w:author="Андрианова Екатерина Олеговна" w:date="2018-12-10T11:44: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85" w:author="Андрианова Екатерина Олеговна" w:date="2018-12-10T11:44: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86" w:author="Андрианова Екатерина Олеговна" w:date="2018-12-10T11:44: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87" w:author="Андрианова Екатерина Олеговна" w:date="2018-12-10T11:44: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88" w:author="Андрианова Екатерина Олеговна" w:date="2018-12-10T11:44: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89" w:author="Андрианова Екатерина Олеговна" w:date="2018-12-10T11:44: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90"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91" w:author="Андрианова Екатерина Олеговна" w:date="2018-12-10T11:46: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692"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693"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694"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695" w:author="Андрианова Екатерина Олеговна" w:date="2018-12-10T11:46: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696" w:author="Андрианова Екатерина Олеговна" w:date="2018-12-10T11:46: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697" w:author="Андрианова Екатерина Олеговна" w:date="2018-12-10T11:46: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698"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699" w:author="Андрианова Екатерина Олеговна" w:date="2018-12-10T11:46: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00"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01"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02"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03" w:author="Андрианова Екатерина Олеговна" w:date="2018-12-10T11:46: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04"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05" w:author="Андрианова Екатерина Олеговна" w:date="2018-12-10T11:46: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06"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07" w:author="Андрианова Екатерина Олеговна" w:date="2018-12-10T11:46: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08"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09"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10"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11" w:author="Андрианова Екатерина Олеговна" w:date="2018-12-10T11:46: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12" w:author="Андрианова Екатерина Олеговна" w:date="2018-12-10T11:46: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13" w:author="Андрианова Екатерина Олеговна" w:date="2018-12-10T11:46: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14"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15" w:author="Андрианова Екатерина Олеговна" w:date="2018-12-10T11:46: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16"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17"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18"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19" w:author="Андрианова Екатерина Олеговна" w:date="2018-12-10T11:46: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20"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21" w:author="Андрианова Екатерина Олеговна" w:date="2018-12-10T11:46:00Z">
              <w:r>
                <w:rPr/>
                <w:t>Остаток по счету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22"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23" w:author="Андрианова Екатерина Олеговна" w:date="2018-12-10T11:46: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24"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25"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26"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27" w:author="Андрианова Екатерина Олеговна" w:date="2018-12-10T11:46:00Z">
              <w:r>
                <w:rPr/>
                <w:t>Раздел 1, итого по счету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28"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29" w:author="Андрианова Екатерина Олеговна" w:date="2018-12-10T11:46:00Z">
              <w:r>
                <w:rPr/>
                <w:t>Остаток по счету 0 304 06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30"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31" w:author="Андрианова Екатерина Олеговна" w:date="2018-12-10T11:46: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32"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33"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34"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35" w:author="Андрианова Екатерина Олеговна" w:date="2018-12-10T11:46: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36"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37" w:author="Андрианова Екатерина Олеговна" w:date="2018-12-10T11:46: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38"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39" w:author="Андрианова Екатерина Олеговна" w:date="2018-12-10T11:46: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40"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41"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42"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43" w:author="Андрианова Екатерина Олеговна" w:date="2018-12-10T11:46: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44"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45" w:author="Андрианова Екатерина Олеговна" w:date="2018-12-10T11:46:00Z">
              <w:r>
                <w:rPr/>
                <w:t>Остаток по счету 0 401 4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46" w:author="Андрианова Екатерина Олеговна" w:date="2018-12-10T11:46: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47" w:author="Андрианова Екатерина Олеговна" w:date="2018-12-10T11:46: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48" w:author="Андрианова Екатерина Олеговна" w:date="2018-12-10T11:46:00Z">
              <w:r>
                <w:rPr/>
                <w:t>7</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49" w:author="Андрианова Екатерина Олеговна" w:date="2018-12-10T11:46: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50" w:author="Андрианова Екатерина Олеговна" w:date="2018-12-10T11:46: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51" w:author="Андрианова Екатерина Олеговна" w:date="2018-12-10T11:46: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52" w:author="Андрианова Екатерина Олеговна" w:date="2018-12-10T11:46: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53" w:author="Андрианова Екатерина Олеговна" w:date="2018-12-10T11:46:00Z">
              <w:r>
                <w:rPr/>
                <w:t>Остаток по счету 0 401 6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54"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55" w:author="Андрианова Екатерина Олеговна" w:date="2018-12-10T11:47: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56"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57"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58" w:author="Андрианова Екатерина Олеговна" w:date="2018-12-10T11:47: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59"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60"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61" w:author="Андрианова Екатерина Олеговна" w:date="2018-12-10T11:47: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62"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63" w:author="Андрианова Екатерина Олеговна" w:date="2018-12-10T11:47: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64"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65"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66" w:author="Андрианова Екатерина Олеговна" w:date="2018-12-10T11:47: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67"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68" w:author="Андрианова Екатерина Олеговна" w:date="2018-12-10T11:47: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69" w:author="Андрианова Екатерина Олеговна" w:date="2018-12-10T11:47: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70"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71" w:author="Андрианова Екатерина Олеговна" w:date="2018-12-10T11:47: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72"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73"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74" w:author="Андрианова Екатерина Олеговна" w:date="2018-12-10T11:47: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75" w:author="Андрианова Екатерина Олеговна" w:date="2018-12-10T11:47: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76"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77" w:author="Андрианова Екатерина Олеговна" w:date="2018-12-10T11:47: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78"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79" w:author="Андрианова Екатерина Олеговна" w:date="2018-12-10T11:47: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80"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81"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82" w:author="Андрианова Екатерина Олеговна" w:date="2018-12-10T11:47: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83" w:author="Андрианова Екатерина Олеговна" w:date="2018-12-10T11:47: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84" w:author="Андрианова Екатерина Олеговна" w:date="2018-12-10T11:47: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85" w:author="Андрианова Екатерина Олеговна" w:date="2018-12-10T11:47: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86"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87" w:author="Андрианова Екатерина Олеговна" w:date="2018-12-10T11:47: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88"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89"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90" w:author="Андрианова Екатерина Олеговна" w:date="2018-12-10T11:47: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91" w:author="Андрианова Екатерина Олеговна" w:date="2018-12-10T11:47: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792"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793" w:author="Андрианова Екатерина Олеговна" w:date="2018-12-10T11:47: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794"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795" w:author="Андрианова Екатерина Олеговна" w:date="2018-12-10T11:47: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796"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797"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798"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799" w:author="Андрианова Екатерина Олеговна" w:date="2018-12-10T11:47: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00"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01" w:author="Андрианова Екатерина Олеговна" w:date="2018-12-10T11:47: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02"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03" w:author="Андрианова Екатерина Олеговна" w:date="2018-12-10T11:47: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04"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05"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06"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07" w:author="Андрианова Екатерина Олеговна" w:date="2018-12-10T11:47: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08" w:author="Андрианова Екатерина Олеговна" w:date="2018-12-10T11:47: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09" w:author="Андрианова Екатерина Олеговна" w:date="2018-12-10T11:47: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10"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11" w:author="Андрианова Екатерина Олеговна" w:date="2018-12-10T11:47: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12"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13"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14"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15" w:author="Андрианова Екатерина Олеговна" w:date="2018-12-10T11:47: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16"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17" w:author="Андрианова Екатерина Олеговна" w:date="2018-12-10T11:47:00Z">
              <w:r>
                <w:rPr/>
                <w:t>Остаток по счету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18"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19" w:author="Андрианова Екатерина Олеговна" w:date="2018-12-10T11:47: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20"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21"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22"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23" w:author="Андрианова Екатерина Олеговна" w:date="2018-12-10T11:47:00Z">
              <w:r>
                <w:rPr/>
                <w:t>Раздел 1, итого по счету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24"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25" w:author="Андрианова Екатерина Олеговна" w:date="2018-12-10T11:47:00Z">
              <w:r>
                <w:rPr/>
                <w:t>Остаток по счету 0 304 06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26"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27" w:author="Андрианова Екатерина Олеговна" w:date="2018-12-10T11:47: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28"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29"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30"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31" w:author="Андрианова Екатерина Олеговна" w:date="2018-12-10T11:47: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32"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33" w:author="Андрианова Екатерина Олеговна" w:date="2018-12-10T11:47: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34"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35" w:author="Андрианова Екатерина Олеговна" w:date="2018-12-10T11:47: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36"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37"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38"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39"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40"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41" w:author="Андрианова Екатерина Олеговна" w:date="2018-12-10T11:47: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42"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43" w:author="Андрианова Екатерина Олеговна" w:date="2018-12-10T11:47: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44"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45"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46"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47"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48" w:author="Андрианова Екатерина Олеговна" w:date="2018-12-10T11:47: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49" w:author="Андрианова Екатерина Олеговна" w:date="2018-12-10T11:47: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50"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51" w:author="Андрианова Екатерина Олеговна" w:date="2018-12-10T11:47: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52"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53"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54"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55" w:author="Андрианова Екатерина Олеговна" w:date="2018-12-10T11:47: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56"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57" w:author="Андрианова Екатерина Олеговна" w:date="2018-12-10T11:47:00Z">
              <w:r>
                <w:rPr/>
                <w:t>Остаток по счету 0 401 4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58"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59" w:author="Андрианова Екатерина Олеговна" w:date="2018-12-10T11:47: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60" w:author="Андрианова Екатерина Олеговна" w:date="2018-12-10T11:47:00Z">
              <w:r>
                <w:rPr/>
                <w:t>8</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61"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62" w:author="Андрианова Екатерина Олеговна" w:date="2018-12-10T11:47: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63" w:author="Андрианова Екатерина Олеговна" w:date="2018-12-10T11:47: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64" w:author="Андрианова Екатерина Олеговна" w:date="2018-12-10T11:47: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65" w:author="Андрианова Екатерина Олеговна" w:date="2018-12-10T11:47:00Z">
              <w:r>
                <w:rPr/>
                <w:t>Остаток по счету 0 401 6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66"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67" w:author="Андрианова Екатерина Олеговна" w:date="2018-12-10T11:47: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68"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69"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70" w:author="Андрианова Екатерина Олеговна" w:date="2018-12-10T11:47: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71"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72"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73" w:author="Андрианова Екатерина Олеговна" w:date="2018-12-10T11:47: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74"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75" w:author="Андрианова Екатерина Олеговна" w:date="2018-12-10T11:47: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76"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77"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78" w:author="Андрианова Екатерина Олеговна" w:date="2018-12-10T11:47: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79"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80" w:author="Андрианова Екатерина Олеговна" w:date="2018-12-10T11:47: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81" w:author="Андрианова Екатерина Олеговна" w:date="2018-12-10T11:47: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82"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83" w:author="Андрианова Екатерина Олеговна" w:date="2018-12-10T11:47: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84"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85"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86" w:author="Андрианова Екатерина Олеговна" w:date="2018-12-10T11:47: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87" w:author="Андрианова Екатерина Олеговна" w:date="2018-12-10T11:47: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88"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89" w:author="Андрианова Екатерина Олеговна" w:date="2018-12-10T11:47: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90"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91" w:author="Андрианова Екатерина Олеговна" w:date="2018-12-10T11:47: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892"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893"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894" w:author="Андрианова Екатерина Олеговна" w:date="2018-12-10T11:47: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895" w:author="Андрианова Екатерина Олеговна" w:date="2018-12-10T11:47: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896" w:author="Андрианова Екатерина Олеговна" w:date="2018-12-10T11:47: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897" w:author="Андрианова Екатерина Олеговна" w:date="2018-12-10T11:47: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898"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899" w:author="Андрианова Екатерина Олеговна" w:date="2018-12-10T11:47: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00"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01"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02" w:author="Андрианова Екатерина Олеговна" w:date="2018-12-10T11:47:00Z">
              <w:r>
                <w:rPr/>
                <w:t>0503769 (5+6)/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03" w:author="Андрианова Екатерина Олеговна" w:date="2018-12-10T11:47: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04"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05" w:author="Андрианова Екатерина Олеговна" w:date="2018-12-10T11:47: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06"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07" w:author="Андрианова Екатерина Олеговна" w:date="2018-12-10T11:47: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08"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09"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10"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11" w:author="Андрианова Екатерина Олеговна" w:date="2018-12-10T11:47: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12"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13" w:author="Андрианова Екатерина Олеговна" w:date="2018-12-10T11:47: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14"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15" w:author="Андрианова Екатерина Олеговна" w:date="2018-12-10T11:47: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16"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17"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18"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19" w:author="Андрианова Екатерина Олеговна" w:date="2018-12-10T11:47: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20" w:author="Андрианова Екатерина Олеговна" w:date="2018-12-10T11:47: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21" w:author="Андрианова Екатерина Олеговна" w:date="2018-12-10T11:47: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22"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23" w:author="Андрианова Екатерина Олеговна" w:date="2018-12-10T11:47: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24"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25"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26"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27" w:author="Андрианова Екатерина Олеговна" w:date="2018-12-10T11:47: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28"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29" w:author="Андрианова Екатерина Олеговна" w:date="2018-12-10T11:47:00Z">
              <w:r>
                <w:rPr/>
                <w:t>Остаток по счету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30"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31" w:author="Андрианова Екатерина Олеговна" w:date="2018-12-10T11:47: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32"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33"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34"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35" w:author="Андрианова Екатерина Олеговна" w:date="2018-12-10T11:47:00Z">
              <w:r>
                <w:rPr/>
                <w:t>Раздел 1, итого по счету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36"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37" w:author="Андрианова Екатерина Олеговна" w:date="2018-12-10T11:47:00Z">
              <w:r>
                <w:rPr/>
                <w:t>Остаток по счету 0 304 06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38"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39" w:author="Андрианова Екатерина Олеговна" w:date="2018-12-10T11:47: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40"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41"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42"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43" w:author="Андрианова Екатерина Олеговна" w:date="2018-12-10T11:47: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44"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45" w:author="Андрианова Екатерина Олеговна" w:date="2018-12-10T11:47: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46" w:author="Андрианова Екатерина Олеговна" w:date="2018-12-10T11:47: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47" w:author="Андрианова Екатерина Олеговна" w:date="2018-12-10T11:47: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48" w:author="Андрианова Екатерина Олеговна" w:date="2018-12-10T11:47: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49" w:author="Андрианова Екатерина Олеговна" w:date="2018-12-10T11:47: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50" w:author="Андрианова Екатерина Олеговна" w:date="2018-12-10T11:47: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51" w:author="Андрианова Екатерина Олеговна" w:date="2018-12-10T11:47: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52" w:author="Андрианова Екатерина Олеговна" w:date="2018-12-10T11:47: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53" w:author="Андрианова Екатерина Олеговна" w:date="2018-12-10T11:47: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5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55" w:author="Андрианова Екатерина Олеговна" w:date="2018-12-10T11:48: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56" w:author="Андрианова Екатерина Олеговна" w:date="2018-12-10T11:48: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5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58" w:author="Андрианова Екатерина Олеговна" w:date="2018-12-10T11:48: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59"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60"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61"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6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63" w:author="Андрианова Екатерина Олеговна" w:date="2018-12-10T11:48: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64" w:author="Андрианова Екатерина Олеговна" w:date="2018-12-10T11:48: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6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66" w:author="Андрианова Екатерина Олеговна" w:date="2018-12-10T11:48: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67" w:author="Андрианова Екатерина Олеговна" w:date="2018-12-10T11:48: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6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69" w:author="Андрианова Екатерина Олеговна" w:date="2018-12-10T11:48:00Z">
              <w:r>
                <w:rPr/>
                <w:t>Остаток по счету 0 401 4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7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71" w:author="Андрианова Екатерина Олеговна" w:date="2018-12-10T11:48: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72" w:author="Андрианова Екатерина Олеговна" w:date="2018-12-10T11:48:00Z">
              <w:r>
                <w:rPr/>
                <w:t>3</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7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74" w:author="Андрианова Екатерина Олеговна" w:date="2018-12-10T11:48:00Z">
              <w:r>
                <w:rPr/>
                <w:t>0503769 (5+6)/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75" w:author="Андрианова Екатерина Олеговна" w:date="2018-12-10T11:48: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76"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77" w:author="Андрианова Екатерина Олеговна" w:date="2018-12-10T11:48:00Z">
              <w:r>
                <w:rPr/>
                <w:t>Остаток по счету 0 401 6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7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79" w:author="Андрианова Екатерина Олеговна" w:date="2018-12-10T11:48: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80"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8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82" w:author="Андрианова Екатерина Олеговна" w:date="2018-12-10T11:48: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83"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84"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85"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8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87" w:author="Андрианова Екатерина Олеговна" w:date="2018-12-10T11:48: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88"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8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90" w:author="Андрианова Екатерина Олеговна" w:date="2018-12-10T11:48: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91"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5992"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5993"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599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5995" w:author="Андрианова Екатерина Олеговна" w:date="2018-12-10T11:48: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5996"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599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5998" w:author="Андрианова Екатерина Олеговна" w:date="2018-12-10T11:48: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5999" w:author="Андрианова Екатерина Олеговна" w:date="2018-12-10T11:48: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00"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01" w:author="Андрианова Екатерина Олеговна" w:date="2018-12-10T11:48: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0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03" w:author="Андрианова Екатерина Олеговна" w:date="2018-12-10T11:48: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04"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0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06" w:author="Андрианова Екатерина Олеговна" w:date="2018-12-10T11:48: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07" w:author="Андрианова Екатерина Олеговна" w:date="2018-12-10T11:48: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08"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09" w:author="Андрианова Екатерина Олеговна" w:date="2018-12-10T11:48: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1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11" w:author="Андрианова Екатерина Олеговна" w:date="2018-12-10T11:48: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12"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1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14" w:author="Андрианова Екатерина Олеговна" w:date="2018-12-10T11:48:00Z">
              <w:r>
                <w:rPr/>
                <w:t>0503769 (4)/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15" w:author="Андрианова Екатерина Олеговна" w:date="2018-12-10T11:48: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16"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17" w:author="Андрианова Екатерина Олеговна" w:date="2018-12-10T11:48: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1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19" w:author="Андрианова Екатерина Олеговна" w:date="2018-12-10T11:48: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20"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2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22"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23" w:author="Андрианова Екатерина Олеговна" w:date="2018-12-10T11:48: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24"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25" w:author="Андрианова Екатерина Олеговна" w:date="2018-12-10T11:48: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2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27" w:author="Андрианова Екатерина Олеговна" w:date="2018-12-10T11:48: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28"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2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30"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31" w:author="Андрианова Екатерина Олеговна" w:date="2018-12-10T11:48: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32"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33" w:author="Андрианова Екатерина Олеговна" w:date="2018-12-10T11:48: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3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35" w:author="Андрианова Екатерина Олеговна" w:date="2018-12-10T11:48: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36"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3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38"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39" w:author="Андрианова Екатерина Олеговна" w:date="2018-12-10T11:48: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40"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41" w:author="Андрианова Екатерина Олеговна" w:date="2018-12-10T11:48:00Z">
              <w:r>
                <w:rPr/>
                <w:t>Остаток по счету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4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43" w:author="Андрианова Екатерина Олеговна" w:date="2018-12-10T11:48: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44"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4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46"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47"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4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49"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5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51" w:author="Андрианова Екатерина Олеговна" w:date="2018-12-10T11:48: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52"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5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54"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55"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56"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57"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5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59" w:author="Андрианова Екатерина Олеговна" w:date="2018-12-10T11:48: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60"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6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62"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63" w:author="Андрианова Екатерина Олеговна" w:date="2018-12-10T11:48:00Z">
              <w:r>
                <w:rPr/>
                <w:t>Раздел 1, итого по счету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64"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65" w:author="Андрианова Екатерина Олеговна" w:date="2018-12-10T11:48:00Z">
              <w:r>
                <w:rPr/>
                <w:t>Остаток по счету 0 304 06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6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67" w:author="Андрианова Екатерина Олеговна" w:date="2018-12-10T11:48: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68"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6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70"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71" w:author="Андрианова Екатерина Олеговна" w:date="2018-12-10T11:48: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72"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73" w:author="Андрианова Екатерина Олеговна" w:date="2018-12-10T11:48: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7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75" w:author="Андрианова Екатерина Олеговна" w:date="2018-12-10T11:48: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76"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7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78"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79" w:author="Андрианова Екатерина Олеговна" w:date="2018-12-10T11:48: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80"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81" w:author="Андрианова Екатерина Олеговна" w:date="2018-12-10T11:48:00Z">
              <w:r>
                <w:rPr/>
                <w:t>Остаток по счету 0 401 4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8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83" w:author="Андрианова Екатерина Олеговна" w:date="2018-12-10T11:48: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84"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8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86"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87" w:author="Андрианова Екатерина Олеговна" w:date="2018-12-10T11:48: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8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89" w:author="Андрианова Екатерина Олеговна" w:date="2018-12-10T11:48:00Z">
              <w:r>
                <w:rPr/>
                <w:t>Остаток по счету 0 401 6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9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91" w:author="Андрианова Екатерина Олеговна" w:date="2018-12-10T11:48: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092"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09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094"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095"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096"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097"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09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099" w:author="Андрианова Екатерина Олеговна" w:date="2018-12-10T11:48: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00"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0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02"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03"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04"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05"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0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07" w:author="Андрианова Екатерина Олеговна" w:date="2018-12-10T11:48: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08"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0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10"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11" w:author="Андрианова Екатерина Олеговна" w:date="2018-12-10T11:48: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12"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13" w:author="Андрианова Екатерина Олеговна" w:date="2018-12-10T11:48: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1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15" w:author="Андрианова Екатерина Олеговна" w:date="2018-12-10T11:48: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16"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1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18"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19" w:author="Андрианова Екатерина Олеговна" w:date="2018-12-10T11:48: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20"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21" w:author="Андрианова Екатерина Олеговна" w:date="2018-12-10T11:48:00Z">
              <w:r>
                <w:rPr/>
                <w:t>Остаток по счетам 0 206 00 000, 0 208 00 000,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2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23" w:author="Андрианова Екатерина Олеговна" w:date="2018-12-10T11:48: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24"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2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26"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27" w:author="Андрианова Екатерина Олеговна" w:date="2018-12-10T11:48: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2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29" w:author="Андрианова Екатерина Олеговна" w:date="2018-12-10T11:48: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3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31" w:author="Андрианова Екатерина Олеговна" w:date="2018-12-10T11:48: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32"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3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34"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35" w:author="Андрианова Екатерина Олеговна" w:date="2018-12-10T11:48: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36"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37" w:author="Андрианова Екатерина Олеговна" w:date="2018-12-10T11:48: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3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39" w:author="Андрианова Екатерина Олеговна" w:date="2018-12-10T11:48: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40"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4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42"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43" w:author="Андрианова Екатерина Олеговна" w:date="2018-12-10T11:48: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44"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45" w:author="Андрианова Екатерина Олеговна" w:date="2018-12-10T11:48:00Z">
              <w:r>
                <w:rPr/>
                <w:t>Остаток по счетам 0 302 00 000, 0 208 00 000, 0 304 02 000, 0 304 03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4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47" w:author="Андрианова Екатерина Олеговна" w:date="2018-12-10T11:48: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48" w:author="Андрианова Екатерина Олеговна" w:date="2018-12-10T11:48:00Z">
              <w:r>
                <w:rPr/>
                <w:t>4</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4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50" w:author="Андрианова Екатерина Олеговна" w:date="2018-12-10T11:48:00Z">
              <w:r>
                <w:rPr/>
                <w:t>0503769 (4)/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51" w:author="Андрианова Екатерина Олеговна" w:date="2018-12-10T11:48: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52"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53" w:author="Андрианова Екатерина Олеговна" w:date="2018-12-10T11:48:00Z">
              <w:r>
                <w:rPr/>
                <w:t>Остаток по счету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5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55" w:author="Андрианова Екатерина Олеговна" w:date="2018-12-10T11:48: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56"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5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58"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59" w:author="Андрианова Екатерина Олеговна" w:date="2018-12-10T11:48:00Z">
              <w:r>
                <w:rPr/>
                <w:t>Раздел 1, итого по счету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60"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61" w:author="Андрианова Екатерина Олеговна" w:date="2018-12-10T11:48:00Z">
              <w:r>
                <w:rPr/>
                <w:t>Остаток по счету 0 304 06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6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63" w:author="Андрианова Екатерина Олеговна" w:date="2018-12-10T11:48: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64"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6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66"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67" w:author="Андрианова Екатерина Олеговна" w:date="2018-12-10T11:48: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6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69" w:author="Андрианова Екатерина Олеговна" w:date="2018-12-10T11:48:00Z">
              <w:r>
                <w:rPr/>
                <w:t>Остаток по счету 0 210 1%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7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71" w:author="Андрианова Екатерина Олеговна" w:date="2018-12-10T11:48: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72"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7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74"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75"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76"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77"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78"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79" w:author="Андрианова Екатерина Олеговна" w:date="2018-12-10T11:48: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80"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81"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82"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83"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84" w:author="Андрианова Екатерина Олеговна" w:date="2018-12-10T11:48:00Z">
              <w:r>
                <w:rPr/>
                <w:t>3</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85" w:author="Андрианова Екатерина Олеговна" w:date="2018-12-10T11:48:00Z">
              <w:r>
                <w:rPr/>
                <w:t>Остаток по счетам 0 205 00 000, 0 209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86"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87" w:author="Андрианова Екатерина Олеговна" w:date="2018-12-10T11:48: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88"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89"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90"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91" w:author="Андрианова Екатерина Олеговна" w:date="2018-12-10T11:48: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192"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193" w:author="Андрианова Екатерина Олеговна" w:date="2018-12-10T11:48:00Z">
              <w:r>
                <w:rPr/>
                <w:t>Остаток по счету 0 303 0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194"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195" w:author="Андрианова Екатерина Олеговна" w:date="2018-12-10T11:48: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196"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197"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198"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199" w:author="Андрианова Екатерина Олеговна" w:date="2018-12-10T11:48: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00"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01" w:author="Андрианова Екатерина Олеговна" w:date="2018-12-10T11:48:00Z">
              <w:r>
                <w:rPr/>
                <w:t>Остаток по счету 0 401 4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02"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03" w:author="Андрианова Екатерина Олеговна" w:date="2018-12-10T11:48: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04" w:author="Андрианова Екатерина Олеговна" w:date="2018-12-10T11:48:00Z">
              <w:r>
                <w:rPr/>
                <w:t>5</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05"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06" w:author="Андрианова Екатерина Олеговна" w:date="2018-12-10T11:48: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07" w:author="Андрианова Екатерина Олеговна" w:date="2018-12-10T11:48: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08" w:author="Андрианова Екатерина Олеговна" w:date="2018-12-10T11:48:00Z">
              <w:r>
                <w:rPr/>
                <w:t>2</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09" w:author="Андрианова Екатерина Олеговна" w:date="2018-12-10T11:48:00Z">
              <w:r>
                <w:rPr/>
                <w:t>Остаток по счету 0 401 60 000 в ф. 0503769 не соответствует идентичному показателю в балансе (на начало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10" w:author="Андрианова Екатерина Олеговна" w:date="2018-12-10T11:48: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11" w:author="Андрианова Екатерина Олеговна" w:date="2018-12-10T11:48:00Z">
              <w:r>
                <w:rPr/>
                <w:t>25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12" w:author="Андрианова Екатерина Олеговна" w:date="2018-12-10T11:48: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13" w:author="Андрианова Екатерина Олеговна" w:date="2018-12-10T11:4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14" w:author="Андрианова Екатерина Олеговна" w:date="2018-12-10T11:48: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15" w:author="Андрианова Екатерина Олеговна" w:date="2018-12-10T11:48: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16" w:author="Андрианова Екатерина Олеговна" w:date="2018-12-10T11:48: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17" w:author="Андрианова Екатерина Олеговна" w:date="2018-12-10T11:48: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18"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19" w:author="Андрианова Екатерина Олеговна" w:date="2018-12-10T11:49:00Z">
              <w:r>
                <w:rPr/>
                <w:t>25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20"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21"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22" w:author="Андрианова Екатерина Олеговна" w:date="2018-12-10T11:49: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23" w:author="Андрианова Екатерина Олеговна" w:date="2018-12-10T11:49: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24" w:author="Андрианова Екатерина Олеговна" w:date="2018-12-10T11:49: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25" w:author="Андрианова Екатерина Олеговна" w:date="2018-12-10T11:49: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26"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27" w:author="Андрианова Екатерина Олеговна" w:date="2018-12-10T11:49:00Z">
              <w:r>
                <w:rPr/>
                <w:t>26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28"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29"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30" w:author="Андрианова Екатерина Олеговна" w:date="2018-12-10T11:49: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31" w:author="Андрианова Екатерина Олеговна" w:date="2018-12-10T11:49: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32"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33" w:author="Андрианова Екатерина Олеговна" w:date="2018-12-10T11:49: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34"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35" w:author="Андрианова Екатерина Олеговна" w:date="2018-12-10T11:49:00Z">
              <w:r>
                <w:rPr/>
                <w:t>26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36"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37"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38" w:author="Андрианова Екатерина Олеговна" w:date="2018-12-10T11:49: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39" w:author="Андрианова Екатерина Олеговна" w:date="2018-12-10T11:49:00Z">
              <w:r>
                <w:rPr/>
                <w:t>Раздел 1, итого по счетам 0 206 00 000,   0 208 00 000,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40" w:author="Андрианова Екатерина Олеговна" w:date="2018-12-10T11:49: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41" w:author="Андрианова Екатерина Олеговна" w:date="2018-12-10T11:49:00Z">
              <w:r>
                <w:rPr/>
                <w:t>Остаток по счетам 0 206 00 000, 0 208 00 000,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42"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43" w:author="Андрианова Екатерина Олеговна" w:date="2018-12-10T11:49:00Z">
              <w:r>
                <w:rPr/>
                <w:t>282</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44"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45"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46" w:author="Андрианова Екатерина Олеговна" w:date="2018-12-10T11:49:00Z">
              <w:r>
                <w:rPr/>
                <w:t>0503769 (2+7)/деб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47" w:author="Андрианова Екатерина Олеговна" w:date="2018-12-10T11:49: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48"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49" w:author="Андрианова Екатерина Олеговна" w:date="2018-12-10T11:49: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50"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51" w:author="Андрианова Екатерина Олеговна" w:date="2018-12-10T11:49:00Z">
              <w:r>
                <w:rPr/>
                <w:t>4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52"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53"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54"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55" w:author="Андрианова Екатерина Олеговна" w:date="2018-12-10T11:49: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56"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57" w:author="Андрианова Екатерина Олеговна" w:date="2018-12-10T11:49: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58"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59" w:author="Андрианова Екатерина Олеговна" w:date="2018-12-10T11:49:00Z">
              <w:r>
                <w:rPr/>
                <w:t>41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60"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61"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62"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63" w:author="Андрианова Екатерина Олеговна" w:date="2018-12-10T11:49:00Z">
              <w:r>
                <w:rPr/>
                <w:t>Раздел 1, итого по счетам 0 302 00 000,   0 208 00 000, 0 304 02 000, 0 304 03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64" w:author="Андрианова Екатерина Олеговна" w:date="2018-12-10T11:49: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65" w:author="Андрианова Екатерина Олеговна" w:date="2018-12-10T11:49:00Z">
              <w:r>
                <w:rPr/>
                <w:t>Остаток по счетам 0 302 00 000, 0 208 00 000, 0 304 02 000, 0 304 03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66"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67" w:author="Андрианова Екатерина Олеговна" w:date="2018-12-10T11:49:00Z">
              <w:r>
                <w:rPr/>
                <w:t>4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68"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69"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70"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71" w:author="Андрианова Екатерина Олеговна" w:date="2018-12-10T11:49:00Z">
              <w:r>
                <w:rPr/>
                <w:t>Раздел 1, итого по счету 0 303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72"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73" w:author="Андрианова Екатерина Олеговна" w:date="2018-12-10T11:49:00Z">
              <w:r>
                <w:rPr/>
                <w:t>Остаток по счету 0 303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74"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75" w:author="Андрианова Екатерина Олеговна" w:date="2018-12-10T11:49: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76"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77"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78"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79" w:author="Андрианова Екатерина Олеговна" w:date="2018-12-10T11:49: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80"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81" w:author="Андрианова Екатерина Олеговна" w:date="2018-12-10T11:49: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82"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83" w:author="Андрианова Екатерина Олеговна" w:date="2018-12-10T11:49: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84"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85"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86"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87" w:author="Андрианова Екатерина Олеговна" w:date="2018-12-10T11:49:00Z">
              <w:r>
                <w:rPr/>
                <w:t>Раздел 1, итого по счетам 0 205 00 000,   0 209 0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88" w:author="Андрианова Екатерина Олеговна" w:date="2018-12-10T11:49:00Z">
              <w:r>
                <w:rPr/>
                <w:t>10</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89" w:author="Андрианова Екатерина Олеговна" w:date="2018-12-10T11:49:00Z">
              <w:r>
                <w:rPr/>
                <w:t>Остаток по счетам 0 205 00 000, 0 209 0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90"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91" w:author="Андрианова Екатерина Олеговна" w:date="2018-12-10T11:49: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292"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293"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294"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295" w:author="Андрианова Екатерина Олеговна" w:date="2018-12-10T11:49:00Z">
              <w:r>
                <w:rPr/>
                <w:t>Раздел 1, итого по счетам 0 304 06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296"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297" w:author="Андрианова Екатерина Олеговна" w:date="2018-12-10T11:49:00Z">
              <w:r>
                <w:rPr/>
                <w:t>Остаток по счетам 0 304 06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298"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299" w:author="Андрианова Екатерина Олеговна" w:date="2018-12-10T11:49: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00"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301"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02"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303" w:author="Андрианова Екатерина Олеговна" w:date="2018-12-10T11:49:00Z">
              <w:r>
                <w:rPr/>
                <w:t>Раздел 1, итого по счету 0 210 1%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304"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305" w:author="Андрианова Екатерина Олеговна" w:date="2018-12-10T11:49:00Z">
              <w:r>
                <w:rPr/>
                <w:t>Остаток по счету 0 210 1%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306"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307" w:author="Андрианова Екатерина Олеговна" w:date="2018-12-10T11:49:00Z">
              <w:r>
                <w:rPr/>
                <w:t>51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08"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309"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10"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311" w:author="Андрианова Екатерина Олеговна" w:date="2018-12-10T11:49:00Z">
              <w:r>
                <w:rPr/>
                <w:t>Раздел 1, итого по счету 0 401 4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312"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313" w:author="Андрианова Екатерина Олеговна" w:date="2018-12-10T11:49:00Z">
              <w:r>
                <w:rPr/>
                <w:t>Остаток по счету 0 401 4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314" w:author="Андрианова Екатерина Олеговна" w:date="2018-12-10T11:49:00Z">
              <w:r>
                <w:rPr/>
                <w:t>0503730</w:t>
              </w:r>
            </w:ins>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6315" w:author="Андрианова Екатерина Олеговна" w:date="2018-12-10T11:49:00Z">
              <w:r>
                <w:rPr/>
                <w:t>52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6316" w:author="Андрианова Екатерина Олеговна" w:date="2018-12-10T11:49:00Z">
              <w:r>
                <w:rPr/>
                <w:t>9</w:t>
              </w:r>
            </w:ins>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ins w:id="6317" w:author="Андрианова Екатерина Олеговна" w:date="2018-12-10T11:49: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6318" w:author="Андрианова Екатерина Олеговна" w:date="2018-12-10T11:49:00Z">
              <w:r>
                <w:rPr/>
                <w:t>0503769 (2+7)/кредиторка</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rPr/>
            </w:pPr>
            <w:ins w:id="6319" w:author="Андрианова Екатерина Олеговна" w:date="2018-12-10T11:49:00Z">
              <w:r>
                <w:rPr/>
                <w:t>Раздел 1, итого по счету 0 401 60 000</w:t>
              </w:r>
            </w:ins>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6320" w:author="Андрианова Екатерина Олеговна" w:date="2018-12-10T11:49:00Z">
              <w:r>
                <w:rPr/>
                <w:t>9</w:t>
              </w:r>
            </w:ins>
          </w:p>
        </w:tc>
        <w:tc>
          <w:tcPr>
            <w:tcW w:w="3145" w:type="dxa"/>
            <w:tcBorders>
              <w:top w:val="single" w:sz="4" w:space="0" w:color="000000"/>
              <w:left w:val="single" w:sz="4" w:space="0" w:color="000000"/>
              <w:bottom w:val="single" w:sz="4" w:space="0" w:color="000000"/>
              <w:right w:val="single" w:sz="4" w:space="0" w:color="000000"/>
            </w:tcBorders>
          </w:tcPr>
          <w:p>
            <w:pPr>
              <w:pStyle w:val="Normal"/>
              <w:rPr/>
            </w:pPr>
            <w:ins w:id="6321" w:author="Андрианова Екатерина Олеговна" w:date="2018-12-10T11:49:00Z">
              <w:r>
                <w:rPr/>
                <w:t>Остаток по счету 0 401 60 000  в ф. 0503769 не соответствует идентичному показателю в балансе (на конец года)</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22" w:author="Степанова Оксана Николаевна" w:date="2018-12-10T16:41:00Z">
              <w:r>
                <w:rPr/>
                <w:delText>29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23"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24" w:author="Степанова Оксана Николаевна" w:date="2018-12-10T16:41:00Z">
              <w:r>
                <w:rPr/>
                <w:delText>291</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25" w:author="Степанова Оксана Николаевна" w:date="2018-12-10T16:41:00Z">
              <w:r>
                <w:rPr/>
                <w:delText>5</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26"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27"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28" w:author="Степанова Оксана Николаевна" w:date="2018-12-10T16:41:00Z">
              <w:r>
                <w:rPr>
                  <w:color w:val="000000"/>
                </w:rPr>
                <w:delText xml:space="preserve"> </w:delText>
              </w:r>
            </w:del>
            <w:del w:id="6329" w:author="Степанова Оксана Николаевна" w:date="2018-12-10T16:41:00Z">
              <w:r>
                <w:rPr>
                  <w:color w:val="000000"/>
                </w:rPr>
                <w:delText>(Раздел 1, Гр. 2, итого по счету 2 207 1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30" w:author="Степанова Оксана Николаевна" w:date="2018-12-10T16:41:00Z">
              <w:r>
                <w:rPr/>
                <w:delText>Сумма расчетов по займам (счет  0 207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31" w:author="Степанова Оксана Николаевна" w:date="2018-12-10T16:41:00Z">
              <w:r>
                <w:rPr/>
                <w:delText>29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32"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33" w:author="Степанова Оксана Николаевна" w:date="2018-12-10T16:41:00Z">
              <w:r>
                <w:rPr/>
                <w:delText>292</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34" w:author="Степанова Оксана Николаевна" w:date="2018-12-10T16:41:00Z">
              <w:r>
                <w:rPr/>
                <w:delText>5</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35"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36"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37" w:author="Степанова Оксана Николаевна" w:date="2018-12-10T16:41:00Z">
              <w:r>
                <w:rPr>
                  <w:color w:val="000000"/>
                </w:rPr>
                <w:delText xml:space="preserve"> </w:delText>
              </w:r>
            </w:del>
            <w:del w:id="6338" w:author="Степанова Оксана Николаевна" w:date="2018-12-10T16:41:00Z">
              <w:r>
                <w:rPr>
                  <w:color w:val="000000"/>
                </w:rPr>
                <w:delText>(Раздел 1, Гр.2, итого по счету 2 207 2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39" w:author="Степанова Оксана Николаевна" w:date="2018-12-10T16:41:00Z">
              <w:r>
                <w:rPr/>
                <w:delText>Сумма расчетов по займам (счет 0 207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40" w:author="Степанова Оксана Николаевна" w:date="2018-12-10T16:41:00Z">
              <w:r>
                <w:rPr/>
                <w:delText>30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41"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42" w:author="Степанова Оксана Николаевна" w:date="2018-12-10T16:41:00Z">
              <w:r>
                <w:rPr/>
                <w:delText>291</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43" w:author="Степанова Оксана Николаевна" w:date="2018-12-10T16:41:00Z">
              <w:r>
                <w:rPr/>
                <w:delText>9</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44"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45"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46" w:author="Степанова Оксана Николаевна" w:date="2018-12-10T16:41:00Z">
              <w:r>
                <w:rPr>
                  <w:color w:val="000000"/>
                </w:rPr>
                <w:delText xml:space="preserve"> </w:delText>
              </w:r>
            </w:del>
            <w:del w:id="6347" w:author="Степанова Оксана Николаевна" w:date="2018-12-10T16:41:00Z">
              <w:r>
                <w:rPr>
                  <w:color w:val="000000"/>
                </w:rPr>
                <w:delText>(Раздел 1, Гр. 3, итого по счету 2 207 1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48" w:author="Степанова Оксана Николаевна" w:date="2018-12-10T16:41:00Z">
              <w:r>
                <w:rPr/>
                <w:delText>Сумма расчетов по займам (счет  0 207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49" w:author="Степанова Оксана Николаевна" w:date="2018-12-10T16:41:00Z">
              <w:r>
                <w:rPr/>
                <w:delText>30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50"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51" w:author="Степанова Оксана Николаевна" w:date="2018-12-10T16:41:00Z">
              <w:r>
                <w:rPr/>
                <w:delText>292</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52" w:author="Степанова Оксана Николаевна" w:date="2018-12-10T16:41:00Z">
              <w:r>
                <w:rPr/>
                <w:delText>9</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53"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54"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55" w:author="Степанова Оксана Николаевна" w:date="2018-12-10T16:41:00Z">
              <w:r>
                <w:rPr>
                  <w:color w:val="000000"/>
                </w:rPr>
                <w:delText xml:space="preserve"> </w:delText>
              </w:r>
            </w:del>
            <w:del w:id="6356" w:author="Степанова Оксана Николаевна" w:date="2018-12-10T16:41:00Z">
              <w:r>
                <w:rPr>
                  <w:color w:val="000000"/>
                </w:rPr>
                <w:delText>(Раздел 1, Гр. 3, итого по счету2 207 2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57" w:author="Степанова Оксана Николаевна" w:date="2018-12-10T16:41:00Z">
              <w:r>
                <w:rPr/>
                <w:delText>Сумма расчетов по займам (счет 0 207 2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58" w:author="Степанова Оксана Николаевна" w:date="2018-12-10T16:41:00Z">
              <w:r>
                <w:rPr/>
                <w:delText>30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59"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60" w:author="Степанова Оксана Николаевна" w:date="2018-12-10T16:41:00Z">
              <w:r>
                <w:rPr/>
                <w:delText>471</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61" w:author="Степанова Оксана Николаевна" w:date="2018-12-10T16:41:00Z">
              <w:r>
                <w:rPr/>
                <w:delText>5</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62"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63"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64" w:author="Степанова Оксана Николаевна" w:date="2018-12-10T16:41:00Z">
              <w:r>
                <w:rPr>
                  <w:color w:val="000000"/>
                </w:rPr>
                <w:delText xml:space="preserve"> </w:delText>
              </w:r>
            </w:del>
            <w:del w:id="6365" w:author="Степанова Оксана Николаевна" w:date="2018-12-10T16:41:00Z">
              <w:r>
                <w:rPr>
                  <w:color w:val="000000"/>
                </w:rPr>
                <w:delText>(Раздел 2, Гр. 2, итого по счету 2 301 1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66" w:author="Степанова Оксана Николаевна" w:date="2018-12-10T16:41:00Z">
              <w:r>
                <w:rPr/>
                <w:delText>Сумма расчетов по кредитам (счет  0 301 1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67" w:author="Степанова Оксана Николаевна" w:date="2018-12-10T16:41:00Z">
              <w:r>
                <w:rPr/>
                <w:delText>30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68"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69" w:author="Степанова Оксана Николаевна" w:date="2018-12-10T16:41:00Z">
              <w:r>
                <w:rPr/>
                <w:delText>472</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70" w:author="Степанова Оксана Николаевна" w:date="2018-12-10T16:41:00Z">
              <w:r>
                <w:rPr/>
                <w:delText>5</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71"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72"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73" w:author="Степанова Оксана Николаевна" w:date="2018-12-10T16:41:00Z">
              <w:r>
                <w:rPr>
                  <w:color w:val="000000"/>
                </w:rPr>
                <w:delText xml:space="preserve"> </w:delText>
              </w:r>
            </w:del>
            <w:del w:id="6374" w:author="Степанова Оксана Николаевна" w:date="2018-12-10T16:41:00Z">
              <w:r>
                <w:rPr>
                  <w:color w:val="000000"/>
                </w:rPr>
                <w:delText>(Раздел 2, Гр. 2, итого по счету 2 301 2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75" w:author="Степанова Оксана Николаевна" w:date="2018-12-10T16:41:00Z">
              <w:r>
                <w:rPr/>
                <w:delText>Сумма расчетов по кредитам (счет  0 301 2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76" w:author="Степанова Оксана Николаевна" w:date="2018-12-10T16:41:00Z">
              <w:r>
                <w:rPr/>
                <w:delText>30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77"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78" w:author="Степанова Оксана Николаевна" w:date="2018-12-10T16:41:00Z">
              <w:r>
                <w:rPr/>
                <w:delText>474</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79" w:author="Степанова Оксана Николаевна" w:date="2018-12-10T16:41:00Z">
              <w:r>
                <w:rPr/>
                <w:delText>5</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80"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81"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82" w:author="Степанова Оксана Николаевна" w:date="2018-12-10T16:41:00Z">
              <w:r>
                <w:rPr>
                  <w:color w:val="000000"/>
                </w:rPr>
                <w:delText xml:space="preserve"> </w:delText>
              </w:r>
            </w:del>
            <w:del w:id="6383" w:author="Степанова Оксана Николаевна" w:date="2018-12-10T16:41:00Z">
              <w:r>
                <w:rPr>
                  <w:color w:val="000000"/>
                </w:rPr>
                <w:delText>(Раздел 2, Гр. 2, итого по счету 2 301 4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84" w:author="Степанова Оксана Николаевна" w:date="2018-12-10T16:41:00Z">
              <w:r>
                <w:rPr/>
                <w:delText>Сумма расчетов по кредитам (счет  0 301 40 000) на начало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85" w:author="Степанова Оксана Николаевна" w:date="2018-12-10T16:41:00Z">
              <w:r>
                <w:rPr/>
                <w:delText>305</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86"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87" w:author="Степанова Оксана Николаевна" w:date="2018-12-10T16:41:00Z">
              <w:r>
                <w:rPr/>
                <w:delText>471</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88" w:author="Степанова Оксана Николаевна" w:date="2018-12-10T16:41:00Z">
              <w:r>
                <w:rPr/>
                <w:delText>9</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89"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90"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391" w:author="Степанова Оксана Николаевна" w:date="2018-12-10T16:41:00Z">
              <w:r>
                <w:rPr>
                  <w:color w:val="000000"/>
                </w:rPr>
                <w:delText xml:space="preserve"> </w:delText>
              </w:r>
            </w:del>
            <w:del w:id="6392" w:author="Степанова Оксана Николаевна" w:date="2018-12-10T16:41:00Z">
              <w:r>
                <w:rPr>
                  <w:color w:val="000000"/>
                </w:rPr>
                <w:delText>(Раздел 2, Гр. 3, итого по счету 2 301 1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393" w:author="Степанова Оксана Николаевна" w:date="2018-12-10T16:41:00Z">
              <w:r>
                <w:rPr/>
                <w:delText>Сумма расчетов по кредитам (счет  0 301 10 000) на конец года отраженная в ф. 0503772 не соответствует идентичному показателю в балансе</w:delText>
              </w:r>
            </w:del>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394" w:author="Степанова Оксана Николаевна" w:date="2018-12-10T16:41:00Z">
              <w:r>
                <w:rPr/>
                <w:delText>306</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395"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396" w:author="Степанова Оксана Николаевна" w:date="2018-12-10T16:41:00Z">
              <w:r>
                <w:rPr/>
                <w:delText>472</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397" w:author="Степанова Оксана Николаевна" w:date="2018-12-10T16:41:00Z">
              <w:r>
                <w:rPr/>
                <w:delText>9</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398"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399"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400" w:author="Степанова Оксана Николаевна" w:date="2018-12-10T16:41:00Z">
              <w:r>
                <w:rPr>
                  <w:color w:val="000000"/>
                </w:rPr>
                <w:delText xml:space="preserve"> </w:delText>
              </w:r>
            </w:del>
            <w:del w:id="6401" w:author="Степанова Оксана Николаевна" w:date="2018-12-10T16:41:00Z">
              <w:r>
                <w:rPr>
                  <w:color w:val="000000"/>
                </w:rPr>
                <w:delText>(Раздел 2, Гр. 3, итого по счету 2 301 2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402" w:author="Степанова Оксана Николаевна" w:date="2018-12-10T16:41:00Z">
              <w:r>
                <w:rPr/>
                <w:delText>Сумма расчетов по кредитам (счет  0 301 20 000) на конец года отраженная в ф. 0503772 не соответствует идентичному показателю в балансе</w:delText>
              </w:r>
            </w:del>
          </w:p>
        </w:tc>
      </w:tr>
      <w:tr>
        <w:trPr>
          <w:trHeight w:val="113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403" w:author="Степанова Оксана Николаевна" w:date="2018-12-10T16:41:00Z">
              <w:r>
                <w:rPr/>
                <w:delText>30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04" w:author="Степанова Оксана Николаевна" w:date="2018-12-10T16:41: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405" w:author="Степанова Оксана Николаевна" w:date="2018-12-10T16:41:00Z">
              <w:r>
                <w:rPr/>
                <w:delText>474</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406" w:author="Степанова Оксана Николаевна" w:date="2018-12-10T16:41:00Z">
              <w:r>
                <w:rPr/>
                <w:delText>9</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407" w:author="Степанова Оксана Николаевна" w:date="2018-12-10T16:41: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408" w:author="Степанова Оксана Николаевна" w:date="2018-12-10T16:41:00Z">
              <w:r>
                <w:rPr/>
                <w:delText>0503772</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del w:id="6409" w:author="Степанова Оксана Николаевна" w:date="2018-12-10T16:41:00Z">
              <w:r>
                <w:rPr>
                  <w:color w:val="000000"/>
                </w:rPr>
                <w:delText xml:space="preserve"> </w:delText>
              </w:r>
            </w:del>
            <w:del w:id="6410" w:author="Степанова Оксана Николаевна" w:date="2018-12-10T16:41:00Z">
              <w:r>
                <w:rPr>
                  <w:color w:val="000000"/>
                </w:rPr>
                <w:delText>(Раздел 2, Гр. 3, итого по счету 2 301 40 000)</w:delText>
              </w:r>
            </w:del>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411" w:author="Степанова Оксана Николаевна" w:date="2018-12-10T16:41:00Z">
              <w:r>
                <w:rPr/>
                <w:delText>Сумма расчетов по кредитам (счет  0 301 40 000) на конец года отраженная в ф. 0503772 не соответствует идентичному показателю в балансе</w:delText>
              </w:r>
            </w:del>
          </w:p>
        </w:tc>
      </w:tr>
      <w:tr>
        <w:trPr>
          <w:trHeight w:val="64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6412" w:author="Степанова Оксана Николаевна" w:date="2018-12-10T16:43:00Z">
              <w:r>
                <w:rPr/>
                <w:t>299</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413" w:author="Степанова Оксана Николаевна" w:date="2018-12-10T16:44:00Z">
              <w:r>
                <w:rPr/>
                <w:t>0503730</w:t>
              </w:r>
            </w:ins>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ins w:id="6414" w:author="Степанова Оксана Николаевна" w:date="2018-12-10T16:43:00Z">
              <w:r>
                <w:rPr/>
                <w:t>270</w:t>
              </w:r>
            </w:ins>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ins w:id="6415" w:author="Степанова Оксана Николаевна" w:date="2018-12-10T16:44:00Z">
              <w:r>
                <w:rPr/>
                <w:t>5</w:t>
              </w:r>
            </w:ins>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ins w:id="6416" w:author="Степанова Оксана Николаевна" w:date="2018-12-10T16:44:00Z">
              <w:r>
                <w:rPr/>
                <w:t>=</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pPr>
            <w:ins w:id="6417" w:author="Степанова Оксана Николаевна" w:date="2018-12-10T16:45:00Z">
              <w:r>
                <w:rPr/>
                <w:t>0503772</w:t>
              </w:r>
            </w:ins>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ins w:id="6418" w:author="Степанова Оксана Николаевна" w:date="2018-12-10T16:45:00Z">
              <w:r>
                <w:rPr>
                  <w:color w:val="000000"/>
                </w:rPr>
                <w:t>(Раздел 1, Гр.2, итого по счету 2 207 %0 000)</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ins w:id="6419" w:author="Степанова Оксана Николаевна" w:date="2018-12-10T16:46:00Z">
              <w:r>
                <w:rPr/>
                <w:t>Сумма расчетов по займам (счет 0 207 %0 000) на начало года отраженная в ф. 0503772 не соответствует идентичному показателю в балансе</w:t>
              </w:r>
            </w:ins>
          </w:p>
        </w:tc>
      </w:tr>
      <w:tr>
        <w:trPr>
          <w:trHeight w:val="66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6420" w:author="Степанова Оксана Николаевна" w:date="2018-12-10T16:43:00Z">
              <w:r>
                <w:rPr/>
                <w:t>30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421" w:author="Степанова Оксана Николаевна" w:date="2018-12-10T16:44:00Z">
              <w:r>
                <w:rPr/>
                <w:t>0503730</w:t>
              </w:r>
            </w:ins>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ins w:id="6422" w:author="Степанова Оксана Николаевна" w:date="2018-12-10T16:43:00Z">
              <w:r>
                <w:rPr/>
                <w:t>270</w:t>
              </w:r>
            </w:ins>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ins w:id="6423" w:author="Степанова Оксана Николаевна" w:date="2018-12-10T16:44:00Z">
              <w:r>
                <w:rPr/>
                <w:t>9</w:t>
              </w:r>
            </w:ins>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ins w:id="6424" w:author="Степанова Оксана Николаевна" w:date="2018-12-10T16:44:00Z">
              <w:r>
                <w:rPr/>
                <w:t>=</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pPr>
            <w:ins w:id="6425" w:author="Степанова Оксана Николаевна" w:date="2018-12-10T16:45:00Z">
              <w:r>
                <w:rPr/>
                <w:t>0503772</w:t>
              </w:r>
            </w:ins>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ins w:id="6426" w:author="Степанова Оксана Николаевна" w:date="2018-12-10T16:49:00Z">
              <w:r>
                <w:rPr>
                  <w:color w:val="000000"/>
                </w:rPr>
                <w:t>(Раздел 1, Гр.3, итого по счету 2 207 %0 000)</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ins w:id="6427" w:author="Степанова Оксана Николаевна" w:date="2018-12-10T16:48:00Z">
              <w:r>
                <w:rPr/>
                <w:t>Сумма расчетов по займам (счет 0 207 %0 000) на начало года отраженная в ф. 0503772 не соответствует идентичному показателю в балансе</w:t>
              </w:r>
            </w:ins>
          </w:p>
        </w:tc>
      </w:tr>
      <w:tr>
        <w:trPr>
          <w:trHeight w:val="660"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6428" w:author="Степанова Оксана Николаевна" w:date="2018-12-10T16:43:00Z">
              <w:r>
                <w:rPr/>
                <w:t>30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429" w:author="Степанова Оксана Николаевна" w:date="2018-12-10T16:44:00Z">
              <w:r>
                <w:rPr/>
                <w:t>0503730</w:t>
              </w:r>
            </w:ins>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ins w:id="6430" w:author="Степанова Оксана Николаевна" w:date="2018-12-10T16:44:00Z">
              <w:r>
                <w:rPr/>
                <w:t>400</w:t>
              </w:r>
            </w:ins>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ins w:id="6431" w:author="Степанова Оксана Николаевна" w:date="2018-12-10T16:44:00Z">
              <w:r>
                <w:rPr/>
                <w:t>5</w:t>
              </w:r>
            </w:ins>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ins w:id="6432" w:author="Степанова Оксана Николаевна" w:date="2018-12-10T16:44:00Z">
              <w:r>
                <w:rPr/>
                <w:t>=</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pPr>
            <w:ins w:id="6433" w:author="Степанова Оксана Николаевна" w:date="2018-12-10T16:45:00Z">
              <w:r>
                <w:rPr/>
                <w:t>0503772</w:t>
              </w:r>
            </w:ins>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ins w:id="6434" w:author="Степанова Оксана Николаевна" w:date="2018-12-10T16:49:00Z">
              <w:r>
                <w:rPr>
                  <w:color w:val="000000"/>
                </w:rPr>
                <w:t>(Раздел 2, Гр.2, итого по счету 2 301 %0 000)</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ins w:id="6435" w:author="Степанова Оксана Николаевна" w:date="2018-12-10T16:48:00Z">
              <w:r>
                <w:rPr/>
                <w:t>Сумма расчетов по кредитам (счет 0 </w:t>
              </w:r>
            </w:ins>
            <w:ins w:id="6436" w:author="Степанова Оксана Николаевна" w:date="2018-12-10T16:50:00Z">
              <w:r>
                <w:rPr/>
                <w:t>301</w:t>
              </w:r>
            </w:ins>
            <w:ins w:id="6437" w:author="Степанова Оксана Николаевна" w:date="2018-12-10T16:48:00Z">
              <w:r>
                <w:rPr/>
                <w:t xml:space="preserve"> %0 000) на </w:t>
              </w:r>
            </w:ins>
            <w:ins w:id="6438" w:author="Степанова Оксана Николаевна" w:date="2018-12-10T16:51:00Z">
              <w:r>
                <w:rPr/>
                <w:t>конец</w:t>
              </w:r>
            </w:ins>
            <w:ins w:id="6439" w:author="Степанова Оксана Николаевна" w:date="2018-12-10T16:48:00Z">
              <w:r>
                <w:rPr/>
                <w:t xml:space="preserve"> года отраженная в ф. 0503772 не соответствует идентичному показателю в балансе</w:t>
              </w:r>
            </w:ins>
          </w:p>
        </w:tc>
      </w:tr>
      <w:tr>
        <w:trPr>
          <w:trHeight w:val="735"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ins w:id="6440" w:author="Степанова Оксана Николаевна" w:date="2018-12-10T16:43:00Z">
              <w:r>
                <w:rPr/>
                <w:t>302</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441" w:author="Степанова Оксана Николаевна" w:date="2018-12-10T16:44:00Z">
              <w:r>
                <w:rPr/>
                <w:t>0503730</w:t>
              </w:r>
            </w:ins>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ins w:id="6442" w:author="Степанова Оксана Николаевна" w:date="2018-12-10T16:44:00Z">
              <w:r>
                <w:rPr/>
                <w:t>400</w:t>
              </w:r>
            </w:ins>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ins w:id="6443" w:author="Степанова Оксана Николаевна" w:date="2018-12-10T16:44:00Z">
              <w:r>
                <w:rPr/>
                <w:t>9</w:t>
              </w:r>
            </w:ins>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ins w:id="6444" w:author="Степанова Оксана Николаевна" w:date="2018-12-10T16:44:00Z">
              <w:r>
                <w:rPr/>
                <w:t>=</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pPr>
            <w:ins w:id="6445" w:author="Степанова Оксана Николаевна" w:date="2018-12-10T16:45:00Z">
              <w:r>
                <w:rPr/>
                <w:t>0503772</w:t>
              </w:r>
            </w:ins>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ins w:id="6446" w:author="Степанова Оксана Николаевна" w:date="2018-12-10T16:49:00Z">
              <w:r>
                <w:rPr>
                  <w:color w:val="000000"/>
                </w:rPr>
                <w:t>(Раздел 2, Гр.3, итого по счету 2 301 %0 000)</w:t>
              </w:r>
            </w:ins>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ins w:id="6447" w:author="Степанова Оксана Николаевна" w:date="2018-12-10T16:48:00Z">
              <w:r>
                <w:rPr/>
                <w:t>Сумма расчетов по кредитам (счет 0 </w:t>
              </w:r>
            </w:ins>
            <w:ins w:id="6448" w:author="Степанова Оксана Николаевна" w:date="2018-12-10T16:50:00Z">
              <w:r>
                <w:rPr/>
                <w:t>301</w:t>
              </w:r>
            </w:ins>
            <w:ins w:id="6449" w:author="Степанова Оксана Николаевна" w:date="2018-12-10T16:48:00Z">
              <w:r>
                <w:rPr/>
                <w:t xml:space="preserve"> %0 000) на </w:t>
              </w:r>
            </w:ins>
            <w:ins w:id="6450" w:author="Степанова Оксана Николаевна" w:date="2018-12-10T16:51:00Z">
              <w:r>
                <w:rPr/>
                <w:t>конец</w:t>
              </w:r>
            </w:ins>
            <w:ins w:id="6451" w:author="Степанова Оксана Николаевна" w:date="2018-12-10T16:48:00Z">
              <w:r>
                <w:rPr/>
                <w:t xml:space="preserve"> года отраженная в ф. 0503772 не соответствует идентичному показателю в балансе</w:t>
              </w:r>
            </w:ins>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гр 4, строка 461+ 462 + 501+502 -440</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изменения остатков денежных средств в Отчете ф. 0503737 не соответствует изменению остатков в Отчете ф. 0503723 - требует пояснени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13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010 в ф. 0503737 не соответствует сумме строк 020 и 130  ф. 0503723 - требует пояснени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всего </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900 (итого)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ему КВР</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соответствующему КВР</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900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30</w:t>
            </w:r>
          </w:p>
          <w:p>
            <w:pPr>
              <w:pStyle w:val="Normal"/>
              <w:rPr/>
            </w:pPr>
            <w:r>
              <w:rPr/>
              <w:t>-</w:t>
            </w:r>
          </w:p>
          <w:p>
            <w:pPr>
              <w:pStyle w:val="Normal"/>
              <w:rPr/>
            </w:pPr>
            <w:r>
              <w:rPr/>
              <w:t>0503768 (КВД 2, 4, 5, 6)</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w:t>
            </w:r>
          </w:p>
          <w:p>
            <w:pPr>
              <w:pStyle w:val="Normal"/>
              <w:rPr/>
            </w:pPr>
            <w:r>
              <w:rPr/>
              <w:t>1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w:t>
            </w:r>
          </w:p>
          <w:p>
            <w:pPr>
              <w:pStyle w:val="Normal"/>
              <w:rPr/>
            </w:pPr>
            <w:r>
              <w:rPr/>
              <w:t>4</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начало года  в Сведениях ф. 0503790 не соответствует данным Баланса ф. 0503730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30</w:t>
            </w:r>
          </w:p>
          <w:p>
            <w:pPr>
              <w:pStyle w:val="Normal"/>
              <w:rPr/>
            </w:pPr>
            <w:r>
              <w:rPr/>
              <w:t>-</w:t>
            </w:r>
          </w:p>
          <w:p>
            <w:pPr>
              <w:pStyle w:val="Normal"/>
              <w:rPr/>
            </w:pPr>
            <w:r>
              <w:rPr/>
              <w:t>0503768 (КВД 2, 4, 5, 6)</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w:t>
            </w:r>
          </w:p>
          <w:p>
            <w:pPr>
              <w:pStyle w:val="Normal"/>
              <w:rPr/>
            </w:pPr>
            <w:r>
              <w:rPr/>
              <w:t>1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w:t>
            </w:r>
          </w:p>
          <w:p>
            <w:pPr>
              <w:pStyle w:val="Normal"/>
              <w:rPr/>
            </w:pPr>
            <w:r>
              <w:rPr/>
              <w:t>11</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конец года в Сведениях ф. 0503790 не соответствует данным Баланса ф. 0503730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del w:id="6452" w:author="Андрианова Екатерина Олеговна" w:date="2018-12-12T13:26:00Z">
              <w:r>
                <w:rPr/>
                <w:delText>314</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6453" w:author="Андрианова Екатерина Олеговна" w:date="2018-12-12T13:26:00Z">
              <w:r>
                <w:rPr/>
                <w:delText>0503730</w:delText>
              </w:r>
            </w:del>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del w:id="6454" w:author="Андрианова Екатерина Олеговна" w:date="2018-12-12T13:26:00Z">
              <w:r>
                <w:rPr/>
                <w:delText>623</w:delText>
              </w:r>
            </w:del>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del w:id="6455" w:author="Андрианова Екатерина Олеговна" w:date="2018-12-12T13:26:00Z">
              <w:r>
                <w:rPr/>
                <w:delText>10-6</w:delText>
              </w:r>
            </w:del>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del w:id="6456" w:author="Андрианова Екатерина Олеговна" w:date="2018-12-12T13:26:00Z">
              <w:r>
                <w:rPr/>
                <w:delText>=</w:delText>
              </w:r>
            </w:del>
          </w:p>
        </w:tc>
        <w:tc>
          <w:tcPr>
            <w:tcW w:w="1926" w:type="dxa"/>
            <w:tcBorders>
              <w:top w:val="single" w:sz="4" w:space="0" w:color="000000"/>
              <w:left w:val="single" w:sz="4" w:space="0" w:color="000000"/>
              <w:bottom w:val="single" w:sz="4" w:space="0" w:color="000000"/>
              <w:right w:val="single" w:sz="4" w:space="0" w:color="000000"/>
            </w:tcBorders>
          </w:tcPr>
          <w:p>
            <w:pPr>
              <w:pStyle w:val="Normal"/>
              <w:rPr/>
            </w:pPr>
            <w:del w:id="6457" w:author="Андрианова Екатерина Олеговна" w:date="2018-12-12T13:26:00Z">
              <w:r>
                <w:rPr/>
                <w:delText>0503710</w:delText>
              </w:r>
            </w:del>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del w:id="6458" w:author="Андрианова Екатерина Олеговна" w:date="2018-12-12T13:26:00Z">
              <w:r>
                <w:rPr/>
                <w:delText>Итого</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del w:id="6459" w:author="Андрианова Екатерина Олеговна" w:date="2018-12-12T13:26:00Z">
              <w:r>
                <w:rPr/>
                <w:delText>(3-2) + (5-4)</w:delText>
              </w:r>
            </w:del>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del w:id="6460" w:author="Андрианова Екатерина Олеговна" w:date="2018-12-12T13:26:00Z">
              <w:r>
                <w:rPr/>
                <w:delText xml:space="preserve">Финансовый результат в Справке ф. 0503710 не соответствует данным Баланса ф. </w:delText>
              </w:r>
            </w:del>
            <w:del w:id="6461" w:author="Андрианова Екатерина Олеговна" w:date="2018-12-12T13:26:00Z">
              <w:commentRangeStart w:id="9"/>
              <w:r>
                <w:rPr/>
                <w:delText>0503730</w:delText>
              </w:r>
            </w:del>
            <w:commentRangeEnd w:id="9"/>
            <w:r>
              <w:commentReference w:id="9"/>
            </w:r>
            <w:r>
              <w:rPr>
                <w:rStyle w:val="Style12"/>
                <w:vanish w:val="false"/>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r>
              <w:rPr/>
              <w:t>)</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 5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здел 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неисполненных бюджетных обязательств  в ф. 0503738 не соответствует данным Сведений ф. 0503775 - требует пояснений</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 5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здел 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неисполненных денежных обязательств в  Отчете  ф. 0503738 не соответствует данным Сведений ф. 0503775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раздел 4</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ринятых бюджетных обязательств с применением конкурентных способов  в ф. 0503738 не соответствует данным Сведений ф. 0503775 - недопустимо</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1 раздел, сумма показателей по счету %2012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5-3</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05037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t>461+46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t>4</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Изменение остатков средств на депозитных счетах в ф.0503779 не соответствует изменениям остатков средств на депозитных счетах в ф.0503723**</w:t>
            </w:r>
          </w:p>
        </w:tc>
      </w:tr>
      <w:tr>
        <w:trPr/>
        <w:tc>
          <w:tcPr>
            <w:tcW w:w="603" w:type="dxa"/>
            <w:gridSpan w:val="2"/>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по всем КФО)</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КВР 831+83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0503295</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исполнения по КВР 831 + 832 ф. 0503737  превышает данные Сведений ф. 0503295 – недопустимо</w:t>
            </w:r>
          </w:p>
        </w:tc>
      </w:tr>
    </w:tbl>
    <w:p>
      <w:pPr>
        <w:pStyle w:val="Normal"/>
        <w:tabs>
          <w:tab w:val="clear" w:pos="709"/>
          <w:tab w:val="left" w:pos="11160" w:leader="none"/>
        </w:tabs>
        <w:rPr/>
      </w:pPr>
      <w:r>
        <w:rPr/>
      </w:r>
    </w:p>
    <w:p>
      <w:pPr>
        <w:pStyle w:val="Normal"/>
        <w:tabs>
          <w:tab w:val="clear" w:pos="709"/>
          <w:tab w:val="left" w:pos="11160" w:leader="none"/>
        </w:tabs>
        <w:ind w:left="720" w:hanging="0"/>
        <w:rPr/>
      </w:pPr>
      <w:r>
        <w:rPr/>
        <w:t>*применяются в части полугодовой и годовой отчетности</w:t>
      </w:r>
    </w:p>
    <w:p>
      <w:pPr>
        <w:pStyle w:val="Normal"/>
        <w:numPr>
          <w:ilvl w:val="0"/>
          <w:numId w:val="0"/>
        </w:numPr>
        <w:jc w:val="center"/>
        <w:outlineLvl w:val="0"/>
        <w:rPr>
          <w:b/>
          <w:b/>
        </w:rPr>
      </w:pPr>
      <w:bookmarkStart w:id="29" w:name="__RefHeading___Toc506456200"/>
      <w:bookmarkEnd w:id="29"/>
      <w:r>
        <w:rPr>
          <w:b/>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r>
    </w:p>
    <w:p>
      <w:pPr>
        <w:pStyle w:val="Normal"/>
        <w:numPr>
          <w:ilvl w:val="0"/>
          <w:numId w:val="0"/>
        </w:numPr>
        <w:jc w:val="center"/>
        <w:outlineLvl w:val="0"/>
        <w:rPr>
          <w:b/>
          <w:b/>
        </w:rPr>
      </w:pPr>
      <w:r>
        <w:rPr>
          <w:b/>
        </w:rPr>
      </w:r>
    </w:p>
    <w:p>
      <w:pPr>
        <w:pStyle w:val="Normal"/>
        <w:numPr>
          <w:ilvl w:val="0"/>
          <w:numId w:val="0"/>
        </w:numPr>
        <w:outlineLvl w:val="0"/>
        <w:rPr/>
      </w:pPr>
      <w:r>
        <w:rPr/>
        <w:t xml:space="preserve"> </w:t>
      </w:r>
    </w:p>
    <w:tbl>
      <w:tblPr>
        <w:tblW w:w="15753" w:type="dxa"/>
        <w:jc w:val="left"/>
        <w:tblInd w:w="-545" w:type="dxa"/>
        <w:tblLayout w:type="fixed"/>
        <w:tblCellMar>
          <w:top w:w="0" w:type="dxa"/>
          <w:left w:w="108" w:type="dxa"/>
          <w:bottom w:w="0" w:type="dxa"/>
          <w:right w:w="108" w:type="dxa"/>
        </w:tblCellMar>
      </w:tblPr>
      <w:tblGrid>
        <w:gridCol w:w="540"/>
        <w:gridCol w:w="993"/>
        <w:gridCol w:w="1652"/>
        <w:gridCol w:w="777"/>
        <w:gridCol w:w="687"/>
        <w:gridCol w:w="844"/>
        <w:gridCol w:w="1965"/>
        <w:gridCol w:w="2175"/>
        <w:gridCol w:w="1260"/>
        <w:gridCol w:w="953"/>
        <w:gridCol w:w="3907"/>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юджетной отчет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ухгалтерской отчетност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и на выполнение государственного (муниципального) задания</w:t>
            </w:r>
            <w:r>
              <w:rPr>
                <w:rStyle w:val="FootnoteCharacters"/>
                <w:rStyle w:val="FootnoteAnchor"/>
              </w:rPr>
              <w:footnoteReference w:id="12"/>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субсидий перечисленных из бюджета на выполнение государственного (муниципального) задания не соответствует сумме ее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асходов на представление целевых субсидий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целевых субсид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й на цели осуществления капитальных влож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субсидий на цели осуществления капитальных вложен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r>
              <w:rPr>
                <w:rStyle w:val="FootnoteCharacters"/>
                <w:rStyle w:val="FootnoteAnchor"/>
              </w:rPr>
              <w:footnoteReference w:id="13"/>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ЛС 4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 41</w:t>
            </w:r>
            <w:r>
              <w:rPr>
                <w:vertAlign w:val="super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41 ЛС,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умма показателей по счету 120433000 с обратным знако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1</w:t>
            </w:r>
            <w:r>
              <w:rPr>
                <w:rStyle w:val="FootnoteCharacters"/>
                <w:rStyle w:val="FootnoteAnchor"/>
              </w:rPr>
              <w:footnoteReference w:id="14"/>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3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у 120433000 с обратным знако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218 01010 01 0000 180 + </w:t>
            </w:r>
          </w:p>
          <w:p>
            <w:pPr>
              <w:pStyle w:val="Normal"/>
              <w:rPr/>
            </w:pPr>
            <w:r>
              <w:rPr/>
              <w:t>000 218 01020 01 0000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5,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целевых субсидий прошлых лет бюджетными и автономными учреждениями не соответствует идентичному показателю по исполнению бюджета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r>
              <w:rPr>
                <w:rStyle w:val="FootnoteCharacters"/>
                <w:rStyle w:val="FootnoteAnchor"/>
              </w:rPr>
              <w:footnoteReference w:id="15"/>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r>
              <w:rPr>
                <w:rStyle w:val="FootnoteCharacters"/>
                <w:rStyle w:val="FootnoteAnchor"/>
              </w:rPr>
              <w:footnoteReference w:id="16"/>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30: гр. 5 + гр. 7 р. 1 по КОСГУ 130 минус гр. 4 р. 4 по КОСГУ 13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2 и 4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80: гр. 5 + гр. 7 р. 1 по КОСГУ 180 минус гр. 4 р. 4 по КОСГУ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5 и 6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оответствующим кодам аналитики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у финансового обеспечения 7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 xml:space="preserve"> </w:t>
            </w: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 +</w:t>
            </w:r>
          </w:p>
          <w:p>
            <w:pPr>
              <w:pStyle w:val="Normal"/>
              <w:rPr/>
            </w:pPr>
            <w:r>
              <w:rPr>
                <w:b/>
              </w:rPr>
              <w:t>120673000</w:t>
            </w:r>
            <w:r>
              <w:rPr/>
              <w:t xml:space="preserve"> (с видом расходов 461, 462, 464, 465)  +</w:t>
            </w:r>
          </w:p>
          <w:p>
            <w:pPr>
              <w:pStyle w:val="Normal"/>
              <w:rPr/>
            </w:pPr>
            <w:r>
              <w:rPr>
                <w:b/>
              </w:rPr>
              <w:t>, 120583000, 120584000</w:t>
            </w:r>
            <w:r>
              <w:rPr/>
              <w:t xml:space="preserve"> (КД 21801010010000, 21801020010000) +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30241000</w:t>
            </w:r>
            <w:r>
              <w:rPr/>
              <w:t xml:space="preserve">  (с видом расходов 612, 622,)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4) 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 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241000 (с видом расходов 611, 6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 520583000+ 620584000 </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 -) +</w:t>
            </w:r>
          </w:p>
          <w:p>
            <w:pPr>
              <w:pStyle w:val="Normal"/>
              <w:rPr/>
            </w:pPr>
            <w:r>
              <w:rPr>
                <w:b/>
              </w:rPr>
              <w:t>120673000</w:t>
            </w:r>
            <w:r>
              <w:rPr/>
              <w:t xml:space="preserve"> (с видом расходов 461, 462, 464, 465) + </w:t>
            </w:r>
          </w:p>
          <w:p>
            <w:pPr>
              <w:pStyle w:val="Normal"/>
              <w:rPr/>
            </w:pPr>
            <w:r>
              <w:rPr>
                <w:b/>
              </w:rPr>
              <w:t>-, 120583000, 120584000</w:t>
            </w:r>
            <w:r>
              <w:rPr/>
              <w:t xml:space="preserve"> (КД 21801010010000, 21801020010000) +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30241000</w:t>
            </w:r>
            <w:r>
              <w:rPr/>
              <w:t xml:space="preserve">  (с видом расходов 612, 622, -)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4) 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169 кредиторка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241000 (с видом расходов 611,6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rHeight w:val="9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1 13 02991 01 0400 130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 недопустимо</w:t>
            </w:r>
          </w:p>
        </w:tc>
      </w:tr>
      <w:tr>
        <w:trPr/>
        <w:tc>
          <w:tcPr>
            <w:tcW w:w="15753" w:type="dxa"/>
            <w:gridSpan w:val="11"/>
            <w:tcBorders>
              <w:top w:val="single" w:sz="4" w:space="0" w:color="000000"/>
              <w:bottom w:val="single" w:sz="4" w:space="0" w:color="000000"/>
            </w:tcBorders>
          </w:tcPr>
          <w:p>
            <w:pPr>
              <w:pStyle w:val="Normal"/>
              <w:snapToGrid w:val="false"/>
              <w:rPr>
                <w:lang w:eastAsia="ar-SA"/>
              </w:rPr>
            </w:pPr>
            <w:r>
              <w:rPr>
                <w:lang w:eastAsia="ar-SA"/>
              </w:rPr>
            </w:r>
          </w:p>
          <w:p>
            <w:pPr>
              <w:pStyle w:val="Normal"/>
              <w:rPr/>
            </w:pPr>
            <w:r>
              <w:rPr>
                <w:lang w:eastAsia="ar-SA"/>
              </w:rPr>
              <w:t>К</w:t>
            </w:r>
            <w:r>
              <w:rPr>
                <w:color w:val="000000"/>
                <w:lang w:eastAsia="zxx" w:bidi="zxx"/>
              </w:rPr>
              <w:t>онтрольные соотношения для междокументного контроля показателей Баланса ф. 0503830 идентичны Балансу ф. 0503730 с учетом следующих особен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bl>
    <w:p>
      <w:pPr>
        <w:pStyle w:val="Normal"/>
        <w:tabs>
          <w:tab w:val="clear" w:pos="709"/>
          <w:tab w:val="left" w:pos="11160" w:leader="none"/>
        </w:tabs>
        <w:ind w:left="-567" w:hanging="0"/>
        <w:rPr/>
      </w:pPr>
      <w:r>
        <w:rPr>
          <w:b/>
        </w:rPr>
        <w:t>* при представлении отчетности в подсистему учет и отчетность ГИИС Электронный бюджет применяются начиная с отчетности на 01.01.2018</w:t>
      </w:r>
    </w:p>
    <w:sectPr>
      <w:headerReference w:type="default" r:id="rId10"/>
      <w:footerReference w:type="default" r:id="rId11"/>
      <w:footnotePr>
        <w:numFmt w:val="decimal"/>
      </w:footnotePr>
      <w:type w:val="nextPage"/>
      <w:pgSz w:orient="landscape" w:w="16838" w:h="11906"/>
      <w:pgMar w:left="1418" w:right="1418" w:gutter="0" w:header="709" w:top="1701"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стоят Х, должен быть ФЛК</w:t>
      </w:r>
    </w:p>
  </w:comment>
  <w:comment w:id="1"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стоят Х, должен быть ФЛК</w:t>
      </w:r>
    </w:p>
  </w:comment>
  <w:comment w:id="2"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нет «Х», хотя должны быть</w:t>
      </w:r>
    </w:p>
  </w:comment>
  <w:comment w:id="3"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нет «Х», хотя должны быть</w:t>
      </w:r>
    </w:p>
  </w:comment>
  <w:comment w:id="4"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нет «Х», хотя должны быть</w:t>
      </w:r>
    </w:p>
  </w:comment>
  <w:comment w:id="5"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нет «Х», хотя должны быть</w:t>
      </w:r>
    </w:p>
  </w:comment>
  <w:comment w:id="6" w:author="Виардо Полина Владимировна" w:date="2018-11-26T16:16:00Z" w:initials="ВПВ">
    <w:p>
      <w:r>
        <w:rPr>
          <w:rFonts w:ascii="Times New Roman" w:hAnsi="Times New Roman" w:eastAsia="Times New Roman" w:cs="Times New Roman"/>
          <w:color w:val="auto"/>
          <w:sz w:val="20"/>
          <w:szCs w:val="20"/>
          <w:lang w:eastAsia="en-US" w:val="ru-RU" w:bidi="ar-SA"/>
        </w:rPr>
        <w:t>в форме нет «Х», хотя должны быть</w:t>
      </w:r>
    </w:p>
  </w:comment>
  <w:comment w:id="7" w:author="Якушечкина Наталья Владимировна" w:date="2018-12-12T11:37:00Z" w:initials="ЯНВ">
    <w:p>
      <w:r>
        <w:rPr>
          <w:rFonts w:ascii="Times New Roman" w:hAnsi="Times New Roman" w:eastAsia="Times New Roman" w:cs="Times New Roman"/>
          <w:color w:val="auto"/>
          <w:sz w:val="20"/>
          <w:szCs w:val="20"/>
          <w:lang w:eastAsia="en-US" w:val="ru-RU" w:bidi="ar-SA"/>
        </w:rPr>
        <w:t>под вопросом????</w:t>
      </w:r>
    </w:p>
  </w:comment>
  <w:comment w:id="8" w:author="Виардо Полина Владимировна" w:date="2018-12-12T11:37:00Z" w:initials="ВПВ">
    <w:p>
      <w:r>
        <w:rPr>
          <w:rFonts w:ascii="Times New Roman" w:hAnsi="Times New Roman" w:eastAsia="Times New Roman" w:cs="Times New Roman"/>
          <w:color w:val="auto"/>
          <w:sz w:val="20"/>
          <w:szCs w:val="20"/>
          <w:lang w:eastAsia="en-US" w:val="ru-RU" w:bidi="ar-SA"/>
        </w:rPr>
        <w:t>под вопросом?????</w:t>
      </w:r>
    </w:p>
  </w:comment>
  <w:comment w:id="9" w:author="Андрианова Екатерина Олеговна" w:date="2018-12-12T13:30:00Z" w:initials="АЕО">
    <w:p>
      <w:r>
        <w:rPr>
          <w:rFonts w:ascii="Times New Roman" w:hAnsi="Times New Roman" w:eastAsia="Times New Roman" w:cs="Times New Roman"/>
          <w:color w:val="auto"/>
          <w:sz w:val="20"/>
          <w:szCs w:val="20"/>
          <w:lang w:eastAsia="en-US" w:val="ru-RU" w:bidi="ar-SA"/>
        </w:rPr>
        <w:t xml:space="preserve"> </w:t>
      </w:r>
    </w:p>
    <w:p>
      <w:r>
        <w:rPr>
          <w:rFonts w:ascii="Times New Roman" w:hAnsi="Times New Roman" w:eastAsia="Times New Roman" w:cs="Times New Roman"/>
          <w:color w:val="auto"/>
          <w:sz w:val="20"/>
          <w:szCs w:val="20"/>
          <w:lang w:eastAsia="en-US" w:val="ru-RU" w:bidi="ar-SA"/>
        </w:rPr>
        <w:t>Сч. 040130000 исключен из баланс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оотношение должно быть выполнено для каждой граф (строки) отчета</w:t>
      </w:r>
    </w:p>
  </w:footnote>
  <w:footnote w:id="3">
    <w:p>
      <w:pPr>
        <w:pStyle w:val="Footnote"/>
        <w:rPr/>
      </w:pPr>
      <w:r>
        <w:rPr>
          <w:rStyle w:val="FootnoteCharacters"/>
        </w:rPr>
        <w:footnoteRef/>
      </w:r>
      <w:r>
        <w:rPr>
          <w:sz w:val="18"/>
        </w:rPr>
        <w:t xml:space="preserve"> </w:t>
      </w:r>
      <w:r>
        <w:rPr>
          <w:sz w:val="18"/>
        </w:rPr>
        <w:t>Контрольное соотношение применяется для Отчета ф. 0503737 в части доходов по видам финансового обеспечения 4, 5, 6, 7.</w:t>
      </w:r>
    </w:p>
    <w:p>
      <w:pPr>
        <w:pStyle w:val="Footnote"/>
        <w:rPr>
          <w:sz w:val="18"/>
        </w:rPr>
      </w:pPr>
      <w:r>
        <w:rPr>
          <w:sz w:val="18"/>
        </w:rPr>
        <w:t>* Контрольное соотношение применяется для сводной отчетности ГРБС/ФО/ГВФ РФ</w:t>
      </w:r>
    </w:p>
  </w:footnote>
  <w:footnote w:id="4">
    <w:p>
      <w:pPr>
        <w:pStyle w:val="Footnote"/>
        <w:rPr/>
      </w:pPr>
      <w:del w:id="6462" w:author="Спивак Евгений Александрович" w:date="2018-11-27T09:19:00Z">
        <w:r>
          <w:rPr>
            <w:rStyle w:val="FootnoteCharacters"/>
          </w:rPr>
          <w:footnoteRef/>
        </w:r>
      </w:del>
      <w:del w:id="6463" w:author="Спивак Евгений Александрович" w:date="2018-11-27T09:19:00Z">
        <w:r>
          <w:rPr/>
          <w:delText xml:space="preserve"> </w:delText>
        </w:r>
      </w:del>
      <w:del w:id="6464" w:author="Спивак Евгений Александрович" w:date="2018-11-27T09:19:00Z">
        <w:r>
          <w:rPr/>
          <w:delText>Только для показателей сводной отчетности ГРБС (РБС_АУБУ)</w:delText>
        </w:r>
      </w:del>
    </w:p>
  </w:footnote>
  <w:footnote w:id="5">
    <w:p>
      <w:pPr>
        <w:pStyle w:val="Footnote"/>
        <w:rPr/>
      </w:pPr>
      <w:ins w:id="6465" w:author="Спивак Евгений Александрович" w:date="2018-11-27T09:19:00Z">
        <w:r>
          <w:rPr>
            <w:rStyle w:val="FootnoteCharacters"/>
          </w:rPr>
          <w:footnoteRef/>
        </w:r>
      </w:ins>
      <w:ins w:id="6466" w:author="Спивак Евгений Александрович" w:date="2018-11-27T09:19:00Z">
        <w:r>
          <w:rPr/>
          <w:t xml:space="preserve"> </w:t>
        </w:r>
      </w:ins>
      <w:ins w:id="6467" w:author="Спивак Евгений Александрович" w:date="2018-11-27T09:19:00Z">
        <w:r>
          <w:rPr/>
          <w:t>Нефинансовые активы</w:t>
        </w:r>
      </w:ins>
    </w:p>
  </w:footnote>
  <w:footnote w:id="6">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7">
    <w:p>
      <w:pPr>
        <w:pStyle w:val="Footnote"/>
        <w:rPr/>
      </w:pPr>
      <w:r>
        <w:rPr>
          <w:rStyle w:val="FootnoteCharacters"/>
        </w:rPr>
        <w:footnoteRef/>
      </w:r>
      <w:r>
        <w:rPr/>
        <w:t xml:space="preserve"> </w:t>
      </w:r>
      <w:r>
        <w:rPr/>
        <w:t>Только для показателей сводной отчетности ГРБС (РБС_АУБУ)</w:t>
      </w:r>
    </w:p>
  </w:footnote>
  <w:footnote w:id="8">
    <w:p>
      <w:pPr>
        <w:pStyle w:val="Footnote"/>
        <w:rPr/>
      </w:pPr>
      <w:r>
        <w:rPr>
          <w:rStyle w:val="FootnoteCharacters"/>
        </w:rPr>
        <w:footnoteRef/>
      </w:r>
      <w:r>
        <w:rPr/>
        <w:t xml:space="preserve"> </w:t>
      </w:r>
      <w:r>
        <w:rPr/>
        <w:t>Контрольное соотношение выполняется для отчетности государственных (муниципальных) бюджетных учреждений</w:t>
      </w:r>
    </w:p>
  </w:footnote>
  <w:footnote w:id="9">
    <w:p>
      <w:pPr>
        <w:pStyle w:val="Footnote"/>
        <w:rPr/>
      </w:pPr>
      <w:r>
        <w:rPr>
          <w:rStyle w:val="FootnoteCharacters"/>
        </w:rPr>
        <w:footnoteRef/>
      </w:r>
      <w:r>
        <w:rPr/>
        <w:t xml:space="preserve"> </w:t>
      </w:r>
      <w:r>
        <w:rPr/>
        <w:t>Контрольное соотношение выполняется для отчетности государственных (муниципальных) бюджетных учреждений</w:t>
      </w:r>
    </w:p>
  </w:footnote>
  <w:footnote w:id="10">
    <w:p>
      <w:pPr>
        <w:pStyle w:val="Footnote"/>
        <w:rPr/>
      </w:pPr>
      <w:del w:id="6468" w:author="Якушечкина Наталья Владимировна" w:date="2018-12-07T16:03:00Z">
        <w:r>
          <w:rPr>
            <w:rStyle w:val="FootnoteCharacters"/>
          </w:rPr>
          <w:footnoteRef/>
        </w:r>
      </w:del>
      <w:del w:id="6469" w:author="Якушечкина Наталья Владимировна" w:date="2018-12-07T16:03:00Z">
        <w:r>
          <w:rPr/>
          <w:delText xml:space="preserve"> </w:delText>
        </w:r>
      </w:del>
      <w:del w:id="6470" w:author="Якушечкина Наталья Владимировна" w:date="2018-12-07T16:03:00Z">
        <w:r>
          <w:rPr/>
          <w:delText>Код вида финансового обеспечения (2,3,4,5,6,7). 5 + 6 – сумма показателей по кодам вида финансового обеспечения 5 и 6.</w:delText>
        </w:r>
      </w:del>
    </w:p>
  </w:footnote>
  <w:footnote w:id="11">
    <w:p>
      <w:pPr>
        <w:pStyle w:val="Footnote"/>
        <w:rPr/>
      </w:pPr>
      <w:r>
        <w:rPr>
          <w:rStyle w:val="FootnoteCharacters"/>
        </w:rPr>
        <w:footnoteRef/>
      </w:r>
      <w:r>
        <w:rPr/>
        <w:t xml:space="preserve"> </w:t>
      </w:r>
      <w:r>
        <w:rPr/>
        <w:t xml:space="preserve">с - в рамках субсидий на иные цели; </w:t>
      </w:r>
      <w:r>
        <w:rPr>
          <w:lang w:val="en-US"/>
        </w:rPr>
        <w:t>i</w:t>
      </w:r>
      <w:r>
        <w:rPr/>
        <w:t xml:space="preserve"> - в рамках субсидий на цели осуществления капитальных вложений</w:t>
      </w:r>
    </w:p>
  </w:footnote>
  <w:footnote w:id="12">
    <w:p>
      <w:pPr>
        <w:pStyle w:val="Footnote"/>
        <w:rPr/>
      </w:pPr>
      <w:r>
        <w:rPr>
          <w:rStyle w:val="FootnoteCharacters"/>
        </w:rPr>
        <w:footnoteRef/>
      </w:r>
      <w:r>
        <w:rPr/>
        <w:t xml:space="preserve"> </w:t>
      </w:r>
      <w:r>
        <w:rPr/>
        <w:t>Здесь и далее определяется по кодам бюджетной классификации расходов бюджетов Российской Федерации по которым законом (решением) о бюджете предусмотрены ассигнования на предоставление в установленном порядке соответствующих субсидий государственным (муниципальным) учреждениям</w:t>
      </w:r>
    </w:p>
  </w:footnote>
  <w:footnote w:id="13">
    <w:p>
      <w:pPr>
        <w:pStyle w:val="Footnote"/>
        <w:rPr/>
      </w:pPr>
      <w:r>
        <w:rPr>
          <w:rStyle w:val="FootnoteCharacters"/>
        </w:rPr>
        <w:footnoteRef/>
      </w:r>
      <w:r>
        <w:rPr/>
        <w:t xml:space="preserve"> </w:t>
      </w:r>
      <w:r>
        <w:rPr/>
        <w:t>Контрольные соотношения 4-9, 18-27  применяются к показателям бухгалтерской отчетности, представляемой в МОУ ФК ГРБС федерального бюджета</w:t>
      </w:r>
    </w:p>
  </w:footnote>
  <w:footnote w:id="14">
    <w:p>
      <w:pPr>
        <w:pStyle w:val="Footnote"/>
        <w:rPr/>
      </w:pPr>
      <w:r>
        <w:rPr>
          <w:rStyle w:val="FootnoteCharacters"/>
        </w:rPr>
        <w:footnoteRef/>
      </w:r>
      <w:r>
        <w:rPr/>
        <w:t xml:space="preserve"> </w:t>
      </w:r>
      <w:r>
        <w:rPr/>
        <w:t>Применяется для консолидированной отчетности финансовых органов, начиная с отчета за 2015 год</w:t>
      </w:r>
    </w:p>
  </w:footnote>
  <w:footnote w:id="15">
    <w:p>
      <w:pPr>
        <w:pStyle w:val="Footnote"/>
        <w:rPr/>
      </w:pPr>
      <w:r>
        <w:rPr>
          <w:rStyle w:val="FootnoteCharacters"/>
        </w:rPr>
        <w:footnoteRef/>
      </w:r>
      <w:r>
        <w:rPr/>
        <w:t xml:space="preserve"> </w:t>
      </w:r>
      <w:r>
        <w:rPr/>
        <w:t>На квартальную дату контроль не осуществляется</w:t>
      </w:r>
    </w:p>
  </w:footnote>
  <w:footnote w:id="16">
    <w:p>
      <w:pPr>
        <w:pStyle w:val="Footnote"/>
        <w:rPr/>
      </w:pPr>
      <w:r>
        <w:rPr>
          <w:rStyle w:val="FootnoteCharacters"/>
        </w:rPr>
        <w:footnoteRef/>
      </w:r>
      <w:r>
        <w:rPr/>
        <w:t xml:space="preserve"> </w:t>
      </w:r>
      <w:r>
        <w:rPr/>
        <w:t>Контрольные соотношения 18-20 до внесения изменений в Отчет ф. 0503155 не примен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Знак примечания"/>
    <w:qFormat/>
    <w:rPr>
      <w:sz w:val="16"/>
      <w:szCs w:val="16"/>
    </w:rPr>
  </w:style>
  <w:style w:type="character" w:styleId="Style13">
    <w:name w:val="Текст сноски Знак"/>
    <w:qFormat/>
    <w:rPr/>
  </w:style>
  <w:style w:type="character" w:styleId="Style14">
    <w:name w:val="Текст примечания Знак"/>
    <w:qFormat/>
    <w:rPr/>
  </w:style>
  <w:style w:type="character" w:styleId="11">
    <w:name w:val="Заголовок 1 Знак"/>
    <w:qFormat/>
    <w:rPr>
      <w:sz w:val="28"/>
      <w:szCs w:val="28"/>
    </w:rPr>
  </w:style>
  <w:style w:type="character" w:styleId="Style15">
    <w:name w:val="Основной текст с отступом Знак"/>
    <w:qFormat/>
    <w:rPr/>
  </w:style>
  <w:style w:type="character" w:styleId="21">
    <w:name w:val="Основной текст с отступом 2 Знак"/>
    <w:qFormat/>
    <w:rPr>
      <w:b/>
      <w:sz w:val="24"/>
      <w:szCs w:val="18"/>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Style18">
    <w:name w:val="Основной текст Знак"/>
    <w:qFormat/>
    <w:rPr/>
  </w:style>
  <w:style w:type="character" w:styleId="Style19">
    <w:name w:val="Текст выноски Знак"/>
    <w:qFormat/>
    <w:rPr>
      <w:rFonts w:ascii="Tahoma" w:hAnsi="Tahoma" w:cs="Tahoma"/>
      <w:sz w:val="16"/>
      <w:szCs w:val="16"/>
    </w:rPr>
  </w:style>
  <w:style w:type="character" w:styleId="Style20">
    <w:name w:val="Тема примечания Знак"/>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false"/>
      <w:ind w:firstLine="539"/>
      <w:jc w:val="center"/>
    </w:pPr>
    <w:rPr>
      <w:b/>
      <w:sz w:val="24"/>
      <w:szCs w:val="1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z w:val="24"/>
      <w:szCs w:val="24"/>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9061" w:leader="dot"/>
      </w:tabs>
    </w:pPr>
    <w:rPr>
      <w:b/>
      <w:lang w:val="en-US" w:eastAsia="en-US"/>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suppressLineNumbers/>
      <w:suppressAutoHyphens w:val="true"/>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105A5C64EB935568761D2980AF69E5DC85B12722E35928336EA80E9496E8532F007198B53DFCB09gFF" TargetMode="External"/><Relationship Id="rId3" Type="http://schemas.openxmlformats.org/officeDocument/2006/relationships/hyperlink" Target="mailto:9500-ubuio@roskazna.ru" TargetMode="External"/><Relationship Id="rId4" Type="http://schemas.openxmlformats.org/officeDocument/2006/relationships/hyperlink" Target="consultantplus://offline/ref=51BA3FE835792FC8B26CDFE462651E1E95B523A933BD358D43021A682584C026856CBAA04Cm2R7O" TargetMode="External"/><Relationship Id="rId5" Type="http://schemas.openxmlformats.org/officeDocument/2006/relationships/hyperlink" Target="consultantplus://offline/main?base=LAW;n=108797;fld=134;dst=102312" TargetMode="External"/><Relationship Id="rId6" Type="http://schemas.openxmlformats.org/officeDocument/2006/relationships/hyperlink" Target="consultantplus://offline/ref=548D363405A05B45454FC957B2C497A4DF017F411E56E16890C8F991DC7EDF596DFFE6E98D7DE9F1QAI4K" TargetMode="External"/><Relationship Id="rId7" Type="http://schemas.openxmlformats.org/officeDocument/2006/relationships/hyperlink" Target="consultantplus://offline/ref=69EF90D817011DD5BBB44E069C0C9DCFB45C958F2CC6476FE2FD9F429F17B71C906F25CB57BC372Fy6M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2:19:00Z</dcterms:created>
  <dc:creator>o0201</dc:creator>
  <dc:description/>
  <cp:keywords/>
  <dc:language>en-US</dc:language>
  <cp:lastModifiedBy>Маслова Светлана Владимировна</cp:lastModifiedBy>
  <cp:lastPrinted>2018-10-05T10:21:00Z</cp:lastPrinted>
  <dcterms:modified xsi:type="dcterms:W3CDTF">2018-12-17T02:19:00Z</dcterms:modified>
  <cp:revision>3</cp:revision>
  <dc:subject/>
  <dc:title>Контрольные соотношения к годовой бюджетной отчетности главных администраторов средств федерального бюджета за 2010 год</dc:title>
</cp:coreProperties>
</file>