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администраторы</w:t>
      </w:r>
    </w:p>
    <w:p>
      <w:pPr>
        <w:pStyle w:val="Style23"/>
        <w:spacing w:lineRule="atLeast" w:line="36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федерального бюджета</w:t>
      </w:r>
    </w:p>
    <w:p>
      <w:pPr>
        <w:pStyle w:val="Style23"/>
        <w:spacing w:lineRule="atLeast" w:line="36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иску)</w:t>
      </w:r>
    </w:p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06.06.2018 </w:t>
      </w:r>
      <w:r>
        <w:rPr>
          <w:rFonts w:cs="Times New Roman" w:ascii="Times New Roman" w:hAnsi="Times New Roman"/>
          <w:sz w:val="28"/>
          <w:szCs w:val="28"/>
        </w:rPr>
        <w:t>№ 07-04-05/02-11563</w:t>
      </w:r>
    </w:p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казначейство в дополнение к письму от 06.03.2018 </w:t>
        <w:br/>
        <w:t>№ 07-04-05/02-3693 об особенностях формирования и представления форм бюджетной и бухгалтерской отчетности средствами подсистемы учета и отчетности государственной интегрированной информационной системы управления общественными финансами «Электронный бюджет» (далее – ПУиО ГИИС «Электронный бюджет») сообщает.</w:t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ПУиО ГИИС «Электронный бюджет» реализован следующий функционал:</w:t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кетная загрузка отчетных форм в электронном структурированном виде, позволяющая головному субъекту отчетности (пользователю отчетности) осуществлять единовременную загрузку отчета (комплектов отчетов) одного или нескольких субъектов подведомственной сети.</w:t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пакетной загрузки осуществляется аналогично стандартной процедуре импорта файлов и основывается на отдельном принципе формирования заголовочной части текстовых файл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(структура заголовочной части файла и схема загрузки отчетных форм приведена в приложении №1 к настоящему письму).</w:t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цедура проведения междокументного контроля комплекта отчетности.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оцедуры «МДК на комплект» является формирование единого протокола междокументного контроля на комплект отчетности. Проведение указанного контроля не влияет на жизненный цикл форм отчетности (не инициирует смену статусов отчетных форм и обновление результатов основных процедур контроля, не исключает необходимости проведения процедур контроля каждой формы в отдельности). Протокол «МДК на комплект» является единым для всего комплекта и его просмотр доступен в составе всех представляемых форм комплекта отчетности (схема процедуры «МДК на комплект» приведена в приложении № 2 к настоящему письму).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цедура проведения внешнего контроля: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й об остатках денежных средств учрежд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779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казател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шифровк</w:t>
        </w:r>
      </w:hyperlink>
      <w:r>
        <w:rPr>
          <w:rFonts w:cs="Times New Roman" w:ascii="Times New Roman" w:hAnsi="Times New Roman"/>
          <w:sz w:val="28"/>
          <w:szCs w:val="28"/>
        </w:rPr>
        <w:t>и остатков средств к Балансу по операциям кассового обслуживания бюджетных учреждений, автономных учреждений и иных организаций (ф. 0503154) территориальных органов Федерального казначейства (схема приведена в приложении № 3 к настоящему письму);</w:t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127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казателями Отчета о кассовых выбытиях средств федерального бюджета в разрезе получателей средств федерального бюджета и администраторов источников финансирования дефицита федерального бюджет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 0521413</w:t>
        </w:r>
      </w:hyperlink>
      <w:r>
        <w:rPr>
          <w:rFonts w:cs="Times New Roman" w:ascii="Times New Roman" w:hAnsi="Times New Roman"/>
          <w:sz w:val="28"/>
          <w:szCs w:val="28"/>
        </w:rPr>
        <w:t>) и Отчета о поступлениях в федеральный бюджет в разрезе администраторов доходов федерального бюджета и администраторов источников финансирования дефицита федерального бюджета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. 0531340</w:t>
        </w:r>
      </w:hyperlink>
      <w:r>
        <w:rPr>
          <w:rFonts w:cs="Times New Roman" w:ascii="Times New Roman" w:hAnsi="Times New Roman"/>
          <w:sz w:val="28"/>
          <w:szCs w:val="28"/>
        </w:rPr>
        <w:t>) территориальных органов Федерального казначейства (схема приведена в приложении № 3 к настоящему письму).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обращаем внимание, что в настоящее время функция подписания (утверждения) отчетности доступна только пользователям, оформившим в Заявке на подключение (изменение сведений и (или) полномочий) к подсистеме учета и отчетности государственной интегрированной информационной системы управления общественными финансами «Электронный бюджет» уполномоченных лиц организаций (далее – Заявка) полномочие «Утверждение». 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просим проверить наличие указанного полномочия у лиц, уполномоченных на подписание отчетности. При этом обращаем внимание, что оформление Заявки на предоставление полномочия «Утверждение» должно быть регламентировано соответствующими правовыми документами о наделении права подписи юридически значимых документов.</w:t>
      </w:r>
    </w:p>
    <w:p>
      <w:pPr>
        <w:pStyle w:val="Style23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обращаем внимание, что в соответствии с перечнем форм бюджетной и бухгалтерской отчетности и способов их формирования (загрузки) в ПУиО ГИИС «Электронный бюджет», доведенным письмом Федерального казначейства от 06.03.2018 № 07-04-05/02-3693, в ПУиО ГИИС «Электронный бюджет» настроено ограничение функции загрузки сводных (консолидированных) форм отчетности, по которым установлено требование «формирование путем свода и/или консолидации».</w:t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8 листах в 1 экз.</w:t>
      </w:r>
    </w:p>
    <w:p>
      <w:pPr>
        <w:pStyle w:val="Style23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</w:t>
      </w:r>
    </w:p>
    <w:p>
      <w:pPr>
        <w:pStyle w:val="Style23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казначейства </w:t>
        <w:tab/>
        <w:tab/>
        <w:tab/>
        <w:tab/>
        <w:tab/>
        <w:tab/>
        <w:t xml:space="preserve"> С.Е. Прокофьев</w:t>
      </w:r>
    </w:p>
    <w:p>
      <w:pPr>
        <w:pStyle w:val="Style23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tLeast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И.И. Володин 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>(495) 214-77-25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1134" w:gutter="0" w:header="709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формирования полей электронного структурированного файла отчета установлен Требованиями к форматам и способам передачи в электронном виде бюджетной отчетности главных распорядителей средств федерального бюджета, главных администраторов источников финансирования, представляемой в Федеральное казначейство и Требованиями к форматам и способам передачи в электронном виде бухгалтерской отчетности государственных (муниципальных) бюджетных и автономных учреждений в Федеральное казначейство. Информация размещена на официальном сайте Федерального казначейства в информационно-телекоммуникационной сети «Интернет» в разделе ГИС/Докумен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6AE3B11FF8176C1BF203F1034BFA3CD212A2EB0E3A7BA5614D53CE3316D1EE07CF8814DB8A97EEL6W3M" TargetMode="External"/><Relationship Id="rId3" Type="http://schemas.openxmlformats.org/officeDocument/2006/relationships/hyperlink" Target="consultantplus://offline/ref=1D746962015220FBA593AC420510D99D332EA7B9F1FB592F03222AD0136D5B3AFD6F68EEA69D9D6AJ4Z4M" TargetMode="External"/><Relationship Id="rId4" Type="http://schemas.openxmlformats.org/officeDocument/2006/relationships/hyperlink" Target="consultantplus://offline/ref=53EFC814FB496C0471683450DC027870E3F4AE85F82CED8BDBD42B6939A019C2AF6566F7E9FE49A2I0C7N" TargetMode="External"/><Relationship Id="rId5" Type="http://schemas.openxmlformats.org/officeDocument/2006/relationships/hyperlink" Target="consultantplus://offline/ref=57F809560351FA4F23DB338A3E622D77B77BEA1E5E92CE55659A451897B0C849F6D58EBFD9B71062Y1j3N" TargetMode="External"/><Relationship Id="rId6" Type="http://schemas.openxmlformats.org/officeDocument/2006/relationships/hyperlink" Target="consultantplus://offline/ref=C2E4F9BD9E30581EF22E1FEA57BC7132983B9B1CD612CDE0183A34492BB9A3DE86525B29AAB0056135j1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0:38:00Z</dcterms:created>
  <dc:creator>Хайрулина Ирина Владимировна</dc:creator>
  <dc:description/>
  <cp:keywords/>
  <dc:language>en-US</dc:language>
  <cp:lastModifiedBy>Рудич Ирина Викторовна</cp:lastModifiedBy>
  <cp:lastPrinted>2018-05-31T16:57:00Z</cp:lastPrinted>
  <dcterms:modified xsi:type="dcterms:W3CDTF">2018-10-31T01:05:00Z</dcterms:modified>
  <cp:revision>3</cp:revision>
  <dc:subject/>
  <dc:title/>
</cp:coreProperties>
</file>