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 xml:space="preserve">Версия на </w:t>
      </w:r>
      <w:r>
        <w:rPr>
          <w:lang w:val="en-US" w:eastAsia="en-US"/>
        </w:rPr>
        <w:t>0</w:t>
      </w:r>
      <w:r>
        <w:rPr/>
        <w:t>1.0</w:t>
      </w:r>
      <w:r>
        <w:rPr>
          <w:lang w:val="en-US" w:eastAsia="en-US"/>
        </w:rPr>
        <w:t>1</w:t>
      </w:r>
      <w:r>
        <w:rPr/>
        <w:t>.2018</w:t>
      </w:r>
    </w:p>
    <w:p>
      <w:pPr>
        <w:pStyle w:val="Contents1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се изменения в контрольные соотношения по сравнению с ранее действовавшей редакцией внесены в режиме правок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по отдельным контрольным соотношениям в сносках указаны даты начала (окончания) применения контрольных соотношений 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Контрольные соотношения для показателей форм</w:t>
      </w:r>
    </w:p>
    <w:p>
      <w:pPr>
        <w:pStyle w:val="Contents1"/>
        <w:rPr/>
      </w:pPr>
      <w:r>
        <w:rPr/>
        <w:t>консолидированной бюджетной отчетности представляемой финансовыми органами субъектов Российской Федерации в Федеральное казначейство.</w:t>
      </w:r>
      <w:r>
        <w:br w:type="page"/>
      </w:r>
    </w:p>
    <w:p>
      <w:pPr>
        <w:pStyle w:val="Contents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08016854">
            <w:r>
              <w:rPr>
                <w:rStyle w:val="IndexLink"/>
                <w:b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55">
            <w:r>
              <w:rPr>
                <w:rStyle w:val="IndexLink"/>
              </w:rPr>
              <w:t>1. Справка по заключению счетов бюджетного учета отчетного финансового года (ф.0503110)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57">
            <w:r>
              <w:rPr>
                <w:rStyle w:val="IndexLink"/>
              </w:rPr>
              <w:t>2. Справка по консолидируемым расчетам (ф.0503125)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58">
            <w:r>
              <w:rPr>
                <w:rStyle w:val="IndexLink"/>
              </w:rPr>
              <w:t>3. Отчет об исполнении консолидированного бюджета субъекта Российской Федерации и бюджета территориального государственного внебюджетного фонда (ф. 0503317) (далее – Отчет ф. 0503317)</w:t>
              <w:tab/>
              <w:t>6</w:t>
            </w:r>
          </w:hyperlink>
        </w:p>
        <w:p>
          <w:pPr>
            <w:pStyle w:val="Contents2"/>
            <w:tabs>
              <w:tab w:val="left" w:pos="600" w:leader="none"/>
              <w:tab w:val="right" w:pos="978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59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rStyle w:val="IndexLink"/>
              </w:rPr>
              <w:t>Внутридокументный контроль Отчета ф.0503317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0">
            <w:r>
              <w:rPr>
                <w:rStyle w:val="IndexLink"/>
              </w:rPr>
              <w:t>3.2 Контрольные соотношения проверки консолидации взаимосвязанных показателей в ф. 0503317.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1">
            <w:r>
              <w:rPr>
                <w:rStyle w:val="IndexLink"/>
              </w:rPr>
              <w:t>3.3 Контроль допустимости значений отраженных показателей для ф. 0503317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62">
            <w:r>
              <w:rPr>
                <w:rStyle w:val="IndexLink"/>
              </w:rPr>
              <w:t>4. Баланс исполнения консолидированного бюджета субъекта Российской Федерации и бюджета территориального государственного внебюджетного фонда ф. 0503320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63">
            <w:r>
              <w:rPr>
                <w:rStyle w:val="IndexLink"/>
              </w:rPr>
              <w:t>5. Консолидированный отчет о финансовых результатах деятельности (ф. 0503321)</w:t>
              <w:tab/>
              <w:t>20</w:t>
            </w:r>
          </w:hyperlink>
        </w:p>
        <w:p>
          <w:pPr>
            <w:pStyle w:val="Contents1"/>
            <w:rPr/>
          </w:pPr>
          <w:hyperlink w:anchor="__RefHeading___Toc508016864">
            <w:r>
              <w:rPr>
                <w:rStyle w:val="IndexLink"/>
              </w:rPr>
              <w:t>6. Консолидированный отчет о движении денежных средств (ф. 0503323)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65">
            <w:r>
              <w:rPr>
                <w:rStyle w:val="IndexLink"/>
              </w:rPr>
              <w:t>7. 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0503324) (далее – Отчет ф. 0503324)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6">
            <w:r>
              <w:rPr>
                <w:rStyle w:val="IndexLink"/>
              </w:rPr>
              <w:t>7.1 Внутридокументный контроль Отчета ф.0503324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7">
            <w:r>
              <w:rPr>
                <w:rStyle w:val="IndexLink"/>
              </w:rPr>
              <w:t>7.2 Контроль допустимости значений отраженных показателей для Отчета ф. 0503324.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8">
            <w:r>
              <w:rPr>
                <w:rStyle w:val="IndexLink"/>
              </w:rPr>
              <w:t xml:space="preserve">8 Сведения о количестве подведомственных участников бюджетного процесса, учреждений, государственных (муниципальных) унитарных предприятий и публично-правовых образований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</w:rPr>
              <w:t>ф.0503361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69">
            <w:r>
              <w:rPr>
                <w:rStyle w:val="IndexLink"/>
              </w:rPr>
              <w:t>9.  Сведения об исполнении консолидированного бюджета (ф.0503364)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0">
            <w:r>
              <w:rPr>
                <w:rStyle w:val="IndexLink"/>
              </w:rPr>
              <w:t>10. Сведения о движении нефинансовых активов (ф. 0503368)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1">
            <w:r>
              <w:rPr>
                <w:rStyle w:val="IndexLink"/>
              </w:rPr>
              <w:t>11. Сведения по дебиторской и кредиторской задолженности (ф. 0503369)</w:t>
              <w:tab/>
              <w:t>3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2">
            <w:r>
              <w:rPr>
                <w:rStyle w:val="IndexLink"/>
              </w:rPr>
              <w:t>12. Сведения о финансовых вложениях (ф. 0503371)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3">
            <w:r>
              <w:rPr>
                <w:rStyle w:val="IndexLink"/>
              </w:rPr>
              <w:t>13. Сведения о государственном (муниципальном) долге, предоставленных бюджетных кредитах консолидированного бюджета (ф. 0503372)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4">
            <w:r>
              <w:rPr>
                <w:rStyle w:val="IndexLink"/>
              </w:rPr>
              <w:t>14. Сведения об изменении остатков валюты баланса консолидированного бюджета (ф.0503373)</w:t>
              <w:tab/>
              <w:t>36</w:t>
            </w:r>
          </w:hyperlink>
        </w:p>
        <w:p>
          <w:pPr>
            <w:pStyle w:val="Contents1"/>
            <w:rPr/>
          </w:pPr>
          <w:hyperlink w:anchor="__RefHeading___Toc508016875">
            <w:r>
              <w:rPr>
                <w:rStyle w:val="IndexLink"/>
              </w:rPr>
              <w:t>16. Сведения об объектах незавершенного строительства, вложениях в объекты недвижимого имущества (ф. 0503190)</w:t>
              <w:tab/>
              <w:t>42</w:t>
            </w:r>
          </w:hyperlink>
        </w:p>
        <w:p>
          <w:pPr>
            <w:pStyle w:val="Normal"/>
            <w:jc w:val="both"/>
            <w:rPr/>
          </w:pPr>
          <w:r>
            <w:rPr>
              <w:b/>
            </w:rPr>
            <w:t>16.1 Сведения по дебиторской и кредиторской задолженности (ф. 0503169)…                     ……………………43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6">
            <w:r>
              <w:rPr>
                <w:rStyle w:val="IndexLink"/>
              </w:rPr>
              <w:t>17. Междокументные контрольные соотношения</w:t>
              <w:tab/>
              <w:t>4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20"/>
          <w:szCs w:val="20"/>
        </w:rPr>
      </w:pPr>
      <w:bookmarkStart w:id="0" w:name="__RefHeading___Toc508016854"/>
      <w:bookmarkEnd w:id="0"/>
      <w:r>
        <w:rPr>
          <w:b/>
          <w:sz w:val="20"/>
          <w:szCs w:val="20"/>
        </w:rPr>
        <w:t>Общие полож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ов Минфина России от 29.12.2011 </w:t>
      </w:r>
      <w:hyperlink r:id="rId2">
        <w:r>
          <w:rPr>
            <w:rStyle w:val="InternetLink"/>
          </w:rPr>
          <w:t>№</w:t>
        </w:r>
      </w:hyperlink>
      <w:r>
        <w:rPr/>
        <w:t xml:space="preserve"> 191н, от 26.10.2012 </w:t>
      </w:r>
      <w:hyperlink r:id="rId3">
        <w:r>
          <w:rPr>
            <w:rStyle w:val="InternetLink"/>
          </w:rPr>
          <w:t>№</w:t>
        </w:r>
      </w:hyperlink>
      <w:r>
        <w:rPr/>
        <w:t xml:space="preserve"> 138н, от 19.12.2014 № 157н, от 26.08.2015 № 135н, 24.12.2016 № 209) (далее - Инструкция № 191н) и с учетом особенностей формирования финансовыми органами субъектов Российской Федерации Отчета об исполнении консолидированного бюджета субъекта Российской Федерации и бюджета территориального государственного внебюджетного фонда в целях его последующего представления в Федеральное казначейство.</w:t>
      </w:r>
    </w:p>
    <w:p>
      <w:pPr>
        <w:pStyle w:val="Normal"/>
        <w:ind w:firstLine="720"/>
        <w:jc w:val="both"/>
        <w:rPr/>
      </w:pPr>
      <w:r>
        <w:rPr/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ind w:firstLine="720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ind w:firstLine="720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ind w:firstLine="720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ind w:firstLine="720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ind w:firstLine="720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ind w:firstLine="720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ind w:firstLine="720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ind w:firstLine="720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ind w:firstLine="720"/>
        <w:jc w:val="both"/>
        <w:rPr/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ind w:firstLine="720"/>
        <w:jc w:val="both"/>
        <w:rPr/>
      </w:pPr>
      <w:ins w:id="0" w:author="Маркова Наталия Евгеньевна" w:date="2018-12-11T15:45:00Z">
        <w:r>
          <w:rPr/>
          <w:t xml:space="preserve">Результат выявленных расхождений могут принимать значение «Предупреждающий» (П) и «Блокирующий» (Б). При блокирующем уровне </w:t>
        </w:r>
      </w:ins>
      <w:ins w:id="1" w:author="Маркова Наталия Евгеньевна" w:date="2018-12-11T15:47:00Z">
        <w:r>
          <w:rPr/>
          <w:t>ошибки</w:t>
        </w:r>
      </w:ins>
      <w:ins w:id="2" w:author="Маркова Наталия Евгеньевна" w:date="2018-12-11T15:45:00Z">
        <w:r>
          <w:rPr/>
          <w:t xml:space="preserve"> представление отчетности невозможно</w:t>
        </w:r>
      </w:ins>
      <w:ins w:id="3" w:author="Маркова Наталия Евгеньевна" w:date="2018-12-11T15:47:00Z">
        <w:r>
          <w:rPr/>
          <w:t xml:space="preserve"> до ее устранения</w:t>
        </w:r>
      </w:ins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 </w:t>
      </w:r>
      <w:ins w:id="4" w:author="Маркова Наталия Евгеньевна" w:date="2018-12-11T15:48:00Z">
        <w:r>
          <w:rPr/>
          <w:t>(уровень ошибки Предупреждающий)</w:t>
        </w:r>
      </w:ins>
      <w:r>
        <w:rPr/>
        <w:t xml:space="preserve">. При этом, причины расхождений от установленных требований и их влияние на выполнение указанных контрольных соотношений подлежат </w:t>
      </w:r>
      <w:ins w:id="5" w:author="Маркова Наталия Евгеньевна" w:date="2018-12-11T15:49:00Z">
        <w:r>
          <w:rPr/>
          <w:t xml:space="preserve">обязательному </w:t>
        </w:r>
      </w:ins>
      <w:r>
        <w:rPr/>
        <w:t xml:space="preserve">отражению в пояснительной записке субъекта бюджетной отчетности. </w:t>
      </w:r>
    </w:p>
    <w:p>
      <w:pPr>
        <w:pStyle w:val="Normal"/>
        <w:ind w:firstLine="720"/>
        <w:jc w:val="both"/>
        <w:rPr/>
      </w:pPr>
      <w:r>
        <w:rPr/>
        <w:t>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,  финансовый орган субъекта Российской Федерации устанавливает контрольные соотношения к показателям консолидированной бюджетной отчетности, а также к показателям бюджетной отчетности публично-правовых образований, входящих в состав консолидированного бюджета, на основании положений Инструкции № 191н с учетом имеющихся особенностей.</w:t>
      </w:r>
    </w:p>
    <w:p>
      <w:pPr>
        <w:pStyle w:val="Normal"/>
        <w:ind w:firstLine="720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4">
        <w:r>
          <w:rPr>
            <w:rStyle w:val="InternetLink"/>
          </w:rPr>
          <w:t>5n@roskazna.ru</w:t>
        </w:r>
      </w:hyperlink>
      <w:r>
        <w:rPr/>
        <w:t>, o0201@roskazna.ru</w:t>
      </w:r>
    </w:p>
    <w:p>
      <w:pPr>
        <w:pStyle w:val="Heading1"/>
        <w:rPr>
          <w:b/>
          <w:b/>
          <w:sz w:val="16"/>
          <w:szCs w:val="16"/>
        </w:rPr>
      </w:pPr>
      <w:bookmarkStart w:id="1" w:name="__RefHeading___Toc508016855"/>
      <w:bookmarkEnd w:id="1"/>
      <w:r>
        <w:rPr>
          <w:b/>
          <w:sz w:val="16"/>
          <w:szCs w:val="16"/>
        </w:rPr>
        <w:t>1. Справка по заключению счетов бюджетного учета отчетного финансового года (ф.0503110)</w:t>
      </w:r>
      <w:r>
        <w:rPr>
          <w:rStyle w:val="FootnoteCharacters"/>
          <w:rStyle w:val="FootnoteAnchor"/>
          <w:b/>
          <w:sz w:val="16"/>
          <w:szCs w:val="16"/>
        </w:rPr>
        <w:footnoteReference w:id="2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549"/>
        <w:gridCol w:w="500"/>
        <w:gridCol w:w="1440"/>
        <w:gridCol w:w="900"/>
        <w:gridCol w:w="704"/>
        <w:gridCol w:w="709"/>
        <w:gridCol w:w="2340"/>
      </w:tblGrid>
      <w:tr>
        <w:trPr>
          <w:tblHeader w:val="true"/>
          <w:trHeight w:val="6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" w:author="Лесникова Татьяна Олеговна" w:date="2018-11-26T18:22:00Z">
              <w:r>
                <w:rPr>
                  <w:sz w:val="16"/>
                  <w:szCs w:val="16"/>
                </w:rPr>
                <w:t>Раздел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" w:author="Лесникова Татьяна Олеговна" w:date="2018-11-26T18:23:00Z">
              <w:r>
                <w:rPr>
                  <w:sz w:val="16"/>
                  <w:szCs w:val="16"/>
                </w:rPr>
                <w:t>Раздел</w:t>
              </w:r>
            </w:ins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2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5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5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6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3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>Гр.4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4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7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не соответствует сумме показа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" w:author="Маркова Наталия Евгеньевна" w:date="2018-11-26T14:24:00Z">
              <w:r>
                <w:rPr>
                  <w:sz w:val="16"/>
                  <w:szCs w:val="16"/>
                </w:rPr>
                <w:delText>10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" w:author="Маркова Наталия Евгеньевна" w:date="2018-11-26T14:24:00Z">
              <w:r>
                <w:rPr>
                  <w:sz w:val="16"/>
                  <w:szCs w:val="16"/>
                </w:rPr>
                <w:delText>000 000 000000 00 0000 040110 152</w:delText>
              </w:r>
            </w:del>
            <w:del w:id="10" w:author="Маркова Наталия Евгеньевна" w:date="2018-11-26T14:24:00Z">
              <w:r>
                <w:rPr>
                  <w:rStyle w:val="FootnoteCharacters"/>
                  <w:rStyle w:val="FootnoteAnchor"/>
                  <w:sz w:val="16"/>
                  <w:szCs w:val="16"/>
                </w:rPr>
                <w:footnoteReference w:id="3"/>
              </w:r>
            </w:del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" w:author="Маркова Наталия Евгеньевна" w:date="2018-11-26T14:24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" w:author="Маркова Наталия Евгеньевна" w:date="2018-11-26T14:24:00Z">
              <w:r>
                <w:rPr>
                  <w:sz w:val="16"/>
                  <w:szCs w:val="16"/>
                </w:rPr>
                <w:delText>Показатель по КОСГУ 152 требует пояснений</w:delText>
              </w:r>
            </w:del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" w:author="Маркова Наталия Евгеньевна" w:date="2018-11-26T14:24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" w:author="Маркова Наталия Евгеньевна" w:date="2018-11-26T14:24:00Z">
              <w:r>
                <w:rPr>
                  <w:sz w:val="16"/>
                  <w:szCs w:val="16"/>
                </w:rPr>
                <w:delText>000 000 000000 00 0000 040110 153</w:delText>
              </w:r>
            </w:del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" w:author="Маркова Наталия Евгеньевна" w:date="2018-11-26T14:24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" w:author="Маркова Наталия Евгеньевна" w:date="2018-11-26T14:24:00Z">
              <w:r>
                <w:rPr>
                  <w:sz w:val="16"/>
                  <w:szCs w:val="16"/>
                </w:rPr>
                <w:delText>Показатель по КОСГУ 153 требует пояснений</w:delText>
              </w:r>
            </w:del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10 00000 00 0000 040110 </w:t>
            </w:r>
            <w:del w:id="21" w:author="Маркова Наталия Евгеньевна" w:date="2018-11-26T14:23:00Z">
              <w:r>
                <w:rPr>
                  <w:sz w:val="16"/>
                  <w:szCs w:val="16"/>
                </w:rPr>
                <w:delText>180</w:delText>
              </w:r>
            </w:del>
            <w:ins w:id="22" w:author="Маркова Наталия Евгеньевна" w:date="2018-11-26T14:23:00Z">
              <w:r>
                <w:rPr>
                  <w:sz w:val="16"/>
                  <w:szCs w:val="16"/>
                </w:rPr>
                <w:t>18х</w:t>
              </w:r>
            </w:ins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данному КБК не допусти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2 08 00000 00 0000 040110 </w:t>
            </w:r>
            <w:del w:id="23" w:author="Маркова Наталия Евгеньевна" w:date="2018-11-26T14:23:00Z">
              <w:r>
                <w:rPr>
                  <w:sz w:val="16"/>
                  <w:szCs w:val="16"/>
                </w:rPr>
                <w:delText>180</w:delText>
              </w:r>
            </w:del>
            <w:ins w:id="24" w:author="Маркова Наталия Евгеньевна" w:date="2018-11-26T14:23:00Z">
              <w:r>
                <w:rPr>
                  <w:sz w:val="16"/>
                  <w:szCs w:val="16"/>
                </w:rPr>
                <w:t>18х</w:t>
              </w:r>
            </w:ins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данному КБК не допусти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del w:id="25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25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del w:id="26" w:author="Маркова Наталия Евгеньевна" w:date="2018-11-26T14:24:00Z">
              <w:r>
                <w:rPr>
                  <w:sz w:val="16"/>
                  <w:szCs w:val="16"/>
                </w:rPr>
                <w:delText xml:space="preserve">000 </w:delText>
              </w:r>
            </w:del>
            <w:del w:id="27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00</w:delText>
              </w:r>
            </w:del>
            <w:del w:id="28" w:author="Маркова Наталия Евгеньевна" w:date="2018-11-26T14:24:00Z">
              <w:r>
                <w:rPr>
                  <w:sz w:val="16"/>
                  <w:szCs w:val="16"/>
                </w:rPr>
                <w:delText xml:space="preserve">00 0000000 000 040120 </w:delText>
              </w:r>
            </w:del>
            <w:del w:id="29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252</w:delText>
              </w:r>
            </w:del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" w:author="Маркова Наталия Евгеньевна" w:date="2018-11-26T14:24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" w:author="Маркова Наталия Евгеньевна" w:date="2018-11-26T14:24:00Z">
              <w:r>
                <w:rPr>
                  <w:sz w:val="16"/>
                  <w:szCs w:val="16"/>
                </w:rPr>
                <w:delText>Показатель по КОСГУ 252 требует пояснений</w:delText>
              </w:r>
            </w:del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del w:id="34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26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del w:id="35" w:author="Маркова Наталия Евгеньевна" w:date="2018-11-26T14:24:00Z">
              <w:r>
                <w:rPr>
                  <w:sz w:val="16"/>
                  <w:szCs w:val="16"/>
                </w:rPr>
                <w:delText xml:space="preserve">000 </w:delText>
              </w:r>
            </w:del>
            <w:del w:id="36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00</w:delText>
              </w:r>
            </w:del>
            <w:del w:id="37" w:author="Маркова Наталия Евгеньевна" w:date="2018-11-26T14:24:00Z">
              <w:r>
                <w:rPr>
                  <w:sz w:val="16"/>
                  <w:szCs w:val="16"/>
                </w:rPr>
                <w:delText xml:space="preserve">00 0000000 000 040120 </w:delText>
              </w:r>
            </w:del>
            <w:del w:id="38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253</w:delText>
              </w:r>
            </w:del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" w:author="Маркова Наталия Евгеньевна" w:date="2018-11-26T14:24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" w:author="Маркова Наталия Евгеньевна" w:date="2018-11-26T14:24:00Z">
              <w:r>
                <w:rPr>
                  <w:sz w:val="16"/>
                  <w:szCs w:val="16"/>
                </w:rPr>
                <w:delText>Показатель по КОСГУ 253 требует пояснений</w:delText>
              </w:r>
            </w:del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del w:id="43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27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del w:id="44" w:author="Маркова Наталия Евгеньевна" w:date="2018-11-26T14:24:00Z">
              <w:r>
                <w:rPr>
                  <w:sz w:val="16"/>
                  <w:szCs w:val="16"/>
                </w:rPr>
                <w:delText xml:space="preserve">000 </w:delText>
              </w:r>
            </w:del>
            <w:del w:id="45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00</w:delText>
              </w:r>
            </w:del>
            <w:del w:id="46" w:author="Маркова Наталия Евгеньевна" w:date="2018-11-26T14:24:00Z">
              <w:r>
                <w:rPr>
                  <w:sz w:val="16"/>
                  <w:szCs w:val="16"/>
                </w:rPr>
                <w:delText xml:space="preserve">00 0000000 000 040120 </w:delText>
              </w:r>
            </w:del>
            <w:del w:id="47" w:author="Маркова Наталия Евгеньевна" w:date="2018-11-26T14:24:00Z">
              <w:r>
                <w:rPr>
                  <w:sz w:val="16"/>
                  <w:szCs w:val="16"/>
                  <w:lang w:val="ru-RU"/>
                </w:rPr>
                <w:delText>2</w:delText>
              </w:r>
            </w:del>
            <w:del w:id="48" w:author="Маркова Наталия Евгеньевна" w:date="2018-11-26T14:24:00Z">
              <w:r>
                <w:rPr>
                  <w:sz w:val="16"/>
                  <w:szCs w:val="16"/>
                </w:rPr>
                <w:delText>61</w:delText>
              </w:r>
            </w:del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" w:author="Маркова Наталия Евгеньевна" w:date="2018-11-26T14:24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" w:author="Маркова Наталия Евгеньевна" w:date="2018-11-26T14:24:00Z">
              <w:r>
                <w:rPr>
                  <w:sz w:val="16"/>
                  <w:szCs w:val="16"/>
                </w:rPr>
                <w:delText>Показатели по КОСГУ 261 – требуются пояснения</w:delText>
              </w:r>
            </w:del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рока «Итого» - 00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00000000001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ду вида финансового отличного от КВФО 1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" w:author="Лесникова Татьяна Олеговна" w:date="2018-11-26T18:26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" w:author="Лесникова Татьяна Олеговна" w:date="2018-11-26T18:2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" w:author="Лесникова Татьяна Олеговна" w:date="2018-11-26T18:2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" w:author="Лесникова Татьяна Олеговна" w:date="2018-11-26T18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57" w:author="Лесникова Татьяна Олеговна" w:date="2018-11-26T18:27:00Z">
              <w:r>
                <w:rPr/>
                <w:t>100,120,130,140,150,170,180,200,210,220,230,240,250,260,270,290,300,400,410,420,430,440,500,600,700,8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" w:author="Лесникова Татьяна Олеговна" w:date="2018-11-26T18:28:00Z">
              <w:r>
                <w:rPr>
                  <w:sz w:val="16"/>
                  <w:szCs w:val="16"/>
                </w:rPr>
                <w:t>Указание группировочных кодов КОСГУ - недопустимо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" w:author="Маркова Наталия Евгеньевна" w:date="2018-11-26T14:24:00Z">
              <w:r>
                <w:rPr>
                  <w:sz w:val="16"/>
                  <w:szCs w:val="16"/>
                </w:rPr>
                <w:delText>29</w:delText>
              </w:r>
            </w:del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" w:author="Лесникова Татьяна Олеговна" w:date="2018-11-26T18:24:00Z">
              <w:r>
                <w:rPr>
                  <w:sz w:val="16"/>
                  <w:szCs w:val="16"/>
                </w:rPr>
                <w:t>Строка «Номер счета бюджетного учета (04011013х)</w:t>
              </w:r>
            </w:ins>
            <w:del w:id="61" w:author="Маркова Наталия Евгеньевна" w:date="2018-11-26T14:24:00Z">
              <w:r>
                <w:rPr>
                  <w:sz w:val="16"/>
                  <w:szCs w:val="16"/>
                </w:rPr>
                <w:delText>000 117 01%140110180</w:delText>
              </w:r>
            </w:del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" w:author="Лесникова Татьяна Олеговна" w:date="2018-11-26T18:24:00Z">
              <w:r>
                <w:rPr>
                  <w:sz w:val="16"/>
                  <w:szCs w:val="16"/>
                </w:rPr>
                <w:t>1</w:t>
              </w:r>
            </w:ins>
            <w:del w:id="63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" w:author="Лесникова Татьяна Олеговна" w:date="2018-11-26T18:24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" w:author="Лесникова Татьяна Олеговна" w:date="2018-11-26T18:25:00Z">
              <w:r>
                <w:rPr>
                  <w:sz w:val="16"/>
                  <w:szCs w:val="16"/>
                  <w:lang w:val="en-US"/>
                </w:rPr>
                <w:t>&lt;</w:t>
              </w:r>
            </w:ins>
            <w:ins w:id="66" w:author="Лесникова Татьяна Олеговна" w:date="2018-11-26T18:25:00Z">
              <w:r>
                <w:rPr>
                  <w:sz w:val="16"/>
                  <w:szCs w:val="16"/>
                </w:rPr>
                <w:t>&gt; х40110130</w:t>
              </w:r>
            </w:ins>
            <w:del w:id="67" w:author="Маркова Наталия Евгеньевна" w:date="2018-11-26T14:24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8" w:author="Маркова Наталия Евгеньевна" w:date="2018-11-26T14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" w:author="Лесникова Татьяна Олеговна" w:date="2018-11-26T18:26:00Z">
              <w:r>
                <w:rPr>
                  <w:sz w:val="16"/>
                  <w:szCs w:val="16"/>
                </w:rPr>
                <w:t>Показатели по данному счету недопустимы</w:t>
              </w:r>
            </w:ins>
            <w:del w:id="70" w:author="Маркова Наталия Евгеньевна" w:date="2018-11-26T14:24:00Z">
              <w:r>
                <w:rPr>
                  <w:sz w:val="16"/>
                  <w:szCs w:val="16"/>
                </w:rPr>
                <w:delText>Показатель по НВС требует пояснений</w:delText>
              </w:r>
            </w:del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нтроль допустимости значений отраженных показателей для Отчета ф.050311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2"/>
        <w:gridCol w:w="1842"/>
        <w:gridCol w:w="567"/>
        <w:gridCol w:w="993"/>
        <w:gridCol w:w="1381"/>
        <w:gridCol w:w="2410"/>
      </w:tblGrid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К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ЦС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СКСБ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С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ментари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111,121, 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12,122,142,8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19,129,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232,242,244,24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360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=112,122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3,244,24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360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32,244,245,323,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232,242,243,244,245,323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9,129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2,243,244,245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3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9,129,123, 224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1,242,243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4,245,323,360,720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0,832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3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720,730,8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3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611,612,613,621,622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23,8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12</w:t>
            </w:r>
            <w:r>
              <w:rPr>
                <w:sz w:val="16"/>
                <w:szCs w:val="16"/>
              </w:rPr>
              <w:t>,813,814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1,242,243,244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5,323,412,414,415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52,466, 880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не соответствует установленной структуре, Таблице соответствия КВР кодам КОСГУ - </w:t>
            </w:r>
            <w:r>
              <w:rPr>
                <w:sz w:val="18"/>
                <w:szCs w:val="18"/>
              </w:rPr>
              <w:t>Допустимо указание раздела подраздела 0000 при передаче счета 120400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241,242,243,244,245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3,412,414,631,632,633,634,811,812,813,814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21,822,823,824,825,85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511,512,521,522,523,530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40,550,560,570,580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1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2,243,244,245,323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52,412,414,880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не соответствует установленной структуре, Таблице соответствия КВР кодам КОСГУ - </w:t>
            </w:r>
            <w:r>
              <w:rPr>
                <w:sz w:val="18"/>
                <w:szCs w:val="18"/>
              </w:rPr>
              <w:t>Допустимо указание раздела подраздела 0000 при передаче счета 120400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861,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853,861,862,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=313,321,323,3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2,119,122,129,142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9,311,312,313,32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323 324, ,340,360,831,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=311,312,313,321,323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,224, ,232,241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2,243,244,245,323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12,414,415,416,417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880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=112,122,142,111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4, 232,241,242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3,244,245,323,880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2,113,122,123</w:t>
            </w:r>
            <w:del w:id="71" w:author="Лесникова Татьяна Олеговна" w:date="2018-11-26T18:22:00Z">
              <w:r>
                <w:rPr>
                  <w:sz w:val="16"/>
                  <w:szCs w:val="16"/>
                </w:rPr>
                <w:delText xml:space="preserve">, </w:delText>
              </w:r>
            </w:del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2,243,</w:t>
            </w:r>
            <w:del w:id="72" w:author="Лесникова Татьяна Олеговна" w:date="2018-11-26T18:45:00Z">
              <w:r>
                <w:rPr>
                  <w:sz w:val="16"/>
                  <w:szCs w:val="16"/>
                </w:rPr>
                <w:delText>244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30,</w:t>
            </w:r>
            <w:ins w:id="73" w:author="Лесникова Татьяна Олеговна" w:date="2018-11-26T18:21:00Z">
              <w:r>
                <w:rPr>
                  <w:sz w:val="16"/>
                  <w:szCs w:val="16"/>
                </w:rPr>
                <w:t xml:space="preserve"> </w:t>
              </w:r>
            </w:ins>
            <w:del w:id="74" w:author="Лесникова Татьяна Олеговна" w:date="2018-11-26T18:22:00Z">
              <w:r>
                <w:rPr>
                  <w:sz w:val="16"/>
                  <w:szCs w:val="16"/>
                </w:rPr>
                <w:delText>340,350,360,</w:delText>
              </w:r>
            </w:del>
            <w:r>
              <w:rPr>
                <w:sz w:val="16"/>
                <w:szCs w:val="16"/>
              </w:rPr>
              <w:t>831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  <w:del w:id="78" w:author="Лесникова Татьяна Олеговна" w:date="2018-11-26T18:20:00Z"/>
              </w:rPr>
            </w:pPr>
            <w:r>
              <w:rPr>
                <w:sz w:val="16"/>
                <w:szCs w:val="16"/>
              </w:rPr>
              <w:t>832,</w:t>
            </w:r>
            <w:ins w:id="75" w:author="Лесникова Татьяна Олеговна" w:date="2018-11-26T18:45:00Z">
              <w:r>
                <w:rPr>
                  <w:sz w:val="16"/>
                  <w:szCs w:val="16"/>
                </w:rPr>
                <w:t xml:space="preserve"> </w:t>
              </w:r>
            </w:ins>
            <w:del w:id="76" w:author="Лесникова Татьяна Олеговна" w:date="2018-11-26T18:45:00Z">
              <w:r>
                <w:rPr>
                  <w:sz w:val="16"/>
                  <w:szCs w:val="16"/>
                </w:rPr>
                <w:delText>842,843,</w:delText>
              </w:r>
            </w:del>
            <w:del w:id="77" w:author="Лесникова Татьяна Олеговна" w:date="2018-11-26T18:20:00Z">
              <w:r>
                <w:rPr>
                  <w:sz w:val="16"/>
                  <w:szCs w:val="16"/>
                </w:rPr>
                <w:delText>851,852,</w:delText>
              </w:r>
            </w:del>
          </w:p>
          <w:p>
            <w:pPr>
              <w:pStyle w:val="Normal"/>
              <w:jc w:val="center"/>
              <w:rPr/>
            </w:pPr>
            <w:del w:id="79" w:author="Лесникова Татьяна Олеговна" w:date="2018-11-26T18:20:00Z">
              <w:r>
                <w:rPr>
                  <w:sz w:val="16"/>
                  <w:szCs w:val="16"/>
                </w:rPr>
                <w:delText>853,863, ,</w:delText>
              </w:r>
            </w:del>
            <w:r>
              <w:rPr>
                <w:sz w:val="16"/>
                <w:szCs w:val="16"/>
              </w:rPr>
              <w:t>870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  <w:ins w:id="80" w:author="Лесникова Татьяна Олеговна" w:date="2018-11-26T18:18:00Z">
              <w:r>
                <w:rPr>
                  <w:sz w:val="16"/>
                  <w:szCs w:val="16"/>
                </w:rPr>
                <w:t>х</w:t>
              </w:r>
            </w:ins>
            <w:del w:id="81" w:author="Лесникова Татьяна Олеговна" w:date="2018-11-26T18:18:00Z">
              <w:r>
                <w:rPr>
                  <w:sz w:val="16"/>
                  <w:szCs w:val="16"/>
                </w:rPr>
                <w:delText>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2" w:author="Лесникова Татьяна Олеговна" w:date="2018-11-26T18:19:00Z">
              <w:r>
                <w:rPr>
                  <w:sz w:val="16"/>
                  <w:szCs w:val="16"/>
                </w:rPr>
                <w:t>&lt;&gt;0000</w:t>
              </w:r>
            </w:ins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3" w:author="Лесникова Татьяна Олеговна" w:date="2018-11-26T18:19:00Z">
              <w:r>
                <w:rPr>
                  <w:sz w:val="16"/>
                  <w:szCs w:val="16"/>
                </w:rPr>
                <w:t>=0000000000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4" w:author="Лесникова Татьяна Олеговна" w:date="2018-11-26T18:20:00Z">
              <w:r>
                <w:rPr>
                  <w:sz w:val="16"/>
                  <w:szCs w:val="16"/>
                </w:rPr>
                <w:t>851,85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5" w:author="Лесникова Татьяна Олеговна" w:date="2018-11-26T18:19:00Z">
              <w:r>
                <w:rPr>
                  <w:sz w:val="16"/>
                  <w:szCs w:val="16"/>
                </w:rPr>
                <w:t>=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6" w:author="Лесникова Татьяна Олеговна" w:date="2018-11-26T18:20:00Z">
              <w:r>
                <w:rPr>
                  <w:sz w:val="16"/>
                  <w:szCs w:val="16"/>
                </w:rPr>
                <w:t>=40120</w:t>
              </w:r>
            </w:ins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7" w:author="Лесникова Татьяна Олеговна" w:date="2018-11-26T18:20:00Z">
              <w:r>
                <w:rPr>
                  <w:sz w:val="16"/>
                  <w:szCs w:val="16"/>
                </w:rPr>
                <w:t>291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8" w:author="Лесникова Татьяна Олеговна" w:date="2018-11-26T18:19:00Z">
              <w:r>
                <w:rPr>
                  <w:sz w:val="16"/>
                  <w:szCs w:val="16"/>
                </w:rPr>
                <w:t>КБК не соответствует установленной структуре, Таблице соответствия КВР кодам КОСГУ - недопустимо</w:t>
              </w:r>
            </w:ins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9" w:author="Лесникова Татьяна Олеговна" w:date="2018-11-26T18:19:00Z">
              <w:r>
                <w:rPr>
                  <w:sz w:val="16"/>
                  <w:szCs w:val="16"/>
                </w:rPr>
                <w:t>&lt;&gt;0000</w:t>
              </w:r>
            </w:ins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0" w:author="Лесникова Татьяна Олеговна" w:date="2018-11-26T18:19:00Z">
              <w:r>
                <w:rPr>
                  <w:sz w:val="16"/>
                  <w:szCs w:val="16"/>
                </w:rPr>
                <w:t>=0000000000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1" w:author="Лесникова Татьяна Олеговна" w:date="2018-11-26T18:20:00Z">
              <w:r>
                <w:rPr>
                  <w:sz w:val="16"/>
                  <w:szCs w:val="16"/>
                </w:rPr>
                <w:t>86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2" w:author="Лесникова Татьяна Олеговна" w:date="2018-11-26T18:19:00Z">
              <w:r>
                <w:rPr>
                  <w:sz w:val="16"/>
                  <w:szCs w:val="16"/>
                </w:rPr>
                <w:t>=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3" w:author="Лесникова Татьяна Олеговна" w:date="2018-11-26T18:20:00Z">
              <w:r>
                <w:rPr>
                  <w:sz w:val="16"/>
                  <w:szCs w:val="16"/>
                </w:rPr>
                <w:t>=40120</w:t>
              </w:r>
            </w:ins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4" w:author="Лесникова Татьяна Олеговна" w:date="2018-11-26T18:20:00Z">
              <w:r>
                <w:rPr>
                  <w:sz w:val="16"/>
                  <w:szCs w:val="16"/>
                </w:rPr>
                <w:t>295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5" w:author="Лесникова Татьяна Олеговна" w:date="2018-11-26T18:19:00Z">
              <w:r>
                <w:rPr>
                  <w:sz w:val="16"/>
                  <w:szCs w:val="16"/>
                </w:rPr>
                <w:t>КБК не соответствует установленной структуре, Таблице соответствия КВР кодам КОСГУ - недопустимо</w:t>
              </w:r>
            </w:ins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6" w:author="Лесникова Татьяна Олеговна" w:date="2018-11-26T18:20:00Z">
              <w:r>
                <w:rPr>
                  <w:sz w:val="16"/>
                  <w:szCs w:val="16"/>
                </w:rPr>
                <w:t>&lt;&gt;0000</w:t>
              </w:r>
            </w:ins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7" w:author="Лесникова Татьяна Олеговна" w:date="2018-11-26T18:20:00Z">
              <w:r>
                <w:rPr>
                  <w:sz w:val="16"/>
                  <w:szCs w:val="16"/>
                </w:rPr>
                <w:t>=0000000000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8" w:author="Лесникова Татьяна Олеговна" w:date="2018-11-26T18:21:00Z">
              <w:r>
                <w:rPr>
                  <w:sz w:val="16"/>
                  <w:szCs w:val="16"/>
                </w:rPr>
                <w:t>112,113,134</w:t>
              </w:r>
            </w:ins>
            <w:ins w:id="99" w:author="Лесникова Татьяна Олеговна" w:date="2018-11-26T18:45:00Z">
              <w:r>
                <w:rPr>
                  <w:sz w:val="16"/>
                  <w:szCs w:val="16"/>
                </w:rPr>
                <w:t>, 244</w:t>
              </w:r>
            </w:ins>
            <w:ins w:id="100" w:author="Лесникова Татьяна Олеговна" w:date="2018-11-26T18:21:00Z">
              <w:r>
                <w:rPr>
                  <w:sz w:val="16"/>
                  <w:szCs w:val="16"/>
                </w:rPr>
                <w:t>, 340, 350, 360, 8</w:t>
              </w:r>
            </w:ins>
            <w:ins w:id="101" w:author="Лесникова Татьяна Олеговна" w:date="2018-11-26T18:44:00Z">
              <w:r>
                <w:rPr>
                  <w:sz w:val="16"/>
                  <w:szCs w:val="16"/>
                </w:rPr>
                <w:t>6</w:t>
              </w:r>
            </w:ins>
            <w:ins w:id="102" w:author="Лесникова Татьяна Олеговна" w:date="2018-11-26T18:21:00Z">
              <w:r>
                <w:rPr>
                  <w:sz w:val="16"/>
                  <w:szCs w:val="16"/>
                </w:rPr>
                <w:t>3</w:t>
              </w:r>
            </w:ins>
            <w:ins w:id="103" w:author="Лесникова Татьяна Олеговна" w:date="2018-11-26T18:45:00Z">
              <w:r>
                <w:rPr>
                  <w:sz w:val="16"/>
                  <w:szCs w:val="16"/>
                </w:rPr>
                <w:t>, 842,843,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4" w:author="Лесникова Татьяна Олеговна" w:date="2018-11-26T18:20:00Z">
              <w:r>
                <w:rPr>
                  <w:sz w:val="16"/>
                  <w:szCs w:val="16"/>
                </w:rPr>
                <w:t>=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105" w:author="Лесникова Татьяна Олеговна" w:date="2018-11-26T18:20:00Z">
              <w:r>
                <w:rPr>
                  <w:sz w:val="16"/>
                  <w:szCs w:val="16"/>
                </w:rPr>
                <w:t>=40120</w:t>
              </w:r>
            </w:ins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6" w:author="Лесникова Татьяна Олеговна" w:date="2018-11-26T18:20:00Z">
              <w:r>
                <w:rPr>
                  <w:sz w:val="16"/>
                  <w:szCs w:val="16"/>
                </w:rPr>
                <w:t>296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7" w:author="Лесникова Татьяна Олеговна" w:date="2018-11-26T18:20:00Z">
              <w:r>
                <w:rPr>
                  <w:sz w:val="16"/>
                  <w:szCs w:val="16"/>
                </w:rPr>
                <w:t>КБК не соответствует установленной структуре, Таблице соответствия КВР кодам КОСГУ - недопустимо</w:t>
              </w:r>
            </w:ins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" w:name="__RefHeading___Toc508016857"/>
      <w:bookmarkEnd w:id="2"/>
      <w:r>
        <w:rPr>
          <w:b/>
          <w:sz w:val="16"/>
          <w:szCs w:val="16"/>
        </w:rPr>
        <w:t>2. Справка по консолидируемым расчетам (ф.0503125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127"/>
        <w:gridCol w:w="1205"/>
        <w:gridCol w:w="1298"/>
        <w:gridCol w:w="2613"/>
        <w:gridCol w:w="829"/>
        <w:gridCol w:w="2424"/>
      </w:tblGrid>
      <w:tr>
        <w:trPr>
          <w:tblHeader w:val="true"/>
          <w:trHeight w:val="7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по строкам «в том числе по номеру (коду) счета» в гр. 7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по строкам «в том числе по номеру (коду) счета» в гр. 8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4"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7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5"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8</w:t>
            </w:r>
          </w:p>
        </w:tc>
      </w:tr>
      <w:tr>
        <w:trPr>
          <w:trHeight w:val="21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«денежные расчеты» (Справка ф. 0503125 140110151, 140120251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ф. 0503125 по счету 140110151, 140120251 подлежит заполнению только в части неденежных расчетов.</w:t>
            </w:r>
          </w:p>
        </w:tc>
      </w:tr>
      <w:tr>
        <w:trPr>
          <w:trHeight w:val="1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оки «денежные расчеты» (Справка ф. 0503125 120551660 (560), 120651560 (660) ,130251830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3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ХХ000009 или 71900009 или 11800009 или 71800009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*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правка ф. 0503125 по счету 120551660, 120651560, 130251830, ППП 395, ЭЛТ 09 подлежит заполнению ОКАТО контрагента «ХХ000009 или 71900009 или 11800009 или 71800009»</w:t>
            </w:r>
          </w:p>
        </w:tc>
      </w:tr>
    </w:tbl>
    <w:p>
      <w:pPr>
        <w:pStyle w:val="Footnote"/>
        <w:rPr/>
      </w:pPr>
      <w:r>
        <w:rPr>
          <w:rStyle w:val="FootnoteCharacters"/>
          <w:sz w:val="16"/>
          <w:szCs w:val="16"/>
        </w:rPr>
        <w:t xml:space="preserve">8 </w:t>
      </w:r>
      <w:r>
        <w:rPr>
          <w:sz w:val="16"/>
          <w:szCs w:val="16"/>
        </w:rPr>
        <w:t>За исключением показателей Справок ф. 0503125 по счетам 1 205 51 000, 1 206 51 000, 1 302 51 000, 1 207 х0 000, 1 301 х0 000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*здесь и далее – изменение граф Справки 0503125 применяется, начиная с отчетности на 01.02.2015 в связи с изменением фор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3" w:name="__RefHeading___Toc508016858"/>
      <w:bookmarkEnd w:id="3"/>
      <w:r>
        <w:rPr>
          <w:b/>
          <w:sz w:val="16"/>
          <w:szCs w:val="16"/>
        </w:rPr>
        <w:t>3. Отчет об исполнении консолидированного бюджета субъекта Российской Федерации и бюджета территориального государственного внебюджетного фонда (ф. 0503317) (далее – Отчет ф. 0503317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numPr>
          <w:ilvl w:val="1"/>
          <w:numId w:val="4"/>
        </w:numPr>
        <w:jc w:val="left"/>
        <w:rPr/>
      </w:pPr>
      <w:bookmarkStart w:id="4" w:name="__RefHeading___Toc508016859"/>
      <w:r>
        <w:rPr>
          <w:b/>
          <w:sz w:val="16"/>
          <w:szCs w:val="16"/>
        </w:rPr>
        <w:t>Внутридокументный контроль Отчета ф.0503317.</w:t>
      </w:r>
      <w:bookmarkEnd w:id="4"/>
      <w:r>
        <w:rPr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азатели Отчета ф. 0503317 по разделам 1,2,3 формируются с подведением промежуточных итогов по кодам бюджетной классифик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080"/>
        <w:gridCol w:w="720"/>
        <w:gridCol w:w="1361"/>
        <w:gridCol w:w="1080"/>
        <w:gridCol w:w="1260"/>
        <w:gridCol w:w="3597"/>
      </w:tblGrid>
      <w:tr>
        <w:trPr>
          <w:tblHeader w:val="true"/>
          <w:trHeight w:val="65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6 + 16 – 5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4&lt;&gt; Гр.6 + Гр.16 – Гр. 5 –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 + 9 + 10 + 11 + 12 + 13 + 14 + 15 - 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6&lt;&gt; Гр.8 + Гр.9 + Гр. 10 + Гр. 11+ Гр. 12 + Гр.13 + Гр.14 + Гр.15 – Гр. 7 –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+ 29 – 18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17&lt;&gt; Гр.19 + Гр.29 – Гр.18 – недопустимо </w:t>
            </w:r>
          </w:p>
        </w:tc>
      </w:tr>
      <w:tr>
        <w:trPr>
          <w:trHeight w:val="9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 + 28 - 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19Гр.21+ Гр.22 + Гр.23 + Гр.24 + Гр.25 + Гр.26 + Гр.27 + Гр.28 – Гр.20 – недопустимо </w:t>
            </w:r>
          </w:p>
        </w:tc>
      </w:tr>
      <w:tr>
        <w:trPr>
          <w:trHeight w:val="10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аздел 1 по КБ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0000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00000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а - всего, не равны сумме налоговых и неналоговых доходов и безвозмездных поступлений - не 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 24,25, 26,27, 28,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24,25, 26,27, 28,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50 &lt;&gt; Стр.010 - Стр.200 – КАТЕГОРИЧЕСКИ недопустимо (Дефицит – профицит)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- профицит не равен источникам с противоположным знаком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620 +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500 &lt;&gt; Стр.520+Стр.620+Стр. 700 -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 24,25, 26,27, 28,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+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24,25, 26,27, 28,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700 &lt;&gt; Стр.710+Стр.720-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поступлений и выбытий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поступлений и выбытий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–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–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30,62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30,62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40,200,210,220,230,240,300,310,320, 400,410,450,460,500,510,520,600,610,620,630.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4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 2 0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КБК должен иметь отрицательное значение или равен нулю. Требуется пояснение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 1 18% 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КБК в графе 17 должен быть равен нулю . Требуется пояснение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должен иметь отрицательное значение или равен нулю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  % 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 06 05 02 %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по КБК в графе 17 должен быть равен нулю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 06 05 02 %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по КБК в графе 17 должен быть равен нулю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+ 920 + 930 + 940 + 950 + 960 + 970 + 980 +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00 &lt;&gt; Стр. 910+Стр. 920+Стр. 930 + Стр. 940 + стр. 950 + Стр. 960 + Стр. 970 + Стр.980 + Стр. 990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1 + 912 + 913 + 914 + 915 + 916 + 917 + 918 + 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0 &lt;&gt; Стр. 911 + Стр. 912 + Стр. 913 + Стр. 914 + Стр. 915 + Стр. 916 + Стр. 917 + Стр. 918 + Стр. 91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+ 922 + 923 + 924 + 925 + 926 + 927 + 928 + 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20 &lt;&gt; Стр. 921 + Стр. 922 + Стр. 923 + Стр. 924 + Стр. 925 + Стр. 926 + Стр. 927 + Стр. 928 + Стр. 92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 + 932 + 933 + 934 + 935 + 936 + 937 + 938 + 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30 &lt;&gt; Стр. 931 + Стр. 932 + Стр. 933 + Стр. 934 + Стр. 935 + Стр. 936 + Стр. 937 + Стр. 938 + Стр. 93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 + 942 + 943 + 944 + 945 + 946 + 947 + 948 +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40 &lt;&gt; Стр. 941 + Стр. 942 + Стр. 943 + Стр. 944 + Стр. 945 + Стр. 946 + Стр. 947 + Стр. 948 + Стр. 94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51 + 952 + 953 + 954 + 955 + 956 + 957 + 958 + 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50 &lt;&gt; Стр. 951 + Стр. 952 + Стр. 953 + Стр. 954 + Стр. 955 + Стр. 956 + Стр. 957 + Стр. 958 + Стр. 95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 + 962 + 963 + 964 + 965 + 966 + 967 + 968 + 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0 &lt;&gt; Стр. 961 + Стр. 962 + Стр. 963 + Стр. 964 + Стр. 965 + Стр. 966 + Стр. 967 + Стр. 968 + Стр. 96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 + 972 + 973 + 974 + 975 + 976 + 977 + 978 + 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70 &lt;&gt; Стр. 971 + Стр. 972 + Стр. 973 + Стр. 974 + Стр. 975 + Стр. 976 + Стр. 977 + Стр. 978 + Стр. 97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 + 982 + 983 + 984 + 985 + 986 + 987 + 988 + 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80 &lt;&gt; Стр. 981 + Стр. 982 + Стр. 983 + Стр. 984 + Стр. 985 + Стр. 986 + Стр. 987 + Стр. 988 + Стр. 98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1 + 992 + 993 + 994 + 995 + 996 + 997 + 998 + 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90 &lt;&gt; Стр. 991 + Стр. 992 + Стр. 993 + Стр. 994 + Стр. 995 + Стр. 996 + Стр. 997 + Стр. 998 + Стр. 99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912,913,914,915,916,917,918,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11,912,913,914,915,916,917,918,919 по графе 3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, 992, 993, 994, 995, 996, 997, 998, 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 991, 992, 993, 994, 995, 996, 997, 998, 999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, 927,937,947,957, 967, 977, 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917, 927,937,947,957, 967, 977, 987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, 928,938,948,958, 968, 978, 9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918, 928,938,948,958, 968, 978, 988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 929,939,949,959, 969, 979, 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919, 929,939,949,959, 969, 979, 989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7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8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9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5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1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2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3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4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5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6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7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8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21,922,923,924,925,926,927,928,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21,922,923,924,925,926,927,928,929 по графе 4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932,933,934,935,936,937,938,9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31,932,933,934,935,936,937,938,939 по графе 5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41,942,943,944,945,946,947,948,9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41,942,943,944,945,946,947,948,949 по графе 6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952,953,954,955,956,957,958,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51,952,953,954,955,956,957,958,959 по графе 7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61,962,963,964,965,966,967,968,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61,962,963,964,965,966,967,968,969 по графе 8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972,973,974,975,976,977,978,9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71,972,973,974,975,976,977,978,979 по графе 9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81,982,983,984,985,986,987,988,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81,982,983,984,985,986,987,988,989 по графе 10 значения требуют поясн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bookmarkStart w:id="5" w:name="__RefHeading___Toc508016860"/>
      <w:bookmarkEnd w:id="5"/>
      <w:r>
        <w:rPr>
          <w:b/>
          <w:sz w:val="16"/>
          <w:szCs w:val="16"/>
        </w:rPr>
        <w:t>3.2 Контрольные соотношения проверки консолидации взаимосвязанных показателей в ф. 0503317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30"/>
        <w:gridCol w:w="974"/>
        <w:gridCol w:w="859"/>
        <w:gridCol w:w="2359"/>
        <w:gridCol w:w="794"/>
        <w:gridCol w:w="174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18 + 20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 + 926+ 936 + 946 + 956 + 966 + 976 + 986 +9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18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6 (гр. 11) + Стр. 926 (гр. 11) + стр. 936 (гр. 11) + стр. 946 (гр.11)  + стр. 956 (гр. 11) + стр. 966 (гр. 11), Стр. 976 (гр. 11) + Стр. 986 (гр. 11) + Стр. 996 (гр. 12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 между КБ и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20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6  + Стр. 926  + стр. 936  + стр. 946   + стр. 956+ стр. 966 + Стр. 976 + Стр. 9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+ 5 + 6 + 7 + 8 + 9 + 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 между бюджетами входящими в состав консолид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 + 929+ 939 + 949 + 959  + 969 + 979 + 9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обслуживания государственного (муниципального) долга между бюджетами входящими в состав консолид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– 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+ 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+912+913+914+91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+922+923+924+92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+932+933+934+93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+942+943+944+94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+952+953+954+95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+962+963+964+965+971+972+973+974+965+981+982+983+984+985 + 991+992+993+994+9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0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1(гр.11) + 912(гр.11) + 913(гр.11) + 914(гр.11) + 91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1(гр.11) + 922(гр.11) + 923(гр.11) + 924(гр.11) + 92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1(гр.11) + 932(гр.11) + 933(гр.11) + 934(гр.11) + 93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1(гр.11) + 942(гр.11) + 943(гр.11) + 944(гр.11) + 94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1(гр.11) + 952(гр.11) + 953(гр.11) + 954(гр.11) + 95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(гр.11) + 962(гр.11) + 963(гр.11) + 964(гр.11) + 965(гр.11) + 971(гр.11) + 972(гр.11) + 973(гр.11) + 974(гр.11) + 975(гр.11) + 981(гр.11) + 982(гр.11) + 983(гр.11) + 984(гр.11) + 985(гр.11) + 991(гр.12) + 992(гр.12) + 993(гр.12) + 994(гр.12) + 995(гр.12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 передаваемых между бюджетами входящими в состав КБ и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– 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1+912+913+914+91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+922+923+924+92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+932+933+934+93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+942+943+944+94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+952+953+954+955+ 961+962+963+964+965+971+972+973+974+975+981+982+983+984+98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+ 5 + 6 + 7 + 8 + 9 + 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 передаваемых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6 05 00 00 0000 5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6 08 00 00 0000 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(20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 + 927 + 937 + 947 + 957 + 967 + 977 + 9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3 , суммам отраженным в разделе 4 (в части представленных межбюджетных кредитов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3 00 00 00 0000 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(20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 + 928 + 938 + 948 + 958 + 968 + 978 + 9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3 , суммам отраженным в разделе 4 (в части возврата межбюджетных кредитов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+ 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0 – (916 + 926+ 936 + 946 + 956 + 966 + 976 + 986 + 996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по расчетам между бюджетам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6" w:name="_Hlk285623509"/>
            <w:bookmarkEnd w:id="6"/>
            <w:r>
              <w:rPr>
                <w:sz w:val="16"/>
                <w:szCs w:val="16"/>
              </w:rPr>
              <w:t>1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р. 900 (гр.11) – (стр. 916 (гр.11) - стр. 926 (гр. 11)- стр. 936 (гр.11) - стр. 946 (гр.11) - стр. 956 (гр.11) - стр. 966 (гр.11) - стр. 976 (гр.11) - стр. 986 (гр.11)) +Стр. 990 </w:t>
              <w:br/>
              <w:t>(гр. 3) – Стр. 996 (Гр.3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бюджетов по расчетам между КБ и бюджетом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910(гр.12) + 920(гр.12) + 930(гр.12) + 940(гр.12) + 950(гр.12) + 960(гр.12) 970(гр.12) + 980(гр.12)) –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916(гр.12) + 926(гр.12) + 936(гр.12) + 946(гр.12) + 956(гр.12) + 966(гр.12) + 976(гр.12) + 986(гр.12)) –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910(гр.11) + 920(гр.11) + 930(гр.11) + 940(гр.11) + 950(гр.11) + 960(гр.11) + 970(гр.11) + 980(гр.11)) +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916(гр.11) + 926(гр.11) + 936(гр.11) + 946(гр.11) + 956(гр.11) + 966(гр.11) + 976(гр.11) + 986(гр.11)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бюджетов по расчетам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1% 03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дотаций). Допустимо на сумму дотации, полученную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04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дота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05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1% 10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1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2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2% 0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сидий). Допустимо на сумму субсидий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04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сид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05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0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1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2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3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3% 0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 Допустимо на сумму субвенций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04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05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0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1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2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3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0% 03 0000 151 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иных МБТ). Допустимо на сумму иных МБТ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04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4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05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5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0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0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1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1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2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2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с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3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5% 09 0000 151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9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5+ Стр.925+ Стр.935+ Стр.945+ Стр.955+ Стр.965+ Стр.975+ Стр.985+ Стр.9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есоответствие сумм сконсолидированных в разделе 1 , суммам отраженным в разделе 4 (в части трансфертов бюджета территориального фонда)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bookmarkStart w:id="7" w:name="__RefHeading___Toc508016861"/>
      <w:bookmarkEnd w:id="7"/>
      <w:r>
        <w:rPr>
          <w:b/>
          <w:sz w:val="16"/>
          <w:szCs w:val="16"/>
        </w:rPr>
        <w:t>3.3 Контроль допустимости значений отраженных показателей для ф. 05033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3600"/>
        <w:gridCol w:w="1080"/>
        <w:gridCol w:w="378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000 01 01 000000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е данные содержат показатели по разделу/подразделу 01 01 «Функционирование президента РФ» - недопустим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ххх хх хх хх хх  01 хххх 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1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ххх хх хх хх хх  06 хххх 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6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ххх хх хх хх хх  07 хххх хх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7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ххх хх хх хх хх  08 хххх хх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8 подлежат 100% зачислению в ФО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1 00 00 01 0000 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1 00 00 01 0000 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2 00 00 01 0000 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2 00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3 00 00 01 0000 7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3 00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1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2 00 01 0000 6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2 00 01 0000 5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3 00 01 0000 7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3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4 00 01 0000 5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4 00 01 0000 6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 000 14% 0000000000 000 – Р 000 14 %5хх (по детализированным кодам видов расход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14 00 допустимы только по коду вида расходов группы 500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 000 0000 000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хх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= </w:t>
            </w:r>
            <w:r>
              <w:rPr>
                <w:sz w:val="16"/>
                <w:szCs w:val="16"/>
              </w:rPr>
              <w:t>211,212,213,214,215,216,217,219,221,223,225,231, 406, 407, 411,413,710,821,822,823,8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Разделе 2 указаны показатели кассовых расходов по кодам видам расходов - 211,212,213,214,215,216,217,219,221,223,225,231,406, 407, 411,413,710,821,822,823,841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 000 0000 0000000000 ххх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= </w:t>
            </w:r>
            <w:r>
              <w:rPr>
                <w:sz w:val="16"/>
                <w:szCs w:val="16"/>
              </w:rPr>
              <w:t>141, 142, 1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графах 6-15, 19-28 Раздела 2 указаны показатели по кодам видам расходов – 141, 142, 149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del w:id="109" w:author="Спивак Евгений Александрович" w:date="2018-11-27T09:26:00Z"/>
        </w:rPr>
      </w:pPr>
      <w:del w:id="108" w:author="Спивак Евгений Александрович" w:date="2018-11-27T09:26:00Z">
        <w:r>
          <w:rPr>
            <w:sz w:val="16"/>
            <w:szCs w:val="16"/>
          </w:rPr>
        </w:r>
      </w:del>
    </w:p>
    <w:p>
      <w:pPr>
        <w:pStyle w:val="Heading1"/>
        <w:rPr>
          <w:del w:id="111" w:author="Спивак Евгений Александрович" w:date="2018-11-27T09:26:00Z"/>
        </w:rPr>
      </w:pPr>
      <w:del w:id="110" w:author="Спивак Евгений Александрович" w:date="2018-11-27T09:26:00Z">
        <w:bookmarkStart w:id="8" w:name="__RefHeading___Toc508016862"/>
        <w:bookmarkEnd w:id="8"/>
        <w:r>
          <w:rPr>
            <w:b/>
            <w:sz w:val="16"/>
            <w:szCs w:val="16"/>
          </w:rPr>
          <w:delText>4. Баланс исполнения консолидированного бюджета субъекта Российской Федерации и бюджета территориального государственного внебюджетного фонда ф. 0503320</w:delText>
        </w:r>
      </w:del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0"/>
        <w:gridCol w:w="720"/>
        <w:gridCol w:w="1440"/>
        <w:gridCol w:w="900"/>
        <w:gridCol w:w="1980"/>
        <w:gridCol w:w="3600"/>
      </w:tblGrid>
      <w:tr>
        <w:trPr>
          <w:tblHeader w:val="true"/>
          <w:trHeight w:val="6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12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№ </w:delText>
              </w:r>
            </w:del>
            <w:del w:id="113" w:author="Спивак Евгений Александрович" w:date="2018-11-27T09:26:00Z">
              <w:r>
                <w:rPr>
                  <w:sz w:val="16"/>
                  <w:szCs w:val="16"/>
                </w:rPr>
                <w:delText>п/п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4" w:author="Спивак Евгений Александрович" w:date="2018-11-27T09:26:00Z">
              <w:r>
                <w:rPr>
                  <w:sz w:val="16"/>
                  <w:szCs w:val="16"/>
                </w:rPr>
                <w:delText>Строка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5" w:author="Спивак Евгений Александрович" w:date="2018-11-27T09:26:00Z">
              <w:r>
                <w:rPr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6" w:author="Спивак Евгений Александрович" w:date="2018-11-27T09:26:00Z">
              <w:r>
                <w:rPr>
                  <w:sz w:val="16"/>
                  <w:szCs w:val="16"/>
                </w:rPr>
                <w:delText>Соотношение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7" w:author="Спивак Евгений Александрович" w:date="2018-11-27T09:26:00Z">
              <w:r>
                <w:rPr>
                  <w:sz w:val="16"/>
                  <w:szCs w:val="16"/>
                </w:rPr>
                <w:delText>Строка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8" w:author="Спивак Евгений Александрович" w:date="2018-11-27T09:26:00Z">
              <w:r>
                <w:rPr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9" w:author="Спивак Евгений Александрович" w:date="2018-11-27T09:26:00Z">
              <w:r>
                <w:rPr>
                  <w:sz w:val="16"/>
                  <w:szCs w:val="16"/>
                </w:rPr>
                <w:delText>Контроль показателей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20" w:author="Спивак Евгений Александрович" w:date="2018-11-27T09:26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2" w:author="Спивак Евгений Александрович" w:date="2018-11-27T09:2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3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" w:author="Спивак Евгений Александрович" w:date="2018-11-27T09:26:00Z">
              <w:r>
                <w:rPr>
                  <w:sz w:val="16"/>
                  <w:szCs w:val="16"/>
                </w:rPr>
                <w:delText>5 + 15 - 4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" w:author="Спивак Евгений Александрович" w:date="2018-11-27T09:26:00Z">
              <w:r>
                <w:rPr>
                  <w:sz w:val="16"/>
                  <w:szCs w:val="16"/>
                </w:rPr>
                <w:delText>Гр. 3 &lt;&gt; Гр.5 + Гр.15 – Гр. 4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27" w:author="Спивак Евгений Александрович" w:date="2018-11-27T09:26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29" w:author="Спивак Евгений Александрович" w:date="2018-11-27T09:26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0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" w:author="Спивак Евгений Александрович" w:date="2018-11-27T09:26:00Z">
              <w:r>
                <w:rPr>
                  <w:sz w:val="16"/>
                  <w:szCs w:val="16"/>
                </w:rPr>
                <w:delText>7 + 8 + 9 + 10 + 11 + 12 13 +14 - 6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" w:author="Спивак Евгений Александрович" w:date="2018-11-27T09:26:00Z">
              <w:r>
                <w:rPr>
                  <w:sz w:val="16"/>
                  <w:szCs w:val="16"/>
                </w:rPr>
                <w:delText>Гр. 5 &lt;&gt; Гр.7 + Гр.8 + Гр.9 + Гр.10 + Гр.11+ Гр. 12 + Гр. 13 + Гр. 14 – Гр.6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34" w:author="Спивак Евгений Александрович" w:date="2018-11-27T09:2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6" w:author="Спивак Евгений Александрович" w:date="2018-11-27T09:26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7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39" w:author="Спивак Евгений Александрович" w:date="2018-11-27T09:26:00Z">
              <w:r>
                <w:rPr>
                  <w:sz w:val="16"/>
                  <w:szCs w:val="16"/>
                </w:rPr>
                <w:delText>18 + 28 - 17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0" w:author="Спивак Евгений Александрович" w:date="2018-11-27T09:26:00Z">
              <w:r>
                <w:rPr>
                  <w:sz w:val="16"/>
                  <w:szCs w:val="16"/>
                </w:rPr>
                <w:delText>Гр.16 &lt;&gt; Гр.18 + Гр.28 – Гр. 17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1" w:author="Спивак Евгений Александрович" w:date="2018-11-27T09:2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3" w:author="Спивак Евгений Александрович" w:date="2018-11-27T09:26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4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6" w:author="Спивак Евгений Александрович" w:date="2018-11-27T09:26:00Z">
              <w:r>
                <w:rPr>
                  <w:sz w:val="16"/>
                  <w:szCs w:val="16"/>
                </w:rPr>
                <w:delText>20 + 21 + 22 + 23 + 24 + 25 + 26 + 27 - 19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7" w:author="Спивак Евгений Александрович" w:date="2018-11-27T09:26:00Z">
              <w:r>
                <w:rPr>
                  <w:sz w:val="16"/>
                  <w:szCs w:val="16"/>
                </w:rPr>
                <w:delText>Гр. 18 &lt;&gt; Гр.20 + Гр.21 + Гр.22 + Гр.23 + Гр.24  + Гр. 25 + Гр. 26 + Гр. 27 – Гр.19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8" w:author="Спивак Евгений Александрович" w:date="2018-11-27T09:26:00Z">
              <w:r>
                <w:rPr>
                  <w:sz w:val="16"/>
                  <w:szCs w:val="16"/>
                </w:rPr>
                <w:delText>1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9" w:author="Спивак Евгений Александрович" w:date="2018-11-27T09:26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1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2" w:author="Спивак Евгений Александрович" w:date="2018-11-27T09:26:00Z">
              <w:r>
                <w:rPr>
                  <w:sz w:val="16"/>
                  <w:szCs w:val="16"/>
                </w:rPr>
                <w:delText>011 + 013 + 01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4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10 &lt;&gt; Стр. 011 + Стр. 013 + стр. 014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5" w:author="Спивак Евгений Александрович" w:date="2018-11-27T09:26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6" w:author="Спивак Евгений Александрович" w:date="2018-11-27T09:26:00Z">
              <w:r>
                <w:rPr>
                  <w:sz w:val="16"/>
                  <w:szCs w:val="16"/>
                </w:rPr>
                <w:delText>02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7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8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" w:author="Спивак Евгений Александрович" w:date="2018-11-27T09:26:00Z">
              <w:r>
                <w:rPr>
                  <w:sz w:val="16"/>
                  <w:szCs w:val="16"/>
                </w:rPr>
                <w:delText>021 + 023 + 02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20 &lt;&gt; Стр. 021 + Стр. 023 + Стр. 024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2" w:author="Спивак Евгений Александрович" w:date="2018-11-27T09:26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3" w:author="Спивак Евгений Александрович" w:date="2018-11-27T09:26:00Z">
              <w:r>
                <w:rPr>
                  <w:sz w:val="16"/>
                  <w:szCs w:val="16"/>
                </w:rPr>
                <w:delText>0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5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6" w:author="Спивак Евгений Александрович" w:date="2018-11-27T09:26:00Z">
              <w:r>
                <w:rPr>
                  <w:sz w:val="16"/>
                  <w:szCs w:val="16"/>
                </w:rPr>
                <w:delText>010 – 02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7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8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30 </w:delText>
              </w:r>
            </w:del>
            <w:del w:id="169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170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10 – стр. 02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71" w:author="Спивак Евгений Александрович" w:date="2018-11-27T09:26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2" w:author="Спивак Евгений Александрович" w:date="2018-11-27T09:26:00Z">
              <w:r>
                <w:rPr>
                  <w:sz w:val="16"/>
                  <w:szCs w:val="16"/>
                </w:rPr>
                <w:delText>031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4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5" w:author="Спивак Евгений Александрович" w:date="2018-11-27T09:26:00Z">
              <w:r>
                <w:rPr>
                  <w:sz w:val="16"/>
                  <w:szCs w:val="16"/>
                </w:rPr>
                <w:delText>011 – 021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7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77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31 </w:delText>
              </w:r>
            </w:del>
            <w:del w:id="178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179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11 – стр. 021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80" w:author="Спивак Евгений Александрович" w:date="2018-11-27T09:26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1" w:author="Спивак Евгений Александрович" w:date="2018-11-27T09:26:00Z">
              <w:r>
                <w:rPr>
                  <w:sz w:val="16"/>
                  <w:szCs w:val="16"/>
                </w:rPr>
                <w:delText>03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3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4" w:author="Спивак Евгений Александрович" w:date="2018-11-27T09:26:00Z">
              <w:r>
                <w:rPr>
                  <w:sz w:val="16"/>
                  <w:szCs w:val="16"/>
                </w:rPr>
                <w:delText>013 – 02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86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33 </w:delText>
              </w:r>
            </w:del>
            <w:del w:id="18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188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13 – стр. 023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89" w:author="Спивак Евгений Александрович" w:date="2018-11-27T09:26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0" w:author="Спивак Евгений Александрович" w:date="2018-11-27T09:26:00Z">
              <w:r>
                <w:rPr>
                  <w:sz w:val="16"/>
                  <w:szCs w:val="16"/>
                </w:rPr>
                <w:delText>034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2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3" w:author="Спивак Евгений Александрович" w:date="2018-11-27T09:26:00Z">
              <w:r>
                <w:rPr>
                  <w:sz w:val="16"/>
                  <w:szCs w:val="16"/>
                </w:rPr>
                <w:delText>014 – 02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95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34 </w:delText>
              </w:r>
            </w:del>
            <w:del w:id="196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197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14 – стр. 024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98" w:author="Спивак Евгений Александрович" w:date="2018-11-27T09:26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9" w:author="Спивак Евгений Александрович" w:date="2018-11-27T09:26:00Z">
              <w:r>
                <w:rPr>
                  <w:sz w:val="16"/>
                  <w:szCs w:val="16"/>
                </w:rPr>
                <w:delText>04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1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2" w:author="Спивак Евгений Александрович" w:date="2018-11-27T09:26:00Z">
              <w:r>
                <w:rPr>
                  <w:sz w:val="16"/>
                  <w:szCs w:val="16"/>
                </w:rPr>
                <w:delText>042 + 04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04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40 </w:delText>
              </w:r>
            </w:del>
            <w:del w:id="205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06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42 + 043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07" w:author="Спивак Евгений Александрович" w:date="2018-11-27T09:26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8" w:author="Спивак Евгений Александрович" w:date="2018-11-27T09:26:00Z">
              <w:r>
                <w:rPr>
                  <w:sz w:val="16"/>
                  <w:szCs w:val="16"/>
                </w:rPr>
                <w:delText>05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0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0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1" w:author="Спивак Евгений Александрович" w:date="2018-11-27T09:26:00Z">
              <w:r>
                <w:rPr>
                  <w:sz w:val="16"/>
                  <w:szCs w:val="16"/>
                </w:rPr>
                <w:delText>052 + 05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13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50 </w:delText>
              </w:r>
            </w:del>
            <w:del w:id="214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15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52 + 053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16" w:author="Спивак Евгений Александрович" w:date="2018-11-27T09:26:00Z">
              <w:r>
                <w:rPr>
                  <w:sz w:val="16"/>
                  <w:szCs w:val="16"/>
                </w:rPr>
                <w:delText>2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7" w:author="Спивак Евгений Александрович" w:date="2018-11-27T09:26:00Z">
              <w:r>
                <w:rPr>
                  <w:sz w:val="16"/>
                  <w:szCs w:val="16"/>
                </w:rPr>
                <w:delText>06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19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0" w:author="Спивак Евгений Александрович" w:date="2018-11-27T09:26:00Z">
              <w:r>
                <w:rPr>
                  <w:sz w:val="16"/>
                  <w:szCs w:val="16"/>
                </w:rPr>
                <w:delText>040 – 05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22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60 </w:delText>
              </w:r>
            </w:del>
            <w:del w:id="223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24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40 – Стр. 05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5" w:author="Спивак Евгений Александрович" w:date="2018-11-27T09:26:00Z">
              <w:r>
                <w:rPr>
                  <w:sz w:val="16"/>
                  <w:szCs w:val="16"/>
                </w:rPr>
                <w:delText>2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6" w:author="Спивак Евгений Александрович" w:date="2018-11-27T09:26:00Z">
              <w:r>
                <w:rPr>
                  <w:sz w:val="16"/>
                  <w:szCs w:val="16"/>
                </w:rPr>
                <w:delText>06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7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8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9" w:author="Спивак Евгений Александрович" w:date="2018-11-27T09:26:00Z">
              <w:r>
                <w:rPr>
                  <w:sz w:val="16"/>
                  <w:szCs w:val="16"/>
                </w:rPr>
                <w:delText>042 – 05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1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62 </w:delText>
              </w:r>
            </w:del>
            <w:del w:id="232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33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42 – Стр. 052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4" w:author="Спивак Евгений Александрович" w:date="2018-11-27T09:26:00Z">
              <w:r>
                <w:rPr>
                  <w:sz w:val="16"/>
                  <w:szCs w:val="16"/>
                </w:rPr>
                <w:delText>2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5" w:author="Спивак Евгений Александрович" w:date="2018-11-27T09:26:00Z">
              <w:r>
                <w:rPr>
                  <w:sz w:val="16"/>
                  <w:szCs w:val="16"/>
                </w:rPr>
                <w:delText>06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7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8" w:author="Спивак Евгений Александрович" w:date="2018-11-27T09:26:00Z">
              <w:r>
                <w:rPr>
                  <w:sz w:val="16"/>
                  <w:szCs w:val="16"/>
                </w:rPr>
                <w:delText>043 – 05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40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063 </w:delText>
              </w:r>
            </w:del>
            <w:del w:id="241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42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43 – Стр. 053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3" w:author="Спивак Евгений Александрович" w:date="2018-11-27T09:26:00Z">
              <w:r>
                <w:rPr>
                  <w:sz w:val="16"/>
                  <w:szCs w:val="16"/>
                </w:rPr>
                <w:delText>2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4" w:author="Спивак Евгений Александрович" w:date="2018-11-27T09:26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6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7" w:author="Спивак Евгений Александрович" w:date="2018-11-27T09:26:00Z">
              <w:r>
                <w:rPr>
                  <w:sz w:val="16"/>
                  <w:szCs w:val="16"/>
                </w:rPr>
                <w:delText>091 + 093 + 09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9" w:author="Спивак Евгений Александрович" w:date="2018-11-27T09:26:00Z">
              <w:r>
                <w:rPr>
                  <w:sz w:val="16"/>
                  <w:szCs w:val="16"/>
                </w:rPr>
                <w:delText>Стр. 090 &lt;&gt; Стр. 091 + Стр. 093 + стр. 094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0" w:author="Спивак Евгений Александрович" w:date="2018-11-27T09:26:00Z">
              <w:r>
                <w:rPr>
                  <w:sz w:val="16"/>
                  <w:szCs w:val="16"/>
                </w:rPr>
                <w:delText>2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1" w:author="Спивак Евгений Александрович" w:date="2018-11-27T09:26:00Z">
              <w:r>
                <w:rPr>
                  <w:sz w:val="16"/>
                  <w:szCs w:val="16"/>
                </w:rPr>
                <w:delText>10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3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4" w:author="Спивак Евгений Александрович" w:date="2018-11-27T09:26:00Z">
              <w:r>
                <w:rPr>
                  <w:sz w:val="16"/>
                  <w:szCs w:val="16"/>
                </w:rPr>
                <w:delText>101 + 103 + 10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6" w:author="Спивак Евгений Александрович" w:date="2018-11-27T09:26:00Z">
              <w:r>
                <w:rPr>
                  <w:sz w:val="16"/>
                  <w:szCs w:val="16"/>
                </w:rPr>
                <w:delText>Стр. 100 &lt;&gt; Стр. 101 +Стр. 103 + Стр. 104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7" w:author="Спивак Евгений Александрович" w:date="2018-11-27T09:26:00Z">
              <w:r>
                <w:rPr>
                  <w:sz w:val="16"/>
                  <w:szCs w:val="16"/>
                </w:rPr>
                <w:delText>2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8" w:author="Спивак Евгений Александрович" w:date="2018-11-27T09:26:00Z">
              <w:r>
                <w:rPr>
                  <w:sz w:val="16"/>
                  <w:szCs w:val="16"/>
                </w:rPr>
                <w:delText>1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0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1" w:author="Спивак Евгений Александрович" w:date="2018-11-27T09:26:00Z">
              <w:r>
                <w:rPr>
                  <w:sz w:val="16"/>
                  <w:szCs w:val="16"/>
                </w:rPr>
                <w:delText>110 – 12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63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130 </w:delText>
              </w:r>
            </w:del>
            <w:del w:id="264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65" w:author="Спивак Евгений Александрович" w:date="2018-11-27T09:26:00Z">
              <w:r>
                <w:rPr>
                  <w:sz w:val="16"/>
                  <w:szCs w:val="16"/>
                </w:rPr>
                <w:delText>Стр. 110 – Стр. 120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6" w:author="Спивак Евгений Александрович" w:date="2018-11-27T09:26:00Z">
              <w:r>
                <w:rPr>
                  <w:sz w:val="16"/>
                  <w:szCs w:val="16"/>
                </w:rPr>
                <w:delText>2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7" w:author="Спивак Евгений Александрович" w:date="2018-11-27T09:26:00Z">
              <w:r>
                <w:rPr>
                  <w:sz w:val="16"/>
                  <w:szCs w:val="16"/>
                </w:rPr>
                <w:delText>15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9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0" w:author="Спивак Евгений Александрович" w:date="2018-11-27T09:26:00Z">
              <w:r>
                <w:rPr>
                  <w:sz w:val="16"/>
                  <w:szCs w:val="16"/>
                </w:rPr>
                <w:delText>030 + 060 + 070 + 080 + 090 + 100 + 130 + 14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2" w:author="Спивак Евгений Александрович" w:date="2018-11-27T09:26:00Z">
              <w:r>
                <w:rPr>
                  <w:sz w:val="16"/>
                  <w:szCs w:val="16"/>
                </w:rPr>
                <w:delText>Стр. 150 &lt;&gt; Стр. 030 + Стр. 060 + Стр. 070 + Стр. 080 + Стр. 090 + Стр. 100 + Стр. 130 + Стр. 14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3" w:author="Спивак Евгений Александрович" w:date="2018-11-27T09:26:00Z">
              <w:r>
                <w:rPr>
                  <w:sz w:val="16"/>
                  <w:szCs w:val="16"/>
                </w:rPr>
                <w:delText>2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4" w:author="Спивак Евгений Александрович" w:date="2018-11-27T09:26:00Z">
              <w:r>
                <w:rPr>
                  <w:sz w:val="16"/>
                  <w:szCs w:val="16"/>
                </w:rPr>
                <w:delText>17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6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7" w:author="Спивак Евгений Александрович" w:date="2018-11-27T09:26:00Z">
              <w:r>
                <w:rPr>
                  <w:sz w:val="16"/>
                  <w:szCs w:val="16"/>
                </w:rPr>
                <w:delText>171 + 172 + 173 + 174 + 175 + 176 + 177 + 178 + 179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9" w:author="Спивак Евгений Александрович" w:date="2018-11-27T09:26:00Z">
              <w:r>
                <w:rPr>
                  <w:sz w:val="16"/>
                  <w:szCs w:val="16"/>
                </w:rPr>
                <w:delText>Стр. 170 &lt;&gt; Стр. 171 + стр. 172 + Стр. 173 + стр. 174 + Стр. 175 + Стр. 176 + стр. 177 + Стр. 178 + Стр. 179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0" w:author="Спивак Евгений Александрович" w:date="2018-11-27T09:26:00Z">
              <w:r>
                <w:rPr>
                  <w:sz w:val="16"/>
                  <w:szCs w:val="16"/>
                </w:rPr>
                <w:delText>2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1" w:author="Спивак Евгений Александрович" w:date="2018-11-27T09:26:00Z">
              <w:r>
                <w:rPr>
                  <w:sz w:val="16"/>
                  <w:szCs w:val="16"/>
                </w:rPr>
                <w:delText>18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3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4" w:author="Спивак Евгений Александрович" w:date="2018-11-27T09:26:00Z">
              <w:r>
                <w:rPr>
                  <w:sz w:val="16"/>
                  <w:szCs w:val="16"/>
                </w:rPr>
                <w:delText>181 + 182 + 18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6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180 &lt;&gt; Стр. 181 + Стр. 182 + Стр. 183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7" w:author="Спивак Евгений Александрович" w:date="2018-11-27T09:26:00Z">
              <w:r>
                <w:rPr>
                  <w:sz w:val="16"/>
                  <w:szCs w:val="16"/>
                </w:rPr>
                <w:delText>3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8" w:author="Спивак Евгений Александрович" w:date="2018-11-27T09:26:00Z">
              <w:r>
                <w:rPr>
                  <w:sz w:val="16"/>
                  <w:szCs w:val="16"/>
                </w:rPr>
                <w:delText>1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" w:author="Спивак Евгений Александрович" w:date="2018-11-27T09:26:00Z">
              <w:r>
                <w:rPr>
                  <w:sz w:val="16"/>
                  <w:szCs w:val="16"/>
                </w:rPr>
                <w:delText>191 + 192 + 19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190 &lt;&gt; Стр. 191 + Стр. 192 + Стр. 193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4" w:author="Спивак Евгений Александрович" w:date="2018-11-27T09:26:00Z">
              <w:r>
                <w:rPr>
                  <w:sz w:val="16"/>
                  <w:szCs w:val="16"/>
                </w:rPr>
                <w:delText>3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" w:author="Спивак Евгений Александрович" w:date="2018-11-27T09:26:00Z">
              <w:r>
                <w:rPr>
                  <w:sz w:val="16"/>
                  <w:szCs w:val="16"/>
                </w:rPr>
                <w:delText>20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7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8" w:author="Спивак Евгений Александрович" w:date="2018-11-27T09:26:00Z">
              <w:r>
                <w:rPr>
                  <w:sz w:val="16"/>
                  <w:szCs w:val="16"/>
                </w:rPr>
                <w:delText>201 + 202 + 20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0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200 &lt;&gt; Стр. 201 + Стр. 202 + Стр. 203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1" w:author="Спивак Евгений Александрович" w:date="2018-11-27T09:26:00Z">
              <w:r>
                <w:rPr>
                  <w:sz w:val="16"/>
                  <w:szCs w:val="16"/>
                </w:rPr>
                <w:delText>3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" w:author="Спивак Евгений Александрович" w:date="2018-11-27T09:26:00Z">
              <w:r>
                <w:rPr>
                  <w:sz w:val="16"/>
                  <w:szCs w:val="16"/>
                </w:rPr>
                <w:delText>2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4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5" w:author="Спивак Евгений Александрович" w:date="2018-11-27T09:26:00Z">
              <w:r>
                <w:rPr>
                  <w:sz w:val="16"/>
                  <w:szCs w:val="16"/>
                </w:rPr>
                <w:delText>211 + 212 + 21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7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210 &lt;&gt; Стр. 211 + Стр. 212 + Стр. 213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8" w:author="Спивак Евгений Александрович" w:date="2018-11-27T09:26:00Z">
              <w:r>
                <w:rPr>
                  <w:sz w:val="16"/>
                  <w:szCs w:val="16"/>
                </w:rPr>
                <w:delText>3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9" w:author="Спивак Евгений Александрович" w:date="2018-11-27T09:26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1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2" w:author="Спивак Евгений Александрович" w:date="2018-11-27T09:26:00Z">
              <w:r>
                <w:rPr>
                  <w:sz w:val="16"/>
                  <w:szCs w:val="16"/>
                </w:rPr>
                <w:delText>291 + 292 + 29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4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290 &lt;&gt; Стр. 291 + Стр. 292 + Стр. 293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5" w:author="Спивак Евгений Александрович" w:date="2018-11-27T09:26:00Z">
              <w:r>
                <w:rPr>
                  <w:sz w:val="16"/>
                  <w:szCs w:val="16"/>
                </w:rPr>
                <w:delText>3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6" w:author="Спивак Евгений Александрович" w:date="2018-11-27T09:26:00Z">
              <w:r>
                <w:rPr>
                  <w:sz w:val="16"/>
                  <w:szCs w:val="16"/>
                </w:rPr>
                <w:delText>37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7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9" w:author="Спивак Евгений Александрович" w:date="2018-11-27T09:26:00Z">
              <w:r>
                <w:rPr>
                  <w:sz w:val="16"/>
                  <w:szCs w:val="16"/>
                </w:rPr>
                <w:delText>371 + 372 + 37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1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370 &lt;&gt; Стр. 371 + Стр. 372 + Стр. 373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2" w:author="Спивак Евгений Александрович" w:date="2018-11-27T09:26:00Z">
              <w:r>
                <w:rPr>
                  <w:sz w:val="16"/>
                  <w:szCs w:val="16"/>
                </w:rPr>
                <w:delText>3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" w:author="Спивак Евгений Александрович" w:date="2018-11-27T09:26:00Z">
              <w:r>
                <w:rPr>
                  <w:sz w:val="16"/>
                  <w:szCs w:val="16"/>
                </w:rPr>
                <w:delText>40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5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6" w:author="Спивак Евгений Александрович" w:date="2018-11-27T09:26:00Z">
              <w:r>
                <w:rPr>
                  <w:sz w:val="16"/>
                  <w:szCs w:val="16"/>
                </w:rPr>
                <w:delText>170 + 180 + 190 + 200 + 210 + 230 + 260 + 290 + 310 + 320 + 330 + 370 + 3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7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8" w:author="Спивак Евгений Александрович" w:date="2018-11-27T09:26:00Z">
              <w:r>
                <w:rPr>
                  <w:sz w:val="16"/>
                  <w:szCs w:val="16"/>
                </w:rPr>
                <w:delText>Стр. 400 &lt;&gt; Стр. 170 + Стр. 180 + Стр. 190 + Стр. 200 + Стр. 210 + Стр. 230 + Стр. 260 + Стр. 290 + Стр. 310 + Стр. 320 + Стр. 330 + Стр. 370 + 380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29" w:author="Спивак Евгений Александрович" w:date="2018-11-27T09:26:00Z">
              <w:r>
                <w:rPr>
                  <w:sz w:val="16"/>
                  <w:szCs w:val="16"/>
                </w:rPr>
                <w:delText>3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0" w:author="Спивак Евгений Александрович" w:date="2018-11-27T09:26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2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3" w:author="Спивак Евгений Александрович" w:date="2018-11-27T09:26:00Z">
              <w:r>
                <w:rPr>
                  <w:sz w:val="16"/>
                  <w:szCs w:val="16"/>
                </w:rPr>
                <w:delText>150 + 40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5" w:author="Спивак Евгений Александрович" w:date="2018-11-27T09:26:00Z">
              <w:r>
                <w:rPr>
                  <w:sz w:val="16"/>
                  <w:szCs w:val="16"/>
                </w:rPr>
                <w:delText>Стр. 410 &lt;&gt; Стр. 150 + Стр. 40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36" w:author="Спивак Евгений Александрович" w:date="2018-11-27T09:26:00Z">
              <w:r>
                <w:rPr>
                  <w:sz w:val="16"/>
                  <w:szCs w:val="16"/>
                </w:rPr>
                <w:delText>3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" w:author="Спивак Евгений Александрович" w:date="2018-11-27T09:26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" w:author="Спивак Евгений Александрович" w:date="2018-11-27T09:26:00Z">
              <w:r>
                <w:rPr>
                  <w:sz w:val="16"/>
                  <w:szCs w:val="16"/>
                </w:rPr>
                <w:delText>471 + 472 + 473 + 47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2" w:author="Спивак Евгений Александрович" w:date="2018-11-27T09:26:00Z">
              <w:r>
                <w:rPr>
                  <w:sz w:val="16"/>
                  <w:szCs w:val="16"/>
                </w:rPr>
                <w:delText>Стр. 470 &lt;&gt; Стр. 471 + Стр. 472 + Стр. 473 + Стр. 474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43" w:author="Спивак Евгений Александрович" w:date="2018-11-27T09:26:00Z">
              <w:r>
                <w:rPr>
                  <w:sz w:val="16"/>
                  <w:szCs w:val="16"/>
                </w:rPr>
                <w:delText>38.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4" w:author="Спивак Евгений Александрович" w:date="2018-11-27T09:26:00Z">
              <w:r>
                <w:rPr>
                  <w:sz w:val="16"/>
                  <w:szCs w:val="16"/>
                </w:rPr>
                <w:delText>5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6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7" w:author="Спивак Евгений Александрович" w:date="2018-11-27T09:26:00Z">
              <w:r>
                <w:rPr>
                  <w:sz w:val="16"/>
                  <w:szCs w:val="16"/>
                </w:rPr>
                <w:delText>511 + 512 + 513 + 514 + 515 + 516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9" w:author="Спивак Евгений Александрович" w:date="2018-11-27T09:26:00Z">
              <w:r>
                <w:rPr>
                  <w:sz w:val="16"/>
                  <w:szCs w:val="16"/>
                </w:rPr>
                <w:delText>Стр. 510 &lt;&gt; Стр. 511 + Стр. 512 + Стр. 513 + Стр. 514 + Стр. 515 + Стр. 516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50" w:author="Спивак Евгений Александрович" w:date="2018-11-27T09:26:00Z">
              <w:r>
                <w:rPr>
                  <w:sz w:val="16"/>
                  <w:szCs w:val="16"/>
                </w:rPr>
                <w:delText>3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1" w:author="Спивак Евгений Александрович" w:date="2018-11-27T09:26:00Z">
              <w:r>
                <w:rPr>
                  <w:sz w:val="16"/>
                  <w:szCs w:val="16"/>
                </w:rPr>
                <w:delText>5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3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4" w:author="Спивак Евгений Александрович" w:date="2018-11-27T09:26:00Z">
              <w:r>
                <w:rPr>
                  <w:sz w:val="16"/>
                  <w:szCs w:val="16"/>
                </w:rPr>
                <w:delText>532 + 533 + 53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6" w:author="Спивак Евгений Александрович" w:date="2018-11-27T09:26:00Z">
              <w:r>
                <w:rPr>
                  <w:sz w:val="16"/>
                  <w:szCs w:val="16"/>
                </w:rPr>
                <w:delText>Стр. 530 &lt;&gt; Стр. 532 + Стр. 533 + Стр. 534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57" w:author="Спивак Евгений Александрович" w:date="2018-11-27T09:26:00Z">
              <w:r>
                <w:rPr>
                  <w:sz w:val="16"/>
                  <w:szCs w:val="16"/>
                </w:rPr>
                <w:delText>4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8" w:author="Спивак Евгений Александрович" w:date="2018-11-27T09:26:00Z">
              <w:r>
                <w:rPr>
                  <w:sz w:val="16"/>
                  <w:szCs w:val="16"/>
                </w:rPr>
                <w:delText>531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0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1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53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62" w:author="Спивак Евгений Александрович" w:date="2018-11-27T09:26:00Z">
              <w:r>
                <w:rPr>
                  <w:sz w:val="16"/>
                  <w:szCs w:val="16"/>
                </w:rPr>
                <w:delText>4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63" w:author="Спивак Евгений Александрович" w:date="2018-11-27T09:26:00Z">
              <w:r>
                <w:rPr>
                  <w:sz w:val="16"/>
                  <w:szCs w:val="16"/>
                </w:rPr>
                <w:delText>60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5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6" w:author="Спивак Евгений Александрович" w:date="2018-11-27T09:26:00Z">
              <w:r>
                <w:rPr>
                  <w:sz w:val="16"/>
                  <w:szCs w:val="16"/>
                </w:rPr>
                <w:delText>470 + 490 + 510 + 530+570+580+59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7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8" w:author="Спивак Евгений Александрович" w:date="2018-11-27T09:26:00Z">
              <w:r>
                <w:rPr>
                  <w:sz w:val="16"/>
                  <w:szCs w:val="16"/>
                </w:rPr>
                <w:delText>Стр. 600 &lt;&gt; Стр. 470 + Стр. 490 + Стр. 510 + Стр. 530+570+580+59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69" w:author="Спивак Евгений Александрович" w:date="2018-11-27T09:26:00Z">
              <w:r>
                <w:rPr>
                  <w:sz w:val="16"/>
                  <w:szCs w:val="16"/>
                </w:rPr>
                <w:delText>4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0" w:author="Спивак Евгений Александрович" w:date="2018-11-27T09:26:00Z">
              <w:r>
                <w:rPr>
                  <w:sz w:val="16"/>
                  <w:szCs w:val="16"/>
                </w:rPr>
                <w:delText>6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2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3" w:author="Спивак Евгений Александрович" w:date="2018-11-27T09:26:00Z">
              <w:r>
                <w:rPr>
                  <w:sz w:val="16"/>
                  <w:szCs w:val="16"/>
                </w:rPr>
                <w:delText>620 + 69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5" w:author="Спивак Евгений Александрович" w:date="2018-11-27T09:26:00Z">
              <w:r>
                <w:rPr>
                  <w:sz w:val="16"/>
                  <w:szCs w:val="16"/>
                </w:rPr>
                <w:delText>Стр. 610 &lt;&gt; Стр. 620 + Стр. 690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76" w:author="Спивак Евгений Александрович" w:date="2018-11-27T09:26:00Z">
              <w:r>
                <w:rPr>
                  <w:sz w:val="16"/>
                  <w:szCs w:val="16"/>
                </w:rPr>
                <w:delText>4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7" w:author="Спивак Евгений Александрович" w:date="2018-11-27T09:26:00Z">
              <w:r>
                <w:rPr>
                  <w:sz w:val="16"/>
                  <w:szCs w:val="16"/>
                </w:rPr>
                <w:delText>90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" w:author="Спивак Евгений Александрович" w:date="2018-11-27T09:26:00Z">
              <w:r>
                <w:rPr>
                  <w:sz w:val="16"/>
                  <w:szCs w:val="16"/>
                </w:rPr>
                <w:delText>600 + 61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00 &lt;&gt; Стр. 600 + Стр. 610 –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83" w:author="Спивак Евгений Александрович" w:date="2018-11-27T09:26:00Z">
              <w:r>
                <w:rPr>
                  <w:sz w:val="16"/>
                  <w:szCs w:val="16"/>
                </w:rPr>
                <w:delText>4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" w:author="Спивак Евгений Александрович" w:date="2018-11-27T09:26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6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7" w:author="Спивак Евгений Александрович" w:date="2018-11-27T09:26:00Z">
              <w:r>
                <w:rPr>
                  <w:sz w:val="16"/>
                  <w:szCs w:val="16"/>
                </w:rPr>
                <w:delText>90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9" w:author="Спивак Евгений Александрович" w:date="2018-11-27T09:26:00Z">
              <w:r>
                <w:rPr>
                  <w:sz w:val="16"/>
                  <w:szCs w:val="16"/>
                </w:rPr>
                <w:delText>Стр. 410 &lt;&gt; Стр. 900 – категорически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390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91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30 +26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92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93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94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90+5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95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6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Несоответствие сумм консолидируемых расчетов подлежащих исключению между консолидированным бюджетом субъекта РФ и ТФОМС по счетам 1 205 00 000, 1 206 00 000, 1 302 00 00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397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98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30 +26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399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7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00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01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90+5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02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7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3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Несоответствие сумм консолидируемых расчетов подлежащих исключению между консолидированным бюджетом субъекта РФ и ТФОМС по счетам 1 205 00 000, 1 206 00 000, 1 302 00 000 - недопустимо</w:delText>
              </w:r>
            </w:del>
          </w:p>
        </w:tc>
      </w:tr>
      <w:tr>
        <w:trPr>
          <w:trHeight w:val="1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404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05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30+26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06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6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07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08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90+5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09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6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0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5 00 000, 1 206 00 000, 1 302 00 000 - недопустимо</w:delText>
              </w:r>
            </w:del>
          </w:p>
        </w:tc>
      </w:tr>
      <w:tr>
        <w:trPr>
          <w:trHeight w:val="1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411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12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30 + 26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13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9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14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15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490 + 5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416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9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7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5 00 000, 1 206 00 000, 1 302 00 000 - недопустимо</w:delText>
              </w:r>
            </w:del>
          </w:p>
        </w:tc>
      </w:tr>
      <w:tr>
        <w:trPr>
          <w:trHeight w:val="1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18" w:author="Спивак Евгений Александрович" w:date="2018-11-27T09:26:00Z">
              <w:r>
                <w:rPr>
                  <w:sz w:val="16"/>
                  <w:szCs w:val="16"/>
                </w:rPr>
                <w:delText>4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9" w:author="Спивак Евгений Александрович" w:date="2018-11-27T09:26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0" w:author="Спивак Евгений Александрович" w:date="2018-11-27T09:26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1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2" w:author="Спивак Евгений Александрович" w:date="2018-11-27T09:26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3" w:author="Спивак Евгений Александрович" w:date="2018-11-27T09:26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4" w:author="Спивак Евгений Александрович" w:date="2018-11-27T09:26:00Z">
              <w:r>
                <w:rPr>
                  <w:sz w:val="16"/>
                  <w:szCs w:val="16"/>
                </w:rPr>
                <w:delTex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7 00 000, 1 301 00 00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25" w:author="Спивак Евгений Александрович" w:date="2018-11-27T09:26:00Z">
              <w:r>
                <w:rPr>
                  <w:sz w:val="16"/>
                  <w:szCs w:val="16"/>
                </w:rPr>
                <w:delText>5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6" w:author="Спивак Евгений Александрович" w:date="2018-11-27T09:26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" w:author="Спивак Евгений Александрович" w:date="2018-11-27T09:26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" w:author="Спивак Евгений Александрович" w:date="2018-11-27T09:26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" w:author="Спивак Евгений Александрович" w:date="2018-11-27T09:26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" w:author="Спивак Евгений Александрович" w:date="2018-11-27T09:26:00Z">
              <w:r>
                <w:rPr>
                  <w:sz w:val="16"/>
                  <w:szCs w:val="16"/>
                </w:rPr>
                <w:delTex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7 00 000, 1 301 00 00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32" w:author="Спивак Евгений Александрович" w:date="2018-11-27T09:26:00Z">
              <w:r>
                <w:rPr>
                  <w:sz w:val="16"/>
                  <w:szCs w:val="16"/>
                </w:rPr>
                <w:delText>5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4" w:author="Спивак Евгений Александрович" w:date="2018-11-27T09:2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5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6" w:author="Спивак Евгений Александрович" w:date="2018-11-27T09:26:00Z">
              <w:r>
                <w:rPr>
                  <w:sz w:val="16"/>
                  <w:szCs w:val="16"/>
                </w:rPr>
                <w:delText>Значение в графе 4 недопустимы за исключением строк 230, 260, 400, 410, 490, 580, 600, 900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37" w:author="Спивак Евгений Александрович" w:date="2018-11-27T09:26:00Z">
              <w:r>
                <w:rPr>
                  <w:sz w:val="16"/>
                  <w:szCs w:val="16"/>
                </w:rPr>
                <w:delText>5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" w:author="Спивак Евгений Александрович" w:date="2018-11-27T09:26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0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1" w:author="Спивак Евгений Александрович" w:date="2018-11-27T09:26:00Z">
              <w:r>
                <w:rPr>
                  <w:sz w:val="16"/>
                  <w:szCs w:val="16"/>
                </w:rPr>
                <w:delText>Значение в графе 6 недопустимы за исключением строк 230, 260, 290, 400, 410, 470, 471, 472, 473, 474, 490, 580, 600, 900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42" w:author="Спивак Евгений Александрович" w:date="2018-11-27T09:26:00Z">
              <w:r>
                <w:rPr>
                  <w:sz w:val="16"/>
                  <w:szCs w:val="16"/>
                </w:rPr>
                <w:delText>5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4" w:author="Спивак Евгений Александрович" w:date="2018-11-27T09:26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5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6" w:author="Спивак Евгений Александрович" w:date="2018-11-27T09:26:00Z">
              <w:r>
                <w:rPr>
                  <w:sz w:val="16"/>
                  <w:szCs w:val="16"/>
                </w:rPr>
                <w:delText>Значение в графе 14 недопустимы за исключением строк 230, 260, 400, 410, 490, 580, 600, 900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47" w:author="Спивак Евгений Александрович" w:date="2018-11-27T09:26:00Z">
              <w:r>
                <w:rPr>
                  <w:sz w:val="16"/>
                  <w:szCs w:val="16"/>
                </w:rPr>
                <w:delText>5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" w:author="Спивак Евгений Александрович" w:date="2018-11-27T09:26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0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51" w:author="Спивак Евгений Александрович" w:date="2018-11-27T09:26:00Z">
              <w:r>
                <w:rPr>
                  <w:sz w:val="16"/>
                  <w:szCs w:val="16"/>
                </w:rPr>
                <w:delText>Значение в графе 16 недопустимы за исключением строк 230, 260, 290, 400, 410, 470, 471, 472, 473, 474, 490, 580, 600, 900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52" w:author="Спивак Евгений Александрович" w:date="2018-11-27T09:26:00Z">
              <w:r>
                <w:rPr>
                  <w:sz w:val="16"/>
                  <w:szCs w:val="16"/>
                </w:rPr>
                <w:delText>5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3" w:author="Спивак Евгений Александрович" w:date="2018-11-27T09:26:00Z">
              <w:r>
                <w:rPr>
                  <w:sz w:val="16"/>
                  <w:szCs w:val="16"/>
                </w:rPr>
                <w:delText>900.1</w:delText>
              </w:r>
            </w:del>
            <w:del w:id="454" w:author="Спивак Евгений Александрович" w:date="2018-11-27T09:26:00Z">
              <w:r>
                <w:rPr>
                  <w:rStyle w:val="FootnoteCharacters"/>
                  <w:rStyle w:val="FootnoteAnchor"/>
                  <w:sz w:val="16"/>
                  <w:szCs w:val="16"/>
                </w:rPr>
                <w:footnoteReference w:id="7"/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6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7" w:author="Спивак Евгений Александрович" w:date="2018-11-27T09:26:00Z">
              <w:r>
                <w:rPr>
                  <w:sz w:val="16"/>
                  <w:szCs w:val="16"/>
                </w:rPr>
                <w:delText>910 + 920 + 930 + 940 + 950 + 960 + 970 + 980 + 99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460" w:author="Спивак Евгений Александрович" w:date="2018-11-27T09:26:00Z"/>
              </w:rPr>
            </w:pPr>
            <w:del w:id="459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00.1 &lt;&gt; Стр. 910 + Стр. 920 + Стр. 930 + Стр. 940 + Стр. 950 + Стр. 960  + Стр. 970 + Стр. 980 + Стр. 990 - недопустимо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61" w:author="Спивак Евгений Александрович" w:date="2018-11-27T09:26:00Z">
              <w:r>
                <w:rPr>
                  <w:sz w:val="16"/>
                  <w:szCs w:val="16"/>
                </w:rPr>
                <w:delText>5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2" w:author="Спивак Евгений Александрович" w:date="2018-11-27T09:26:00Z">
              <w:r>
                <w:rPr>
                  <w:sz w:val="16"/>
                  <w:szCs w:val="16"/>
                </w:rPr>
                <w:delText>9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4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5" w:author="Спивак Евгений Александрович" w:date="2018-11-27T09:26:00Z">
              <w:r>
                <w:rPr>
                  <w:sz w:val="16"/>
                  <w:szCs w:val="16"/>
                </w:rPr>
                <w:delText>911 + 91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67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10 </w:delText>
              </w:r>
            </w:del>
            <w:del w:id="468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469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11 + Стр. 912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70" w:author="Спивак Евгений Александрович" w:date="2018-11-27T09:26:00Z">
              <w:r>
                <w:rPr>
                  <w:sz w:val="16"/>
                  <w:szCs w:val="16"/>
                </w:rPr>
                <w:delText>5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1" w:author="Спивак Евгений Александрович" w:date="2018-11-27T09:26:00Z">
              <w:r>
                <w:rPr>
                  <w:sz w:val="16"/>
                  <w:szCs w:val="16"/>
                </w:rPr>
                <w:delText>92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3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4" w:author="Спивак Евгений Александрович" w:date="2018-11-27T09:26:00Z">
              <w:r>
                <w:rPr>
                  <w:sz w:val="16"/>
                  <w:szCs w:val="16"/>
                </w:rPr>
                <w:delText>921 + 92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76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20 </w:delText>
              </w:r>
            </w:del>
            <w:del w:id="47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478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21 + Стр. 922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79" w:author="Спивак Евгений Александрович" w:date="2018-11-27T09:26:00Z">
              <w:r>
                <w:rPr>
                  <w:sz w:val="16"/>
                  <w:szCs w:val="16"/>
                </w:rPr>
                <w:delText>5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0" w:author="Спивак Евгений Александрович" w:date="2018-11-27T09:26:00Z">
              <w:r>
                <w:rPr>
                  <w:sz w:val="16"/>
                  <w:szCs w:val="16"/>
                </w:rPr>
                <w:delText>9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2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3" w:author="Спивак Евгений Александрович" w:date="2018-11-27T09:26:00Z">
              <w:r>
                <w:rPr>
                  <w:sz w:val="16"/>
                  <w:szCs w:val="16"/>
                </w:rPr>
                <w:delText>931 + 93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85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30 </w:delText>
              </w:r>
            </w:del>
            <w:del w:id="486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487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31 + Стр. 932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88" w:author="Спивак Евгений Александрович" w:date="2018-11-27T09:26:00Z">
              <w:r>
                <w:rPr>
                  <w:sz w:val="16"/>
                  <w:szCs w:val="16"/>
                </w:rPr>
                <w:delText>6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9" w:author="Спивак Евгений Александрович" w:date="2018-11-27T09:26:00Z">
              <w:r>
                <w:rPr>
                  <w:sz w:val="16"/>
                  <w:szCs w:val="16"/>
                </w:rPr>
                <w:delText>94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1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2" w:author="Спивак Евгений Александрович" w:date="2018-11-27T09:26:00Z">
              <w:r>
                <w:rPr>
                  <w:sz w:val="16"/>
                  <w:szCs w:val="16"/>
                </w:rPr>
                <w:delText>941 + 94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94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40 </w:delText>
              </w:r>
            </w:del>
            <w:del w:id="495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496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41 + Стр. 942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497" w:author="Спивак Евгений Александрович" w:date="2018-11-27T09:26:00Z">
              <w:r>
                <w:rPr>
                  <w:sz w:val="16"/>
                  <w:szCs w:val="16"/>
                </w:rPr>
                <w:delText>6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" w:author="Спивак Евгений Александрович" w:date="2018-11-27T09:26:00Z">
              <w:r>
                <w:rPr>
                  <w:sz w:val="16"/>
                  <w:szCs w:val="16"/>
                </w:rPr>
                <w:delText>95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1" w:author="Спивак Евгений Александрович" w:date="2018-11-27T09:26:00Z">
              <w:r>
                <w:rPr>
                  <w:sz w:val="16"/>
                  <w:szCs w:val="16"/>
                </w:rPr>
                <w:delText>951 + 95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03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50 </w:delText>
              </w:r>
            </w:del>
            <w:del w:id="504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505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51 + Стр. 952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06" w:author="Спивак Евгений Александрович" w:date="2018-11-27T09:26:00Z">
              <w:r>
                <w:rPr>
                  <w:sz w:val="16"/>
                  <w:szCs w:val="16"/>
                </w:rPr>
                <w:delText>6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07" w:author="Спивак Евгений Александрович" w:date="2018-11-27T09:26:00Z">
              <w:r>
                <w:rPr>
                  <w:sz w:val="16"/>
                  <w:szCs w:val="16"/>
                </w:rPr>
                <w:delText>96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0" w:author="Спивак Евгений Александрович" w:date="2018-11-27T09:26:00Z">
              <w:r>
                <w:rPr>
                  <w:sz w:val="16"/>
                  <w:szCs w:val="16"/>
                </w:rPr>
                <w:delText>961 + 96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12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60 </w:delText>
              </w:r>
            </w:del>
            <w:del w:id="513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514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61 + Стр. 962 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15" w:author="Спивак Евгений Александрович" w:date="2018-11-27T09:26:00Z">
              <w:r>
                <w:rPr>
                  <w:sz w:val="16"/>
                  <w:szCs w:val="16"/>
                </w:rPr>
                <w:delText>6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16" w:author="Спивак Евгений Александрович" w:date="2018-11-27T09:26:00Z">
              <w:r>
                <w:rPr>
                  <w:sz w:val="16"/>
                  <w:szCs w:val="16"/>
                </w:rPr>
                <w:delText>97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19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971+ 972 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21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70 </w:delText>
              </w:r>
            </w:del>
            <w:del w:id="522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523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71+ Стр. 972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24" w:author="Спивак Евгений Александрович" w:date="2018-11-27T09:26:00Z">
              <w:r>
                <w:rPr>
                  <w:sz w:val="16"/>
                  <w:szCs w:val="16"/>
                </w:rPr>
                <w:delText>6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25" w:author="Спивак Евгений Александрович" w:date="2018-11-27T09:26:00Z">
              <w:r>
                <w:rPr>
                  <w:sz w:val="16"/>
                  <w:szCs w:val="16"/>
                </w:rPr>
                <w:delText>98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7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8" w:author="Спивак Евгений Александрович" w:date="2018-11-27T09:26:00Z">
              <w:r>
                <w:rPr>
                  <w:sz w:val="16"/>
                  <w:szCs w:val="16"/>
                </w:rPr>
                <w:delText>981+ 98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30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80 </w:delText>
              </w:r>
            </w:del>
            <w:del w:id="531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532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81 + Стр. 982 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33" w:author="Спивак Евгений Александрович" w:date="2018-11-27T09:26:00Z">
              <w:r>
                <w:rPr>
                  <w:sz w:val="16"/>
                  <w:szCs w:val="16"/>
                </w:rPr>
                <w:delText>6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34" w:author="Спивак Евгений Александрович" w:date="2018-11-27T09:26:00Z">
              <w:r>
                <w:rPr>
                  <w:sz w:val="16"/>
                  <w:szCs w:val="16"/>
                </w:rPr>
                <w:delText>9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6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37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991 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39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Стр. 990 </w:delText>
              </w:r>
            </w:del>
            <w:del w:id="540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541" w:author="Спивак Евгений Александрович" w:date="2018-11-27T09:26:00Z">
              <w:r>
                <w:rPr>
                  <w:sz w:val="16"/>
                  <w:szCs w:val="16"/>
                </w:rPr>
                <w:delText>Стр. 991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42" w:author="Спивак Евгений Александрович" w:date="2018-11-27T09:26:00Z">
              <w:r>
                <w:rPr>
                  <w:sz w:val="16"/>
                  <w:szCs w:val="16"/>
                </w:rPr>
                <w:delText>6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45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546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  <w:del w:id="54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 xml:space="preserve">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48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Таблицы консолидированных расчетов подлежат отражению в положительном значении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49" w:author="Спивак Евгений Александрович" w:date="2018-11-27T09:26:00Z">
              <w:r>
                <w:rPr>
                  <w:sz w:val="16"/>
                  <w:szCs w:val="16"/>
                </w:rPr>
                <w:delText>6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50" w:author="Спивак Евгений Александрович" w:date="2018-11-27T09:26:00Z">
              <w:r>
                <w:rPr>
                  <w:sz w:val="16"/>
                  <w:szCs w:val="16"/>
                </w:rPr>
                <w:delText>9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1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2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53" w:author="Спивак Евгений Александрович" w:date="2018-11-27T09:26:00Z">
              <w:r>
                <w:rPr>
                  <w:sz w:val="16"/>
                  <w:szCs w:val="16"/>
                </w:rPr>
                <w:delText>Значения в строке 990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54" w:author="Спивак Евгений Александрович" w:date="2018-11-27T09:26:00Z">
              <w:r>
                <w:rPr>
                  <w:sz w:val="16"/>
                  <w:szCs w:val="16"/>
                </w:rPr>
                <w:delText>6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55" w:author="Спивак Евгений Александрович" w:date="2018-11-27T09:26:00Z">
              <w:r>
                <w:rPr>
                  <w:sz w:val="16"/>
                  <w:szCs w:val="16"/>
                </w:rPr>
                <w:delText>991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6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57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58" w:author="Спивак Евгений Александрович" w:date="2018-11-27T09:26:00Z">
              <w:r>
                <w:rPr>
                  <w:sz w:val="16"/>
                  <w:szCs w:val="16"/>
                </w:rPr>
                <w:delText>Значения в строке 991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59" w:author="Спивак Евгений Александрович" w:date="2018-11-27T09:26:00Z">
              <w:r>
                <w:rPr>
                  <w:sz w:val="16"/>
                  <w:szCs w:val="16"/>
                </w:rPr>
                <w:delText>6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60" w:author="Спивак Евгений Александрович" w:date="2018-11-27T09:26:00Z">
              <w:r>
                <w:rPr>
                  <w:sz w:val="16"/>
                  <w:szCs w:val="16"/>
                </w:rPr>
                <w:delText>99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62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63" w:author="Спивак Евгений Александрович" w:date="2018-11-27T09:26:00Z">
              <w:r>
                <w:rPr>
                  <w:sz w:val="16"/>
                  <w:szCs w:val="16"/>
                </w:rPr>
                <w:delText>Значения в строке 992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564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6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565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60 + 2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566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7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567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68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Гр. 11 Стр.911 + Гр. 11 Стр.921 + Гр. 11 Стр.931 + Гр. 11 Стр.941 + Гр. 11 Стр.951 + Гр. 11 Стр.961 + Гр. 11 Стр.971+ Гр. 11 Стр.981  (Гр.3 Стр. 991 +  Гр. 4  Стр. 991+ Гр. 5 Стр. 991 + Гр. 6 Стр. 991 + Гр. 7 Стр. 991 + Гр. 8 Стр. 991 + Гр. 9 Стр. 991 + Гр. 10 Стр. 991)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69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Сумма расчетов подлежащая исключению между консолидируемым бюджетом субъекта РФ и ТФОМС по счету 1 206 00 000, 1 205 00 000 не соответствуют сумме отраженной в Таблице консолидируемых расчетов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570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6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571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60 + 2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572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9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573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74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(Гр. 12 Стр.911 + Гр. 12 Стр.921 + Гр. 12 Стр.931 + Гр. 12 Стр.941 + Гр. 12 Стр.951 + Гр. 12 Стр.961 + Гр. 12 Стр.971 ++ Гр. 12 Стр.981) – (Гр. 11 Стр.911 + Гр. 11 Стр.921 + Гр. 11 Стр.931 + Гр. 11 Стр.941 + Гр. 11 Стр.951 + Гр. 11 Стр.961 + Гр. 11 Стр.971 + Гр. 11 Стр.981)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75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Сумма расчетов подлежащая исключению между бюджетами входящими в состав консолидированного бюджета субъекта РФ по счету 1 206 00 000, 1 205 00 000  не соответствуют сумме отраженной в Таблице консолидируемых расчетов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76" w:author="Спивак Евгений Александрович" w:date="2018-11-27T09:26:00Z">
              <w:r>
                <w:rPr>
                  <w:sz w:val="16"/>
                  <w:szCs w:val="16"/>
                </w:rPr>
                <w:delText>6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7" w:author="Спивак Евгений Александрович" w:date="2018-11-27T09:26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8" w:author="Спивак Евгений Александрович" w:date="2018-11-27T09:26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79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0" w:author="Спивак Евгений Александрович" w:date="2018-11-27T09:26:00Z">
              <w:r>
                <w:rPr>
                  <w:sz w:val="16"/>
                  <w:szCs w:val="16"/>
                </w:rPr>
                <w:delText>Гр.12 Стр.912 + Гр.12 Стр.922 + Гр.12 Стр.932 + Гр.12 Стр.942 + Гр.12 Стр.952 + Гр.12 Стр.962 + Гр.12 Стр.972 + Гр.12 Стр.982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1" w:author="Спивак Евгений Александрович" w:date="2018-11-27T09:26:00Z">
              <w:r>
                <w:rPr>
                  <w:sz w:val="16"/>
                  <w:szCs w:val="16"/>
                </w:rPr>
                <w:delText>Сумма расчетов подлежащая исключению между бюджетами входящими в состав консолидированного бюджета субъекта РФ по счету 1 301 00 000 не соответствуют сумме отраженной в Таблице консолидируемых расчетов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82" w:author="Спивак Евгений Александрович" w:date="2018-11-27T09:26:00Z">
              <w:r>
                <w:rPr>
                  <w:sz w:val="16"/>
                  <w:szCs w:val="16"/>
                </w:rPr>
                <w:delText>7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3" w:author="Спивак Евгений Александрович" w:date="2018-11-27T09:26:00Z">
              <w:r>
                <w:rPr>
                  <w:sz w:val="16"/>
                  <w:szCs w:val="16"/>
                </w:rPr>
                <w:delText>91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4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5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6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912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87" w:author="Спивак Евгений Александрович" w:date="2018-11-27T09:26:00Z">
              <w:r>
                <w:rPr>
                  <w:sz w:val="16"/>
                  <w:szCs w:val="16"/>
                </w:rPr>
                <w:delText>7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8" w:author="Спивак Евгений Александрович" w:date="2018-11-27T09:26:00Z">
              <w:r>
                <w:rPr>
                  <w:sz w:val="16"/>
                  <w:szCs w:val="16"/>
                </w:rPr>
                <w:delText>92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89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0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91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922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92" w:author="Спивак Евгений Александрович" w:date="2018-11-27T09:26:00Z">
              <w:r>
                <w:rPr>
                  <w:sz w:val="16"/>
                  <w:szCs w:val="16"/>
                </w:rPr>
                <w:delText>7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3" w:author="Спивак Евгений Александрович" w:date="2018-11-27T09:26:00Z">
              <w:r>
                <w:rPr>
                  <w:sz w:val="16"/>
                  <w:szCs w:val="16"/>
                </w:rPr>
                <w:delText>93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4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5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96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932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597" w:author="Спивак Евгений Александрович" w:date="2018-11-27T09:26:00Z">
              <w:r>
                <w:rPr>
                  <w:sz w:val="16"/>
                  <w:szCs w:val="16"/>
                </w:rPr>
                <w:delText>7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8" w:author="Спивак Евгений Александрович" w:date="2018-11-27T09:26:00Z">
              <w:r>
                <w:rPr>
                  <w:sz w:val="16"/>
                  <w:szCs w:val="16"/>
                </w:rPr>
                <w:delText>94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99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0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01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942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02" w:author="Спивак Евгений Александрович" w:date="2018-11-27T09:26:00Z">
              <w:r>
                <w:rPr>
                  <w:sz w:val="16"/>
                  <w:szCs w:val="16"/>
                </w:rPr>
                <w:delText>7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3" w:author="Спивак Евгений Александрович" w:date="2018-11-27T09:26:00Z">
              <w:r>
                <w:rPr>
                  <w:sz w:val="16"/>
                  <w:szCs w:val="16"/>
                </w:rPr>
                <w:delText>95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4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5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6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952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07" w:author="Спивак Евгений Александрович" w:date="2018-11-27T09:26:00Z">
              <w:r>
                <w:rPr>
                  <w:sz w:val="16"/>
                  <w:szCs w:val="16"/>
                </w:rPr>
                <w:delText>74.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08" w:author="Спивак Евгений Александрович" w:date="2018-11-27T09:26:00Z">
              <w:r>
                <w:rPr>
                  <w:sz w:val="16"/>
                  <w:szCs w:val="16"/>
                </w:rPr>
                <w:delText>96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09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0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11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962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12" w:author="Спивак Евгений Александрович" w:date="2018-11-27T09:26:00Z">
              <w:r>
                <w:rPr>
                  <w:sz w:val="16"/>
                  <w:szCs w:val="16"/>
                </w:rPr>
                <w:delText>74.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13" w:author="Спивак Евгений Александрович" w:date="2018-11-27T09:26:00Z">
              <w:r>
                <w:rPr>
                  <w:sz w:val="16"/>
                  <w:szCs w:val="16"/>
                </w:rPr>
                <w:delText>97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4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5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16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972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17" w:author="Спивак Евгений Александрович" w:date="2018-11-27T09:26:00Z">
              <w:r>
                <w:rPr>
                  <w:sz w:val="16"/>
                  <w:szCs w:val="16"/>
                </w:rPr>
                <w:delText>74.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18" w:author="Спивак Евгений Александрович" w:date="2018-11-27T09:26:00Z">
              <w:r>
                <w:rPr>
                  <w:sz w:val="16"/>
                  <w:szCs w:val="16"/>
                </w:rPr>
                <w:delText>98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19" w:author="Спивак Евгений Александрович" w:date="2018-11-27T09:2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0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21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е 982 в графе 1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22" w:author="Спивак Евгений Александрович" w:date="2018-11-27T09:26:00Z">
              <w:r>
                <w:rPr>
                  <w:sz w:val="16"/>
                  <w:szCs w:val="16"/>
                </w:rPr>
                <w:delText>7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23" w:author="Спивак Евгений Александрович" w:date="2018-11-27T09:26:00Z">
              <w:r>
                <w:rPr>
                  <w:sz w:val="16"/>
                  <w:szCs w:val="16"/>
                </w:rPr>
                <w:delText>0</w:delText>
              </w:r>
            </w:del>
            <w:del w:id="624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1</w:delText>
              </w:r>
            </w:del>
            <w:del w:id="625" w:author="Спивак Евгений Александрович" w:date="2018-11-27T09:26:00Z">
              <w:r>
                <w:rPr>
                  <w:sz w:val="16"/>
                  <w:szCs w:val="16"/>
                </w:rPr>
                <w:delText>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2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2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28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02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29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0" w:author="Спивак Евгений Александрович" w:date="2018-11-27T09:26:00Z">
              <w:r>
                <w:rPr>
                  <w:sz w:val="16"/>
                  <w:szCs w:val="16"/>
                </w:rPr>
                <w:delText>Начисленная амортизация не может превышать балансовую стоимость ОС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31" w:author="Спивак Евгений Александрович" w:date="2018-11-27T09:26:00Z">
              <w:r>
                <w:rPr>
                  <w:sz w:val="16"/>
                  <w:szCs w:val="16"/>
                </w:rPr>
                <w:delText>7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32" w:author="Спивак Евгений Александрович" w:date="2018-11-27T09:26:00Z">
              <w:r>
                <w:rPr>
                  <w:sz w:val="16"/>
                  <w:szCs w:val="16"/>
                </w:rPr>
                <w:delText>0</w:delText>
              </w:r>
            </w:del>
            <w:del w:id="633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1</w:delText>
              </w:r>
            </w:del>
            <w:del w:id="634" w:author="Спивак Евгений Александрович" w:date="2018-11-27T09:26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3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36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3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02</w:delText>
              </w:r>
            </w:del>
            <w:del w:id="638" w:author="Спивак Евгений Александрович" w:date="2018-11-27T09:26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39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0" w:author="Спивак Евгений Александрович" w:date="2018-11-27T09:26:00Z">
              <w:r>
                <w:rPr>
                  <w:sz w:val="16"/>
                  <w:szCs w:val="16"/>
                </w:rPr>
                <w:delText>Начисленная амортизация не может превышать балансовую стоимость ОС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41" w:author="Спивак Евгений Александрович" w:date="2018-11-27T09:26:00Z">
              <w:r>
                <w:rPr>
                  <w:sz w:val="16"/>
                  <w:szCs w:val="16"/>
                </w:rPr>
                <w:delText>7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42" w:author="Спивак Евгений Александрович" w:date="2018-11-27T09:26:00Z">
              <w:r>
                <w:rPr>
                  <w:sz w:val="16"/>
                  <w:szCs w:val="16"/>
                </w:rPr>
                <w:delText>0</w:delText>
              </w:r>
            </w:del>
            <w:del w:id="643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1</w:delText>
              </w:r>
            </w:del>
            <w:del w:id="644" w:author="Спивак Евгений Александрович" w:date="2018-11-27T09:2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4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46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4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02</w:delText>
              </w:r>
            </w:del>
            <w:del w:id="648" w:author="Спивак Евгений Александрович" w:date="2018-11-27T09:2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49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0" w:author="Спивак Евгений Александрович" w:date="2018-11-27T09:26:00Z">
              <w:r>
                <w:rPr>
                  <w:sz w:val="16"/>
                  <w:szCs w:val="16"/>
                </w:rPr>
                <w:delText>Начисленная амортизация не может превышать балансовую стоимость ОС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51" w:author="Спивак Евгений Александрович" w:date="2018-11-27T09:26:00Z">
              <w:r>
                <w:rPr>
                  <w:sz w:val="16"/>
                  <w:szCs w:val="16"/>
                </w:rPr>
                <w:delText>7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2" w:author="Спивак Евгений Александрович" w:date="2018-11-27T09:26:00Z">
              <w:r>
                <w:rPr>
                  <w:sz w:val="16"/>
                  <w:szCs w:val="16"/>
                </w:rPr>
                <w:delText>0</w:delText>
              </w:r>
            </w:del>
            <w:del w:id="653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1</w:delText>
              </w:r>
            </w:del>
            <w:del w:id="654" w:author="Спивак Евгений Александрович" w:date="2018-11-27T09:2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55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56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02</w:delText>
              </w:r>
            </w:del>
            <w:del w:id="658" w:author="Спивак Евгений Александрович" w:date="2018-11-27T09:2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59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60" w:author="Спивак Евгений Александрович" w:date="2018-11-27T09:26:00Z">
              <w:r>
                <w:rPr>
                  <w:sz w:val="16"/>
                  <w:szCs w:val="16"/>
                </w:rPr>
                <w:delText>Начисленная амортизация не может превышать балансовую стоимость ОС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61" w:author="Спивак Евгений Александрович" w:date="2018-11-27T09:26:00Z">
              <w:r>
                <w:rPr>
                  <w:sz w:val="16"/>
                  <w:szCs w:val="16"/>
                </w:rPr>
                <w:delText>7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62" w:author="Спивак Евгений Александрович" w:date="2018-11-27T09:26:00Z">
              <w:r>
                <w:rPr>
                  <w:sz w:val="16"/>
                  <w:szCs w:val="16"/>
                </w:rPr>
                <w:delText>04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6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64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5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  <w:del w:id="666" w:author="Спивак Евгений Александрович" w:date="2018-11-27T09:26:00Z">
              <w:r>
                <w:rPr>
                  <w:sz w:val="16"/>
                  <w:szCs w:val="16"/>
                </w:rPr>
                <w:delText>5</w:delText>
              </w:r>
            </w:del>
            <w:del w:id="66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68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69" w:author="Спивак Евгений Александрович" w:date="2018-11-27T09:26:00Z">
              <w:r>
                <w:rPr>
                  <w:sz w:val="16"/>
                  <w:szCs w:val="16"/>
                </w:rPr>
                <w:delText>Начисленная амортизация не может превышать балансовую стоимость нематериальных активов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70" w:author="Спивак Евгений Александрович" w:date="2018-11-27T09:26:00Z">
              <w:r>
                <w:rPr>
                  <w:sz w:val="16"/>
                  <w:szCs w:val="16"/>
                </w:rPr>
                <w:delText>8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1" w:author="Спивак Евгений Александрович" w:date="2018-11-27T09:26:00Z">
              <w:r>
                <w:rPr>
                  <w:sz w:val="16"/>
                  <w:szCs w:val="16"/>
                </w:rPr>
                <w:delText>04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73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74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  <w:del w:id="675" w:author="Спивак Евгений Александрович" w:date="2018-11-27T09:26:00Z">
              <w:r>
                <w:rPr>
                  <w:sz w:val="16"/>
                  <w:szCs w:val="16"/>
                </w:rPr>
                <w:delText>5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76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7" w:author="Спивак Евгений Александрович" w:date="2018-11-27T09:26:00Z">
              <w:r>
                <w:rPr>
                  <w:sz w:val="16"/>
                  <w:szCs w:val="16"/>
                </w:rPr>
                <w:delText>Начисленная амортизация не может превышать балансовую стоимость нематериальных активов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78" w:author="Спивак Евгений Александрович" w:date="2018-11-27T09:26:00Z">
              <w:r>
                <w:rPr>
                  <w:sz w:val="16"/>
                  <w:szCs w:val="16"/>
                </w:rPr>
                <w:delText>8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9" w:author="Спивак Евгений Александрович" w:date="2018-11-27T09:26:00Z">
              <w:r>
                <w:rPr>
                  <w:sz w:val="16"/>
                  <w:szCs w:val="16"/>
                </w:rPr>
                <w:delText>04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8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81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82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  <w:del w:id="683" w:author="Спивак Евгений Александрович" w:date="2018-11-27T09:26:00Z">
              <w:r>
                <w:rPr>
                  <w:sz w:val="16"/>
                  <w:szCs w:val="16"/>
                </w:rPr>
                <w:delText>5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684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85" w:author="Спивак Евгений Александрович" w:date="2018-11-27T09:26:00Z">
              <w:r>
                <w:rPr>
                  <w:sz w:val="16"/>
                  <w:szCs w:val="16"/>
                </w:rPr>
                <w:delText>Начисленная амортизация не может превышать балансовую стоимость нематериальных активов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86" w:author="Спивак Евгений Александрович" w:date="2018-11-27T09:26:00Z">
              <w:r>
                <w:rPr>
                  <w:sz w:val="16"/>
                  <w:szCs w:val="16"/>
                </w:rPr>
                <w:delText>8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87" w:author="Спивак Евгений Александрович" w:date="2018-11-27T09:26:00Z">
              <w:r>
                <w:rPr>
                  <w:sz w:val="16"/>
                  <w:szCs w:val="16"/>
                </w:rPr>
                <w:delText>170, 171, 172, 173, 174, 175, 176, 177, 178, 179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8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89" w:author="Спивак Евгений Александрович" w:date="2018-11-27T09:26:00Z">
              <w:r>
                <w:rPr>
                  <w:sz w:val="16"/>
                  <w:szCs w:val="16"/>
                </w:rPr>
                <w:delText>&gt;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90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Остатки по счету 0 201 00 000 не могут иметь отрицательное значение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91" w:author="Спивак Евгений Александрович" w:date="2018-11-27T09:26:00Z">
              <w:r>
                <w:rPr>
                  <w:sz w:val="16"/>
                  <w:szCs w:val="16"/>
                </w:rPr>
                <w:delText>8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92" w:author="Спивак Евгений Александрович" w:date="2018-11-27T09:26:00Z">
              <w:r>
                <w:rPr>
                  <w:sz w:val="16"/>
                  <w:szCs w:val="16"/>
                </w:rPr>
                <w:delText>180, 181, 182, 18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9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94" w:author="Спивак Евгений Александрович" w:date="2018-11-27T09:26:00Z">
              <w:r>
                <w:rPr>
                  <w:sz w:val="16"/>
                  <w:szCs w:val="16"/>
                </w:rPr>
                <w:delText>&gt;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95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Остатки по счету 0 202 10 000 не могут иметь отрицательное значение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696" w:author="Спивак Евгений Александрович" w:date="2018-11-27T09:26:00Z">
              <w:r>
                <w:rPr>
                  <w:sz w:val="16"/>
                  <w:szCs w:val="16"/>
                </w:rPr>
                <w:delText>8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97" w:author="Спивак Евгений Александрович" w:date="2018-11-27T09:26:00Z">
              <w:r>
                <w:rPr>
                  <w:sz w:val="16"/>
                  <w:szCs w:val="16"/>
                </w:rPr>
                <w:delText>190, 191, 192, 19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9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99" w:author="Спивак Евгений Александрович" w:date="2018-11-27T09:26:00Z">
              <w:r>
                <w:rPr>
                  <w:sz w:val="16"/>
                  <w:szCs w:val="16"/>
                </w:rPr>
                <w:delText>&gt;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0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Остатки по счету 0 202 20 000 не могут иметь отрицательное значение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01" w:author="Спивак Евгений Александрович" w:date="2018-11-27T09:26:00Z">
              <w:r>
                <w:rPr>
                  <w:sz w:val="16"/>
                  <w:szCs w:val="16"/>
                </w:rPr>
                <w:delText>8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2" w:author="Спивак Евгений Александрович" w:date="2018-11-27T09:26:00Z">
              <w:r>
                <w:rPr>
                  <w:sz w:val="16"/>
                  <w:szCs w:val="16"/>
                </w:rPr>
                <w:delText>200, 201, 202, 20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4" w:author="Спивак Евгений Александрович" w:date="2018-11-27T09:26:00Z">
              <w:r>
                <w:rPr>
                  <w:sz w:val="16"/>
                  <w:szCs w:val="16"/>
                </w:rPr>
                <w:delText>&gt;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5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Остатки по счету 0 202 30 000 не могут иметь отрицательное значение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06" w:author="Спивак Евгений Александрович" w:date="2018-11-27T09:26:00Z">
              <w:r>
                <w:rPr>
                  <w:sz w:val="16"/>
                  <w:szCs w:val="16"/>
                </w:rPr>
                <w:delText>8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7" w:author="Спивак Евгений Александрович" w:date="2018-11-27T09:26:00Z">
              <w:r>
                <w:rPr>
                  <w:sz w:val="16"/>
                  <w:szCs w:val="16"/>
                </w:rPr>
                <w:delText>Таблица консолидируемых расчетов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8" w:author="Спивак Евгений Александрович" w:date="2018-11-27T09:26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9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0" w:author="Спивак Евгений Александрович" w:date="2018-11-27T09:26:00Z">
              <w:r>
                <w:rPr>
                  <w:sz w:val="16"/>
                  <w:szCs w:val="16"/>
                </w:rPr>
                <w:delText>Таблица консолидируемых расчетов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1" w:author="Спивак Евгений Александрович" w:date="2018-11-27T09:26:00Z">
              <w:r>
                <w:rPr>
                  <w:sz w:val="16"/>
                  <w:szCs w:val="16"/>
                </w:rPr>
                <w:delText>3 + 4  + 5 + 6 + 7 + 8 + 9 + 10 + 11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12" w:author="Спивак Евгений Александрович" w:date="2018-11-27T09:26:00Z">
              <w:r>
                <w:rPr>
                  <w:sz w:val="16"/>
                  <w:szCs w:val="16"/>
                </w:rPr>
                <w:delText>Гр. 12 &lt;&gt; Гр. 3 + Гр. 4 + Гр. 5 + Гр. 6 + Гр. 7 + Гр. 8 + Гр. 9 + Гр. 10 + Гр. 11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13" w:author="Спивак Евгений Александрович" w:date="2018-11-27T09:26:00Z">
              <w:r>
                <w:rPr>
                  <w:sz w:val="16"/>
                  <w:szCs w:val="16"/>
                </w:rPr>
                <w:delText>8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4" w:author="Спивак Евгений Александрович" w:date="2018-11-27T09:26:00Z">
              <w:r>
                <w:rPr>
                  <w:sz w:val="16"/>
                  <w:szCs w:val="16"/>
                </w:rPr>
                <w:delText>910, 911, 91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5" w:author="Спивак Евгений Александрович" w:date="2018-11-27T09:2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6" w:author="Спивак Евгений Александрович" w:date="2018-11-27T09:2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7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в строках 910, 911, 912 по графе 3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18" w:author="Спивак Евгений Александрович" w:date="2018-11-27T09:26:00Z">
              <w:r>
                <w:rPr>
                  <w:sz w:val="16"/>
                  <w:szCs w:val="16"/>
                </w:rPr>
                <w:delText>8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9" w:author="Спивак Евгений Александрович" w:date="2018-11-27T09:26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2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21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722" w:author="Спивак Евгений Александрович" w:date="2018-11-27T09:26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23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Показатель стоимости ОС не может иметь отрицательное значение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24" w:author="Спивак Евгений Александрович" w:date="2018-11-27T09:26:00Z">
              <w:r>
                <w:rPr>
                  <w:sz w:val="16"/>
                  <w:szCs w:val="16"/>
                </w:rPr>
                <w:delText>9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25" w:author="Спивак Евгений Александрович" w:date="2018-11-27T09:26:00Z">
              <w:r>
                <w:rPr>
                  <w:sz w:val="16"/>
                  <w:szCs w:val="16"/>
                </w:rPr>
                <w:delText>04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2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27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728" w:author="Спивак Евгений Александрович" w:date="2018-11-27T09:26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29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Показатель стоимости нематериальных активов не может иметь отрицательное значение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30" w:author="Спивак Евгений Александрович" w:date="2018-11-27T09:26:00Z">
              <w:r>
                <w:rPr>
                  <w:sz w:val="16"/>
                  <w:szCs w:val="16"/>
                </w:rPr>
                <w:delText>9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31" w:author="Спивак Евгений Александрович" w:date="2018-11-27T09:26:00Z">
              <w:r>
                <w:rPr>
                  <w:sz w:val="16"/>
                  <w:szCs w:val="16"/>
                </w:rPr>
                <w:delText>07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32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733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734" w:author="Спивак Евгений Александрович" w:date="2018-11-27T09:26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35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Показатель стоимости непроизведенных активов не может иметь отрицательное значение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36" w:author="Спивак Евгений Александрович" w:date="2018-11-27T09:26:00Z">
              <w:r>
                <w:rPr>
                  <w:sz w:val="16"/>
                  <w:szCs w:val="16"/>
                </w:rPr>
                <w:delText>9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37" w:author="Спивак Евгений Александрович" w:date="2018-11-27T09:26:00Z">
              <w:r>
                <w:rPr>
                  <w:sz w:val="16"/>
                  <w:szCs w:val="16"/>
                </w:rPr>
                <w:delText>08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38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39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740" w:author="Спивак Евгений Александрович" w:date="2018-11-27T09:26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41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Показатель стоимости  материальных запасов не может иметь отрицательное значение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42" w:author="Спивак Евгений Александрович" w:date="2018-11-27T09:26:00Z">
              <w:r>
                <w:rPr>
                  <w:sz w:val="16"/>
                  <w:szCs w:val="16"/>
                </w:rPr>
                <w:delText>9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43" w:author="Спивак Евгений Александрович" w:date="2018-11-27T09:26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44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745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746" w:author="Спивак Евгений Александрович" w:date="2018-11-27T09:26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47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Показатель стоимости вложений в НФА не может иметь отрицательное значение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48" w:author="Спивак Евгений Александрович" w:date="2018-11-27T09:26:00Z">
              <w:r>
                <w:rPr>
                  <w:sz w:val="16"/>
                  <w:szCs w:val="16"/>
                </w:rPr>
                <w:delText>9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49" w:author="Спивак Евгений Александрович" w:date="2018-11-27T09:26:00Z">
              <w:r>
                <w:rPr>
                  <w:sz w:val="16"/>
                  <w:szCs w:val="16"/>
                </w:rPr>
                <w:delText>1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5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751" w:author="Спивак Евгений Александрович" w:date="2018-11-27T09:26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752" w:author="Спивак Евгений Александрович" w:date="2018-11-27T09:26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53" w:author="Спивак Евгений Александрович" w:date="2018-11-27T09:26:00Z">
              <w:r>
                <w:rPr>
                  <w:sz w:val="16"/>
                  <w:szCs w:val="16"/>
                </w:rPr>
                <w:delText xml:space="preserve">Показатель стоимости имущества казны не может иметь отрицательное значение – недопустимо 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54" w:author="Спивак Евгений Александрович" w:date="2018-11-27T09:26:00Z">
              <w:r>
                <w:rPr>
                  <w:sz w:val="16"/>
                  <w:szCs w:val="16"/>
                </w:rPr>
                <w:delText>9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55" w:author="Спивак Евгений Александрович" w:date="2018-11-27T09:26:00Z">
              <w:r>
                <w:rPr>
                  <w:sz w:val="16"/>
                  <w:szCs w:val="16"/>
                </w:rPr>
                <w:delText>171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5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57" w:author="Спивак Евгений Александрович" w:date="2018-11-27T09:26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58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по строке 171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59" w:author="Спивак Евгений Александрович" w:date="2018-11-27T09:26:00Z">
              <w:r>
                <w:rPr>
                  <w:sz w:val="16"/>
                  <w:szCs w:val="16"/>
                </w:rPr>
                <w:delText>9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0" w:author="Спивак Евгений Александрович" w:date="2018-11-27T09:26:00Z">
              <w:r>
                <w:rPr>
                  <w:sz w:val="16"/>
                  <w:szCs w:val="16"/>
                </w:rPr>
                <w:delText>17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1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2" w:author="Спивак Евгений Александрович" w:date="2018-11-27T09:26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3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по строке 172 недопустимы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64" w:author="Спивак Евгений Александрович" w:date="2018-11-27T09:26:00Z">
              <w:r>
                <w:rPr>
                  <w:sz w:val="16"/>
                  <w:szCs w:val="16"/>
                </w:rPr>
                <w:delText>9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5" w:author="Спивак Евгений Александрович" w:date="2018-11-27T09:26:00Z">
              <w:r>
                <w:rPr>
                  <w:sz w:val="16"/>
                  <w:szCs w:val="16"/>
                </w:rPr>
                <w:delText>6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7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8" w:author="Спивак Евгений Александрович" w:date="2018-11-27T09:26:00Z">
              <w:r>
                <w:rPr>
                  <w:sz w:val="16"/>
                  <w:szCs w:val="16"/>
                </w:rPr>
                <w:delText>80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69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0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строки 690 не соответствуют показателям строки 80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71" w:author="Спивак Евгений Александрович" w:date="2018-11-27T09:26:00Z">
              <w:r>
                <w:rPr>
                  <w:sz w:val="16"/>
                  <w:szCs w:val="16"/>
                </w:rPr>
                <w:delText>9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2" w:author="Спивак Евгений Александрович" w:date="2018-11-27T09:26:00Z">
              <w:r>
                <w:rPr>
                  <w:sz w:val="16"/>
                  <w:szCs w:val="16"/>
                </w:rPr>
                <w:delText>62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4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5" w:author="Спивак Евгений Александрович" w:date="2018-11-27T09:26:00Z">
              <w:r>
                <w:rPr>
                  <w:sz w:val="16"/>
                  <w:szCs w:val="16"/>
                </w:rPr>
                <w:delText>623 + 624 + 625 + 626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6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7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строки 620 не равны сумме строк 623, 624, 625, 626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78" w:author="Спивак Евгений Александрович" w:date="2018-11-27T09:26:00Z">
              <w:r>
                <w:rPr>
                  <w:sz w:val="16"/>
                  <w:szCs w:val="16"/>
                </w:rPr>
                <w:delText>9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9" w:author="Спивак Евгений Александрович" w:date="2018-11-27T09:26:00Z">
              <w:r>
                <w:rPr>
                  <w:sz w:val="16"/>
                  <w:szCs w:val="16"/>
                </w:rPr>
                <w:delText>3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0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1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2" w:author="Спивак Евгений Александрович" w:date="2018-11-27T09:26:00Z">
              <w:r>
                <w:rPr>
                  <w:sz w:val="16"/>
                  <w:szCs w:val="16"/>
                </w:rPr>
                <w:delText>331+333+33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3" w:author="Спивак Евгений Александрович" w:date="2018-11-27T09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4" w:author="Спивак Евгений Александрович" w:date="2018-11-27T09:26:00Z">
              <w:r>
                <w:rPr>
                  <w:sz w:val="16"/>
                  <w:szCs w:val="16"/>
                </w:rPr>
                <w:delText>Показатели строки 330 не равны сумме строк 331, 333, 334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785" w:author="Спивак Евгений Александрович" w:date="2018-11-27T09:26:00Z">
              <w:r>
                <w:rPr>
                  <w:sz w:val="16"/>
                  <w:szCs w:val="16"/>
                </w:rPr>
                <w:delText>9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6" w:author="Спивак Евгений Александрович" w:date="2018-11-27T09:26:00Z">
              <w:r>
                <w:rPr>
                  <w:sz w:val="16"/>
                  <w:szCs w:val="16"/>
                </w:rPr>
                <w:delText>26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7" w:author="Спивак Евгений Александрович" w:date="2018-11-27T09:2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8" w:author="Спивак Евгений Александрович" w:date="2018-11-27T09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9" w:author="Спивак Евгений Александрович" w:date="2018-11-27T09:26:00Z">
              <w:r>
                <w:rPr>
                  <w:sz w:val="16"/>
                  <w:szCs w:val="16"/>
                </w:rPr>
                <w:delText>5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0" w:author="Спивак Евгений Александрович" w:date="2018-11-27T09:2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1" w:author="Спивак Евгений Александрович" w:date="2018-11-27T09:26:00Z">
              <w:r>
                <w:rPr>
                  <w:sz w:val="16"/>
                  <w:szCs w:val="16"/>
                </w:rPr>
                <w:delText>Несоответствие сумм консолидируемых расчетов подлежащих исключению между консолидированным бюджетом субъекта РФ и ТФОМС по счетам 1 205 00 000, 1 206 00 00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792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793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60 +2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794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7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795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796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580+49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797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7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98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Несоответствие сумм консолидируемых расчетов подлежащих исключению между консолидированным бюджетом субъекта РФ и ТФОМС по счетам 1 205 00 000, 1 206 00 000, 1 302 00 000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799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0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00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60+2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01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6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02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03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580+49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04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6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05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5 00 000, 1 206 00 000, 1 302 00 000  - недопустимо</w:delText>
              </w:r>
            </w:del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del w:id="806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0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07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260+23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08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9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09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10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580+49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del w:id="811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19</w:delText>
              </w:r>
            </w:del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12" w:author="Спивак Евгений Александрович" w:date="2018-11-27T09:26:00Z">
              <w:r>
                <w:rPr>
                  <w:sz w:val="16"/>
                  <w:szCs w:val="16"/>
                  <w:highlight w:val="yellow"/>
                </w:rPr>
                <w:delTex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5 00 000,  1 206 00 000. 1 302 00 000  - недопустимо</w:delText>
              </w:r>
            </w:del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  <w:ins w:id="814" w:author="Спивак Евгений Александрович" w:date="2018-11-27T09:26:00Z"/>
        </w:rPr>
      </w:pPr>
      <w:ins w:id="813" w:author="Спивак Евгений Александрович" w:date="2018-11-27T09:26:00Z">
        <w:r>
          <w:rPr>
            <w:b/>
            <w:sz w:val="16"/>
            <w:szCs w:val="16"/>
          </w:rPr>
        </w:r>
      </w:ins>
      <w:bookmarkStart w:id="9" w:name="__RefHeading___Toc508016863"/>
      <w:bookmarkStart w:id="10" w:name="__RefHeading___Toc508016863"/>
    </w:p>
    <w:p>
      <w:pPr>
        <w:pStyle w:val="Heading1"/>
        <w:rPr>
          <w:b/>
          <w:b/>
          <w:sz w:val="16"/>
          <w:szCs w:val="16"/>
          <w:ins w:id="816" w:author="Спивак Евгений Александрович" w:date="2018-11-27T09:26:00Z"/>
        </w:rPr>
      </w:pPr>
      <w:ins w:id="815" w:author="Спивак Евгений Александрович" w:date="2018-11-27T09:26:00Z">
        <w:r>
          <w:rPr>
            <w:b/>
            <w:sz w:val="16"/>
            <w:szCs w:val="16"/>
          </w:rPr>
        </w:r>
      </w:ins>
    </w:p>
    <w:p>
      <w:pPr>
        <w:pStyle w:val="Normal"/>
        <w:autoSpaceDE w:val="false"/>
        <w:spacing w:before="180" w:after="0"/>
        <w:jc w:val="both"/>
        <w:rPr/>
      </w:pPr>
      <w:ins w:id="817" w:author="Спивак Евгений Александрович" w:date="2018-11-27T09:26:00Z">
        <w:r>
          <w:rPr>
            <w:b/>
            <w:sz w:val="18"/>
            <w:szCs w:val="18"/>
          </w:rPr>
          <w:t xml:space="preserve">4. </w:t>
        </w:r>
      </w:ins>
      <w:ins w:id="818" w:author="Спивак Евгений Александрович" w:date="2018-11-27T09:26:00Z">
        <w:r>
          <w:rPr>
            <w:rFonts w:eastAsia="Calibri"/>
            <w:b/>
            <w:sz w:val="18"/>
            <w:szCs w:val="18"/>
            <w:lang w:eastAsia="en-US"/>
          </w:rPr>
          <w:t xml:space="preserve">Баланс исполнения консолидированного бюджета субъекта Российской Федерации и бюджета территориального государственного внебюджетного фонда </w:t>
        </w:r>
      </w:ins>
      <w:hyperlink r:id="rId5">
        <w:ins w:id="819" w:author="Спивак Евгений Александрович" w:date="2018-11-27T09:26:00Z">
          <w:r>
            <w:rPr>
              <w:rStyle w:val="InternetLink"/>
              <w:rFonts w:eastAsia="Calibri"/>
              <w:b/>
              <w:sz w:val="18"/>
              <w:szCs w:val="18"/>
              <w:lang w:eastAsia="en-US"/>
            </w:rPr>
            <w:t xml:space="preserve">(ф. 0503320) </w:t>
          </w:r>
        </w:ins>
      </w:hyperlink>
      <w:ins w:id="820" w:author="Спивак Евгений Александрович" w:date="2018-11-27T09:26:00Z">
        <w:r>
          <w:rPr>
            <w:b/>
            <w:sz w:val="18"/>
            <w:szCs w:val="18"/>
          </w:rPr>
          <w:t xml:space="preserve"> Контрольные соотношения для внутридокументного контроля</w:t>
        </w:r>
      </w:ins>
    </w:p>
    <w:tbl>
      <w:tblPr>
        <w:tblW w:w="10829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864"/>
        <w:gridCol w:w="567"/>
        <w:gridCol w:w="837"/>
        <w:gridCol w:w="567"/>
        <w:gridCol w:w="567"/>
        <w:gridCol w:w="1218"/>
        <w:gridCol w:w="2184"/>
        <w:gridCol w:w="709"/>
        <w:gridCol w:w="544"/>
        <w:gridCol w:w="504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21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 xml:space="preserve">№ </w:t>
              </w:r>
            </w:ins>
            <w:ins w:id="822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п/п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23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24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25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26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27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Соотношение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28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29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30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31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832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 xml:space="preserve">Комментарий  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33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Тип субъекта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34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Отчетный период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835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Уровень ошибки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36" w:author="Спивак Евгений Александрович" w:date="2018-11-27T09:2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37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38" w:author="Спивак Евгений Александрович" w:date="2018-11-27T09:2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39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40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41" w:author="Спивак Евгений Александрович" w:date="2018-11-27T09:27:00Z">
              <w:r>
                <w:rPr>
                  <w:sz w:val="16"/>
                  <w:szCs w:val="16"/>
                </w:rPr>
                <w:t>5+15-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42" w:author="Спивак Евгений Александрович" w:date="2018-11-27T09:27:00Z">
              <w:r>
                <w:rPr>
                  <w:sz w:val="16"/>
                  <w:szCs w:val="16"/>
                </w:rPr>
                <w:t>Гр. 3&lt;&gt; Гр. 5 +Гр. 15- Гр.4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43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4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45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46" w:author="Спивак Евгений Александрович" w:date="2018-11-27T09:2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47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48" w:author="Спивак Евгений Александрович" w:date="2018-11-27T09:27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49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50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51" w:author="Спивак Евгений Александрович" w:date="2018-11-27T09:27:00Z">
              <w:r>
                <w:rPr>
                  <w:sz w:val="16"/>
                  <w:szCs w:val="16"/>
                </w:rPr>
                <w:t>7+8+9+10+11+12+13+14-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52" w:author="Спивак Евгений Александрович" w:date="2018-11-27T09:27:00Z">
              <w:r>
                <w:rPr>
                  <w:sz w:val="16"/>
                  <w:szCs w:val="16"/>
                </w:rPr>
                <w:t>Гр.5&lt;&gt; Гр. 7+ Гр.8+ Гр.9+ Гр.10+ Гр.11+ Гр.12+ Гр.13+ Гр.14- Гр.6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53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5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55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56" w:author="Спивак Евгений Александрович" w:date="2018-11-27T09:2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57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58" w:author="Спивак Евгений Александрович" w:date="2018-11-27T09:27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59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60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61" w:author="Спивак Евгений Александрович" w:date="2018-11-27T09:27:00Z">
              <w:r>
                <w:rPr>
                  <w:sz w:val="16"/>
                  <w:szCs w:val="16"/>
                </w:rPr>
                <w:t>18+</w:t>
                <w:br/>
                <w:t>28-1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62" w:author="Спивак Евгений Александрович" w:date="2018-11-27T09:27:00Z">
              <w:r>
                <w:rPr>
                  <w:sz w:val="16"/>
                  <w:szCs w:val="16"/>
                </w:rPr>
                <w:t>Гр.16&lt;&gt; Гр.18 +Гр.28- Гр.17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63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6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65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66" w:author="Спивак Евгений Александрович" w:date="2018-11-27T09:27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67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68" w:author="Спивак Евгений Александрович" w:date="2018-11-27T09:27:00Z">
              <w:r>
                <w:rPr>
                  <w:sz w:val="16"/>
                  <w:szCs w:val="16"/>
                </w:rPr>
                <w:t>1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69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70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71" w:author="Спивак Евгений Александрович" w:date="2018-11-27T09:27:00Z">
              <w:r>
                <w:rPr>
                  <w:sz w:val="16"/>
                  <w:szCs w:val="16"/>
                </w:rPr>
                <w:t>20+21+22+23+24+25+26+27-1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72" w:author="Спивак Евгений Александрович" w:date="2018-11-27T09:27:00Z">
              <w:r>
                <w:rPr>
                  <w:sz w:val="16"/>
                  <w:szCs w:val="16"/>
                </w:rPr>
                <w:t>Гр.18&lt;&gt; Гр. 20+ Гр.21+ Гр.22+ Гр.23+ Гр.24+ Гр.25+ Гр.26+ Гр.27- Гр.19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73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7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75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76" w:author="Спивак Евгений Александрович" w:date="2018-11-27T09:27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77" w:author="Спивак Евгений Александрович" w:date="2018-11-27T09:27:00Z">
              <w:r>
                <w:rPr>
                  <w:sz w:val="16"/>
                  <w:szCs w:val="16"/>
                </w:rPr>
                <w:t>0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78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79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80" w:author="Спивак Евгений Александрович" w:date="2018-11-27T09:27:00Z">
              <w:r>
                <w:rPr>
                  <w:sz w:val="16"/>
                  <w:szCs w:val="16"/>
                </w:rPr>
                <w:t>010-0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81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82" w:author="Спивак Евгений Александрович" w:date="2018-11-27T09:27:00Z">
              <w:r>
                <w:rPr>
                  <w:sz w:val="16"/>
                  <w:szCs w:val="16"/>
                </w:rPr>
                <w:t>Стр. 030&lt;&gt; Стр. 010-Стр. 020</w:t>
              </w:r>
            </w:ins>
            <w:ins w:id="883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-</w:t>
              </w:r>
            </w:ins>
            <w:ins w:id="884" w:author="Спивак Евгений Александрович" w:date="2018-11-27T09:27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85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8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87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88" w:author="Спивак Евгений Александрович" w:date="2018-11-27T09:27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89" w:author="Спивак Евгений Александрович" w:date="2018-11-27T09:27:00Z">
              <w:r>
                <w:rPr>
                  <w:sz w:val="16"/>
                  <w:szCs w:val="16"/>
                </w:rPr>
                <w:t>0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90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91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ins w:id="892" w:author="Спивак Евгений Александрович" w:date="2018-11-27T09:27:00Z">
              <w:r>
                <w:rPr>
                  <w:sz w:val="16"/>
                  <w:szCs w:val="16"/>
                </w:rPr>
                <w:t>040-0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893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94" w:author="Спивак Евгений Александрович" w:date="2018-11-27T09:27:00Z">
              <w:r>
                <w:rPr>
                  <w:sz w:val="16"/>
                  <w:szCs w:val="16"/>
                </w:rPr>
                <w:t>Стр. 060&lt;&gt; Стр. 040-Стр. 050</w:t>
              </w:r>
            </w:ins>
            <w:ins w:id="895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-</w:t>
              </w:r>
            </w:ins>
            <w:ins w:id="896" w:author="Спивак Евгений Александрович" w:date="2018-11-27T09:27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97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98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899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00" w:author="Спивак Евгений Александрович" w:date="2018-11-27T09:27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01" w:author="Спивак Евгений Александрович" w:date="2018-11-27T09:27:00Z">
              <w:r>
                <w:rPr>
                  <w:sz w:val="16"/>
                  <w:szCs w:val="16"/>
                </w:rPr>
                <w:t>1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02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03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04" w:author="Спивак Евгений Александрович" w:date="2018-11-27T09:27:00Z">
              <w:r>
                <w:rPr>
                  <w:sz w:val="16"/>
                  <w:szCs w:val="16"/>
                </w:rPr>
                <w:t>030+060+070+</w:t>
                <w:br/>
                <w:t>080+100+120+</w:t>
                <w:br/>
                <w:t>130+140+150+</w:t>
                <w:br/>
                <w:t>1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05" w:author="Спивак Евгений Александрович" w:date="2018-11-27T09:27:00Z">
              <w:r>
                <w:rPr>
                  <w:sz w:val="16"/>
                  <w:szCs w:val="16"/>
                </w:rPr>
                <w:t>Стр. 190&lt;&gt; Стр.030+Стр. 060+Стр.070+Стр.80+ Стр.100+ Стр. 120+ Стр.130+ Стр.140+ Стр.150+ Стр.160-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06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07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08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09" w:author="Спивак Евгений Александрович" w:date="2018-11-27T09:27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10" w:author="Спивак Евгений Александрович" w:date="2018-11-27T09:27:00Z">
              <w:r>
                <w:rPr>
                  <w:sz w:val="16"/>
                  <w:szCs w:val="16"/>
                </w:rPr>
                <w:t>2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11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12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13" w:author="Спивак Евгений Александрович" w:date="2018-11-27T09:27:00Z">
              <w:r>
                <w:rPr>
                  <w:sz w:val="16"/>
                  <w:szCs w:val="16"/>
                </w:rPr>
                <w:t>201+203+20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14" w:author="Спивак Евгений Александрович" w:date="2018-11-27T09:27:00Z">
              <w:r>
                <w:rPr>
                  <w:sz w:val="16"/>
                  <w:szCs w:val="16"/>
                </w:rPr>
                <w:t>Стр. 200&lt;&gt; Стр. 201+ Стр.203+ Стр.207-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15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1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17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18" w:author="Спивак Евгений Александрович" w:date="2018-11-27T09:27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19" w:author="Спивак Евгений Александрович" w:date="2018-11-27T09:27:00Z">
              <w:r>
                <w:rPr>
                  <w:sz w:val="16"/>
                  <w:szCs w:val="16"/>
                </w:rPr>
                <w:t>200,201,203,204,205,206,207,,210,213,220,223,230,2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20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&gt;=</w:t>
              </w:r>
            </w:ins>
            <w:ins w:id="921" w:author="Спивак Евгений Александрович" w:date="2018-11-27T09:27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22" w:author="Спивак Евгений Александрович" w:date="2018-11-27T09:27:00Z">
              <w:r>
                <w:rPr>
                  <w:sz w:val="16"/>
                  <w:szCs w:val="16"/>
                </w:rPr>
                <w:t>Остатки по счетам 0 201 00 000, 020200000 не могут иметь отрицательное значение.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23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2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25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26" w:author="Спивак Евгений Александрович" w:date="2018-11-27T09:27:00Z">
              <w:r>
                <w:rPr>
                  <w:sz w:val="16"/>
                  <w:szCs w:val="16"/>
                </w:rPr>
                <w:t>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27" w:author="Спивак Евгений Александрович" w:date="2018-11-27T09:27:00Z">
              <w:r>
                <w:rPr>
                  <w:sz w:val="16"/>
                  <w:szCs w:val="16"/>
                </w:rPr>
                <w:t>2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28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29" w:author="Спивак Евгений Александрович" w:date="2018-11-27T09:27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30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по счету 0 201 10 000-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31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32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33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34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35" w:author="Спивак Евгений Александрович" w:date="2018-11-27T09:27:00Z">
              <w:r>
                <w:rPr>
                  <w:sz w:val="16"/>
                  <w:szCs w:val="16"/>
                </w:rPr>
                <w:t>2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36" w:author="Спивак Евгений Александрович" w:date="2018-11-27T09:27:00Z">
              <w:r>
                <w:rPr>
                  <w:sz w:val="16"/>
                  <w:szCs w:val="16"/>
                </w:rPr>
                <w:t>6,1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37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38" w:author="Спивак Евгений Александрович" w:date="2018-11-27T09:27:00Z">
              <w:r>
                <w:rPr>
                  <w:sz w:val="16"/>
                  <w:szCs w:val="16"/>
                </w:rPr>
                <w:t>4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39" w:author="Спивак Евгений Александрович" w:date="2018-11-27T09:27:00Z">
              <w:r>
                <w:rPr>
                  <w:sz w:val="16"/>
                  <w:szCs w:val="16"/>
                </w:rPr>
                <w:t>6,1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40" w:author="Спивак Евгений Александрович" w:date="2018-11-27T09:27:00Z">
              <w:r>
                <w:rPr>
                  <w:sz w:val="16"/>
                  <w:szCs w:val="16"/>
                </w:rPr>
                <w: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7 00 000, 1 301 00 000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41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42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43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44" w:author="Спивак Евгений Александрович" w:date="2018-11-27T09:27:00Z">
              <w:r>
                <w:rPr>
                  <w:sz w:val="16"/>
                  <w:szCs w:val="16"/>
                </w:rPr>
                <w:t>1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45" w:author="Спивак Евгений Александрович" w:date="2018-11-27T09:27:00Z">
              <w:r>
                <w:rPr>
                  <w:sz w:val="16"/>
                  <w:szCs w:val="16"/>
                </w:rPr>
                <w:t>3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46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47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48" w:author="Спивак Евгений Александрович" w:date="2018-11-27T09:27:00Z">
              <w:r>
                <w:rPr>
                  <w:sz w:val="16"/>
                  <w:szCs w:val="16"/>
                </w:rPr>
                <w:t>200+210+220+230+240+250+260+270+280+2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ns w:id="950" w:author="Спивак Евгений Александрович" w:date="2018-11-27T09:27:00Z"/>
              </w:rPr>
            </w:pPr>
            <w:ins w:id="949" w:author="Спивак Евгений Александрович" w:date="2018-11-27T09:27:00Z">
              <w:r>
                <w:rPr>
                  <w:sz w:val="16"/>
                  <w:szCs w:val="16"/>
                </w:rPr>
                <w:t>Стр.340&lt;&gt; Стр.200+ Стр.210+ Стр.220+ Стр.230+ Стр.240+ Стр.250+Стр.260+ Стр.270+ Стр.280+ Стр.290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951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-</w:t>
              </w:r>
            </w:ins>
            <w:ins w:id="952" w:author="Спивак Евгений Александрович" w:date="2018-11-27T09:27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53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5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55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56" w:author="Спивак Евгений Александрович" w:date="2018-11-27T09:27:00Z">
              <w:r>
                <w:rPr>
                  <w:sz w:val="16"/>
                  <w:szCs w:val="16"/>
                </w:rPr>
                <w:t>1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57" w:author="Спивак Евгений Александрович" w:date="2018-11-27T09:27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58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59" w:author="Спивак Евгений Александрович" w:date="2018-11-27T09:27:00Z">
              <w:r>
                <w:rPr>
                  <w:sz w:val="16"/>
                  <w:szCs w:val="16"/>
                </w:rPr>
                <w:t>190+3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60" w:author="Спивак Евгений Александрович" w:date="2018-11-27T09:27:00Z">
              <w:r>
                <w:rPr>
                  <w:sz w:val="16"/>
                  <w:szCs w:val="16"/>
                </w:rPr>
                <w:t>Стр. 3</w:t>
              </w:r>
            </w:ins>
            <w:ins w:id="961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50&lt;&gt;</w:t>
              </w:r>
            </w:ins>
            <w:ins w:id="962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 Стр.190+ Стр.340</w:t>
              </w:r>
            </w:ins>
            <w:ins w:id="963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-</w:t>
              </w:r>
            </w:ins>
            <w:ins w:id="964" w:author="Спивак Евгений Александрович" w:date="2018-11-27T09:27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65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6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67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68" w:author="Спивак Евгений Александрович" w:date="2018-11-27T09:27:00Z">
              <w:r>
                <w:rPr>
                  <w:sz w:val="16"/>
                  <w:szCs w:val="16"/>
                </w:rPr>
                <w:t>1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69" w:author="Спивак Евгений Александрович" w:date="2018-11-27T09:27:00Z">
              <w:r>
                <w:rPr>
                  <w:sz w:val="16"/>
                  <w:szCs w:val="16"/>
                </w:rPr>
                <w:t>4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70" w:author="Спивак Евгений Александрович" w:date="2018-11-27T09:27:00Z">
              <w:r>
                <w:rPr>
                  <w:sz w:val="16"/>
                  <w:szCs w:val="16"/>
                </w:rPr>
                <w:t>431+432+433+4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71" w:author="Спивак Евгений Александрович" w:date="2018-11-27T09:27:00Z">
              <w:r>
                <w:rPr>
                  <w:sz w:val="16"/>
                  <w:szCs w:val="16"/>
                </w:rPr>
                <w:t>Стр. 430&lt;&gt; Стр. 431+ Стр.432+ Стр.434+ Стр.434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72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73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74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75" w:author="Спивак Евгений Александрович" w:date="2018-11-27T09:27:00Z">
              <w:r>
                <w:rPr>
                  <w:sz w:val="16"/>
                  <w:szCs w:val="16"/>
                </w:rPr>
                <w:t>1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76" w:author="Спивак Евгений Александрович" w:date="2018-11-27T09:27:00Z">
              <w:r>
                <w:rPr>
                  <w:sz w:val="16"/>
                  <w:szCs w:val="16"/>
                </w:rPr>
                <w:t>7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77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78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79" w:author="Спивак Евгений Александрович" w:date="2018-11-27T09:27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80" w:author="Спивак Евгений Александрович" w:date="2018-11-27T09:27:00Z">
              <w:r>
                <w:rPr>
                  <w:sz w:val="16"/>
                  <w:szCs w:val="16"/>
                </w:rPr>
                <w:t>Стр.700</w:t>
              </w:r>
            </w:ins>
            <w:ins w:id="981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&lt;&gt;</w:t>
              </w:r>
            </w:ins>
            <w:ins w:id="982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 Стр.</w:t>
              </w:r>
            </w:ins>
            <w:ins w:id="983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350 –</w:t>
              </w:r>
            </w:ins>
            <w:ins w:id="984" w:author="Спивак Евгений Александрович" w:date="2018-11-27T09:27:00Z">
              <w:r>
                <w:rPr>
                  <w:sz w:val="16"/>
                  <w:szCs w:val="16"/>
                </w:rPr>
                <w:t>Категорически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85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8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87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88" w:author="Спивак Евгений Александрович" w:date="2018-11-27T09:27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89" w:author="Спивак Евгений Александрович" w:date="2018-11-27T09:27:00Z">
              <w:r>
                <w:rPr>
                  <w:sz w:val="16"/>
                  <w:szCs w:val="16"/>
                </w:rPr>
                <w:t>7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90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91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992" w:author="Спивак Евгений Александрович" w:date="2018-11-27T09:27:00Z">
              <w:r>
                <w:rPr>
                  <w:sz w:val="16"/>
                  <w:szCs w:val="16"/>
                </w:rPr>
                <w:t>550+5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993" w:author="Спивак Евгений Александрович" w:date="2018-11-27T09:27:00Z">
              <w:r>
                <w:rPr>
                  <w:sz w:val="16"/>
                  <w:szCs w:val="16"/>
                </w:rPr>
                <w:t>Стр.</w:t>
              </w:r>
            </w:ins>
            <w:ins w:id="994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7</w:t>
              </w:r>
            </w:ins>
            <w:ins w:id="995" w:author="Спивак Евгений Александрович" w:date="2018-11-27T09:27:00Z">
              <w:r>
                <w:rPr>
                  <w:sz w:val="16"/>
                  <w:szCs w:val="16"/>
                </w:rPr>
                <w:t>00</w:t>
              </w:r>
            </w:ins>
            <w:ins w:id="996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&lt;&gt;</w:t>
              </w:r>
            </w:ins>
            <w:ins w:id="997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 Стр.</w:t>
              </w:r>
            </w:ins>
            <w:ins w:id="998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550+</w:t>
              </w:r>
            </w:ins>
            <w:ins w:id="999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 Стр.</w:t>
              </w:r>
            </w:ins>
            <w:ins w:id="1000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560 - </w:t>
              </w:r>
            </w:ins>
            <w:ins w:id="1001" w:author="Спивак Евгений Александрович" w:date="2018-11-27T09:27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02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03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04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05" w:author="Спивак Евгений Александрович" w:date="2018-11-27T09:27:00Z">
              <w:r>
                <w:rPr>
                  <w:sz w:val="16"/>
                  <w:szCs w:val="16"/>
                </w:rPr>
                <w:t>1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06" w:author="Спивак Евгений Александрович" w:date="2018-11-27T09:27:00Z">
              <w:r>
                <w:rPr>
                  <w:sz w:val="16"/>
                  <w:szCs w:val="16"/>
                </w:rPr>
                <w:t>5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ins w:id="1007" w:author="Спивак Евгений Александрович" w:date="2018-11-27T09:27:00Z">
              <w:r>
                <w:rPr>
                  <w:sz w:val="16"/>
                  <w:szCs w:val="16"/>
                </w:rPr>
                <w:t>400+410+420+430+470+510+5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008" w:author="Спивак Евгений Александрович" w:date="2018-11-27T09:27:00Z">
              <w:r>
                <w:rPr>
                  <w:sz w:val="16"/>
                  <w:szCs w:val="16"/>
                </w:rPr>
                <w:t>Стр.550&lt;&gt; Стр.400+ Стр.410 Стр.420+ Стр.430+ Стр.470++ Стр.510 +Стр.52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09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10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11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12" w:author="Спивак Евгений Александрович" w:date="2018-11-27T09:27:00Z">
              <w:r>
                <w:rPr>
                  <w:sz w:val="16"/>
                  <w:szCs w:val="16"/>
                </w:rPr>
                <w:t>1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13" w:author="Спивак Евгений Александрович" w:date="2018-11-27T09:27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14" w:author="Спивак Евгений Александрович" w:date="2018-11-27T09:27:00Z">
              <w:r>
                <w:rPr>
                  <w:sz w:val="16"/>
                  <w:szCs w:val="16"/>
                </w:rPr>
                <w:t>570+5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15" w:author="Спивак Евгений Александрович" w:date="2018-11-27T09:27:00Z">
              <w:r>
                <w:rPr>
                  <w:sz w:val="16"/>
                  <w:szCs w:val="16"/>
                </w:rPr>
                <w:t>Стр. 560&lt;&gt; Стр.580+Стр.570–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16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17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18" w:author="Спивак Евгений Александрович" w:date="2018-11-27T09:2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19" w:author="Спивак Евгений Александрович" w:date="2018-11-27T09:27:00Z">
              <w:r>
                <w:rPr>
                  <w:sz w:val="16"/>
                  <w:szCs w:val="16"/>
                </w:rPr>
                <w:t>1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20" w:author="Спивак Евгений Александрович" w:date="2018-11-27T09:27:00Z">
              <w:r>
                <w:rPr>
                  <w:sz w:val="16"/>
                  <w:szCs w:val="16"/>
                </w:rPr>
                <w:t>0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21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ins w:id="1022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ins w:id="1023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0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ins w:id="1024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ь стоимости ОС</w:t>
              </w:r>
            </w:ins>
            <w:ins w:id="1025" w:author="Спивак Евгений Александрович" w:date="2018-11-27T09:27:00Z">
              <w:r>
                <w:rPr>
                  <w:rStyle w:val="FootnoteCharacters"/>
                  <w:rStyle w:val="FootnoteAnchor"/>
                  <w:sz w:val="16"/>
                  <w:szCs w:val="16"/>
                </w:rPr>
                <w:footnoteReference w:id="8"/>
              </w:r>
            </w:ins>
            <w:ins w:id="1026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 не может иметь отрицательное значение –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27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28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29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30" w:author="Спивак Евгений Александрович" w:date="2018-11-27T09:27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31" w:author="Спивак Евгений Александрович" w:date="2018-11-27T09:27:00Z">
              <w:r>
                <w:rPr>
                  <w:sz w:val="16"/>
                  <w:szCs w:val="16"/>
                </w:rPr>
                <w:t>0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32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033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34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0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ins w:id="1035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ь стоимости нематериальных активов не может иметь отрицательное значение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36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37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38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39" w:author="Спивак Евгений Александрович" w:date="2018-11-27T09:27:00Z">
              <w:r>
                <w:rPr>
                  <w:sz w:val="16"/>
                  <w:szCs w:val="16"/>
                </w:rPr>
                <w:t>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40" w:author="Спивак Евгений Александрович" w:date="2018-11-27T09:27:00Z">
              <w:r>
                <w:rPr>
                  <w:sz w:val="16"/>
                  <w:szCs w:val="16"/>
                </w:rPr>
                <w:t>0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41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042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43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0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ins w:id="1044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ь стоимости Непроизведенных активов не может иметь отрицательное значение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45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4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47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48" w:author="Спивак Евгений Александрович" w:date="2018-11-27T09:27:00Z">
              <w:r>
                <w:rPr>
                  <w:sz w:val="16"/>
                  <w:szCs w:val="16"/>
                </w:rPr>
                <w:t>2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49" w:author="Спивак Евгений Александрович" w:date="2018-11-27T09:27:00Z">
              <w:r>
                <w:rPr>
                  <w:sz w:val="16"/>
                  <w:szCs w:val="16"/>
                </w:rPr>
                <w:t>0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50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051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52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0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ins w:id="1054" w:author="Спивак Евгений Александрович" w:date="2018-11-27T09:27:00Z"/>
              </w:rPr>
            </w:pPr>
            <w:ins w:id="1053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ь стоимости Материальных запасов не может иметь отрицательное значение – недопустимо</w:t>
              </w:r>
            </w:ins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55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5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57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58" w:author="Спивак Евгений Александрович" w:date="2018-11-27T09:27:00Z">
              <w:r>
                <w:rPr>
                  <w:sz w:val="16"/>
                  <w:szCs w:val="16"/>
                </w:rPr>
                <w:t>2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ins w:id="1060" w:author="Спивак Евгений Александрович" w:date="2018-11-27T09:27:00Z"/>
              </w:rPr>
            </w:pPr>
            <w:ins w:id="1059" w:author="Спивак Евгений Александрович" w:date="2018-11-27T09:27:00Z">
              <w:r>
                <w:rPr>
                  <w:sz w:val="16"/>
                  <w:szCs w:val="16"/>
                </w:rPr>
                <w:t>120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61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062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63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0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ins w:id="1064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ь стоимости вложения в НФА</w:t>
              </w:r>
            </w:ins>
            <w:ins w:id="1065" w:author="Спивак Евгений Александрович" w:date="2018-11-27T09:27:00Z">
              <w:r>
                <w:rPr>
                  <w:rStyle w:val="FootnoteCharacters"/>
                  <w:rStyle w:val="FootnoteAnchor"/>
                  <w:sz w:val="16"/>
                  <w:szCs w:val="16"/>
                </w:rPr>
                <w:footnoteReference w:id="9"/>
              </w:r>
            </w:ins>
            <w:ins w:id="1066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 не может иметь отрицательное значение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67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68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69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70" w:author="Спивак Евгений Александрович" w:date="2018-11-27T09:27:00Z">
              <w:r>
                <w:rPr>
                  <w:sz w:val="16"/>
                  <w:szCs w:val="16"/>
                </w:rPr>
                <w:t>2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071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1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ins w:id="1072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073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74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0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75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ь стоимости НФА в пути не может иметь отрицательное значение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76" w:author="Спивак Евгений Александрович" w:date="2018-11-27T09:27:00Z">
              <w:r>
                <w:rPr>
                  <w:sz w:val="16"/>
                  <w:szCs w:val="16"/>
                </w:rPr>
                <w:t>ФО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77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78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79" w:author="Спивак Евгений Александрович" w:date="2018-11-27T09:27:00Z">
              <w:r>
                <w:rPr>
                  <w:sz w:val="16"/>
                  <w:szCs w:val="16"/>
                </w:rPr>
                <w:t>2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80" w:author="Спивак Евгений Александрович" w:date="2018-11-27T09:27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081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82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0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083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ь стоимости имущества казны не может иметь отрицательное значение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8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85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86" w:author="Спивак Евгений Александрович" w:date="2018-11-27T09:27:00Z">
              <w:r>
                <w:rPr>
                  <w:sz w:val="16"/>
                  <w:szCs w:val="16"/>
                </w:rPr>
                <w:t>2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87" w:author="Спивак Евгений Александрович" w:date="2018-11-27T09:27:00Z">
              <w:r>
                <w:rPr>
                  <w:sz w:val="16"/>
                  <w:szCs w:val="16"/>
                </w:rPr>
                <w:t>0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88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89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90" w:author="Спивак Евгений Александрович" w:date="2018-11-27T09:27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ins w:id="1091" w:author="Спивак Евгений Александрович" w:date="2018-11-27T09:27:00Z">
              <w:r>
                <w:rPr>
                  <w:sz w:val="16"/>
                  <w:szCs w:val="16"/>
                </w:rPr>
                <w:t>Стр.010&lt; Стр. 02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92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93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094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2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095" w:author="Спивак Евгений Александрович" w:date="2018-11-27T09:27:00Z">
              <w:r>
                <w:rPr>
                  <w:sz w:val="16"/>
                  <w:szCs w:val="16"/>
                </w:rPr>
                <w:t>0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96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97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098" w:author="Спивак Евгений Александрович" w:date="2018-11-27T09:27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99" w:author="Спивак Евгений Александрович" w:date="2018-11-27T09:27:00Z">
              <w:r>
                <w:rPr>
                  <w:sz w:val="16"/>
                  <w:szCs w:val="16"/>
                </w:rPr>
                <w:t>Стр.040&lt; Стр. 05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00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01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02" w:author="Спивак Евгений Александрович" w:date="2018-11-27T09:27:00Z">
              <w:r>
                <w:rPr>
                  <w:sz w:val="16"/>
                  <w:szCs w:val="16"/>
                </w:rPr>
                <w:t>2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03" w:author="Спивак Евгений Александрович" w:date="2018-11-27T09:27:00Z">
              <w:r>
                <w:rPr>
                  <w:sz w:val="16"/>
                  <w:szCs w:val="16"/>
                </w:rPr>
                <w:t>0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ins w:id="1104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ins w:id="1105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06" w:author="Спивак Евгений Александрович" w:date="2018-11-27T09:27:00Z">
              <w:r>
                <w:rPr>
                  <w:sz w:val="16"/>
                  <w:szCs w:val="16"/>
                </w:rPr>
                <w:t>08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07" w:author="Спивак Евгений Александрович" w:date="2018-11-27T09:27:00Z">
              <w:r>
                <w:rPr>
                  <w:sz w:val="16"/>
                  <w:szCs w:val="16"/>
                </w:rPr>
                <w:t>Стр.080&lt; Стр. 08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08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09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10" w:author="Спивак Евгений Александрович" w:date="2018-11-27T09:27:00Z">
              <w:r>
                <w:rPr>
                  <w:sz w:val="16"/>
                  <w:szCs w:val="16"/>
                </w:rPr>
                <w:t>2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11" w:author="Спивак Евгений Александрович" w:date="2018-11-27T09:27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12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13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14" w:author="Спивак Евгений Александрович" w:date="2018-11-27T09:27:00Z">
              <w:r>
                <w:rPr>
                  <w:sz w:val="16"/>
                  <w:szCs w:val="16"/>
                </w:rPr>
                <w:t>1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15" w:author="Спивак Евгений Александрович" w:date="2018-11-27T09:27:00Z">
              <w:r>
                <w:rPr>
                  <w:sz w:val="16"/>
                  <w:szCs w:val="16"/>
                </w:rPr>
                <w:t>Стр.100&lt; Стр. 10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1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17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18" w:author="Спивак Евгений Александрович" w:date="2018-11-27T09:27:00Z">
              <w:r>
                <w:rPr>
                  <w:sz w:val="16"/>
                  <w:szCs w:val="16"/>
                </w:rPr>
                <w:t>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19" w:author="Спивак Евгений Александрович" w:date="2018-11-27T09:27:00Z">
              <w:r>
                <w:rPr>
                  <w:sz w:val="16"/>
                  <w:szCs w:val="16"/>
                </w:rPr>
                <w:t>1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20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21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22" w:author="Спивак Евгений Александрович" w:date="2018-11-27T09:27:00Z">
              <w:r>
                <w:rPr>
                  <w:sz w:val="16"/>
                  <w:szCs w:val="16"/>
                </w:rPr>
                <w:t>1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23" w:author="Спивак Евгений Александрович" w:date="2018-11-27T09:27:00Z">
              <w:r>
                <w:rPr>
                  <w:sz w:val="16"/>
                  <w:szCs w:val="16"/>
                </w:rPr>
                <w:t>Стр.120&lt; Стр. 12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2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25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26" w:author="Спивак Евгений Александрович" w:date="2018-11-27T09:27:00Z">
              <w:r>
                <w:rPr>
                  <w:sz w:val="16"/>
                  <w:szCs w:val="16"/>
                </w:rPr>
                <w:t>3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27" w:author="Спивак Евгений Александрович" w:date="2018-11-27T09:27:00Z">
              <w:r>
                <w:rPr>
                  <w:sz w:val="16"/>
                  <w:szCs w:val="16"/>
                </w:rPr>
                <w:t>20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28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29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30" w:author="Спивак Евгений Александрович" w:date="2018-11-27T09:27:00Z">
              <w:r>
                <w:rPr>
                  <w:sz w:val="16"/>
                  <w:szCs w:val="16"/>
                </w:rPr>
                <w:t>20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31" w:author="Спивак Евгений Александрович" w:date="2018-11-27T09:27:00Z">
              <w:r>
                <w:rPr>
                  <w:sz w:val="16"/>
                  <w:szCs w:val="16"/>
                </w:rPr>
                <w:t>Стр.204&lt; Стр. 205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2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3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34" w:author="Спивак Евгений Александрович" w:date="2018-11-27T09:27:00Z">
              <w:r>
                <w:rPr>
                  <w:sz w:val="16"/>
                  <w:szCs w:val="16"/>
                </w:rPr>
                <w:t>3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35" w:author="Спивак Евгений Александрович" w:date="2018-11-27T09:27:00Z">
              <w:r>
                <w:rPr>
                  <w:sz w:val="16"/>
                  <w:szCs w:val="16"/>
                </w:rPr>
                <w:t>20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36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7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38" w:author="Спивак Евгений Александрович" w:date="2018-11-27T09:27:00Z">
              <w:r>
                <w:rPr>
                  <w:sz w:val="16"/>
                  <w:szCs w:val="16"/>
                </w:rPr>
                <w:t>20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39" w:author="Спивак Евгений Александрович" w:date="2018-11-27T09:27:00Z">
              <w:r>
                <w:rPr>
                  <w:sz w:val="16"/>
                  <w:szCs w:val="16"/>
                </w:rPr>
                <w:t>Стр.203&lt; Стр. 204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0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1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42" w:author="Спивак Евгений Александрович" w:date="2018-11-27T09:27:00Z">
              <w:r>
                <w:rPr>
                  <w:sz w:val="16"/>
                  <w:szCs w:val="16"/>
                </w:rPr>
                <w:t>3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43" w:author="Спивак Евгений Александрович" w:date="2018-11-27T09:27:00Z">
              <w:r>
                <w:rPr>
                  <w:sz w:val="16"/>
                  <w:szCs w:val="16"/>
                </w:rPr>
                <w:t>2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44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5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46" w:author="Спивак Евгений Александрович" w:date="2018-11-27T09:27:00Z">
              <w:r>
                <w:rPr>
                  <w:sz w:val="16"/>
                  <w:szCs w:val="16"/>
                </w:rPr>
                <w:t>21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47" w:author="Спивак Евгений Александрович" w:date="2018-11-27T09:27:00Z">
              <w:r>
                <w:rPr>
                  <w:sz w:val="16"/>
                  <w:szCs w:val="16"/>
                </w:rPr>
                <w:t>Стр.210&lt; Стр. 213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8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9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50" w:author="Спивак Евгений Александрович" w:date="2018-11-27T09:27:00Z">
              <w:r>
                <w:rPr>
                  <w:sz w:val="16"/>
                  <w:szCs w:val="16"/>
                </w:rPr>
                <w:t>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51" w:author="Спивак Евгений Александрович" w:date="2018-11-27T09:27:00Z">
              <w:r>
                <w:rPr>
                  <w:sz w:val="16"/>
                  <w:szCs w:val="16"/>
                </w:rPr>
                <w:t>2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52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53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54" w:author="Спивак Евгений Александрович" w:date="2018-11-27T09:27:00Z">
              <w:r>
                <w:rPr>
                  <w:sz w:val="16"/>
                  <w:szCs w:val="16"/>
                </w:rPr>
                <w:t>22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55" w:author="Спивак Евгений Александрович" w:date="2018-11-27T09:27:00Z">
              <w:r>
                <w:rPr>
                  <w:sz w:val="16"/>
                  <w:szCs w:val="16"/>
                </w:rPr>
                <w:t>Стр.220&lt; Стр. 223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5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57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58" w:author="Спивак Евгений Александрович" w:date="2018-11-27T09:27:00Z">
              <w:r>
                <w:rPr>
                  <w:sz w:val="16"/>
                  <w:szCs w:val="16"/>
                </w:rPr>
                <w:t>3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59" w:author="Спивак Евгений Александрович" w:date="2018-11-27T09:27:00Z">
              <w:r>
                <w:rPr>
                  <w:sz w:val="16"/>
                  <w:szCs w:val="16"/>
                </w:rPr>
                <w:t>2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60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1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62" w:author="Спивак Евгений Александрович" w:date="2018-11-27T09:27:00Z">
              <w:r>
                <w:rPr>
                  <w:sz w:val="16"/>
                  <w:szCs w:val="16"/>
                </w:rPr>
                <w:t>2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63" w:author="Спивак Евгений Александрович" w:date="2018-11-27T09:27:00Z">
              <w:r>
                <w:rPr>
                  <w:sz w:val="16"/>
                  <w:szCs w:val="16"/>
                </w:rPr>
                <w:t>Стр.230&lt; Стр. 234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5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66" w:author="Спивак Евгений Александрович" w:date="2018-11-27T09:27:00Z">
              <w:r>
                <w:rPr>
                  <w:sz w:val="16"/>
                  <w:szCs w:val="16"/>
                </w:rPr>
                <w:t>3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67" w:author="Спивак Евгений Александрович" w:date="2018-11-27T09:27:00Z">
              <w:r>
                <w:rPr>
                  <w:sz w:val="16"/>
                  <w:szCs w:val="16"/>
                </w:rPr>
                <w:t>2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68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9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70" w:author="Спивак Евгений Александрович" w:date="2018-11-27T09:27:00Z">
              <w:r>
                <w:rPr>
                  <w:sz w:val="16"/>
                  <w:szCs w:val="16"/>
                </w:rPr>
                <w:t>24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71" w:author="Спивак Евгений Александрович" w:date="2018-11-27T09:27:00Z">
              <w:r>
                <w:rPr>
                  <w:sz w:val="16"/>
                  <w:szCs w:val="16"/>
                </w:rPr>
                <w:t>Стр.240&lt; Стр. 24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72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73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74" w:author="Спивак Евгений Александрович" w:date="2018-11-27T09:27:00Z">
              <w:r>
                <w:rPr>
                  <w:sz w:val="16"/>
                  <w:szCs w:val="16"/>
                </w:rPr>
                <w:t>3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75" w:author="Спивак Евгений Александрович" w:date="2018-11-27T09:27:00Z">
              <w:r>
                <w:rPr>
                  <w:sz w:val="16"/>
                  <w:szCs w:val="16"/>
                </w:rPr>
                <w:t>2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76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77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78" w:author="Спивак Евгений Александрович" w:date="2018-11-27T09:27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79" w:author="Спивак Евгений Александрович" w:date="2018-11-27T09:27:00Z">
              <w:r>
                <w:rPr>
                  <w:sz w:val="16"/>
                  <w:szCs w:val="16"/>
                </w:rPr>
                <w:t>Стр.250&lt; Стр. 25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0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1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82" w:author="Спивак Евгений Александрович" w:date="2018-11-27T09:27:00Z">
              <w:r>
                <w:rPr>
                  <w:sz w:val="16"/>
                  <w:szCs w:val="16"/>
                </w:rPr>
                <w:t>3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83" w:author="Спивак Евгений Александрович" w:date="2018-11-27T09:27:00Z">
              <w:r>
                <w:rPr>
                  <w:sz w:val="16"/>
                  <w:szCs w:val="16"/>
                </w:rPr>
                <w:t>2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84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5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6" w:author="Спивак Евгений Александрович" w:date="2018-11-27T09:27:00Z">
              <w:r>
                <w:rPr>
                  <w:sz w:val="16"/>
                  <w:szCs w:val="16"/>
                </w:rPr>
                <w:t>26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7" w:author="Спивак Евгений Александрович" w:date="2018-11-27T09:27:00Z">
              <w:r>
                <w:rPr>
                  <w:sz w:val="16"/>
                  <w:szCs w:val="16"/>
                </w:rPr>
                <w:t>Стр.260&lt; Стр. 26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8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9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90" w:author="Спивак Евгений Александрович" w:date="2018-11-27T09:27:00Z">
              <w:r>
                <w:rPr>
                  <w:sz w:val="16"/>
                  <w:szCs w:val="16"/>
                </w:rPr>
                <w:t>3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91" w:author="Спивак Евгений Александрович" w:date="2018-11-27T09:27:00Z">
              <w:r>
                <w:rPr>
                  <w:sz w:val="16"/>
                  <w:szCs w:val="16"/>
                </w:rPr>
                <w:t>2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192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3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4" w:author="Спивак Евгений Александрович" w:date="2018-11-27T09:27:00Z">
              <w:r>
                <w:rPr>
                  <w:sz w:val="16"/>
                  <w:szCs w:val="16"/>
                </w:rPr>
                <w:t>27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5" w:author="Спивак Евгений Александрович" w:date="2018-11-27T09:27:00Z">
              <w:r>
                <w:rPr>
                  <w:sz w:val="16"/>
                  <w:szCs w:val="16"/>
                </w:rPr>
                <w:t>Стр.270&lt; Стр. 27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7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98" w:author="Спивак Евгений Александрович" w:date="2018-11-27T09:27:00Z">
              <w:r>
                <w:rPr>
                  <w:sz w:val="16"/>
                  <w:szCs w:val="16"/>
                </w:rPr>
                <w:t>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199" w:author="Спивак Евгений Александрович" w:date="2018-11-27T09:27:00Z">
              <w:r>
                <w:rPr>
                  <w:sz w:val="16"/>
                  <w:szCs w:val="16"/>
                </w:rPr>
                <w:t>2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200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1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2" w:author="Спивак Евгений Александрович" w:date="2018-11-27T09:27:00Z">
              <w:r>
                <w:rPr>
                  <w:sz w:val="16"/>
                  <w:szCs w:val="16"/>
                </w:rPr>
                <w:t>28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3" w:author="Спивак Евгений Александрович" w:date="2018-11-27T09:27:00Z">
              <w:r>
                <w:rPr>
                  <w:sz w:val="16"/>
                  <w:szCs w:val="16"/>
                </w:rPr>
                <w:t>Стр.280&lt; Стр. 282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5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06" w:author="Спивак Евгений Александрович" w:date="2018-11-27T09:27:00Z">
              <w:r>
                <w:rPr>
                  <w:sz w:val="16"/>
                  <w:szCs w:val="16"/>
                </w:rPr>
                <w:t>4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07" w:author="Спивак Евгений Александрович" w:date="2018-11-27T09:27:00Z">
              <w:r>
                <w:rPr>
                  <w:sz w:val="16"/>
                  <w:szCs w:val="16"/>
                </w:rPr>
                <w:t>4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208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9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10" w:author="Спивак Евгений Александрович" w:date="2018-11-27T09:27:00Z">
              <w:r>
                <w:rPr>
                  <w:sz w:val="16"/>
                  <w:szCs w:val="16"/>
                </w:rPr>
                <w:t>4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11" w:author="Спивак Евгений Александрович" w:date="2018-11-27T09:27:00Z">
              <w:r>
                <w:rPr>
                  <w:sz w:val="16"/>
                  <w:szCs w:val="16"/>
                </w:rPr>
                <w:t>Стр.400&lt; Стр. 40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12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13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14" w:author="Спивак Евгений Александрович" w:date="2018-11-27T09:27:00Z">
              <w:r>
                <w:rPr>
                  <w:sz w:val="16"/>
                  <w:szCs w:val="16"/>
                </w:rPr>
                <w:t>4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15" w:author="Спивак Евгений Александрович" w:date="2018-11-27T09:27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216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17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18" w:author="Спивак Евгений Александрович" w:date="2018-11-27T09:27:00Z">
              <w:r>
                <w:rPr>
                  <w:sz w:val="16"/>
                  <w:szCs w:val="16"/>
                </w:rPr>
                <w:t>4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19" w:author="Спивак Евгений Александрович" w:date="2018-11-27T09:27:00Z">
              <w:r>
                <w:rPr>
                  <w:sz w:val="16"/>
                  <w:szCs w:val="16"/>
                </w:rPr>
                <w:t>Стр.410&lt; Стр. 41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20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21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22" w:author="Спивак Евгений Александрович" w:date="2018-11-27T09:27:00Z">
              <w:r>
                <w:rPr>
                  <w:sz w:val="16"/>
                  <w:szCs w:val="16"/>
                </w:rPr>
                <w:t>4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23" w:author="Спивак Евгений Александрович" w:date="2018-11-27T09:27:00Z">
              <w:r>
                <w:rPr>
                  <w:sz w:val="16"/>
                  <w:szCs w:val="16"/>
                </w:rPr>
                <w:t>4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1224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25" w:author="Спивак Евгений Александрович" w:date="2018-11-27T09:27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26" w:author="Спивак Евгений Александрович" w:date="2018-11-27T09:27:00Z">
              <w:r>
                <w:rPr>
                  <w:sz w:val="16"/>
                  <w:szCs w:val="16"/>
                </w:rPr>
                <w:t>47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27" w:author="Спивак Евгений Александрович" w:date="2018-11-27T09:27:00Z">
              <w:r>
                <w:rPr>
                  <w:sz w:val="16"/>
                  <w:szCs w:val="16"/>
                </w:rPr>
                <w:t>Стр.470&lt; Стр. 471,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28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29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30" w:author="Спивак Евгений Александрович" w:date="2018-11-27T09:27:00Z">
              <w:r>
                <w:rPr>
                  <w:sz w:val="16"/>
                  <w:szCs w:val="16"/>
                </w:rPr>
                <w:t>4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231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232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ins w:id="1233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34" w:author="Спивак Евгений Александрович" w:date="2018-11-27T09:27:00Z">
              <w:r>
                <w:rPr>
                  <w:sz w:val="16"/>
                  <w:szCs w:val="16"/>
                </w:rPr>
                <w:t>Значения в гр. 4, 17 недопустимы, за исключением стр. 250,251,260,261,340,350,470,471,550,70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35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36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37" w:author="Спивак Евгений Александрович" w:date="2018-11-27T09:27:00Z">
              <w:r>
                <w:rPr>
                  <w:sz w:val="16"/>
                  <w:szCs w:val="16"/>
                </w:rPr>
                <w:t>4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238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239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ins w:id="1240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41" w:author="Спивак Евгений Александрович" w:date="2018-11-27T09:27:00Z">
              <w:r>
                <w:rPr>
                  <w:sz w:val="16"/>
                  <w:szCs w:val="16"/>
                </w:rPr>
                <w:t>Значения в гр. 6,19 недопустимы за исключением стр.  250,251,260,261,270,271,340,350,400,401,410,411, 470,471,550,770.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42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43" w:author="Спивак Евгений Александрович" w:date="2018-11-27T09:27:00Z">
              <w:r>
                <w:rPr>
                  <w:sz w:val="16"/>
                  <w:szCs w:val="16"/>
                </w:rPr>
                <w:t>П</w:t>
              </w:r>
            </w:ins>
          </w:p>
        </w:tc>
      </w:tr>
    </w:tbl>
    <w:p>
      <w:pPr>
        <w:pStyle w:val="Normal"/>
        <w:autoSpaceDE w:val="false"/>
        <w:spacing w:before="180" w:after="0"/>
        <w:rPr/>
      </w:pPr>
      <w:ins w:id="1244" w:author="Спивак Евгений Александрович" w:date="2018-11-27T09:27:00Z">
        <w:r>
          <w:rPr>
            <w:b/>
            <w:sz w:val="18"/>
            <w:szCs w:val="18"/>
          </w:rPr>
          <w:t xml:space="preserve">Таблица консолидируемых расчетов </w:t>
        </w:r>
      </w:ins>
      <w:ins w:id="1245" w:author="Спивак Евгений Александрович" w:date="2018-11-27T09:27:00Z">
        <w:r>
          <w:rPr>
            <w:rFonts w:eastAsia="Calibri"/>
            <w:b/>
            <w:sz w:val="18"/>
            <w:szCs w:val="18"/>
            <w:lang w:eastAsia="en-US"/>
          </w:rPr>
          <w:t xml:space="preserve">Баланса исполнения консолидированного бюджета субъекта Российской Федерации и бюджета территориального государственного внебюджетного фонда </w:t>
        </w:r>
      </w:ins>
      <w:hyperlink r:id="rId6">
        <w:ins w:id="1246" w:author="Спивак Евгений Александрович" w:date="2018-11-27T09:27:00Z">
          <w:r>
            <w:rPr>
              <w:rStyle w:val="InternetLink"/>
              <w:rFonts w:eastAsia="Calibri"/>
              <w:b/>
              <w:sz w:val="18"/>
              <w:szCs w:val="18"/>
              <w:lang w:eastAsia="en-US"/>
            </w:rPr>
            <w:t xml:space="preserve">(ф. 0503320) </w:t>
          </w:r>
        </w:ins>
      </w:hyperlink>
      <w:r>
        <w:rPr/>
        <w:t xml:space="preserve"> Контрольные соотношения для внутридокументного контроля</w:t>
      </w:r>
    </w:p>
    <w:tbl>
      <w:tblPr>
        <w:tblW w:w="10829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864"/>
        <w:gridCol w:w="567"/>
        <w:gridCol w:w="837"/>
        <w:gridCol w:w="567"/>
        <w:gridCol w:w="567"/>
        <w:gridCol w:w="1218"/>
        <w:gridCol w:w="2184"/>
        <w:gridCol w:w="709"/>
        <w:gridCol w:w="544"/>
        <w:gridCol w:w="504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47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 xml:space="preserve">№ </w:t>
              </w:r>
            </w:ins>
            <w:ins w:id="1248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п/п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49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50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51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52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53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Соотношение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54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55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56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57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258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 xml:space="preserve">Комментарий  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59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Тип субъекта</w:t>
              </w:r>
            </w:ins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60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Отчетный период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261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Уровень ошибки</w:t>
              </w:r>
            </w:ins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62" w:author="Спивак Евгений Александрович" w:date="2018-11-27T09:2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63" w:author="Спивак Евгений Александрович" w:date="2018-11-27T09:27:00Z">
              <w:r>
                <w:rPr>
                  <w:sz w:val="16"/>
                  <w:szCs w:val="16"/>
                </w:rPr>
                <w:t>9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64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65" w:author="Спивак Евгений Александрович" w:date="2018-11-27T09:27:00Z">
              <w:r>
                <w:rPr>
                  <w:sz w:val="16"/>
                  <w:szCs w:val="16"/>
                </w:rPr>
                <w:t>910+920+930+940+ 950+960+970+980+9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267" w:author="Спивак Евгений Александрович" w:date="2018-11-27T09:27:00Z"/>
              </w:rPr>
            </w:pPr>
            <w:ins w:id="1266" w:author="Спивак Евгений Александрович" w:date="2018-11-27T09:27:00Z">
              <w:r>
                <w:rPr>
                  <w:sz w:val="16"/>
                  <w:szCs w:val="16"/>
                </w:rPr>
                <w:t>Стр. 900.1 &lt;&gt; Стр.910 +Стр.920 + Стр. 930 + Стр. 940 + Стр. 950 + Стр. 960  + Стр. 970 + Стр. 980 + Стр. 990 - недопустимо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68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69" w:author="Спивак Евгений Александрович" w:date="2018-11-27T09:2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70" w:author="Спивак Евгений Александрович" w:date="2018-11-27T09:27:00Z">
              <w:r>
                <w:rPr>
                  <w:sz w:val="16"/>
                  <w:szCs w:val="16"/>
                </w:rPr>
                <w:t>9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71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72" w:author="Спивак Евгений Александрович" w:date="2018-11-27T09:27:00Z">
              <w:r>
                <w:rPr>
                  <w:sz w:val="16"/>
                  <w:szCs w:val="16"/>
                </w:rPr>
                <w:t>911+91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73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10 </w:t>
              </w:r>
            </w:ins>
            <w:ins w:id="1274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275" w:author="Спивак Евгений Александрович" w:date="2018-11-27T09:27:00Z">
              <w:r>
                <w:rPr>
                  <w:sz w:val="16"/>
                  <w:szCs w:val="16"/>
                </w:rPr>
                <w:t>Стр. 911 + Стр. 912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7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77" w:author="Спивак Евгений Александрович" w:date="2018-11-27T09:2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78" w:author="Спивак Евгений Александрович" w:date="2018-11-27T09:27:00Z">
              <w:r>
                <w:rPr>
                  <w:sz w:val="16"/>
                  <w:szCs w:val="16"/>
                </w:rPr>
                <w:t>9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79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80" w:author="Спивак Евгений Александрович" w:date="2018-11-27T09:27:00Z">
              <w:r>
                <w:rPr>
                  <w:sz w:val="16"/>
                  <w:szCs w:val="16"/>
                </w:rPr>
                <w:t>921+92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81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20 </w:t>
              </w:r>
            </w:ins>
            <w:ins w:id="1282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283" w:author="Спивак Евгений Александрович" w:date="2018-11-27T09:27:00Z">
              <w:r>
                <w:rPr>
                  <w:sz w:val="16"/>
                  <w:szCs w:val="16"/>
                </w:rPr>
                <w:t>Стр. 921 + Стр. 922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8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85" w:author="Спивак Евгений Александрович" w:date="2018-11-27T09:27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86" w:author="Спивак Евгений Александрович" w:date="2018-11-27T09:27:00Z">
              <w:r>
                <w:rPr>
                  <w:sz w:val="16"/>
                  <w:szCs w:val="16"/>
                </w:rPr>
                <w:t>9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87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88" w:author="Спивак Евгений Александрович" w:date="2018-11-27T09:27:00Z">
              <w:r>
                <w:rPr>
                  <w:sz w:val="16"/>
                  <w:szCs w:val="16"/>
                </w:rPr>
                <w:t>931+ 93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89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30 </w:t>
              </w:r>
            </w:ins>
            <w:ins w:id="1290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291" w:author="Спивак Евгений Александрович" w:date="2018-11-27T09:27:00Z">
              <w:r>
                <w:rPr>
                  <w:sz w:val="16"/>
                  <w:szCs w:val="16"/>
                </w:rPr>
                <w:t>Стр. 931 + Стр. 932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92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293" w:author="Спивак Евгений Александрович" w:date="2018-11-27T09:27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94" w:author="Спивак Евгений Александрович" w:date="2018-11-27T09:27:00Z">
              <w:r>
                <w:rPr>
                  <w:sz w:val="16"/>
                  <w:szCs w:val="16"/>
                </w:rPr>
                <w:t>9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95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96" w:author="Спивак Евгений Александрович" w:date="2018-11-27T09:27:00Z">
              <w:r>
                <w:rPr>
                  <w:sz w:val="16"/>
                  <w:szCs w:val="16"/>
                </w:rPr>
                <w:t>941+ 94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97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40 </w:t>
              </w:r>
            </w:ins>
            <w:ins w:id="1298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299" w:author="Спивак Евгений Александрович" w:date="2018-11-27T09:27:00Z">
              <w:r>
                <w:rPr>
                  <w:sz w:val="16"/>
                  <w:szCs w:val="16"/>
                </w:rPr>
                <w:t>Стр. 941 + Стр. 942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00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01" w:author="Спивак Евгений Александрович" w:date="2018-11-27T09:27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02" w:author="Спивак Евгений Александрович" w:date="2018-11-27T09:27:00Z">
              <w:r>
                <w:rPr>
                  <w:sz w:val="16"/>
                  <w:szCs w:val="16"/>
                </w:rPr>
                <w:t>9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03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04" w:author="Спивак Евгений Александрович" w:date="2018-11-27T09:27:00Z">
              <w:r>
                <w:rPr>
                  <w:sz w:val="16"/>
                  <w:szCs w:val="16"/>
                </w:rPr>
                <w:t>951+ 95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05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50 </w:t>
              </w:r>
            </w:ins>
            <w:ins w:id="1306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307" w:author="Спивак Евгений Александрович" w:date="2018-11-27T09:27:00Z">
              <w:r>
                <w:rPr>
                  <w:sz w:val="16"/>
                  <w:szCs w:val="16"/>
                </w:rPr>
                <w:t>Стр. 951 + Стр. 952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08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09" w:author="Спивак Евгений Александрович" w:date="2018-11-27T09:27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10" w:author="Спивак Евгений Александрович" w:date="2018-11-27T09:27:00Z">
              <w:r>
                <w:rPr>
                  <w:sz w:val="16"/>
                  <w:szCs w:val="16"/>
                </w:rPr>
                <w:t>9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11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12" w:author="Спивак Евгений Александрович" w:date="2018-11-27T09:27:00Z">
              <w:r>
                <w:rPr>
                  <w:sz w:val="16"/>
                  <w:szCs w:val="16"/>
                </w:rPr>
                <w:t>961+ 96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13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60 </w:t>
              </w:r>
            </w:ins>
            <w:ins w:id="1314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315" w:author="Спивак Евгений Александрович" w:date="2018-11-27T09:27:00Z">
              <w:r>
                <w:rPr>
                  <w:sz w:val="16"/>
                  <w:szCs w:val="16"/>
                </w:rPr>
                <w:t>Стр. 961 + Стр. 962 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16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17" w:author="Спивак Евгений Александрович" w:date="2018-11-27T09:27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18" w:author="Спивак Евгений Александрович" w:date="2018-11-27T09:27:00Z">
              <w:r>
                <w:rPr>
                  <w:sz w:val="16"/>
                  <w:szCs w:val="16"/>
                </w:rPr>
                <w:t>9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19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20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971+ 972 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21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70 </w:t>
              </w:r>
            </w:ins>
            <w:ins w:id="1322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323" w:author="Спивак Евгений Александрович" w:date="2018-11-27T09:27:00Z">
              <w:r>
                <w:rPr>
                  <w:sz w:val="16"/>
                  <w:szCs w:val="16"/>
                </w:rPr>
                <w:t>Стр. 971+ Стр. 972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24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25" w:author="Спивак Евгений Александрович" w:date="2018-11-27T09:27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26" w:author="Спивак Евгений Александрович" w:date="2018-11-27T09:27:00Z">
              <w:r>
                <w:rPr>
                  <w:sz w:val="16"/>
                  <w:szCs w:val="16"/>
                </w:rPr>
                <w:t>9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27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28" w:author="Спивак Евгений Александрович" w:date="2018-11-27T09:27:00Z">
              <w:r>
                <w:rPr>
                  <w:sz w:val="16"/>
                  <w:szCs w:val="16"/>
                </w:rPr>
                <w:t>981+ 98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29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80 </w:t>
              </w:r>
            </w:ins>
            <w:ins w:id="1330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331" w:author="Спивак Евгений Александрович" w:date="2018-11-27T09:27:00Z">
              <w:r>
                <w:rPr>
                  <w:sz w:val="16"/>
                  <w:szCs w:val="16"/>
                </w:rPr>
                <w:t>Стр. 981 + Стр. 982 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32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33" w:author="Спивак Евгений Александрович" w:date="2018-11-27T09:27:00Z">
              <w:r>
                <w:rPr>
                  <w:sz w:val="16"/>
                  <w:szCs w:val="16"/>
                </w:rPr>
                <w:t>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34" w:author="Спивак Евгений Александрович" w:date="2018-11-27T09:27:00Z">
              <w:r>
                <w:rPr>
                  <w:sz w:val="16"/>
                  <w:szCs w:val="16"/>
                </w:rPr>
                <w:t>9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35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36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991 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37" w:author="Спивак Евгений Александрович" w:date="2018-11-27T09:27:00Z">
              <w:r>
                <w:rPr>
                  <w:sz w:val="16"/>
                  <w:szCs w:val="16"/>
                </w:rPr>
                <w:t xml:space="preserve">Стр. 990 </w:t>
              </w:r>
            </w:ins>
            <w:ins w:id="1338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1339" w:author="Спивак Евгений Александрович" w:date="2018-11-27T09:27:00Z">
              <w:r>
                <w:rPr>
                  <w:sz w:val="16"/>
                  <w:szCs w:val="16"/>
                </w:rPr>
                <w:t>Стр. 991 - недопустимо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40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41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42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43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344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  <w:ins w:id="1345" w:author="Спивак Евгений Александрович" w:date="2018-11-27T09:27:00Z">
              <w:r>
                <w:rPr>
                  <w:sz w:val="16"/>
                  <w:szCs w:val="16"/>
                  <w:lang w:val="en-US"/>
                </w:rPr>
                <w:t xml:space="preserve">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46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Таблицы консолидированных расчетов подлежат отражению в положительном значении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47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48" w:author="Спивак Евгений Александрович" w:date="2018-11-27T09:27:00Z">
              <w:r>
                <w:rPr>
                  <w:sz w:val="16"/>
                  <w:szCs w:val="16"/>
                </w:rPr>
                <w:t>1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49" w:author="Спивак Евгений Александрович" w:date="2018-11-27T09:27:00Z">
              <w:r>
                <w:rPr>
                  <w:sz w:val="16"/>
                  <w:szCs w:val="16"/>
                </w:rPr>
                <w:t>9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50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51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90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52" w:author="Спивак Евгений Александрович" w:date="2018-11-27T09:27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53" w:author="Спивак Евгений Александрович" w:date="2018-11-27T09:27:00Z">
              <w:r>
                <w:rPr>
                  <w:sz w:val="16"/>
                  <w:szCs w:val="16"/>
                </w:rPr>
                <w:t>1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54" w:author="Спивак Евгений Александрович" w:date="2018-11-27T09:27:00Z">
              <w:r>
                <w:rPr>
                  <w:sz w:val="16"/>
                  <w:szCs w:val="16"/>
                </w:rPr>
                <w:t>99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55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56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91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57" w:author="Спивак Евгений Александрович" w:date="2018-11-27T09:27:00Z">
              <w:r>
                <w:rPr>
                  <w:sz w:val="16"/>
                  <w:szCs w:val="16"/>
                </w:rPr>
                <w:t>1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58" w:author="Спивак Евгений Александрович" w:date="2018-11-27T09:27:00Z">
              <w:r>
                <w:rPr>
                  <w:sz w:val="16"/>
                  <w:szCs w:val="16"/>
                </w:rPr>
                <w:t>99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59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60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92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61" w:author="Спивак Евгений Александрович" w:date="2018-11-27T09:27:00Z">
              <w:r>
                <w:rPr>
                  <w:sz w:val="16"/>
                  <w:szCs w:val="16"/>
                </w:rPr>
                <w:t>1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62" w:author="Спивак Евгений Александрович" w:date="2018-11-27T09:27:00Z">
              <w:r>
                <w:rPr>
                  <w:sz w:val="16"/>
                  <w:szCs w:val="16"/>
                </w:rPr>
                <w:t>91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63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364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65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12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66" w:author="Спивак Евгений Александрович" w:date="2018-11-27T09:27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67" w:author="Спивак Евгений Александрович" w:date="2018-11-27T09:27:00Z">
              <w:r>
                <w:rPr>
                  <w:sz w:val="16"/>
                  <w:szCs w:val="16"/>
                </w:rPr>
                <w:t>92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68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69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70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22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71" w:author="Спивак Евгений Александрович" w:date="2018-11-27T09:27:00Z">
              <w:r>
                <w:rPr>
                  <w:sz w:val="16"/>
                  <w:szCs w:val="16"/>
                </w:rPr>
                <w:t>1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72" w:author="Спивак Евгений Александрович" w:date="2018-11-27T09:27:00Z">
              <w:r>
                <w:rPr>
                  <w:sz w:val="16"/>
                  <w:szCs w:val="16"/>
                </w:rPr>
                <w:t>93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73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74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75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32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76" w:author="Спивак Евгений Александрович" w:date="2018-11-27T09:27:00Z">
              <w:r>
                <w:rPr>
                  <w:sz w:val="16"/>
                  <w:szCs w:val="16"/>
                </w:rPr>
                <w:t>1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77" w:author="Спивак Евгений Александрович" w:date="2018-11-27T09:27:00Z">
              <w:r>
                <w:rPr>
                  <w:sz w:val="16"/>
                  <w:szCs w:val="16"/>
                </w:rPr>
                <w:t>94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78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79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80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42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81" w:author="Спивак Евгений Александрович" w:date="2018-11-27T09:27:00Z">
              <w:r>
                <w:rPr>
                  <w:sz w:val="16"/>
                  <w:szCs w:val="16"/>
                </w:rPr>
                <w:t>1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82" w:author="Спивак Евгений Александрович" w:date="2018-11-27T09:27:00Z">
              <w:r>
                <w:rPr>
                  <w:sz w:val="16"/>
                  <w:szCs w:val="16"/>
                </w:rPr>
                <w:t>95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83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84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85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52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86" w:author="Спивак Евгений Александрович" w:date="2018-11-27T09:27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87" w:author="Спивак Евгений Александрович" w:date="2018-11-27T09:27:00Z">
              <w:r>
                <w:rPr>
                  <w:sz w:val="16"/>
                  <w:szCs w:val="16"/>
                </w:rPr>
                <w:t>96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88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89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90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62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91" w:author="Спивак Евгений Александрович" w:date="2018-11-27T09:27:00Z">
              <w:r>
                <w:rPr>
                  <w:sz w:val="16"/>
                  <w:szCs w:val="16"/>
                </w:rPr>
                <w:t>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92" w:author="Спивак Евгений Александрович" w:date="2018-11-27T09:27:00Z">
              <w:r>
                <w:rPr>
                  <w:sz w:val="16"/>
                  <w:szCs w:val="16"/>
                </w:rPr>
                <w:t>97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93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94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95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72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396" w:author="Спивак Евгений Александрович" w:date="2018-11-27T09:27:00Z">
              <w:r>
                <w:rPr>
                  <w:sz w:val="16"/>
                  <w:szCs w:val="16"/>
                </w:rPr>
                <w:t>2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97" w:author="Спивак Евгений Александрович" w:date="2018-11-27T09:27:00Z">
              <w:r>
                <w:rPr>
                  <w:sz w:val="16"/>
                  <w:szCs w:val="16"/>
                </w:rPr>
                <w:t>98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98" w:author="Спивак Евгений Александрович" w:date="2018-11-27T09:2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99" w:author="Спивак Евгений Александрович" w:date="2018-11-27T09:2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00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е 982 в графе 11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401" w:author="Спивак Евгений Александрович" w:date="2018-11-27T09:27:00Z">
              <w:r>
                <w:rPr>
                  <w:sz w:val="16"/>
                  <w:szCs w:val="16"/>
                </w:rPr>
                <w:t>2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02" w:author="Спивак Евгений Александрович" w:date="2018-11-27T09:2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03" w:author="Спивак Евгений Александрович" w:date="2018-11-27T09:27:00Z">
              <w:r>
                <w:rPr>
                  <w:sz w:val="16"/>
                  <w:szCs w:val="16"/>
                </w:rPr>
                <w:t>1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04" w:author="Спивак Евгений Александрович" w:date="2018-11-27T09:2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ins w:id="1405" w:author="Спивак Евгений Александрович" w:date="2018-11-27T09:27:00Z">
              <w:r>
                <w:rPr>
                  <w:b/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406" w:author="Спивак Евгений Александрович" w:date="2018-11-27T09:27:00Z">
              <w:r>
                <w:rPr>
                  <w:sz w:val="16"/>
                  <w:szCs w:val="16"/>
                </w:rPr>
                <w:t>3+4+5+6+7+8+9+10+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07" w:author="Спивак Евгений Александрович" w:date="2018-11-27T09:27:00Z">
              <w:r>
                <w:rPr>
                  <w:sz w:val="16"/>
                  <w:szCs w:val="16"/>
                </w:rPr>
                <w:t>Гр. 12&lt;&gt; Гр.+3+ Гр.4+ Гр.5+ Гр.6+ Гр.7+ Гр.8+ Гр.9+ Гр.10+ Гр.1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408" w:author="Спивак Евгений Александрович" w:date="2018-11-27T09:27:00Z">
              <w:r>
                <w:rPr>
                  <w:sz w:val="16"/>
                  <w:szCs w:val="16"/>
                </w:rPr>
                <w:t>2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09" w:author="Спивак Евгений Александрович" w:date="2018-11-27T09:27:00Z">
              <w:r>
                <w:rPr>
                  <w:sz w:val="16"/>
                  <w:szCs w:val="16"/>
                </w:rPr>
                <w:t>910, 911, 91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10" w:author="Спивак Евгений Александрович" w:date="2018-11-27T09:2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11" w:author="Спивак Евгений Александрович" w:date="2018-11-27T09:27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12" w:author="Спивак Евгений Александрович" w:date="2018-11-27T09:27:00Z">
              <w:r>
                <w:rPr>
                  <w:sz w:val="16"/>
                  <w:szCs w:val="16"/>
                </w:rPr>
                <w:t>Показатели в строках 910, 911, 912 по графе 3 недопустимы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ins w:id="1414" w:author="Спивак Евгений Александрович" w:date="2018-11-27T09:26:00Z"/>
        </w:rPr>
      </w:pPr>
      <w:ins w:id="1413" w:author="Спивак Евгений Александрович" w:date="2018-11-27T09:26:00Z">
        <w:r>
          <w:rPr/>
        </w:r>
      </w:ins>
    </w:p>
    <w:p>
      <w:pPr>
        <w:pStyle w:val="Heading1"/>
        <w:rPr>
          <w:b/>
          <w:b/>
          <w:sz w:val="16"/>
          <w:szCs w:val="16"/>
          <w:ins w:id="1416" w:author="Спивак Евгений Александрович" w:date="2018-11-27T09:26:00Z"/>
        </w:rPr>
      </w:pPr>
      <w:ins w:id="1415" w:author="Спивак Евгений Александрович" w:date="2018-11-27T09:26:00Z">
        <w:r>
          <w:rPr>
            <w:b/>
            <w:sz w:val="16"/>
            <w:szCs w:val="16"/>
          </w:rPr>
        </w:r>
      </w:ins>
    </w:p>
    <w:p>
      <w:pPr>
        <w:pStyle w:val="Heading1"/>
        <w:rPr/>
      </w:pPr>
      <w:bookmarkStart w:id="11" w:name="__RefHeading___Toc508016863"/>
      <w:r>
        <w:rPr>
          <w:b/>
          <w:sz w:val="16"/>
          <w:szCs w:val="16"/>
        </w:rPr>
        <w:t>5. Консолидированный отчет о финансовых результатах деятельности (ф. 0503321)</w:t>
      </w:r>
      <w:bookmarkEnd w:id="11"/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572"/>
        <w:gridCol w:w="900"/>
        <w:gridCol w:w="1980"/>
        <w:gridCol w:w="3604"/>
        <w:gridCol w:w="887"/>
      </w:tblGrid>
      <w:tr>
        <w:trPr>
          <w:tblHeader w:val="true"/>
          <w:trHeight w:val="6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 + 16 - 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4 &lt;&gt; Гр.6 + Гр.16 - Гр.5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1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 + 9 + 10 + 11 + 12 + 13 + 14 + 15 - 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6 &lt;&gt; Гр.8 + Гр.9 + Гр.10 + Гр.11 + Гр.12 + Гр.13 + Гр.14 + Гр.15 – Гр. 7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1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19" w:author="Маркова Наталия Евгеньевна" w:date="2018-11-26T14:5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20" w:author="Маркова Наталия Евгеньевна" w:date="2018-11-26T14:53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21" w:author="Маркова Наталия Евгеньевна" w:date="2018-11-26T14:53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22" w:author="Маркова Наталия Евгеньевна" w:date="2018-11-26T14:53:00Z">
              <w:r>
                <w:rPr>
                  <w:sz w:val="16"/>
                  <w:szCs w:val="16"/>
                  <w:lang w:val="en-US"/>
                </w:rPr>
                <w:t xml:space="preserve">&gt; </w:t>
              </w:r>
            </w:ins>
            <w:ins w:id="1423" w:author="Маркова Наталия Евгеньевна" w:date="2018-11-26T14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24" w:author="Маркова Наталия Евгеньевна" w:date="2018-11-26T14:53:00Z">
              <w:r>
                <w:rPr>
                  <w:sz w:val="16"/>
                  <w:szCs w:val="16"/>
                </w:rPr>
                <w:t>104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25" w:author="Маркова Наталия Евгеньевна" w:date="2018-11-26T14:53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26" w:author="Маркова Наталия Евгеньевна" w:date="2018-11-26T14:53:00Z">
              <w:r>
                <w:rPr>
                  <w:sz w:val="16"/>
                  <w:szCs w:val="16"/>
                </w:rPr>
                <w:t xml:space="preserve">Стр.100 </w:t>
              </w:r>
            </w:ins>
            <w:ins w:id="1427" w:author="Маркова Наталия Евгеньевна" w:date="2018-11-26T14:53:00Z">
              <w:r>
                <w:rPr>
                  <w:sz w:val="16"/>
                  <w:szCs w:val="16"/>
                  <w:lang w:val="en-US"/>
                </w:rPr>
                <w:t>&lt;</w:t>
              </w:r>
            </w:ins>
            <w:ins w:id="1428" w:author="Маркова Наталия Евгеньевна" w:date="2018-11-26T14:53:00Z">
              <w:r>
                <w:rPr>
                  <w:sz w:val="16"/>
                  <w:szCs w:val="16"/>
                </w:rPr>
                <w:t xml:space="preserve"> Стр.104 - недопустимо</w:t>
              </w:r>
            </w:ins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2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30" w:author="Маркова Наталия Евгеньевна" w:date="2018-11-26T14:57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31" w:author="Маркова Наталия Евгеньевна" w:date="2018-11-26T14:58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32" w:author="Маркова Наталия Евгеньевна" w:date="2018-11-26T14:5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ins w:id="1433" w:author="Маркова Наталия Евгеньевна" w:date="2018-11-26T14:5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34" w:author="Маркова Наталия Евгеньевна" w:date="2018-11-26T14:59:00Z">
              <w:r>
                <w:rPr>
                  <w:sz w:val="16"/>
                  <w:szCs w:val="16"/>
                </w:rPr>
                <w:t>381-382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35" w:author="Маркова Наталия Евгеньевна" w:date="2018-11-26T14:5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36" w:author="Маркова Наталия Евгеньевна" w:date="2018-11-26T14:59:00Z">
              <w:r>
                <w:rPr>
                  <w:sz w:val="16"/>
                  <w:szCs w:val="16"/>
                </w:rPr>
                <w:t xml:space="preserve">Стр.380 </w:t>
              </w:r>
            </w:ins>
            <w:ins w:id="1437" w:author="Маркова Наталия Евгеньевна" w:date="2018-11-26T14:59:00Z">
              <w:r>
                <w:rPr>
                  <w:sz w:val="16"/>
                  <w:szCs w:val="16"/>
                  <w:lang w:val="en-US"/>
                </w:rPr>
                <w:t>&lt;&gt;</w:t>
              </w:r>
            </w:ins>
            <w:ins w:id="1438" w:author="Маркова Наталия Евгеньевна" w:date="2018-11-26T14:59:00Z">
              <w:r>
                <w:rPr>
                  <w:sz w:val="16"/>
                  <w:szCs w:val="16"/>
                </w:rPr>
                <w:t xml:space="preserve"> Стр.381-Стр.382 - недопустимо</w:t>
              </w:r>
            </w:ins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3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30 + 040 + 050 + 060 + 080 + 090 + 100</w:t>
            </w:r>
            <w:del w:id="1440" w:author="Маркова Наталия Евгеньевна" w:date="2018-11-26T14:37:00Z">
              <w:r>
                <w:rPr>
                  <w:sz w:val="16"/>
                  <w:szCs w:val="16"/>
                </w:rPr>
                <w:delText xml:space="preserve"> + 11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010 &lt;&gt; Стр. 020 + Стр. 030 + Стр. 040 + Стр. 050 + Стр. 060 + Стр. 080 + Стр. 090 + Стр. 100 </w:t>
            </w:r>
            <w:del w:id="1441" w:author="Маркова Наталия Евгеньевна" w:date="2018-11-26T14:37:00Z">
              <w:r>
                <w:rPr>
                  <w:sz w:val="16"/>
                  <w:szCs w:val="16"/>
                </w:rPr>
                <w:delText>+ Стр. 110</w:delText>
              </w:r>
            </w:del>
            <w:r>
              <w:rPr>
                <w:sz w:val="16"/>
                <w:szCs w:val="16"/>
              </w:rPr>
              <w:t>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4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 + 062 + 0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 &lt;&gt; Стр. 061 + Стр. 062 + Стр. 063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43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44" w:author="Маркова Наталия Евгеньевна" w:date="2018-11-26T14:44:00Z">
              <w:r>
                <w:rPr>
                  <w:sz w:val="16"/>
                  <w:szCs w:val="16"/>
                  <w:lang w:val="en-US"/>
                </w:rPr>
                <w:t xml:space="preserve">&gt; </w:t>
              </w:r>
            </w:ins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91 + 092 + </w:t>
            </w:r>
            <w:del w:id="1445" w:author="Маркова Наталия Евгеньевна" w:date="2018-11-26T14:44:00Z">
              <w:r>
                <w:rPr>
                  <w:sz w:val="16"/>
                  <w:szCs w:val="16"/>
                </w:rPr>
                <w:delText>093</w:delText>
              </w:r>
            </w:del>
            <w:ins w:id="1446" w:author="Маркова Наталия Евгеньевна" w:date="2018-11-26T14:44:00Z">
              <w:r>
                <w:rPr>
                  <w:sz w:val="16"/>
                  <w:szCs w:val="16"/>
                </w:rPr>
                <w:t>095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</w:t>
            </w:r>
            <w:del w:id="1447" w:author="Маркова Наталия Евгеньевна" w:date="2018-11-26T14:44:00Z">
              <w:r>
                <w:rPr>
                  <w:sz w:val="16"/>
                  <w:szCs w:val="16"/>
                </w:rPr>
                <w:delText>&gt;</w:delText>
              </w:r>
            </w:del>
            <w:r>
              <w:rPr>
                <w:sz w:val="16"/>
                <w:szCs w:val="16"/>
              </w:rPr>
              <w:t xml:space="preserve"> Стр. 091 + Стр. 092 + Стр. </w:t>
            </w:r>
            <w:del w:id="1448" w:author="Маркова Наталия Евгеньевна" w:date="2018-11-26T14:44:00Z">
              <w:r>
                <w:rPr>
                  <w:sz w:val="16"/>
                  <w:szCs w:val="16"/>
                </w:rPr>
                <w:delText xml:space="preserve">093 </w:delText>
              </w:r>
            </w:del>
            <w:ins w:id="1449" w:author="Маркова Наталия Евгеньевна" w:date="2018-11-26T14:44:00Z">
              <w:r>
                <w:rPr>
                  <w:sz w:val="16"/>
                  <w:szCs w:val="16"/>
                </w:rPr>
                <w:t xml:space="preserve">095 </w:t>
              </w:r>
            </w:ins>
            <w:r>
              <w:rPr>
                <w:sz w:val="16"/>
                <w:szCs w:val="16"/>
              </w:rPr>
              <w:t xml:space="preserve">– </w:t>
            </w:r>
            <w:del w:id="1450" w:author="Маркова Наталия Евгеньевна" w:date="2018-11-26T14:44:00Z">
              <w:r>
                <w:rPr>
                  <w:sz w:val="16"/>
                  <w:szCs w:val="16"/>
                </w:rPr>
                <w:delText>требует пояснения (допустимо на показатель по счету 140110174)</w:delText>
              </w:r>
            </w:del>
            <w:ins w:id="1451" w:author="Маркова Наталия Евгеньевна" w:date="2018-11-26T14:44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5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0 + 170 + 190 + 210 + 230 + 240 + </w:t>
            </w:r>
            <w:ins w:id="1453" w:author="Маркова Наталия Евгеньевна" w:date="2018-11-26T14:46:00Z">
              <w:r>
                <w:rPr>
                  <w:sz w:val="16"/>
                  <w:szCs w:val="16"/>
                </w:rPr>
                <w:t xml:space="preserve">250 + </w:t>
              </w:r>
            </w:ins>
            <w:r>
              <w:rPr>
                <w:sz w:val="16"/>
                <w:szCs w:val="16"/>
              </w:rPr>
              <w:t>260</w:t>
            </w:r>
            <w:del w:id="1454" w:author="Маркова Наталия Евгеньевна" w:date="2018-11-26T14:46:00Z">
              <w:r>
                <w:rPr>
                  <w:sz w:val="16"/>
                  <w:szCs w:val="16"/>
                </w:rPr>
                <w:delText xml:space="preserve"> + 270 + 2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&lt;&gt; Стр. 160 + Стр. 170 + Стр.190 + Стр.210 + Стр.230 + Стр.240 + </w:t>
            </w:r>
            <w:ins w:id="1455" w:author="Маркова Наталия Евгеньевна" w:date="2018-11-26T14:45:00Z">
              <w:r>
                <w:rPr>
                  <w:sz w:val="16"/>
                  <w:szCs w:val="16"/>
                </w:rPr>
                <w:t xml:space="preserve">Стр.250 + </w:t>
              </w:r>
            </w:ins>
            <w:r>
              <w:rPr>
                <w:sz w:val="16"/>
                <w:szCs w:val="16"/>
              </w:rPr>
              <w:t xml:space="preserve">Стр.260 </w:t>
            </w:r>
            <w:del w:id="1456" w:author="Маркова Наталия Евгеньевна" w:date="2018-11-26T14:45:00Z">
              <w:r>
                <w:rPr>
                  <w:sz w:val="16"/>
                  <w:szCs w:val="16"/>
                </w:rPr>
                <w:delText xml:space="preserve">+ Стр. 270 +  Стр.280 </w:delText>
              </w:r>
            </w:del>
            <w:r>
              <w:rPr>
                <w:sz w:val="16"/>
                <w:szCs w:val="16"/>
              </w:rPr>
              <w:t>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5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+ 162 + 1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&lt;&gt; Стр.161 + Стр. 162 + Стр.163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5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0 &lt;&gt; Стр.171 + Стр.172 + Стр.173 + Стр.174 + Стр.175 + Стр.176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5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</w:t>
            </w:r>
            <w:ins w:id="1460" w:author="Маркова Наталия Евгеньевна" w:date="2018-11-26T14:47:00Z">
              <w:r>
                <w:rPr>
                  <w:sz w:val="16"/>
                  <w:szCs w:val="16"/>
                </w:rPr>
                <w:t xml:space="preserve"> + 194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90 &lt;&gt; Стр.191 + Стр.192 </w:t>
            </w:r>
            <w:ins w:id="1461" w:author="Маркова Наталия Евгеньевна" w:date="2018-11-26T14:47:00Z">
              <w:r>
                <w:rPr>
                  <w:sz w:val="16"/>
                  <w:szCs w:val="16"/>
                </w:rPr>
                <w:t xml:space="preserve">+ 194 </w:t>
              </w:r>
            </w:ins>
            <w:r>
              <w:rPr>
                <w:sz w:val="16"/>
                <w:szCs w:val="16"/>
              </w:rPr>
              <w:t>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1 + 2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тр.211 + Стр.21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3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+ 232 + 2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&lt;&gt; Стр.231 + Стр.232 + Стр.233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+ 242 + 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тр.241 + Стр.242 + Стр.243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66" w:author="Маркова Наталия Евгеньевна" w:date="2018-11-26T14:53:00Z">
              <w:r>
                <w:rPr>
                  <w:sz w:val="16"/>
                  <w:szCs w:val="16"/>
                </w:rPr>
                <w:t>17</w:t>
              </w:r>
            </w:ins>
            <w:del w:id="1467" w:author="Маркова Наталия Евгеньевна" w:date="2018-11-26T14:49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68" w:author="Маркова Наталия Евгеньевна" w:date="2018-11-26T14:53:00Z">
              <w:r>
                <w:rPr>
                  <w:sz w:val="16"/>
                  <w:szCs w:val="16"/>
                </w:rPr>
                <w:t>250</w:t>
              </w:r>
            </w:ins>
            <w:del w:id="1469" w:author="Маркова Наталия Евгеньевна" w:date="2018-11-26T14:49:00Z">
              <w:r>
                <w:rPr>
                  <w:sz w:val="16"/>
                  <w:szCs w:val="16"/>
                </w:rPr>
                <w:delText>26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70" w:author="Маркова Наталия Евгеньевна" w:date="2018-11-26T14:53:00Z">
              <w:r>
                <w:rPr>
                  <w:sz w:val="16"/>
                  <w:szCs w:val="16"/>
                </w:rPr>
                <w:t>*</w:t>
              </w:r>
            </w:ins>
            <w:del w:id="1471" w:author="Маркова Наталия Евгеньевна" w:date="2018-11-26T14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72" w:author="Маркова Наталия Евгеньевна" w:date="2018-11-26T14:53:00Z">
              <w:r>
                <w:rPr>
                  <w:sz w:val="16"/>
                  <w:szCs w:val="16"/>
                </w:rPr>
                <w:t>=</w:t>
              </w:r>
            </w:ins>
            <w:del w:id="1473" w:author="Маркова Наталия Евгеньевна" w:date="2018-11-26T14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74" w:author="Маркова Наталия Евгеньевна" w:date="2018-11-26T14:53:00Z">
              <w:r>
                <w:rPr>
                  <w:sz w:val="16"/>
                  <w:szCs w:val="16"/>
                </w:rPr>
                <w:t>251+252+253</w:t>
              </w:r>
            </w:ins>
            <w:del w:id="1475" w:author="Маркова Наталия Евгеньевна" w:date="2018-11-26T14:49:00Z">
              <w:r>
                <w:rPr>
                  <w:sz w:val="16"/>
                  <w:szCs w:val="16"/>
                </w:rPr>
                <w:delText>261 + 262 + 26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76" w:author="Маркова Наталия Евгеньевна" w:date="2018-11-26T14:53:00Z">
              <w:r>
                <w:rPr>
                  <w:sz w:val="16"/>
                  <w:szCs w:val="16"/>
                </w:rPr>
                <w:t>*</w:t>
              </w:r>
            </w:ins>
            <w:del w:id="1477" w:author="Маркова Наталия Евгеньевна" w:date="2018-11-26T14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78" w:author="Маркова Наталия Евгеньевна" w:date="2018-11-26T14:53:00Z">
              <w:r>
                <w:rPr>
                  <w:sz w:val="16"/>
                  <w:szCs w:val="16"/>
                </w:rPr>
                <w:t>Стр.250 &lt;&gt; Стр. 251 + Стр.252 - недопустимо</w:t>
              </w:r>
            </w:ins>
            <w:del w:id="1479" w:author="Маркова Наталия Евгеньевна" w:date="2018-11-26T14:49:00Z">
              <w:r>
                <w:rPr>
                  <w:sz w:val="16"/>
                  <w:szCs w:val="16"/>
                </w:rPr>
                <w:delText>Стр.260 &lt;&gt; Стр.261 + Стр.262 + Стр.263  - недопустимо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0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81" w:author="Маркова Наталия Евгеньевна" w:date="2018-11-26T14:51:00Z">
              <w:r>
                <w:rPr>
                  <w:sz w:val="16"/>
                  <w:szCs w:val="16"/>
                </w:rPr>
                <w:t>18</w:t>
              </w:r>
            </w:ins>
            <w:del w:id="1482" w:author="Маркова Наталия Евгеньевна" w:date="2018-11-26T14:49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83" w:author="Маркова Наталия Евгеньевна" w:date="2018-11-26T14:53:00Z">
              <w:r>
                <w:rPr>
                  <w:sz w:val="16"/>
                  <w:szCs w:val="16"/>
                </w:rPr>
                <w:t>300</w:t>
              </w:r>
            </w:ins>
            <w:del w:id="1484" w:author="Маркова Наталия Евгеньевна" w:date="2018-11-26T14:49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85" w:author="Маркова Наталия Евгеньевна" w:date="2018-11-26T14:53:00Z">
              <w:r>
                <w:rPr>
                  <w:sz w:val="16"/>
                  <w:szCs w:val="16"/>
                </w:rPr>
                <w:t>*</w:t>
              </w:r>
            </w:ins>
            <w:del w:id="1486" w:author="Маркова Наталия Евгеньевна" w:date="2018-11-26T14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87" w:author="Маркова Наталия Евгеньевна" w:date="2018-11-26T14:53:00Z">
              <w:r>
                <w:rPr>
                  <w:sz w:val="16"/>
                  <w:szCs w:val="16"/>
                </w:rPr>
                <w:t>=</w:t>
              </w:r>
            </w:ins>
            <w:del w:id="1488" w:author="Маркова Наталия Евгеньевна" w:date="2018-11-26T14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89" w:author="Маркова Наталия Евгеньевна" w:date="2018-11-26T14:53:00Z">
              <w:r>
                <w:rPr>
                  <w:sz w:val="16"/>
                  <w:szCs w:val="16"/>
                </w:rPr>
                <w:t>310+400</w:t>
              </w:r>
            </w:ins>
            <w:del w:id="1490" w:author="Маркова Наталия Евгеньевна" w:date="2018-11-26T14:49:00Z">
              <w:r>
                <w:rPr>
                  <w:sz w:val="16"/>
                  <w:szCs w:val="16"/>
                </w:rPr>
                <w:delText>291 – 292 + 30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91" w:author="Маркова Наталия Евгеньевна" w:date="2018-11-26T14:53:00Z">
              <w:r>
                <w:rPr>
                  <w:sz w:val="16"/>
                  <w:szCs w:val="16"/>
                </w:rPr>
                <w:t>*</w:t>
              </w:r>
            </w:ins>
            <w:del w:id="1492" w:author="Маркова Наталия Евгеньевна" w:date="2018-11-26T14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93" w:author="Маркова Наталия Евгеньевна" w:date="2018-11-26T14:53:00Z">
              <w:r>
                <w:rPr>
                  <w:sz w:val="16"/>
                  <w:szCs w:val="16"/>
                </w:rPr>
                <w:t>Стр.300 &lt;&gt; Стр. 310 + Стр.400 - недопустимо</w:t>
              </w:r>
            </w:ins>
            <w:del w:id="1494" w:author="Маркова Наталия Евгеньевна" w:date="2018-11-26T14:49:00Z">
              <w:r>
                <w:rPr>
                  <w:sz w:val="16"/>
                  <w:szCs w:val="16"/>
                </w:rPr>
                <w:delText>Стр.290  &lt;&gt; Стр.291 - Стр.292 - +303 недопустимо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9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96" w:author="Маркова Наталия Евгеньевна" w:date="2018-11-26T14:51:00Z">
              <w:r>
                <w:rPr>
                  <w:sz w:val="16"/>
                  <w:szCs w:val="16"/>
                </w:rPr>
                <w:t>19</w:t>
              </w:r>
            </w:ins>
            <w:del w:id="1497" w:author="Маркова Наталия Евгеньевна" w:date="2018-11-26T14:51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98" w:author="Маркова Наталия Евгеньевна" w:date="2018-11-26T14:51:00Z">
              <w:r>
                <w:rPr>
                  <w:sz w:val="16"/>
                  <w:szCs w:val="16"/>
                </w:rPr>
                <w:t>300</w:t>
              </w:r>
            </w:ins>
            <w:del w:id="1499" w:author="Маркова Наталия Евгеньевна" w:date="2018-11-26T14:51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00" w:author="Маркова Наталия Евгеньевна" w:date="2018-11-26T14:52:00Z">
              <w:r>
                <w:rPr>
                  <w:sz w:val="16"/>
                  <w:szCs w:val="16"/>
                </w:rPr>
                <w:t>*</w:t>
              </w:r>
            </w:ins>
            <w:del w:id="1501" w:author="Маркова Наталия Евгеньевна" w:date="2018-11-26T14:5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02" w:author="Маркова Наталия Евгеньевна" w:date="2018-11-26T14:52:00Z">
              <w:r>
                <w:rPr>
                  <w:sz w:val="16"/>
                  <w:szCs w:val="16"/>
                </w:rPr>
                <w:t>=</w:t>
              </w:r>
            </w:ins>
            <w:del w:id="1503" w:author="Маркова Наталия Евгеньевна" w:date="2018-11-26T14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04" w:author="Маркова Наталия Евгеньевна" w:date="2018-11-26T14:52:00Z">
              <w:r>
                <w:rPr>
                  <w:sz w:val="16"/>
                  <w:szCs w:val="16"/>
                </w:rPr>
                <w:t>301-302</w:t>
              </w:r>
            </w:ins>
            <w:del w:id="1505" w:author="Маркова Наталия Евгеньевна" w:date="2018-11-26T14:51:00Z">
              <w:r>
                <w:rPr>
                  <w:sz w:val="16"/>
                  <w:szCs w:val="16"/>
                </w:rPr>
                <w:delText>310 + 3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06" w:author="Маркова Наталия Евгеньевна" w:date="2018-11-26T14:52:00Z">
              <w:r>
                <w:rPr>
                  <w:sz w:val="16"/>
                  <w:szCs w:val="16"/>
                </w:rPr>
                <w:t>*</w:t>
              </w:r>
            </w:ins>
            <w:del w:id="1507" w:author="Маркова Наталия Евгеньевна" w:date="2018-11-26T14:5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08" w:author="Маркова Наталия Евгеньевна" w:date="2018-11-26T14:52:00Z">
              <w:r>
                <w:rPr>
                  <w:sz w:val="16"/>
                  <w:szCs w:val="16"/>
                </w:rPr>
                <w:t xml:space="preserve">Стр.300 &lt;&gt; Стр. 301 </w:t>
              </w:r>
            </w:ins>
            <w:ins w:id="1509" w:author="Маркова Наталия Евгеньевна" w:date="2018-11-26T14:54:00Z">
              <w:r>
                <w:rPr>
                  <w:sz w:val="16"/>
                  <w:szCs w:val="16"/>
                </w:rPr>
                <w:t>-</w:t>
              </w:r>
            </w:ins>
            <w:ins w:id="1510" w:author="Маркова Наталия Евгеньевна" w:date="2018-11-26T14:52:00Z">
              <w:r>
                <w:rPr>
                  <w:sz w:val="16"/>
                  <w:szCs w:val="16"/>
                </w:rPr>
                <w:t xml:space="preserve"> Стр.</w:t>
              </w:r>
            </w:ins>
            <w:ins w:id="1511" w:author="Маркова Наталия Евгеньевна" w:date="2018-11-26T14:54:00Z">
              <w:r>
                <w:rPr>
                  <w:sz w:val="16"/>
                  <w:szCs w:val="16"/>
                </w:rPr>
                <w:t>302</w:t>
              </w:r>
            </w:ins>
            <w:ins w:id="1512" w:author="Маркова Наталия Евгеньевна" w:date="2018-11-26T14:52:00Z">
              <w:r>
                <w:rPr>
                  <w:sz w:val="16"/>
                  <w:szCs w:val="16"/>
                </w:rPr>
                <w:t xml:space="preserve"> - недопустимо</w:t>
              </w:r>
            </w:ins>
            <w:del w:id="1513" w:author="Маркова Наталия Евгеньевна" w:date="2018-11-26T14:51:00Z">
              <w:r>
                <w:rPr>
                  <w:sz w:val="16"/>
                  <w:szCs w:val="16"/>
                </w:rPr>
                <w:delText>Стр.290  &lt;&gt; Стр.310 + Стр.380 - недопустимо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1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15" w:author="Маркова Наталия Евгеньевна" w:date="2018-11-26T14:54:00Z">
              <w:r>
                <w:rPr>
                  <w:sz w:val="16"/>
                  <w:szCs w:val="16"/>
                </w:rPr>
                <w:delText>291</w:delText>
              </w:r>
            </w:del>
            <w:ins w:id="1516" w:author="Маркова Наталия Евгеньевна" w:date="2018-11-26T14:54:00Z">
              <w:r>
                <w:rPr>
                  <w:sz w:val="16"/>
                  <w:szCs w:val="16"/>
                </w:rPr>
                <w:t>301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</w:t>
            </w:r>
            <w:ins w:id="1517" w:author="Маркова Наталия Евгеньевна" w:date="2018-11-26T14:54:00Z">
              <w:r>
                <w:rPr>
                  <w:sz w:val="16"/>
                  <w:szCs w:val="16"/>
                </w:rPr>
                <w:t>30</w:t>
              </w:r>
            </w:ins>
            <w:del w:id="1518" w:author="Маркова Наталия Евгеньевна" w:date="2018-11-26T14:54:00Z">
              <w:r>
                <w:rPr>
                  <w:sz w:val="16"/>
                  <w:szCs w:val="16"/>
                </w:rPr>
                <w:delText xml:space="preserve"> 291</w:delText>
              </w:r>
            </w:del>
            <w:ins w:id="1519" w:author="Маркова Наталия Евгеньевна" w:date="2018-11-26T14:54:00Z">
              <w:r>
                <w:rPr>
                  <w:sz w:val="16"/>
                  <w:szCs w:val="16"/>
                </w:rPr>
                <w:t>1</w:t>
              </w:r>
            </w:ins>
            <w:r>
              <w:rPr>
                <w:sz w:val="16"/>
                <w:szCs w:val="16"/>
              </w:rPr>
              <w:t xml:space="preserve"> &lt;&gt; Стр. 010 – Стр. 1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20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+ 330 + 350 + 360 + 370</w:t>
            </w:r>
            <w:ins w:id="1521" w:author="Маркова Наталия Евгеньевна" w:date="2018-11-26T14:55:00Z">
              <w:r>
                <w:rPr>
                  <w:sz w:val="16"/>
                  <w:szCs w:val="16"/>
                </w:rPr>
                <w:t xml:space="preserve"> + 380 + 390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310 &lt;&gt; Стр.320 + Стр.330+ Стр.350 + Стр.360 + Стр. 370 </w:t>
            </w:r>
            <w:ins w:id="1522" w:author="Маркова Наталия Евгеньевна" w:date="2018-11-26T14:55:00Z">
              <w:r>
                <w:rPr>
                  <w:sz w:val="16"/>
                  <w:szCs w:val="16"/>
                </w:rPr>
                <w:t xml:space="preserve">+ Стр. 380 + Стр. 390 </w:t>
              </w:r>
            </w:ins>
            <w:r>
              <w:rPr>
                <w:sz w:val="16"/>
                <w:szCs w:val="16"/>
              </w:rPr>
              <w:t>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23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 – 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20 &lt;&gt; Стр.321 -Стр.32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2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– 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&lt;&gt; Стр.331 -Стр.33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2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– 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50 &lt;&gt; Стр.351 -Стр.35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26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– 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60 &lt;&gt; Стр.361 -Стр.36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2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- 3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0 &lt;&gt; Стр.371 -Стр.37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2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29" w:author="Маркова Наталия Евгеньевна" w:date="2018-11-26T15:00:00Z">
              <w:r>
                <w:rPr>
                  <w:sz w:val="16"/>
                  <w:szCs w:val="16"/>
                </w:rPr>
                <w:t>27</w:t>
              </w:r>
            </w:ins>
            <w:del w:id="1530" w:author="Маркова Наталия Евгеньевна" w:date="2018-11-26T15:00:00Z">
              <w:r>
                <w:rPr>
                  <w:sz w:val="16"/>
                  <w:szCs w:val="16"/>
                </w:rPr>
                <w:delText>2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31" w:author="Маркова Наталия Евгеньевна" w:date="2018-11-26T15:00:00Z">
              <w:r>
                <w:rPr>
                  <w:sz w:val="16"/>
                  <w:szCs w:val="16"/>
                </w:rPr>
                <w:t>400</w:t>
              </w:r>
            </w:ins>
            <w:del w:id="1532" w:author="Маркова Наталия Евгеньевна" w:date="2018-11-26T15:00:00Z">
              <w:r>
                <w:rPr>
                  <w:sz w:val="16"/>
                  <w:szCs w:val="16"/>
                </w:rPr>
                <w:delText>38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33" w:author="Маркова Наталия Евгеньевна" w:date="2018-11-26T15:00:00Z">
              <w:r>
                <w:rPr>
                  <w:sz w:val="16"/>
                  <w:szCs w:val="16"/>
                </w:rPr>
                <w:t>*</w:t>
              </w:r>
            </w:ins>
            <w:del w:id="1534" w:author="Маркова Наталия Евгеньевна" w:date="2018-11-26T15:0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35" w:author="Маркова Наталия Евгеньевна" w:date="2018-11-26T15:00:00Z">
              <w:r>
                <w:rPr>
                  <w:sz w:val="16"/>
                  <w:szCs w:val="16"/>
                </w:rPr>
                <w:t>=</w:t>
              </w:r>
            </w:ins>
            <w:del w:id="1536" w:author="Маркова Наталия Евгеньевна" w:date="2018-11-26T15:0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37" w:author="Маркова Наталия Евгеньевна" w:date="2018-11-26T15:00:00Z">
              <w:r>
                <w:rPr>
                  <w:sz w:val="16"/>
                  <w:szCs w:val="16"/>
                </w:rPr>
                <w:t>410 - 510</w:t>
              </w:r>
            </w:ins>
            <w:del w:id="1538" w:author="Маркова Наталия Евгеньевна" w:date="2018-11-26T15:00:00Z">
              <w:r>
                <w:rPr>
                  <w:sz w:val="16"/>
                  <w:szCs w:val="16"/>
                </w:rPr>
                <w:delText>390 – 51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39" w:author="Маркова Наталия Евгеньевна" w:date="2018-11-26T15:0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40" w:author="Маркова Наталия Евгеньевна" w:date="2018-11-26T15:00:00Z">
              <w:r>
                <w:rPr>
                  <w:sz w:val="16"/>
                  <w:szCs w:val="16"/>
                </w:rPr>
                <w:t xml:space="preserve">Стр.400 </w:t>
              </w:r>
            </w:ins>
            <w:ins w:id="1541" w:author="Маркова Наталия Евгеньевна" w:date="2018-11-26T15:00:00Z">
              <w:r>
                <w:rPr>
                  <w:sz w:val="16"/>
                  <w:szCs w:val="16"/>
                  <w:lang w:val="ru-RU"/>
                </w:rPr>
                <w:t>&lt;&gt;</w:t>
              </w:r>
            </w:ins>
            <w:ins w:id="1542" w:author="Маркова Наталия Евгеньевна" w:date="2018-11-26T15:00:00Z">
              <w:r>
                <w:rPr>
                  <w:sz w:val="16"/>
                  <w:szCs w:val="16"/>
                </w:rPr>
                <w:t xml:space="preserve"> Стр.410 – Стр. 510 - недопустимо</w:t>
              </w:r>
            </w:ins>
            <w:del w:id="1543" w:author="Маркова Наталия Евгеньевна" w:date="2018-11-26T15:00:00Z">
              <w:r>
                <w:rPr>
                  <w:sz w:val="16"/>
                  <w:szCs w:val="16"/>
                </w:rPr>
                <w:delText>Стр.380  &lt;&gt; Стр.390 -Стр.510  - недопустимо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4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45" w:author="Маркова Наталия Евгеньевна" w:date="2018-11-26T15:01:00Z">
              <w:r>
                <w:rPr>
                  <w:sz w:val="16"/>
                  <w:szCs w:val="16"/>
                </w:rPr>
                <w:t>28</w:t>
              </w:r>
            </w:ins>
            <w:del w:id="1546" w:author="Маркова Наталия Евгеньевна" w:date="2018-11-26T15:01:00Z">
              <w:r>
                <w:rPr>
                  <w:sz w:val="16"/>
                  <w:szCs w:val="16"/>
                </w:rPr>
                <w:delText>28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47" w:author="Маркова Наталия Евгеньевна" w:date="2018-11-26T15:01:00Z">
              <w:r>
                <w:rPr>
                  <w:sz w:val="16"/>
                  <w:szCs w:val="16"/>
                </w:rPr>
                <w:t>410</w:t>
              </w:r>
            </w:ins>
            <w:del w:id="1548" w:author="Маркова Наталия Евгеньевна" w:date="2018-11-26T15:01:00Z">
              <w:r>
                <w:rPr>
                  <w:sz w:val="16"/>
                  <w:szCs w:val="16"/>
                </w:rPr>
                <w:delText>39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49" w:author="Маркова Наталия Евгеньевна" w:date="2018-11-26T15:01:00Z">
              <w:r>
                <w:rPr>
                  <w:sz w:val="16"/>
                  <w:szCs w:val="16"/>
                </w:rPr>
                <w:t>*</w:t>
              </w:r>
            </w:ins>
            <w:del w:id="1550" w:author="Маркова Наталия Евгеньевна" w:date="2018-11-26T15:0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51" w:author="Маркова Наталия Евгеньевна" w:date="2018-11-26T15:01:00Z">
              <w:r>
                <w:rPr>
                  <w:sz w:val="16"/>
                  <w:szCs w:val="16"/>
                </w:rPr>
                <w:t>=</w:t>
              </w:r>
            </w:ins>
            <w:del w:id="1552" w:author="Маркова Наталия Евгеньевна" w:date="2018-11-26T15:0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53" w:author="Маркова Наталия Евгеньевна" w:date="2018-11-26T15:01:00Z">
              <w:r>
                <w:rPr>
                  <w:sz w:val="16"/>
                  <w:szCs w:val="16"/>
                </w:rPr>
                <w:t xml:space="preserve">420 + 430 + 440 + </w:t>
              </w:r>
            </w:ins>
            <w:ins w:id="1554" w:author="Маркова Наталия Евгеньевна" w:date="2018-11-26T15:04:00Z">
              <w:r>
                <w:rPr>
                  <w:sz w:val="16"/>
                  <w:szCs w:val="16"/>
                </w:rPr>
                <w:t>460 + 470+ 480</w:t>
              </w:r>
            </w:ins>
            <w:del w:id="1555" w:author="Маркова Наталия Евгеньевна" w:date="2018-11-26T15:01:00Z">
              <w:r>
                <w:rPr>
                  <w:sz w:val="16"/>
                  <w:szCs w:val="16"/>
                </w:rPr>
                <w:delText>410 + 420 + 440 + 460 + 470 + 480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56" w:author="Маркова Наталия Евгеньевна" w:date="2018-11-26T15:0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57" w:author="Маркова Наталия Евгеньевна" w:date="2018-11-26T15:05:00Z">
              <w:r>
                <w:rPr>
                  <w:sz w:val="16"/>
                  <w:szCs w:val="16"/>
                </w:rPr>
                <w:t xml:space="preserve">Стр.410 </w:t>
              </w:r>
            </w:ins>
            <w:ins w:id="1558" w:author="Маркова Наталия Евгеньевна" w:date="2018-11-26T15:05:00Z">
              <w:r>
                <w:rPr>
                  <w:sz w:val="16"/>
                  <w:szCs w:val="16"/>
                  <w:lang w:val="ru-RU"/>
                </w:rPr>
                <w:t>&lt;&gt;</w:t>
              </w:r>
            </w:ins>
            <w:ins w:id="1559" w:author="Маркова Наталия Евгеньевна" w:date="2018-11-26T15:05:00Z">
              <w:r>
                <w:rPr>
                  <w:sz w:val="16"/>
                  <w:szCs w:val="16"/>
                </w:rPr>
                <w:t xml:space="preserve"> Стр.420 + Стр.430 + Стр.440 + Стр.460 + Стр.470 + Стр.480 - недопустимо</w:t>
              </w:r>
            </w:ins>
            <w:del w:id="1560" w:author="Маркова Наталия Евгеньевна" w:date="2018-11-26T15:01:00Z">
              <w:r>
                <w:rPr>
                  <w:sz w:val="16"/>
                  <w:szCs w:val="16"/>
                </w:rPr>
                <w:delText>Стр. 390 &lt;&gt; Стр. 410 + Стр. 420 + Стр. 440 + Стр. 460 + Стр. 470 + Стр. 480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6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62" w:author="Маркова Наталия Евгеньевна" w:date="2018-11-26T15:06:00Z">
              <w:r>
                <w:rPr>
                  <w:sz w:val="16"/>
                  <w:szCs w:val="16"/>
                </w:rPr>
                <w:t>29</w:t>
              </w:r>
            </w:ins>
            <w:del w:id="1563" w:author="Маркова Наталия Евгеньевна" w:date="2018-11-26T15:06:00Z">
              <w:r>
                <w:rPr>
                  <w:sz w:val="16"/>
                  <w:szCs w:val="16"/>
                </w:rPr>
                <w:delText>2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64" w:author="Маркова Наталия Евгеньевна" w:date="2018-11-26T15:07:00Z">
              <w:r>
                <w:rPr>
                  <w:sz w:val="16"/>
                  <w:szCs w:val="16"/>
                </w:rPr>
                <w:t>430</w:t>
              </w:r>
            </w:ins>
            <w:del w:id="1565" w:author="Маркова Наталия Евгеньевна" w:date="2018-11-26T15:06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66" w:author="Маркова Наталия Евгеньевна" w:date="2018-11-26T15:07:00Z">
              <w:r>
                <w:rPr>
                  <w:sz w:val="16"/>
                  <w:szCs w:val="16"/>
                </w:rPr>
                <w:t>*</w:t>
              </w:r>
            </w:ins>
            <w:del w:id="1567" w:author="Маркова Наталия Евгеньевна" w:date="2018-11-26T15:0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68" w:author="Маркова Наталия Евгеньевна" w:date="2018-11-26T15:07:00Z">
              <w:r>
                <w:rPr>
                  <w:sz w:val="16"/>
                  <w:szCs w:val="16"/>
                </w:rPr>
                <w:t>=</w:t>
              </w:r>
            </w:ins>
            <w:del w:id="1569" w:author="Маркова Наталия Евгеньевна" w:date="2018-11-26T15:0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70" w:author="Маркова Наталия Евгеньевна" w:date="2018-11-26T15:07:00Z">
              <w:r>
                <w:rPr>
                  <w:sz w:val="16"/>
                  <w:szCs w:val="16"/>
                </w:rPr>
                <w:t>431 - 432</w:t>
              </w:r>
            </w:ins>
            <w:del w:id="1571" w:author="Маркова Наталия Евгеньевна" w:date="2018-11-26T15:06:00Z">
              <w:r>
                <w:rPr>
                  <w:sz w:val="16"/>
                  <w:szCs w:val="16"/>
                </w:rPr>
                <w:delText>411 – 41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72" w:author="Маркова Наталия Евгеньевна" w:date="2018-11-26T15:07:00Z">
              <w:r>
                <w:rPr>
                  <w:sz w:val="16"/>
                  <w:szCs w:val="16"/>
                </w:rPr>
                <w:t>*</w:t>
              </w:r>
            </w:ins>
            <w:del w:id="1573" w:author="Маркова Наталия Евгеньевна" w:date="2018-11-26T15:0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74" w:author="Маркова Наталия Евгеньевна" w:date="2018-11-26T15:07:00Z">
              <w:r>
                <w:rPr>
                  <w:sz w:val="16"/>
                  <w:szCs w:val="16"/>
                </w:rPr>
                <w:t xml:space="preserve">Стр.430 &lt;&gt; Стр.431 -Стр.432 - недопустимо </w:t>
              </w:r>
            </w:ins>
            <w:del w:id="1575" w:author="Маркова Наталия Евгеньевна" w:date="2018-11-26T15:06:00Z">
              <w:r>
                <w:rPr>
                  <w:sz w:val="16"/>
                  <w:szCs w:val="16"/>
                </w:rPr>
                <w:delText>Стр.410 &lt;&gt; Стр.411 -Стр.412  - недопустимо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76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– 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0 &lt;&gt; Стр.421 -Стр.42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7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 – 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0 &lt;&gt; Стр.441 -Стр.44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7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 – 4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60 &lt;&gt; Стр.461 -Стр.46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7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– 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70 &lt;&gt; Стр.471 -Стр.47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80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80 &lt;&gt; Стр.481 -Стр.48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8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 + 540</w:t>
            </w:r>
            <w:ins w:id="1582" w:author="Маркова Наталия Евгеньевна" w:date="2018-11-26T15:09:00Z">
              <w:r>
                <w:rPr>
                  <w:sz w:val="16"/>
                  <w:szCs w:val="16"/>
                </w:rPr>
                <w:t xml:space="preserve"> + 550 + 560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10 &lt;&gt; Стр.520 + Стр.530 +Стр.540</w:t>
            </w:r>
            <w:ins w:id="1583" w:author="Маркова Наталия Евгеньевна" w:date="2018-11-26T15:09:00Z">
              <w:r>
                <w:rPr>
                  <w:sz w:val="16"/>
                  <w:szCs w:val="16"/>
                </w:rPr>
                <w:t xml:space="preserve"> +</w:t>
              </w:r>
            </w:ins>
            <w:r>
              <w:rPr>
                <w:sz w:val="16"/>
                <w:szCs w:val="16"/>
              </w:rPr>
              <w:t xml:space="preserve"> </w:t>
            </w:r>
            <w:ins w:id="1584" w:author="Маркова Наталия Евгеньевна" w:date="2018-11-26T15:09:00Z">
              <w:r>
                <w:rPr>
                  <w:sz w:val="16"/>
                  <w:szCs w:val="16"/>
                </w:rPr>
                <w:t>Стр.550 + Стр.560</w:t>
              </w:r>
            </w:ins>
            <w:r>
              <w:rPr>
                <w:sz w:val="16"/>
                <w:szCs w:val="16"/>
              </w:rPr>
              <w:t xml:space="preserve">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8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– 5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20 &lt;&gt; Стр.521 -Стр.52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86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– 5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30 &lt;&gt; Стр.531 -Стр.53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8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 – 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40 &lt;&gt; Стр.541 -Стр.54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8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89" w:author="Маркова Наталия Евгеньевна" w:date="2018-11-26T15:10:00Z">
              <w:r>
                <w:rPr>
                  <w:sz w:val="16"/>
                  <w:szCs w:val="16"/>
                </w:rPr>
                <w:delText>4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0" w:author="Маркова Наталия Евгеньевна" w:date="2018-11-26T15:10:00Z">
              <w:r>
                <w:rPr>
                  <w:sz w:val="16"/>
                  <w:szCs w:val="16"/>
                </w:rPr>
                <w:delText>06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1" w:author="Маркова Наталия Евгеньевна" w:date="2018-11-26T15:1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2" w:author="Маркова Наталия Евгеньевна" w:date="2018-11-26T15:1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3" w:author="Маркова Наталия Евгеньевна" w:date="2018-11-26T15:10:00Z">
              <w:r>
                <w:rPr>
                  <w:sz w:val="16"/>
                  <w:szCs w:val="16"/>
                </w:rPr>
                <w:delText>Отчетные данные содержат показатели по поступлениям от наднациональных организаций и правительств иностранных государств (КОСГУ 152) – требуются пояснения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4" w:author="Маркова Наталия Евгеньевна" w:date="2018-11-26T15:10:00Z">
              <w:r>
                <w:rPr>
                  <w:sz w:val="16"/>
                  <w:szCs w:val="16"/>
                </w:rPr>
                <w:delText>4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5" w:author="Маркова Наталия Евгеньевна" w:date="2018-11-26T15:10:00Z">
              <w:r>
                <w:rPr>
                  <w:sz w:val="16"/>
                  <w:szCs w:val="16"/>
                </w:rPr>
                <w:delText>06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6" w:author="Маркова Наталия Евгеньевна" w:date="2018-11-26T15:1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7" w:author="Маркова Наталия Евгеньевна" w:date="2018-11-26T15:1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8" w:author="Маркова Наталия Евгеньевна" w:date="2018-11-26T15:10:00Z">
              <w:r>
                <w:rPr>
                  <w:sz w:val="16"/>
                  <w:szCs w:val="16"/>
                </w:rPr>
                <w:delText>Отчетные данные содержат показатели по поступлениям от международных финансовых организаций (КОСГУ 153) – требуются пояснения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9" w:author="Маркова Наталия Евгеньевна" w:date="2018-11-26T15:10:00Z">
              <w:r>
                <w:rPr>
                  <w:sz w:val="16"/>
                  <w:szCs w:val="16"/>
                </w:rPr>
                <w:delText>45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0" w:author="Маркова Наталия Евгеньевна" w:date="2018-11-26T15:10:00Z">
              <w:r>
                <w:rPr>
                  <w:sz w:val="16"/>
                  <w:szCs w:val="16"/>
                </w:rPr>
                <w:delText>110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1" w:author="Маркова Наталия Евгеньевна" w:date="2018-11-26T15:1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2" w:author="Маркова Наталия Евгеньевна" w:date="2018-11-26T15:1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3" w:author="Маркова Наталия Евгеньевна" w:date="2018-11-26T15:10:00Z">
              <w:r>
                <w:rPr>
                  <w:sz w:val="16"/>
                  <w:szCs w:val="16"/>
                </w:rPr>
                <w:delText>Отчетные данные содержат показатель «доходы будущих периодов (КОСГУ 130)» – требуются пояснения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4" w:author="Маркова Наталия Евгеньевна" w:date="2018-11-26T15:10:00Z">
              <w:r>
                <w:rPr>
                  <w:sz w:val="16"/>
                  <w:szCs w:val="16"/>
                </w:rPr>
                <w:delText>4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5" w:author="Маркова Наталия Евгеньевна" w:date="2018-11-26T15:10:00Z">
              <w:r>
                <w:rPr>
                  <w:sz w:val="16"/>
                  <w:szCs w:val="16"/>
                </w:rPr>
                <w:delText>19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6" w:author="Маркова Наталия Евгеньевна" w:date="2018-11-26T15:1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7" w:author="Маркова Наталия Евгеньевна" w:date="2018-11-26T15:1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8" w:author="Маркова Наталия Евгеньевна" w:date="2018-11-26T15:10:00Z">
              <w:r>
                <w:rPr>
                  <w:sz w:val="16"/>
                  <w:szCs w:val="16"/>
                </w:rPr>
                <w:delText>Отчетные данные содержат показатели по обслуживанию внешних долговых обязательств (КОСГУ 232)  – требуются пояснения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9" w:author="Маркова Наталия Евгеньевна" w:date="2018-11-26T15:10:00Z">
              <w:r>
                <w:rPr>
                  <w:sz w:val="16"/>
                  <w:szCs w:val="16"/>
                </w:rPr>
                <w:delText>4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0" w:author="Маркова Наталия Евгеньевна" w:date="2018-11-26T15:10:00Z">
              <w:r>
                <w:rPr>
                  <w:sz w:val="16"/>
                  <w:szCs w:val="16"/>
                </w:rPr>
                <w:delText>23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1" w:author="Маркова Наталия Евгеньевна" w:date="2018-11-26T15:1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2" w:author="Маркова Наталия Евгеньевна" w:date="2018-11-26T15:1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3" w:author="Маркова Наталия Евгеньевна" w:date="2018-11-26T15:10:00Z">
              <w:r>
                <w:rPr>
                  <w:sz w:val="16"/>
                  <w:szCs w:val="16"/>
                </w:rPr>
                <w:delText>Отчетные данные содержат показатели по перечислениям наднациональным организациям и правительствам иностранных государств (КОСГУ 252) – требуются пояснения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4" w:author="Маркова Наталия Евгеньевна" w:date="2018-11-26T15:10:00Z">
              <w:r>
                <w:rPr>
                  <w:sz w:val="16"/>
                  <w:szCs w:val="16"/>
                </w:rPr>
                <w:delText>5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5" w:author="Маркова Наталия Евгеньевна" w:date="2018-11-26T15:10:00Z">
              <w:r>
                <w:rPr>
                  <w:sz w:val="16"/>
                  <w:szCs w:val="16"/>
                </w:rPr>
                <w:delText>233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6" w:author="Маркова Наталия Евгеньевна" w:date="2018-11-26T15:1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7" w:author="Маркова Наталия Евгеньевна" w:date="2018-11-26T15:1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8" w:author="Маркова Наталия Евгеньевна" w:date="2018-11-26T15:10:00Z">
              <w:r>
                <w:rPr>
                  <w:sz w:val="16"/>
                  <w:szCs w:val="16"/>
                </w:rPr>
                <w:delText>Отчетные данные содержат показатели по перечислениям международным организациям (КОСГУ 253) – требуются пояснения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9" w:author="Маркова Наталия Евгеньевна" w:date="2018-11-26T15:10:00Z">
              <w:r>
                <w:rPr>
                  <w:sz w:val="16"/>
                  <w:szCs w:val="16"/>
                </w:rPr>
                <w:delText>5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0" w:author="Маркова Наталия Евгеньевна" w:date="2018-11-26T15:10:00Z">
              <w:r>
                <w:rPr>
                  <w:sz w:val="16"/>
                  <w:szCs w:val="16"/>
                </w:rPr>
                <w:delText>531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1" w:author="Маркова Наталия Евгеньевна" w:date="2018-11-26T15:1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2" w:author="Маркова Наталия Евгеньевна" w:date="2018-11-26T15:1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3" w:author="Маркова Наталия Евгеньевна" w:date="2018-11-26T15:10:00Z">
              <w:r>
                <w:rPr>
                  <w:sz w:val="16"/>
                  <w:szCs w:val="16"/>
                </w:rPr>
                <w:delText>Отчетные данные содержат показатели по увеличению задолженности по внешним долговым обязательствам (КОСГУ 720) – требуются пояснения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4" w:author="Маркова Наталия Евгеньевна" w:date="2018-11-26T15:10:00Z">
              <w:r>
                <w:rPr>
                  <w:sz w:val="16"/>
                  <w:szCs w:val="16"/>
                </w:rPr>
                <w:delText>57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5" w:author="Маркова Наталия Евгеньевна" w:date="2018-11-26T15:10:00Z">
              <w:r>
                <w:rPr>
                  <w:sz w:val="16"/>
                  <w:szCs w:val="16"/>
                </w:rPr>
                <w:delText>532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6" w:author="Маркова Наталия Евгеньевна" w:date="2018-11-26T15:1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7" w:author="Маркова Наталия Евгеньевна" w:date="2018-11-26T15:1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8" w:author="Маркова Наталия Евгеньевна" w:date="2018-11-26T15:10:00Z">
              <w:r>
                <w:rPr>
                  <w:sz w:val="16"/>
                  <w:szCs w:val="16"/>
                </w:rPr>
                <w:delText>Отчетные данные содержат показатели по уменьшению задолженности по внешним долговым обязательствам (КОСГУ 820) – требуются пояснения</w:delText>
              </w:r>
            </w:del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+ 920 + 930 + 940 + 950 + 960+970+980+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00 &lt;&gt; Стр. 910 + Стр. 920 + Стр. 930 + Стр. 940 + Стр. 950 + Стр.960  + Стр. 970  + Стр. 980  + Стр. 990 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2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консолидируемых рас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консолидируемых расч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 + 5 + 6 + 7 + 8 + 9 + 10 + 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9 &lt;&gt; Гр. 3 + Гр. 4 + Гр. 5 + Гр. 6 + Гр. 7 + Гр. 8 + Гр. 9 + Гр. 10 + Гр. 11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0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1 + 9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0 &lt;&gt; Стр. 911 + Стр. 91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1 + 92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20 &lt;&gt; Стр. 921 + Стр. 92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1 + 93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30 &lt;&gt; Стр. 931 + Стр. 93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3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1 + 94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40 &lt;&gt; Стр. 941 + Стр. 94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1 + 95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50 &lt;&gt; Стр. 951 + Стр. 95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1 + 96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0 &lt;&gt; Стр. 961 + Стр. 96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6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71 + 97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70 &lt;&gt; Стр. 971 + Стр. 97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81 + 98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80 &lt;&gt; Стр. 981 + Стр. 98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91 + 99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90 &lt;&gt; Стр. 991 + Стр. 99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 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Таблицы консолидируемых расчетов подлежат отражению в положительном значен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0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1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2 в графе 11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 911, 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910, 911, 912 в графе 3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3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 921, 931, 941, 951 , 971, 9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хх1 в графе 11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+ 921 + 931 +  941 + 951 + 961 + 971 + 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, подлежащая исключению между бюджетами входящими в состав консолидированного бюджета субъекта РФ по КОСГУ 231 не соответствуют сумме, отраженной в Таблице консолидируемых расче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2 (Стр. 912 + Стр. 922 + Стр. 932 +  Стр. 942 + Стр. 952 + Стр. 962 + Стр. 972 + Стр. 982) - Гр. 11 (Стр. 912 + Стр. 922 + Стр. 932 +  Стр. 942 + Стр. 952 + Стр. 962 + Стр. 972 + Стр. 982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, подлежащая исключению между бюджетами входящими в состав консолидированного бюджета субъекта РФ по КОСГУ 251 не соответствуют сумме, отраженной в Таблице консолидируемых расче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6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(Стр. 912 + Стр.922 + Стр. 932 + Стр. 942 + Стр.952 + Стр. 962 + Стр. 972 + Стр. 982) + Стр. 992 (Гр. 3 + Гр. 4 + Гр. 5 + Гр. 6 + Гр. 7 + Гр. 8 + Гр. 9 + Гр. 10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, подлежащая исключению между консолидированным бюджетом субъекта РФ и ТФОМС по КОСГУ 251 не соответствуют сумме, отраженной в Таблице консолидируемых расче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у подлежащие исключение по КОСГУ </w:t>
            </w:r>
            <w:del w:id="1648" w:author="Маркова Наталия Евгеньевна" w:date="2018-11-26T15:11:00Z">
              <w:r>
                <w:rPr>
                  <w:sz w:val="16"/>
                  <w:szCs w:val="16"/>
                </w:rPr>
                <w:delText>120</w:delText>
              </w:r>
            </w:del>
            <w:ins w:id="1649" w:author="Маркова Наталия Евгеньевна" w:date="2018-11-26T15:11:00Z">
              <w:r>
                <w:rPr>
                  <w:sz w:val="16"/>
                  <w:szCs w:val="16"/>
                </w:rPr>
                <w:t>125</w:t>
              </w:r>
            </w:ins>
            <w:r>
              <w:rPr>
                <w:sz w:val="16"/>
                <w:szCs w:val="16"/>
              </w:rPr>
              <w:t>, 14</w:t>
            </w:r>
            <w:del w:id="1650" w:author="Маркова Наталия Евгеньевна" w:date="2018-11-26T15:12:00Z">
              <w:r>
                <w:rPr>
                  <w:sz w:val="16"/>
                  <w:szCs w:val="16"/>
                </w:rPr>
                <w:delText>0</w:delText>
              </w:r>
            </w:del>
            <w:ins w:id="1651" w:author="Маркова Наталия Евгеньевна" w:date="2018-11-26T15:12:00Z">
              <w:r>
                <w:rPr>
                  <w:sz w:val="16"/>
                  <w:szCs w:val="16"/>
                </w:rPr>
                <w:t>2</w:t>
              </w:r>
            </w:ins>
            <w:r>
              <w:rPr>
                <w:sz w:val="16"/>
                <w:szCs w:val="16"/>
              </w:rPr>
              <w:t xml:space="preserve"> не соответствуют суммам, подлежащим исключение по КОСГУ 231 в части взаимосвязанных расчетов между бюджетами входящими в состав консолидированного бюджета субъекта РФ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151 не соответствуют суммам, подлежащим исключение по КОСГУ 251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3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10 не соответствуют суммам, подлежащим исключение по КОСГУ 4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20 не соответствуют суммам, подлежащим исключение по КОСГУ 42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30 не соответствуют суммам, подлежащим исключение по КОСГУ 43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6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40 не соответствуют суммам, подлежащим исключение по КОСГУ 44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20 не соответствуют суммам, подлежащим исключение по КОСГУ 62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30 не соответствуют суммам, подлежащим исключение по КОСГУ 63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40 не соответствуют суммам, подлежащим исключение по КОСГУ 7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0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50 не соответствуют суммам, подлежащим исключение по КОСГУ 65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60, 660 не соответствуют суммам, подлежащим исключение по КОСГУ 730, 83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640 не соответствуют суммам, подлежащим исключение по КОСГУ 8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3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1 в графе 7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2 в графе 7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 291, 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ам 290, 291, 292 в графе 7 КАТЕГОРИЧЕСКИ НЕДОПУСТИМЫ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6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, 050, 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ам 030, 050, 191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151 не соответствуют суммам, подлежащим исключение по КОСГУ 251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10 не соответствуют суммам, подлежащим исключение по КОСГУ 41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20 не соответствуют суммам, подлежащим исключение по КОСГУ 42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0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30 не соответствуют суммам, подлежащим исключение по КОСГУ 43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40 не соответствуют суммам, подлежащим исключение по КОСГУ 44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2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20 не соответствуют суммам, подлежащим исключение по КОСГУ 62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3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30 не соответствуют суммам, подлежащим исключение по КОСГУ 63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4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 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461, 462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5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50 не соответствуют суммам, подлежащим исключение по КОСГУ 65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6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60,660 не соответствуют суммам, подлежащим исключение по КОСГУ 730,83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7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 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521, 522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8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1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9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2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80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 291, 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ам 290, 291, 292 в графе 5 КАТЕГОРИЧЕСКИ НЕДОПУСТИМЫ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81" w:author="Маркова Наталия Евгеньевна" w:date="2018-11-26T15:16:00Z">
              <w:r>
                <w:rPr>
                  <w:sz w:val="16"/>
                  <w:szCs w:val="16"/>
                </w:rPr>
                <w:t>Б</w:t>
              </w:r>
            </w:ins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  <w:ins w:id="1682" w:author="Маркова Наталия Евгеньевна" w:date="2018-11-26T15:39:00Z"/>
        </w:rPr>
      </w:pPr>
      <w:bookmarkStart w:id="12" w:name="__RefHeading___Toc508016864"/>
      <w:bookmarkEnd w:id="12"/>
      <w:r>
        <w:rPr>
          <w:b/>
          <w:sz w:val="16"/>
          <w:szCs w:val="16"/>
        </w:rPr>
        <w:t>6. Консолидированный отчет о движении денежных средств (ф. 0503323)</w:t>
      </w:r>
    </w:p>
    <w:p>
      <w:pPr>
        <w:pStyle w:val="Normal"/>
        <w:rPr>
          <w:b w:val="false"/>
          <w:b w:val="false"/>
          <w:sz w:val="20"/>
          <w:szCs w:val="20"/>
          <w:ins w:id="1684" w:author="Маркова Наталия Евгеньевна" w:date="2018-11-26T15:39:00Z"/>
        </w:rPr>
      </w:pPr>
      <w:ins w:id="1683" w:author="Маркова Наталия Евгеньевна" w:date="2018-11-26T15:39:00Z">
        <w:r>
          <w:rPr>
            <w:b w:val="false"/>
            <w:sz w:val="20"/>
            <w:szCs w:val="20"/>
          </w:rPr>
        </w:r>
      </w:ins>
    </w:p>
    <w:p>
      <w:pPr>
        <w:pStyle w:val="Normal"/>
        <w:ind w:right="5" w:hanging="0"/>
        <w:rPr>
          <w:b/>
          <w:b/>
          <w:sz w:val="18"/>
          <w:szCs w:val="18"/>
        </w:rPr>
      </w:pPr>
      <w:ins w:id="1685" w:author="Маркова Наталия Евгеньевна" w:date="2018-11-26T15:39:00Z">
        <w:r>
          <w:rPr>
            <w:b/>
            <w:sz w:val="18"/>
            <w:szCs w:val="18"/>
          </w:rPr>
          <w:t>6.1. Таблица допустимости кодов бюджетной классификации (Форматно-логический контроль)</w:t>
        </w:r>
      </w:ins>
    </w:p>
    <w:tbl>
      <w:tblPr>
        <w:tblW w:w="10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488"/>
        <w:gridCol w:w="711"/>
        <w:gridCol w:w="567"/>
        <w:gridCol w:w="567"/>
        <w:gridCol w:w="2978"/>
        <w:gridCol w:w="837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ins w:id="1686" w:author="Маркова Наталия Евгеньевна" w:date="2018-11-26T15:39:00Z">
              <w:r>
                <w:rPr>
                  <w:b/>
                  <w:sz w:val="18"/>
                  <w:szCs w:val="18"/>
                </w:rPr>
                <w:t>Код бюджетной классификации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687" w:author="Маркова Наталия Евгеньевна" w:date="2018-11-26T15:39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ins w:id="1688" w:author="Маркова Наталия Евгеньевна" w:date="2018-11-26T15:39:00Z">
              <w:r>
                <w:rPr>
                  <w:b/>
                  <w:sz w:val="18"/>
                  <w:szCs w:val="18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ins w:id="1689" w:author="Маркова Наталия Евгеньевна" w:date="2018-11-26T15:39:00Z">
              <w:r>
                <w:rPr>
                  <w:b/>
                  <w:sz w:val="18"/>
                  <w:szCs w:val="18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ins w:id="1690" w:author="Маркова Наталия Евгеньевна" w:date="2018-11-26T15:39:00Z">
              <w:r>
                <w:rPr>
                  <w:b/>
                  <w:sz w:val="18"/>
                  <w:szCs w:val="18"/>
                </w:rPr>
                <w:t>Раздел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691" w:author="Маркова Наталия Евгеньевна" w:date="2018-11-26T15:39:00Z">
              <w:r>
                <w:rPr>
                  <w:b/>
                  <w:sz w:val="16"/>
                  <w:szCs w:val="16"/>
                </w:rPr>
                <w:t>Комментарий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692" w:author="Маркова Наталия Евгеньевна" w:date="2018-11-26T15:39:00Z">
              <w:r>
                <w:rPr>
                  <w:b/>
                  <w:sz w:val="16"/>
                  <w:szCs w:val="16"/>
                </w:rPr>
                <w:t>Уровень ошибки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ins w:id="1693" w:author="Маркова Наталия Евгеньевна" w:date="2018-11-26T15:39:00Z">
              <w:r>
                <w:rPr>
                  <w:sz w:val="18"/>
                  <w:szCs w:val="18"/>
                </w:rPr>
                <w:t>000, 100, 120, 130, 140, 150, 170, 180, 200, 210, 220 ,230, 240, 250, 260, 270, 290, 300, 400, 410, 420, 430 ,500, 600, 700, 800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694" w:author="Маркова Наталия Евгеньевна" w:date="2018-11-26T15:39:00Z">
              <w:r>
                <w:rPr>
                  <w:sz w:val="18"/>
                  <w:szCs w:val="18"/>
                </w:rPr>
                <w:t>Код по КОСГУ в строках, формирующих строку 90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695" w:author="Маркова Наталия Евгеньевна" w:date="2018-11-26T15:39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696" w:author="Маркова Наталия Евгеньевна" w:date="2018-11-26T15:39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ins w:id="1697" w:author="Маркова Наталия Евгеньевна" w:date="2018-11-26T15:39:00Z">
              <w:r>
                <w:rPr>
                  <w:sz w:val="18"/>
                  <w:szCs w:val="18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698" w:author="Маркова Наталия Евгеньевна" w:date="2018-11-26T15:3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ins w:id="1699" w:author="Маркова Наталия Евгеньевна" w:date="2018-11-26T15:39:00Z">
              <w:r>
                <w:rPr>
                  <w:sz w:val="18"/>
                  <w:szCs w:val="18"/>
                </w:rPr>
                <w:t xml:space="preserve">0000, 0100, </w:t>
              </w:r>
            </w:ins>
            <w:ins w:id="1700" w:author="Маркова Наталия Евгеньевна" w:date="2018-11-26T15:41:00Z">
              <w:r>
                <w:rPr>
                  <w:sz w:val="18"/>
                  <w:szCs w:val="18"/>
                </w:rPr>
                <w:t xml:space="preserve">0101, </w:t>
              </w:r>
            </w:ins>
            <w:ins w:id="1701" w:author="Маркова Наталия Евгеньевна" w:date="2018-11-26T15:39:00Z">
              <w:r>
                <w:rPr>
                  <w:sz w:val="18"/>
                  <w:szCs w:val="18"/>
                </w:rPr>
                <w:t>0200, 0300, 0400, 0500, 0600, 0700,0800, 0900, 1000, 1100, 1200, 1300, 1400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02" w:author="Маркова Наталия Евгеньевна" w:date="2018-11-26T15:39:00Z">
              <w:r>
                <w:rPr>
                  <w:sz w:val="18"/>
                  <w:szCs w:val="18"/>
                </w:rPr>
                <w:t>Код раздела, подраздела в строках, формирующих строку 90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03" w:author="Маркова Наталия Евгеньевна" w:date="2018-11-26T15:39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04" w:author="Маркова Наталия Евгеньевна" w:date="2018-11-26T15:39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ins w:id="1705" w:author="Маркова Наталия Евгеньевна" w:date="2018-11-26T15:39:00Z">
              <w:r>
                <w:rPr>
                  <w:sz w:val="18"/>
                  <w:szCs w:val="18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06" w:author="Маркова Наталия Евгеньевна" w:date="2018-11-26T15:3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ins w:id="1707" w:author="Маркова Наталия Евгеньевна" w:date="2018-11-26T15:39:00Z">
              <w:r>
                <w:rPr>
                  <w:sz w:val="18"/>
                  <w:szCs w:val="18"/>
                </w:rPr>
                <w:t>000, 100, 110, 120, 130, 140, 141, 142, 149, 200, 21</w:t>
              </w:r>
            </w:ins>
            <w:ins w:id="1708" w:author="Маркова Наталия Евгеньевна" w:date="2018-11-26T15:44:00Z">
              <w:r>
                <w:rPr>
                  <w:sz w:val="18"/>
                  <w:szCs w:val="18"/>
                </w:rPr>
                <w:t>х</w:t>
              </w:r>
            </w:ins>
            <w:ins w:id="1709" w:author="Маркова Наталия Евгеньевна" w:date="2018-11-26T15:39:00Z">
              <w:r>
                <w:rPr>
                  <w:sz w:val="18"/>
                  <w:szCs w:val="18"/>
                </w:rPr>
                <w:t xml:space="preserve">, 220, </w:t>
              </w:r>
            </w:ins>
            <w:ins w:id="1710" w:author="Маркова Наталия Евгеньевна" w:date="2018-11-26T15:44:00Z">
              <w:r>
                <w:rPr>
                  <w:sz w:val="18"/>
                  <w:szCs w:val="18"/>
                </w:rPr>
                <w:t xml:space="preserve">221, 223, 225, </w:t>
              </w:r>
            </w:ins>
            <w:ins w:id="1711" w:author="Маркова Наталия Евгеньевна" w:date="2018-11-26T15:39:00Z">
              <w:r>
                <w:rPr>
                  <w:sz w:val="18"/>
                  <w:szCs w:val="18"/>
                </w:rPr>
                <w:t xml:space="preserve">230, </w:t>
              </w:r>
            </w:ins>
            <w:ins w:id="1712" w:author="Маркова Наталия Евгеньевна" w:date="2018-11-26T15:45:00Z">
              <w:r>
                <w:rPr>
                  <w:sz w:val="18"/>
                  <w:szCs w:val="18"/>
                </w:rPr>
                <w:t xml:space="preserve">231, </w:t>
              </w:r>
            </w:ins>
            <w:ins w:id="1713" w:author="Маркова Наталия Евгеньевна" w:date="2018-11-26T15:39:00Z">
              <w:r>
                <w:rPr>
                  <w:sz w:val="18"/>
                  <w:szCs w:val="18"/>
                </w:rPr>
                <w:t xml:space="preserve">240, 300, 310, 320, 400, 406, 407, 410, </w:t>
              </w:r>
            </w:ins>
            <w:ins w:id="1714" w:author="Маркова Наталия Евгеньевна" w:date="2018-11-26T15:45:00Z">
              <w:r>
                <w:rPr>
                  <w:sz w:val="18"/>
                  <w:szCs w:val="18"/>
                </w:rPr>
                <w:t xml:space="preserve">411, 413, </w:t>
              </w:r>
            </w:ins>
            <w:ins w:id="1715" w:author="Маркова Наталия Евгеньевна" w:date="2018-11-26T15:39:00Z">
              <w:r>
                <w:rPr>
                  <w:sz w:val="18"/>
                  <w:szCs w:val="18"/>
                </w:rPr>
                <w:t xml:space="preserve">450, 460, 500, 510, 520, 600, 610, 620, 630, 700, </w:t>
              </w:r>
            </w:ins>
            <w:ins w:id="1716" w:author="Маркова Наталия Евгеньевна" w:date="2018-11-26T15:45:00Z">
              <w:r>
                <w:rPr>
                  <w:sz w:val="18"/>
                  <w:szCs w:val="18"/>
                </w:rPr>
                <w:t xml:space="preserve">710, </w:t>
              </w:r>
            </w:ins>
            <w:ins w:id="1717" w:author="Маркова Наталия Евгеньевна" w:date="2018-11-26T15:39:00Z">
              <w:r>
                <w:rPr>
                  <w:sz w:val="18"/>
                  <w:szCs w:val="18"/>
                </w:rPr>
                <w:t xml:space="preserve">800, 810, 820, </w:t>
              </w:r>
            </w:ins>
            <w:ins w:id="1718" w:author="Маркова Наталия Евгеньевна" w:date="2018-11-26T15:45:00Z">
              <w:r>
                <w:rPr>
                  <w:sz w:val="18"/>
                  <w:szCs w:val="18"/>
                </w:rPr>
                <w:t xml:space="preserve">822, </w:t>
              </w:r>
            </w:ins>
            <w:ins w:id="1719" w:author="Маркова Наталия Евгеньевна" w:date="2018-11-26T15:39:00Z">
              <w:r>
                <w:rPr>
                  <w:sz w:val="18"/>
                  <w:szCs w:val="18"/>
                </w:rPr>
                <w:t xml:space="preserve">830, </w:t>
              </w:r>
            </w:ins>
            <w:ins w:id="1720" w:author="Маркова Наталия Евгеньевна" w:date="2018-11-26T15:46:00Z">
              <w:r>
                <w:rPr>
                  <w:sz w:val="18"/>
                  <w:szCs w:val="18"/>
                </w:rPr>
                <w:t xml:space="preserve">831, </w:t>
              </w:r>
            </w:ins>
            <w:ins w:id="1721" w:author="Маркова Наталия Евгеньевна" w:date="2018-11-26T15:39:00Z">
              <w:r>
                <w:rPr>
                  <w:sz w:val="18"/>
                  <w:szCs w:val="18"/>
                </w:rPr>
                <w:t xml:space="preserve">840, </w:t>
              </w:r>
            </w:ins>
            <w:ins w:id="1722" w:author="Маркова Наталия Евгеньевна" w:date="2018-11-26T15:46:00Z">
              <w:r>
                <w:rPr>
                  <w:sz w:val="18"/>
                  <w:szCs w:val="18"/>
                </w:rPr>
                <w:t xml:space="preserve">841, </w:t>
              </w:r>
            </w:ins>
            <w:ins w:id="1723" w:author="Маркова Наталия Евгеньевна" w:date="2018-11-26T15:39:00Z">
              <w:r>
                <w:rPr>
                  <w:sz w:val="18"/>
                  <w:szCs w:val="18"/>
                </w:rPr>
                <w:t>850, 860</w:t>
              </w:r>
            </w:ins>
            <w:ins w:id="1724" w:author="Маркова Наталия Евгеньевна" w:date="2018-11-26T15:46:00Z">
              <w:r>
                <w:rPr>
                  <w:sz w:val="18"/>
                  <w:szCs w:val="18"/>
                </w:rPr>
                <w:t>, 863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25" w:author="Маркова Наталия Евгеньевна" w:date="2018-11-26T15:39:00Z">
              <w:r>
                <w:rPr>
                  <w:sz w:val="18"/>
                  <w:szCs w:val="18"/>
                </w:rPr>
                <w:t>Код вида расходов в строках, формирующих строку 90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26" w:author="Маркова Наталия Евгеньевна" w:date="2018-11-26T15:39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27" w:author="Маркова Наталия Евгеньевна" w:date="2018-11-26T15:39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ins w:id="1728" w:author="Маркова Наталия Евгеньевна" w:date="2018-11-26T15:39:00Z">
              <w:r>
                <w:rPr>
                  <w:sz w:val="18"/>
                  <w:szCs w:val="18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29" w:author="Маркова Наталия Евгеньевна" w:date="2018-11-26T15:3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ins w:id="1730" w:author="Маркова Наталия Евгеньевна" w:date="2018-11-26T15:46:00Z">
              <w:r>
                <w:rPr>
                  <w:sz w:val="18"/>
                  <w:szCs w:val="18"/>
                </w:rPr>
                <w:t>Не заполняется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31" w:author="Маркова Наталия Евгеньевна" w:date="2018-11-26T15:47:00Z">
              <w:r>
                <w:rPr>
                  <w:sz w:val="18"/>
                  <w:szCs w:val="18"/>
                </w:rPr>
                <w:t>9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32" w:author="Маркова Наталия Евгеньевна" w:date="2018-11-26T15:4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33" w:author="Маркова Наталия Евгеньевна" w:date="2018-11-26T15:47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ins w:id="1734" w:author="Маркова Наталия Евгеньевна" w:date="2018-11-26T15:48:00Z">
              <w:r>
                <w:rPr>
                  <w:sz w:val="18"/>
                  <w:szCs w:val="18"/>
                </w:rPr>
                <w:t>Графа 3 строки 980 не подлежит заполнению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35" w:author="Маркова Наталия Евгеньевна" w:date="2018-11-26T15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ins w:id="1736" w:author="Маркова Наталия Евгеньевна" w:date="2018-11-26T15:48:00Z">
              <w:r>
                <w:rPr>
                  <w:sz w:val="18"/>
                  <w:szCs w:val="18"/>
                </w:rPr>
                <w:t>Не заполняется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37" w:author="Маркова Наталия Евгеньевна" w:date="2018-11-26T15:48:00Z">
              <w:r>
                <w:rPr>
                  <w:sz w:val="18"/>
                  <w:szCs w:val="18"/>
                </w:rPr>
                <w:t>9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38" w:author="Маркова Наталия Евгеньевна" w:date="2018-11-26T15:48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39" w:author="Маркова Наталия Евгеньевна" w:date="2018-11-26T15:48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ins w:id="1740" w:author="Маркова Наталия Евгеньевна" w:date="2018-11-26T15:49:00Z">
              <w:r>
                <w:rPr>
                  <w:sz w:val="18"/>
                  <w:szCs w:val="18"/>
                </w:rPr>
                <w:t>Графа 4 строки 980 не подлежит заполнению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41" w:author="Маркова Наталия Евгеньевна" w:date="2018-11-26T15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ins w:id="1742" w:author="Маркова Наталия Евгеньевна" w:date="2018-11-26T15:47:00Z">
              <w:r>
                <w:rPr>
                  <w:sz w:val="18"/>
                  <w:szCs w:val="18"/>
                </w:rPr>
                <w:t>Не заполняется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43" w:author="Маркова Наталия Евгеньевна" w:date="2018-11-26T15:47:00Z">
              <w:r>
                <w:rPr>
                  <w:sz w:val="18"/>
                  <w:szCs w:val="18"/>
                </w:rPr>
                <w:t>9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44" w:author="Маркова Наталия Евгеньевна" w:date="2018-11-26T15:4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45" w:author="Маркова Наталия Евгеньевна" w:date="2018-11-26T15:47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ins w:id="1746" w:author="Маркова Наталия Евгеньевна" w:date="2018-11-26T15:49:00Z">
              <w:r>
                <w:rPr>
                  <w:sz w:val="18"/>
                  <w:szCs w:val="18"/>
                </w:rPr>
                <w:t>Графа 3 строки 990 не подлежит заполнению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47" w:author="Маркова Наталия Евгеньевна" w:date="2018-11-26T15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ins w:id="1748" w:author="Маркова Наталия Евгеньевна" w:date="2018-11-26T15:48:00Z">
              <w:r>
                <w:rPr>
                  <w:sz w:val="18"/>
                  <w:szCs w:val="18"/>
                </w:rPr>
                <w:t>Не заполняется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49" w:author="Маркова Наталия Евгеньевна" w:date="2018-11-26T15:48:00Z">
              <w:r>
                <w:rPr>
                  <w:sz w:val="18"/>
                  <w:szCs w:val="18"/>
                </w:rPr>
                <w:t>9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50" w:author="Маркова Наталия Евгеньевна" w:date="2018-11-26T15:48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51" w:author="Маркова Наталия Евгеньевна" w:date="2018-11-26T15:48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ins w:id="1752" w:author="Маркова Наталия Евгеньевна" w:date="2018-11-26T15:49:00Z">
              <w:r>
                <w:rPr>
                  <w:sz w:val="18"/>
                  <w:szCs w:val="18"/>
                </w:rPr>
                <w:t>Графа 4 строки 990 не подлежит заполнению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ins w:id="1753" w:author="Маркова Наталия Евгеньевна" w:date="2018-11-26T15:49:00Z">
              <w:r>
                <w:rPr>
                  <w:sz w:val="18"/>
                  <w:szCs w:val="18"/>
                </w:rPr>
                <w:t>Б</w:t>
              </w:r>
            </w:ins>
          </w:p>
        </w:tc>
      </w:tr>
    </w:tbl>
    <w:p>
      <w:pPr>
        <w:pStyle w:val="Normal"/>
        <w:rPr>
          <w:sz w:val="16"/>
          <w:szCs w:val="16"/>
          <w:ins w:id="1755" w:author="Маркова Наталия Евгеньевна" w:date="2018-11-26T15:41:00Z"/>
        </w:rPr>
      </w:pPr>
      <w:ins w:id="1754" w:author="Маркова Наталия Евгеньевна" w:date="2018-11-26T15:41:00Z">
        <w:r>
          <w:rPr>
            <w:sz w:val="16"/>
            <w:szCs w:val="16"/>
          </w:rPr>
        </w:r>
      </w:ins>
    </w:p>
    <w:p>
      <w:pPr>
        <w:pStyle w:val="Normal"/>
        <w:ind w:right="5" w:hanging="0"/>
        <w:rPr>
          <w:b/>
          <w:b/>
          <w:sz w:val="18"/>
          <w:szCs w:val="18"/>
        </w:rPr>
      </w:pPr>
      <w:ins w:id="1756" w:author="Маркова Наталия Евгеньевна" w:date="2018-11-26T15:41:00Z">
        <w:r>
          <w:rPr>
            <w:b/>
            <w:sz w:val="18"/>
            <w:szCs w:val="18"/>
          </w:rPr>
          <w:t>6.2. Контрольные соотношения для внутридокументного контроля</w:t>
        </w:r>
      </w:ins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41"/>
        <w:gridCol w:w="1276"/>
        <w:gridCol w:w="644"/>
        <w:gridCol w:w="1413"/>
        <w:gridCol w:w="1980"/>
        <w:gridCol w:w="2840"/>
        <w:gridCol w:w="854"/>
      </w:tblGrid>
      <w:tr>
        <w:trPr>
          <w:tblHeader w:val="true"/>
          <w:trHeight w:val="6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16 – 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4 &lt;&gt; Гр. 6 + Гр. 16 - Гр.5 –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 +15 - 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6 &lt;&gt; Гр.8 + Гр.9 + Гр.10 + Гр.11 + Гр.12 + 13 + 14 + 15 – Гр. 7 –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57" w:author="Маркова Наталия Евгеньевна" w:date="2018-11-26T15:29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58" w:author="Маркова Наталия Евгеньевна" w:date="2018-11-26T15:29:00Z">
              <w:r>
                <w:rPr>
                  <w:sz w:val="16"/>
                  <w:szCs w:val="16"/>
                </w:rPr>
                <w:t>060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59" w:author="Маркова Наталия Евгеньевна" w:date="2018-11-26T15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0" w:author="Маркова Наталия Евгеньевна" w:date="2018-11-26T15:2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1" w:author="Маркова Наталия Евгеньевна" w:date="2018-11-26T15:29:00Z">
              <w:r>
                <w:rPr>
                  <w:sz w:val="16"/>
                  <w:szCs w:val="16"/>
                </w:rPr>
                <w:t>061 + 062 + 063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2" w:author="Маркова Наталия Евгеньевна" w:date="2018-11-26T15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1763" w:author="Маркова Наталия Евгеньевна" w:date="2018-11-26T15:29:00Z">
              <w:r>
                <w:rPr>
                  <w:sz w:val="16"/>
                  <w:szCs w:val="16"/>
                </w:rPr>
                <w:t>Стр.060 &lt;&gt; Стр.061 + Стр.062 + Стр.063 - недопустимо</w:t>
              </w:r>
            </w:ins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4" w:author="Маркова Наталия Евгеньевна" w:date="2018-11-26T15:34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5" w:author="Маркова Наталия Евгеньевна" w:date="2018-11-26T15:34:00Z">
              <w:r>
                <w:rPr>
                  <w:sz w:val="16"/>
                  <w:szCs w:val="16"/>
                </w:rPr>
                <w:t>300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6" w:author="Маркова Наталия Евгеньевна" w:date="2018-11-26T15:3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7" w:author="Маркова Наталия Евгеньевна" w:date="2018-11-26T15:3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8" w:author="Маркова Наталия Евгеньевна" w:date="2018-11-26T15:34:00Z">
              <w:r>
                <w:rPr>
                  <w:sz w:val="16"/>
                  <w:szCs w:val="16"/>
                </w:rPr>
                <w:t>301+302+303+304+305+306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9" w:author="Маркова Наталия Евгеньевна" w:date="2018-11-26T15:3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1770" w:author="Маркова Наталия Евгеньевна" w:date="2018-11-26T15:34:00Z">
              <w:r>
                <w:rPr>
                  <w:sz w:val="16"/>
                  <w:szCs w:val="16"/>
                </w:rPr>
                <w:t>Стр.300 &lt;&gt; Стр.301 + Стр.302 + Стр.303 + Стр.304 + Стр.305 + Стр.306 - недопустимо</w:t>
              </w:r>
            </w:ins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130 + 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010 &lt;&gt; Стр.020 + Стр.030 + Стр.150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40 + 050 + 060 + 070 + 080 +  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020 &lt;&gt; Стр.030 + Стр.040 + Стр.050 + Стр.060 + Стр.070 + Стр.080 + Стр.120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71" w:author="Маркова Наталия Евгеньевна" w:date="2018-11-26T15:25:00Z">
              <w:r>
                <w:rPr>
                  <w:sz w:val="16"/>
                  <w:szCs w:val="16"/>
                </w:rPr>
                <w:t>8.1</w:t>
              </w:r>
            </w:ins>
            <w:del w:id="1772" w:author="Маркова Наталия Евгеньевна" w:date="2018-11-26T15:24:00Z">
              <w:r>
                <w:rPr>
                  <w:sz w:val="16"/>
                  <w:szCs w:val="16"/>
                </w:rPr>
                <w:delText>8.1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73" w:author="Маркова Наталия Евгеньевна" w:date="2018-11-26T15:25:00Z">
              <w:r>
                <w:rPr>
                  <w:sz w:val="16"/>
                  <w:szCs w:val="16"/>
                </w:rPr>
                <w:t>040</w:t>
              </w:r>
            </w:ins>
            <w:del w:id="1774" w:author="Маркова Наталия Евгеньевна" w:date="2018-11-26T15:24:00Z">
              <w:r>
                <w:rPr>
                  <w:sz w:val="16"/>
                  <w:szCs w:val="16"/>
                </w:rPr>
                <w:delText>04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75" w:author="Маркова Наталия Евгеньевна" w:date="2018-11-26T15:25:00Z">
              <w:r>
                <w:rPr>
                  <w:sz w:val="16"/>
                  <w:szCs w:val="16"/>
                </w:rPr>
                <w:t>*</w:t>
              </w:r>
            </w:ins>
            <w:del w:id="1776" w:author="Маркова Наталия Евгеньевна" w:date="2018-11-26T15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77" w:author="Маркова Наталия Евгеньевна" w:date="2018-11-26T15:25:00Z">
              <w:r>
                <w:rPr>
                  <w:sz w:val="16"/>
                  <w:szCs w:val="16"/>
                </w:rPr>
                <w:t>=</w:t>
              </w:r>
            </w:ins>
            <w:del w:id="1778" w:author="Маркова Наталия Евгеньевна" w:date="2018-11-26T15:24:00Z">
              <w:r>
                <w:rPr>
                  <w:sz w:val="16"/>
                  <w:szCs w:val="16"/>
                  <w:lang w:val="en-US"/>
                </w:rPr>
                <w:delText>&gt;=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779" w:author="Маркова Наталия Евгеньевна" w:date="2018-11-26T15:25:00Z">
              <w:r>
                <w:rPr>
                  <w:sz w:val="16"/>
                  <w:szCs w:val="16"/>
                </w:rPr>
                <w:t>041</w:t>
              </w:r>
            </w:ins>
            <w:ins w:id="1780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781" w:author="Маркова Наталия Евгеньевна" w:date="2018-11-26T15:25:00Z">
              <w:r>
                <w:rPr>
                  <w:sz w:val="16"/>
                  <w:szCs w:val="16"/>
                </w:rPr>
                <w:t>+</w:t>
              </w:r>
            </w:ins>
            <w:ins w:id="1782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783" w:author="Маркова Наталия Евгеньевна" w:date="2018-11-26T15:25:00Z">
              <w:r>
                <w:rPr>
                  <w:sz w:val="16"/>
                  <w:szCs w:val="16"/>
                </w:rPr>
                <w:t>042</w:t>
              </w:r>
            </w:ins>
            <w:ins w:id="1784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785" w:author="Маркова Наталия Евгеньевна" w:date="2018-11-26T15:25:00Z">
              <w:r>
                <w:rPr>
                  <w:sz w:val="16"/>
                  <w:szCs w:val="16"/>
                </w:rPr>
                <w:t>+</w:t>
              </w:r>
            </w:ins>
            <w:ins w:id="1786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787" w:author="Маркова Наталия Евгеньевна" w:date="2018-11-26T15:25:00Z">
              <w:r>
                <w:rPr>
                  <w:sz w:val="16"/>
                  <w:szCs w:val="16"/>
                </w:rPr>
                <w:t>043</w:t>
              </w:r>
            </w:ins>
            <w:ins w:id="1788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789" w:author="Маркова Наталия Евгеньевна" w:date="2018-11-26T15:25:00Z">
              <w:r>
                <w:rPr>
                  <w:sz w:val="16"/>
                  <w:szCs w:val="16"/>
                </w:rPr>
                <w:t>+</w:t>
              </w:r>
            </w:ins>
            <w:ins w:id="1790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791" w:author="Маркова Наталия Евгеньевна" w:date="2018-11-26T15:25:00Z">
              <w:r>
                <w:rPr>
                  <w:sz w:val="16"/>
                  <w:szCs w:val="16"/>
                </w:rPr>
                <w:t>044</w:t>
              </w:r>
            </w:ins>
            <w:ins w:id="1792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793" w:author="Маркова Наталия Евгеньевна" w:date="2018-11-26T15:25:00Z">
              <w:r>
                <w:rPr>
                  <w:sz w:val="16"/>
                  <w:szCs w:val="16"/>
                </w:rPr>
                <w:t>+</w:t>
              </w:r>
            </w:ins>
            <w:ins w:id="1794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795" w:author="Маркова Наталия Евгеньевна" w:date="2018-11-26T15:25:00Z">
              <w:r>
                <w:rPr>
                  <w:sz w:val="16"/>
                  <w:szCs w:val="16"/>
                </w:rPr>
                <w:t>045</w:t>
              </w:r>
            </w:ins>
            <w:ins w:id="1796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797" w:author="Маркова Наталия Евгеньевна" w:date="2018-11-26T15:25:00Z">
              <w:r>
                <w:rPr>
                  <w:sz w:val="16"/>
                  <w:szCs w:val="16"/>
                </w:rPr>
                <w:t>+</w:t>
              </w:r>
            </w:ins>
            <w:ins w:id="1798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799" w:author="Маркова Наталия Евгеньевна" w:date="2018-11-26T15:25:00Z">
              <w:r>
                <w:rPr>
                  <w:sz w:val="16"/>
                  <w:szCs w:val="16"/>
                </w:rPr>
                <w:t>046</w:t>
              </w:r>
            </w:ins>
            <w:ins w:id="1800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01" w:author="Маркова Наталия Евгеньевна" w:date="2018-11-26T15:25:00Z">
              <w:r>
                <w:rPr>
                  <w:sz w:val="16"/>
                  <w:szCs w:val="16"/>
                </w:rPr>
                <w:t>+</w:t>
              </w:r>
            </w:ins>
            <w:ins w:id="1802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03" w:author="Маркова Наталия Евгеньевна" w:date="2018-11-26T15:25:00Z">
              <w:r>
                <w:rPr>
                  <w:sz w:val="16"/>
                  <w:szCs w:val="16"/>
                </w:rPr>
                <w:t>047</w:t>
              </w:r>
            </w:ins>
            <w:ins w:id="1804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05" w:author="Маркова Наталия Евгеньевна" w:date="2018-11-26T15:25:00Z">
              <w:r>
                <w:rPr>
                  <w:sz w:val="16"/>
                  <w:szCs w:val="16"/>
                </w:rPr>
                <w:t>+</w:t>
              </w:r>
            </w:ins>
            <w:ins w:id="1806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07" w:author="Маркова Наталия Евгеньевна" w:date="2018-11-26T15:25:00Z">
              <w:r>
                <w:rPr>
                  <w:sz w:val="16"/>
                  <w:szCs w:val="16"/>
                </w:rPr>
                <w:t>048</w:t>
              </w:r>
            </w:ins>
            <w:ins w:id="1808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09" w:author="Маркова Наталия Евгеньевна" w:date="2018-11-26T15:25:00Z">
              <w:r>
                <w:rPr>
                  <w:sz w:val="16"/>
                  <w:szCs w:val="16"/>
                </w:rPr>
                <w:t>+</w:t>
              </w:r>
            </w:ins>
            <w:ins w:id="1810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11" w:author="Маркова Наталия Евгеньевна" w:date="2018-11-26T15:25:00Z">
              <w:r>
                <w:rPr>
                  <w:sz w:val="16"/>
                  <w:szCs w:val="16"/>
                </w:rPr>
                <w:t>049</w:t>
              </w:r>
            </w:ins>
            <w:del w:id="1812" w:author="Маркова Наталия Евгеньевна" w:date="2018-11-26T15:24:00Z">
              <w:r>
                <w:rPr>
                  <w:sz w:val="16"/>
                  <w:szCs w:val="16"/>
                  <w:lang w:val="en-US"/>
                </w:rPr>
                <w:delText>041</w:delText>
              </w:r>
            </w:del>
            <w:del w:id="1813" w:author="Маркова Наталия Евгеньевна" w:date="2018-11-26T15:2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1814" w:author="Маркова Наталия Евгеньевна" w:date="2018-11-26T15:24:00Z">
              <w:r>
                <w:rPr>
                  <w:sz w:val="16"/>
                  <w:szCs w:val="16"/>
                  <w:lang w:val="en-US"/>
                </w:rPr>
                <w:delText>+</w:delText>
              </w:r>
            </w:del>
            <w:del w:id="1815" w:author="Маркова Наталия Евгеньевна" w:date="2018-11-26T15:2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1816" w:author="Маркова Наталия Евгеньевна" w:date="2018-11-26T15:24:00Z">
              <w:r>
                <w:rPr>
                  <w:sz w:val="16"/>
                  <w:szCs w:val="16"/>
                  <w:lang w:val="en-US"/>
                </w:rPr>
                <w:delText>04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17" w:author="Маркова Наталия Евгеньевна" w:date="2018-11-26T15:25:00Z">
              <w:r>
                <w:rPr>
                  <w:sz w:val="16"/>
                  <w:szCs w:val="16"/>
                </w:rPr>
                <w:t>*</w:t>
              </w:r>
            </w:ins>
            <w:del w:id="1818" w:author="Маркова Наталия Евгеньевна" w:date="2018-11-26T15:2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1819" w:author="Маркова Наталия Евгеньевна" w:date="2018-11-26T15:25:00Z">
              <w:r>
                <w:rPr>
                  <w:sz w:val="16"/>
                  <w:szCs w:val="16"/>
                </w:rPr>
                <w:t>Стр.040 &lt;&gt; Стр.041 + Стр.042 + Стр.043 + Стр.044 + Стр.0</w:t>
              </w:r>
            </w:ins>
            <w:ins w:id="1820" w:author="Маркова Наталия Евгеньевна" w:date="2018-11-26T15:27:00Z">
              <w:r>
                <w:rPr>
                  <w:sz w:val="16"/>
                  <w:szCs w:val="16"/>
                </w:rPr>
                <w:t>45</w:t>
              </w:r>
            </w:ins>
            <w:ins w:id="1821" w:author="Маркова Наталия Евгеньевна" w:date="2018-11-26T15:25:00Z">
              <w:r>
                <w:rPr>
                  <w:sz w:val="16"/>
                  <w:szCs w:val="16"/>
                </w:rPr>
                <w:t xml:space="preserve"> +</w:t>
              </w:r>
            </w:ins>
            <w:r>
              <w:rPr>
                <w:sz w:val="16"/>
                <w:szCs w:val="16"/>
              </w:rPr>
              <w:t xml:space="preserve"> </w:t>
            </w:r>
            <w:ins w:id="1822" w:author="Маркова Наталия Евгеньевна" w:date="2018-11-26T15:25:00Z">
              <w:r>
                <w:rPr>
                  <w:sz w:val="16"/>
                  <w:szCs w:val="16"/>
                </w:rPr>
                <w:t>Стр.0</w:t>
              </w:r>
            </w:ins>
            <w:ins w:id="1823" w:author="Маркова Наталия Евгеньевна" w:date="2018-11-26T15:27:00Z">
              <w:r>
                <w:rPr>
                  <w:sz w:val="16"/>
                  <w:szCs w:val="16"/>
                </w:rPr>
                <w:t>46</w:t>
              </w:r>
            </w:ins>
            <w:ins w:id="1824" w:author="Маркова Наталия Евгеньевна" w:date="2018-11-26T15:25:00Z">
              <w:r>
                <w:rPr>
                  <w:sz w:val="16"/>
                  <w:szCs w:val="16"/>
                </w:rPr>
                <w:t xml:space="preserve"> + Стр.</w:t>
              </w:r>
            </w:ins>
            <w:ins w:id="1825" w:author="Маркова Наталия Евгеньевна" w:date="2018-11-26T15:27:00Z">
              <w:r>
                <w:rPr>
                  <w:sz w:val="16"/>
                  <w:szCs w:val="16"/>
                </w:rPr>
                <w:t xml:space="preserve">047 + Стр. 048 + Стр.049 </w:t>
              </w:r>
            </w:ins>
            <w:ins w:id="1826" w:author="Маркова Наталия Евгеньевна" w:date="2018-11-26T15:25:00Z">
              <w:r>
                <w:rPr>
                  <w:sz w:val="16"/>
                  <w:szCs w:val="16"/>
                </w:rPr>
                <w:t xml:space="preserve">- недопустимо </w:t>
              </w:r>
            </w:ins>
            <w:del w:id="1827" w:author="Маркова Наталия Евгеньевна" w:date="2018-11-26T15:24:00Z">
              <w:r>
                <w:rPr>
                  <w:sz w:val="16"/>
                  <w:szCs w:val="16"/>
                </w:rPr>
                <w:delText>Стр.040 &lt; Стр.041 + Стр.042 - недопустимо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28" w:author="Маркова Наталия Евгеньевна" w:date="2018-11-26T15:27:00Z">
              <w:r>
                <w:rPr>
                  <w:sz w:val="16"/>
                  <w:szCs w:val="16"/>
                </w:rPr>
                <w:t>8.20</w:t>
              </w:r>
            </w:ins>
            <w:del w:id="1829" w:author="Маркова Наталия Евгеньевна" w:date="2018-11-26T15:27:00Z">
              <w:r>
                <w:rPr>
                  <w:sz w:val="16"/>
                  <w:szCs w:val="16"/>
                </w:rPr>
                <w:delText>8.2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30" w:author="Маркова Наталия Евгеньевна" w:date="2018-11-26T15:27:00Z">
              <w:r>
                <w:rPr>
                  <w:sz w:val="16"/>
                  <w:szCs w:val="16"/>
                </w:rPr>
                <w:t>050</w:t>
              </w:r>
            </w:ins>
            <w:del w:id="1831" w:author="Маркова Наталия Евгеньевна" w:date="2018-11-26T15:27:00Z">
              <w:r>
                <w:rPr>
                  <w:sz w:val="16"/>
                  <w:szCs w:val="16"/>
                </w:rPr>
                <w:delText>050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32" w:author="Маркова Наталия Евгеньевна" w:date="2018-11-26T15:27:00Z">
              <w:r>
                <w:rPr>
                  <w:sz w:val="16"/>
                  <w:szCs w:val="16"/>
                </w:rPr>
                <w:t>*</w:t>
              </w:r>
            </w:ins>
            <w:del w:id="1833" w:author="Маркова Наталия Евгеньевна" w:date="2018-11-26T15:27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34" w:author="Маркова Наталия Евгеньевна" w:date="2018-11-26T15:28:00Z">
              <w:r>
                <w:rPr>
                  <w:sz w:val="16"/>
                  <w:szCs w:val="16"/>
                </w:rPr>
                <w:t>=</w:t>
              </w:r>
            </w:ins>
            <w:del w:id="1835" w:author="Маркова Наталия Евгеньевна" w:date="2018-11-26T15:27:00Z">
              <w:r>
                <w:rPr>
                  <w:sz w:val="16"/>
                  <w:szCs w:val="16"/>
                  <w:lang w:val="ru-RU"/>
                </w:rPr>
                <w:delText>&gt;=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36" w:author="Маркова Наталия Евгеньевна" w:date="2018-11-26T15:28:00Z">
              <w:r>
                <w:rPr>
                  <w:sz w:val="16"/>
                  <w:szCs w:val="16"/>
                </w:rPr>
                <w:t>052</w:t>
              </w:r>
            </w:ins>
            <w:ins w:id="1837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38" w:author="Маркова Наталия Евгеньевна" w:date="2018-11-26T15:28:00Z">
              <w:r>
                <w:rPr>
                  <w:sz w:val="16"/>
                  <w:szCs w:val="16"/>
                </w:rPr>
                <w:t>+</w:t>
              </w:r>
            </w:ins>
            <w:ins w:id="1839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40" w:author="Маркова Наталия Евгеньевна" w:date="2018-11-26T15:28:00Z">
              <w:r>
                <w:rPr>
                  <w:sz w:val="16"/>
                  <w:szCs w:val="16"/>
                </w:rPr>
                <w:t>053</w:t>
              </w:r>
            </w:ins>
            <w:ins w:id="1841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42" w:author="Маркова Наталия Евгеньевна" w:date="2018-11-26T15:28:00Z">
              <w:r>
                <w:rPr>
                  <w:sz w:val="16"/>
                  <w:szCs w:val="16"/>
                </w:rPr>
                <w:t>+</w:t>
              </w:r>
            </w:ins>
            <w:ins w:id="1843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44" w:author="Маркова Наталия Евгеньевна" w:date="2018-11-26T15:28:00Z">
              <w:r>
                <w:rPr>
                  <w:sz w:val="16"/>
                  <w:szCs w:val="16"/>
                </w:rPr>
                <w:t>054</w:t>
              </w:r>
            </w:ins>
            <w:ins w:id="1845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46" w:author="Маркова Наталия Евгеньевна" w:date="2018-11-26T15:28:00Z">
              <w:r>
                <w:rPr>
                  <w:sz w:val="16"/>
                  <w:szCs w:val="16"/>
                </w:rPr>
                <w:t>+</w:t>
              </w:r>
            </w:ins>
            <w:ins w:id="1847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48" w:author="Маркова Наталия Евгеньевна" w:date="2018-11-26T15:28:00Z">
              <w:r>
                <w:rPr>
                  <w:sz w:val="16"/>
                  <w:szCs w:val="16"/>
                </w:rPr>
                <w:t>055</w:t>
              </w:r>
            </w:ins>
            <w:ins w:id="1849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50" w:author="Маркова Наталия Евгеньевна" w:date="2018-11-26T15:28:00Z">
              <w:r>
                <w:rPr>
                  <w:sz w:val="16"/>
                  <w:szCs w:val="16"/>
                </w:rPr>
                <w:t>+</w:t>
              </w:r>
            </w:ins>
            <w:ins w:id="1851" w:author="Маркова Наталия Евгеньевна" w:date="2018-11-26T15:30:00Z">
              <w:r>
                <w:rPr>
                  <w:sz w:val="16"/>
                  <w:szCs w:val="16"/>
                </w:rPr>
                <w:t xml:space="preserve"> </w:t>
              </w:r>
            </w:ins>
            <w:ins w:id="1852" w:author="Маркова Наталия Евгеньевна" w:date="2018-11-26T15:28:00Z">
              <w:r>
                <w:rPr>
                  <w:sz w:val="16"/>
                  <w:szCs w:val="16"/>
                </w:rPr>
                <w:t>056</w:t>
              </w:r>
            </w:ins>
            <w:del w:id="1853" w:author="Маркова Наталия Евгеньевна" w:date="2018-11-26T15:27:00Z">
              <w:r>
                <w:rPr>
                  <w:sz w:val="16"/>
                  <w:szCs w:val="16"/>
                </w:rPr>
                <w:delText>05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54" w:author="Маркова Наталия Евгеньевна" w:date="2018-11-26T15:29:00Z">
              <w:r>
                <w:rPr>
                  <w:sz w:val="16"/>
                  <w:szCs w:val="16"/>
                </w:rPr>
                <w:t>*</w:t>
              </w:r>
            </w:ins>
            <w:del w:id="1855" w:author="Маркова Наталия Евгеньевна" w:date="2018-11-26T15:27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1856" w:author="Маркова Наталия Евгеньевна" w:date="2018-11-26T15:28:00Z">
              <w:r>
                <w:rPr>
                  <w:sz w:val="16"/>
                  <w:szCs w:val="16"/>
                </w:rPr>
                <w:t xml:space="preserve">Стр.050 &lt;&gt; Стр.052 + Стр.053 + Стр.054 + Стр.055 + Стр.056 - недопустимо </w:t>
              </w:r>
            </w:ins>
            <w:del w:id="1857" w:author="Маркова Наталия Евгеньевна" w:date="2018-11-26T15:27:00Z">
              <w:r>
                <w:rPr>
                  <w:sz w:val="16"/>
                  <w:szCs w:val="16"/>
                </w:rPr>
                <w:delText>Стр.050 &lt; Стр.052 - недопустимо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 + 072 + 0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70 &lt;&gt; Стр.071 + Стр.072 + Стр. 073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858" w:author="Маркова Наталия Евгеньевна" w:date="2018-11-26T15:31:00Z">
              <w:r>
                <w:rPr>
                  <w:sz w:val="16"/>
                  <w:szCs w:val="16"/>
                </w:rPr>
                <w:t xml:space="preserve">122 + </w:t>
              </w:r>
            </w:ins>
            <w:r>
              <w:rPr>
                <w:sz w:val="16"/>
                <w:szCs w:val="16"/>
                <w:lang w:val="en-US"/>
              </w:rPr>
              <w:t>123 + 1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 xml:space="preserve">0 </w:t>
            </w:r>
            <w:r>
              <w:rPr>
                <w:sz w:val="16"/>
                <w:szCs w:val="16"/>
                <w:lang w:val="ru-RU"/>
              </w:rPr>
              <w:t>&lt;</w:t>
            </w:r>
            <w:r>
              <w:rPr>
                <w:sz w:val="16"/>
                <w:szCs w:val="16"/>
              </w:rPr>
              <w:t xml:space="preserve"> </w:t>
            </w:r>
            <w:ins w:id="1859" w:author="Маркова Наталия Евгеньевна" w:date="2018-11-26T15:31:00Z">
              <w:r>
                <w:rPr>
                  <w:sz w:val="16"/>
                  <w:szCs w:val="16"/>
                </w:rPr>
                <w:t xml:space="preserve">Стр.122 + </w:t>
              </w:r>
            </w:ins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ru-RU"/>
              </w:rPr>
              <w:t>123 + 124</w:t>
            </w:r>
            <w:r>
              <w:rPr>
                <w:sz w:val="16"/>
                <w:szCs w:val="16"/>
              </w:rPr>
              <w:t xml:space="preserve"> – </w:t>
            </w:r>
            <w:del w:id="1860" w:author="Маркова Наталия Евгеньевна" w:date="2018-11-26T15:31:00Z">
              <w:r>
                <w:rPr>
                  <w:sz w:val="16"/>
                  <w:szCs w:val="16"/>
                </w:rPr>
                <w:delText>требует пояснений</w:delText>
              </w:r>
            </w:del>
            <w:ins w:id="1861" w:author="Маркова Наталия Евгеньевна" w:date="2018-11-26T15:31:00Z">
              <w:r>
                <w:rPr>
                  <w:sz w:val="16"/>
                  <w:szCs w:val="16"/>
                </w:rPr>
                <w:t>недопустимо</w:t>
              </w:r>
            </w:ins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30 &lt;&gt; Стр.140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+ 142 + 143 + 1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140 &lt;&gt; Стр.141 + Стр.142 + Стр. 143 + Стр.144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+ 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0 &lt;&gt; Стр.160 + Стр.180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1 + 162 + 163 + 16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160 &lt;&gt; Стр.161 + Стр.162 + Стр. 163 + Стр.164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62" w:author="Маркова Наталия Евгеньевна" w:date="2018-11-26T15:32:00Z">
              <w:r>
                <w:rPr>
                  <w:sz w:val="16"/>
                  <w:szCs w:val="16"/>
                </w:rPr>
                <w:delText>13.1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63" w:author="Маркова Наталия Евгеньевна" w:date="2018-11-26T15:32:00Z">
              <w:r>
                <w:rPr>
                  <w:sz w:val="16"/>
                  <w:szCs w:val="16"/>
                </w:rPr>
                <w:delText>165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64" w:author="Маркова Наталия Евгеньевна" w:date="2018-11-26T15:3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65" w:author="Маркова Наталия Евгеньевна" w:date="2018-11-26T15:32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866" w:author="Маркова Наталия Евгеньевна" w:date="2018-11-26T15:32:00Z">
              <w:r>
                <w:rPr>
                  <w:sz w:val="16"/>
                  <w:szCs w:val="16"/>
                </w:rPr>
                <w:delText>По Стр. 165– наличие значений недопустимо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+ 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180 &lt;&gt; Стр.181 + Стр.182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0 + 310 + 33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210 &lt;&gt; Стр.220 + Стр.310 + Стр.330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+ 240 + 250 + 260 + 270 + 280 + 290 + 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тр.220 &lt;&gt; Стр.230 + Стр.240 + Стр.250 + Стр.260 + Стр.270 + Стр.280+ Стр.290 + Стр.300  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+ 232 + 2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30 &lt;&gt; Стр.231 + Стр.232+ Стр. 233 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+ 242 + 243 + 244 + 245 + 2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40 &lt;&gt; Стр.241+ Стр.242 + Стр. 243 + Стр. 244+ Стр. 245 + Стр. 246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 + 2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50 &lt;&gt; Стр.251 + Стр.252 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 + 2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60 &lt;&gt; Стр.261 + Стр.262 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+ 272 + 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70 &lt;&gt; Стр.271 + Стр.272+ Стр. 273 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 + 282 + 2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80 &lt;&gt; Стр.281 + Стр.282+ Стр. 283 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90 &lt;&gt; Стр. 291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10 &lt;&gt; Стр.320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 + 322 + 323 + 3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20 &lt;&gt; Стр.321+ Стр.322 + Стр. 323 + Стр. 324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+ 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30 &lt;&gt; Стр.340 + Стр.350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 + 342 + 343 + 3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 &lt;&gt; Стр.341 + Стр.342+ Стр. 343  + Стр. 344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+ 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50&lt;&gt; Стр.351 + Стр.352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0– наличие значений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67" w:author="Маркова Наталия Евгеньевна" w:date="2018-11-26T15:35:00Z">
              <w:r>
                <w:rPr>
                  <w:sz w:val="16"/>
                  <w:szCs w:val="16"/>
                </w:rPr>
                <w:delText>30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68" w:author="Маркова Наталия Евгеньевна" w:date="2018-11-26T15:35:00Z">
              <w:r>
                <w:rPr>
                  <w:sz w:val="16"/>
                  <w:szCs w:val="16"/>
                </w:rPr>
                <w:delText>361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69" w:author="Маркова Наталия Евгеньевна" w:date="2018-11-26T15:35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70" w:author="Маркова Наталия Евгеньевна" w:date="2018-11-26T15:35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71" w:author="Маркова Наталия Евгеньевна" w:date="2018-11-26T15:35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872" w:author="Маркова Наталия Евгеньевна" w:date="2018-11-26T15:35:00Z">
              <w:r>
                <w:rPr>
                  <w:sz w:val="16"/>
                  <w:szCs w:val="16"/>
                </w:rPr>
                <w:delText>По Стр. 361– наличие значений недопустимо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73" w:author="Маркова Наталия Евгеньевна" w:date="2018-11-26T15:36:00Z">
              <w:r>
                <w:rPr>
                  <w:sz w:val="16"/>
                  <w:szCs w:val="16"/>
                </w:rPr>
                <w:delText>35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74" w:author="Маркова Наталия Евгеньевна" w:date="2018-11-26T15:36:00Z">
              <w:r>
                <w:rPr>
                  <w:sz w:val="16"/>
                  <w:szCs w:val="16"/>
                </w:rPr>
                <w:delText>072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75" w:author="Маркова Наталия Евгеньевна" w:date="2018-11-26T15:3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76" w:author="Маркова Наталия Евгеньевна" w:date="2018-11-26T15:3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877" w:author="Маркова Наталия Евгеньевна" w:date="2018-11-26T15:36:00Z">
              <w:r>
                <w:rPr>
                  <w:sz w:val="16"/>
                  <w:szCs w:val="16"/>
                </w:rPr>
                <w:delText>Показатели по КОСГУ 152 – требуются пояснения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78" w:author="Маркова Наталия Евгеньевна" w:date="2018-11-26T15:36:00Z">
              <w:r>
                <w:rPr>
                  <w:sz w:val="16"/>
                  <w:szCs w:val="16"/>
                </w:rPr>
                <w:delText>36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79" w:author="Маркова Наталия Евгеньевна" w:date="2018-11-26T15:36:00Z">
              <w:r>
                <w:rPr>
                  <w:sz w:val="16"/>
                  <w:szCs w:val="16"/>
                </w:rPr>
                <w:delText>073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80" w:author="Маркова Наталия Евгеньевна" w:date="2018-11-26T15:3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81" w:author="Маркова Наталия Евгеньевна" w:date="2018-11-26T15:3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882" w:author="Маркова Наталия Евгеньевна" w:date="2018-11-26T15:36:00Z">
              <w:r>
                <w:rPr>
                  <w:sz w:val="16"/>
                  <w:szCs w:val="16"/>
                </w:rPr>
                <w:delText>Показатели по КОСГУ 153 – требуются пояснения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83" w:author="Маркова Наталия Евгеньевна" w:date="2018-11-26T15:36:00Z">
              <w:r>
                <w:rPr>
                  <w:sz w:val="16"/>
                  <w:szCs w:val="16"/>
                </w:rPr>
                <w:delText>40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84" w:author="Маркова Наталия Евгеньевна" w:date="2018-11-26T15:36:00Z">
              <w:r>
                <w:rPr>
                  <w:sz w:val="16"/>
                  <w:szCs w:val="16"/>
                </w:rPr>
                <w:delText>182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85" w:author="Маркова Наталия Евгеньевна" w:date="2018-11-26T15:3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86" w:author="Маркова Наталия Евгеньевна" w:date="2018-11-26T15:3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887" w:author="Маркова Наталия Евгеньевна" w:date="2018-11-26T15:36:00Z">
              <w:r>
                <w:rPr>
                  <w:sz w:val="16"/>
                  <w:szCs w:val="16"/>
                </w:rPr>
                <w:delText>Показатели по КОСГУ 720 – требуются пояснения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88" w:author="Маркова Наталия Евгеньевна" w:date="2018-11-26T15:36:00Z">
              <w:r>
                <w:rPr>
                  <w:sz w:val="16"/>
                  <w:szCs w:val="16"/>
                </w:rPr>
                <w:delText>42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89" w:author="Маркова Наталия Евгеньевна" w:date="2018-11-26T15:36:00Z">
              <w:r>
                <w:rPr>
                  <w:sz w:val="16"/>
                  <w:szCs w:val="16"/>
                </w:rPr>
                <w:delText>252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90" w:author="Маркова Наталия Евгеньевна" w:date="2018-11-26T15:3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91" w:author="Маркова Наталия Евгеньевна" w:date="2018-11-26T15:3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892" w:author="Маркова Наталия Евгеньевна" w:date="2018-11-26T15:36:00Z">
              <w:r>
                <w:rPr>
                  <w:sz w:val="16"/>
                  <w:szCs w:val="16"/>
                </w:rPr>
                <w:delText>Показатели по КОСГУ 232 – требуются пояснения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93" w:author="Маркова Наталия Евгеньевна" w:date="2018-11-26T15:36:00Z">
              <w:r>
                <w:rPr>
                  <w:sz w:val="16"/>
                  <w:szCs w:val="16"/>
                </w:rPr>
                <w:delText>44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94" w:author="Маркова Наталия Евгеньевна" w:date="2018-11-26T15:36:00Z">
              <w:r>
                <w:rPr>
                  <w:sz w:val="16"/>
                  <w:szCs w:val="16"/>
                </w:rPr>
                <w:delText>272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95" w:author="Маркова Наталия Евгеньевна" w:date="2018-11-26T15:3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96" w:author="Маркова Наталия Евгеньевна" w:date="2018-11-26T15:3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897" w:author="Маркова Наталия Евгеньевна" w:date="2018-11-26T15:36:00Z">
              <w:r>
                <w:rPr>
                  <w:sz w:val="16"/>
                  <w:szCs w:val="16"/>
                </w:rPr>
                <w:delText>Показатели по КОСГУ 252 – требуются пояснения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98" w:author="Маркова Наталия Евгеньевна" w:date="2018-11-26T15:36:00Z">
              <w:r>
                <w:rPr>
                  <w:sz w:val="16"/>
                  <w:szCs w:val="16"/>
                </w:rPr>
                <w:delText>45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99" w:author="Маркова Наталия Евгеньевна" w:date="2018-11-26T15:36:00Z">
              <w:r>
                <w:rPr>
                  <w:sz w:val="16"/>
                  <w:szCs w:val="16"/>
                </w:rPr>
                <w:delText>273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00" w:author="Маркова Наталия Евгеньевна" w:date="2018-11-26T15:3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01" w:author="Маркова Наталия Евгеньевна" w:date="2018-11-26T15:3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902" w:author="Маркова Наталия Евгеньевна" w:date="2018-11-26T15:36:00Z">
              <w:r>
                <w:rPr>
                  <w:sz w:val="16"/>
                  <w:szCs w:val="16"/>
                </w:rPr>
                <w:delText>Показатели по КОСГУ 253 – требуются пояснения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03" w:author="Маркова Наталия Евгеньевна" w:date="2018-11-26T15:36:00Z">
              <w:r>
                <w:rPr>
                  <w:sz w:val="16"/>
                  <w:szCs w:val="16"/>
                </w:rPr>
                <w:delText>49</w:delText>
              </w:r>
            </w:del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04" w:author="Маркова Наталия Евгеньевна" w:date="2018-11-26T15:36:00Z">
              <w:r>
                <w:rPr>
                  <w:sz w:val="16"/>
                  <w:szCs w:val="16"/>
                </w:rPr>
                <w:delText>352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05" w:author="Маркова Наталия Евгеньевна" w:date="2018-11-26T15:3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06" w:author="Маркова Наталия Евгеньевна" w:date="2018-11-26T15:36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907" w:author="Маркова Наталия Евгеньевна" w:date="2018-11-26T15:36:00Z">
              <w:r>
                <w:rPr>
                  <w:sz w:val="16"/>
                  <w:szCs w:val="16"/>
                </w:rPr>
                <w:delText>Показатели по КОСГУ 820 – требуются пояснения</w:delText>
              </w:r>
            </w:del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908" w:author="Маркова Наталия Евгеньевна" w:date="2018-11-26T15:37:00Z">
              <w:r>
                <w:rPr>
                  <w:sz w:val="16"/>
                  <w:szCs w:val="16"/>
                </w:rPr>
                <w:delText xml:space="preserve">040 </w:delText>
              </w:r>
            </w:del>
            <w:ins w:id="1909" w:author="Маркова Наталия Евгеньевна" w:date="2018-11-26T15:37:00Z">
              <w:r>
                <w:rPr>
                  <w:sz w:val="16"/>
                  <w:szCs w:val="16"/>
                </w:rPr>
                <w:t xml:space="preserve">045 </w:t>
              </w:r>
            </w:ins>
            <w:r>
              <w:rPr>
                <w:sz w:val="16"/>
                <w:szCs w:val="16"/>
              </w:rPr>
              <w:t xml:space="preserve">+ </w:t>
            </w:r>
            <w:del w:id="1910" w:author="Маркова Наталия Евгеньевна" w:date="2018-11-26T15:37:00Z">
              <w:r>
                <w:rPr>
                  <w:sz w:val="16"/>
                  <w:szCs w:val="16"/>
                </w:rPr>
                <w:delText>060</w:delText>
              </w:r>
            </w:del>
            <w:ins w:id="1911" w:author="Маркова Наталия Евгеньевна" w:date="2018-11-26T15:37:00Z">
              <w:r>
                <w:rPr>
                  <w:sz w:val="16"/>
                  <w:szCs w:val="16"/>
                </w:rPr>
                <w:t>062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уммы, подлежащие исключение по КОСГУ </w:t>
            </w:r>
            <w:del w:id="1912" w:author="Маркова Наталия Евгеньевна" w:date="2018-11-26T15:37:00Z">
              <w:r>
                <w:rPr>
                  <w:sz w:val="16"/>
                  <w:szCs w:val="16"/>
                </w:rPr>
                <w:delText>120</w:delText>
              </w:r>
            </w:del>
            <w:ins w:id="1913" w:author="Маркова Наталия Евгеньевна" w:date="2018-11-26T15:37:00Z">
              <w:r>
                <w:rPr>
                  <w:sz w:val="16"/>
                  <w:szCs w:val="16"/>
                </w:rPr>
                <w:t>125</w:t>
              </w:r>
            </w:ins>
            <w:r>
              <w:rPr>
                <w:sz w:val="16"/>
                <w:szCs w:val="16"/>
              </w:rPr>
              <w:t>,</w:t>
            </w:r>
            <w:ins w:id="1914" w:author="Маркова Наталия Евгеньевна" w:date="2018-11-26T15:37:00Z">
              <w:r>
                <w:rPr>
                  <w:sz w:val="16"/>
                  <w:szCs w:val="16"/>
                </w:rPr>
                <w:t xml:space="preserve"> </w:t>
              </w:r>
            </w:ins>
            <w:r>
              <w:rPr>
                <w:sz w:val="16"/>
                <w:szCs w:val="16"/>
              </w:rPr>
              <w:t>14</w:t>
            </w:r>
            <w:del w:id="1915" w:author="Маркова Наталия Евгеньевна" w:date="2018-11-26T15:37:00Z">
              <w:r>
                <w:rPr>
                  <w:sz w:val="16"/>
                  <w:szCs w:val="16"/>
                </w:rPr>
                <w:delText>0</w:delText>
              </w:r>
            </w:del>
            <w:ins w:id="1916" w:author="Маркова Наталия Евгеньевна" w:date="2018-11-26T15:37:00Z">
              <w:r>
                <w:rPr>
                  <w:sz w:val="16"/>
                  <w:szCs w:val="16"/>
                </w:rPr>
                <w:t>2</w:t>
              </w:r>
            </w:ins>
            <w:r>
              <w:rPr>
                <w:sz w:val="16"/>
                <w:szCs w:val="16"/>
              </w:rPr>
              <w:t xml:space="preserve"> не соответствуют суммам, подлежащим исключение по КОСГУ 231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ммы, подлежащие исключение по КОСГУ 151 не соответствуют суммам, подлежащим исключение по КОСГУ 251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ы, подлежащие исключение по КОСГУ 540 не соответствуют суммам, подлежащим исключение по КОСГУ 7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640 не соответствуют суммам подлежащим исключение по КОСГУ 8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ступлений подлежащих исключению не соответствуют суммам выбытий подлежащих исключению – КАТЕГОРИЧЕСКИ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151 не соответствуют суммам подлежащим исключение по КОСГУ 251 в части взаимосвязанных расчетов между консолидированным бюджетом субъекта РФ и ТФОМ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ступлений подлежащих исключению не соответствуют суммам выбытий подлежащих исключению – КАТЕГОРИЧЕСКИ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+ 17 – 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5 &lt;&gt; Гр. 7 + Гр. 17 - Гр. 6 –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10 + 11 + 12 + 13 + 14 +15 + 16 - 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7 &lt;&gt; Гр.9 + Гр.10 + Гр.11 + Гр.12 + 13 + 14 + 15+16 – Гр. 8 –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, составляющих строку 900 (Расходы – всег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показатель строки 900 &lt;&gt; суммы строк составляющих строку 900 -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(Расходы – все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0 + 3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trike/>
                <w:sz w:val="16"/>
                <w:szCs w:val="16"/>
                <w:lang w:val="en-US"/>
              </w:rPr>
              <w:t>+ 3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(раздел 2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900 &lt;&gt; сумме показателей строк 220 и 310 - недопустим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00 - (410+46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00 &lt;&gt; разности показателей строк 500 – (410 + 460)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20 + Стр. + Стр. 430 + Стр. 440 + Стр. 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10 &lt;&gt; сумме показателей Стр. 420 + Стр. 430 + Стр. 440 + Стр. 450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21 + Стр. + Стр. 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20 &lt;&gt; сумме показателей Стр. 421 + Стр. 422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31 + Стр. + Стр. 4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30 &lt;&gt; сумме показателей Стр. 431 + Стр. 432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41 + Стр. + Стр. 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40 &lt;&gt; сумме показателей Стр. 441 + Стр. 442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1 + Стр. + Стр. 4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50 &lt;&gt; сумме показателей Стр. 451 + Стр. 452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61 + Стр. + Стр. 462 + Стр. 463 + Стр. 4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. 460 &lt;&gt; сумме показателей Стр. 461 + Стр. 462 + Стр. 463 + Стр. 464 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 + 502 + 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&lt;&gt; Стр.501 + Стр.502 + Стр.503-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10 не соответствуют суммам подлежащим исключение по КОСГУ 610 в части взаимосвязанных расчетов между бюджетами входящими в состав консолидированного бюджета субъекта РФ – КАТЕГОРИЧЕСКИ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01 подлежат отражению в отрицательном значен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02 подлежат отражению в положительном значен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- (010 – 210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00&lt;&gt; Стр.010 - Стр.210-КАТЕГОРИЧЕСКИ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1 должна иметь отрица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1 должна иметь отрица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1 должна иметь отрица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51 должна иметь отрица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1 должна иметь положи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&lt; 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3 должна иметь отрица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32 должна иметь положи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2 должна иметь положи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52 должна иметь положи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2 должна иметь отрица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64 должна иметь положительное знач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 Стр.450 в отчете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 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10 не соответствуют суммам подлежащим исключение по КОСГУ 610 в части взаимосвязанных расчетов между консолидированным бюджетам субъекта РФ и бюджетом ТФОМС  – КАТЕГОРИЧЕСКИ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казатель в Стр.451 в отчете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казатель в Стр.452 в отчете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70 –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73 – недопустим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13" w:name="__RefHeading___Toc508016865"/>
      <w:bookmarkEnd w:id="13"/>
      <w:r>
        <w:rPr>
          <w:b/>
          <w:sz w:val="16"/>
          <w:szCs w:val="16"/>
        </w:rPr>
        <w:t>7. 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0503324) (далее – Отчет ф. 0503324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jc w:val="left"/>
        <w:rPr>
          <w:b/>
          <w:b/>
          <w:sz w:val="16"/>
          <w:szCs w:val="16"/>
        </w:rPr>
      </w:pPr>
      <w:bookmarkStart w:id="14" w:name="__RefHeading___Toc508016866"/>
      <w:bookmarkEnd w:id="14"/>
      <w:r>
        <w:rPr>
          <w:b/>
          <w:sz w:val="16"/>
          <w:szCs w:val="16"/>
        </w:rPr>
        <w:t xml:space="preserve">7.1 </w:t>
      </w:r>
      <w:r>
        <w:rPr>
          <w:b/>
          <w:sz w:val="16"/>
          <w:szCs w:val="16"/>
          <w:lang w:val="en-US" w:eastAsia="en-US"/>
        </w:rPr>
        <w:t>Внутридокументный контроль Отчета ф.0503324</w:t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38"/>
        <w:gridCol w:w="1134"/>
        <w:gridCol w:w="780"/>
        <w:gridCol w:w="1021"/>
        <w:gridCol w:w="1033"/>
        <w:gridCol w:w="3021"/>
      </w:tblGrid>
      <w:tr>
        <w:trPr>
          <w:tblHeader w:val="true"/>
          <w:trHeight w:val="7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дел 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7 + 9 – 8 – (10 - 11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2 &lt;&gt; Гр.5 + Гр. 7 + Гр. 9 – Гр.8 – (Гр.10 – Гр.11) – недопустимо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зд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зд. 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кассовых расходов по Разделу 1 не соответствует сумме показателей кассовых расходов по Разделу 2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1 (глава по БК, ЦСР)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2 (Глава по БК, ЦСР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кассовых расходов по Разделу 1 не соответствует сумме показателей кассовых расходов по Разделу 2 в разрезе кодов глав по БК и целевых статей расходо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Раздел 1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(применяется, если гр. 5 </w:t>
            </w:r>
            <w:r>
              <w:rPr>
                <w:sz w:val="16"/>
                <w:szCs w:val="16"/>
                <w:lang w:val="en-US"/>
              </w:rPr>
              <w:t>&gt;0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дтвержденного остатка превышает общий остаток целевых средст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аздел 1) (применяется, если гр. 12 </w:t>
            </w:r>
            <w:r>
              <w:rPr>
                <w:sz w:val="16"/>
                <w:szCs w:val="16"/>
                <w:lang w:val="en-US"/>
              </w:rPr>
              <w:t>&gt;0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а подлежащего возврату в федеральный бюджет не соответствует остатку средств на конец отчетного периода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1 (по соответствующей Разделу 3 главе по БК и ЦСР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1"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строк, у которых  гр. 12 р. 1 &gt;=гр.7*0,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Разделу 3 (глава по БК, ЦСР)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остатка целевых средств не соответствует показателю гр. 12 р. 1, превышающему 5% от поступлений текущего года 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Строки по Разделу 3 (глава по БК, ЦСР ) по которым  гр. 12 р.1 &lt;гр.7*0,05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3 остатки МБТ, сумма которых менее 5% от поступлений текущего периода, отражению не подлежат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Раздела 2 по разделу/подразделу классификации расходов 00 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2 подлежат формированию с указанием раздела/подраздела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ЦСР 00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2 подлежат формированию с указанием кода целевой статьи расходо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1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2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3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4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5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5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6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6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7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7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8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8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9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9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0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0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1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2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3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разделу 14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1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2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3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озврата неиспользованных остатков прошлых лет в федеральный бюджет не равна сумме остатка на начало года и сумме восстановленных остатков межбюджетного трансферта прошлых лет – требует  пояснени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>
          <w:b/>
          <w:b/>
          <w:sz w:val="16"/>
          <w:szCs w:val="16"/>
        </w:rPr>
      </w:pPr>
      <w:bookmarkStart w:id="15" w:name="__RefHeading___Toc508016867"/>
      <w:bookmarkEnd w:id="15"/>
      <w:r>
        <w:rPr>
          <w:b/>
          <w:sz w:val="16"/>
          <w:szCs w:val="16"/>
        </w:rPr>
        <w:t>7.2 Контроль допустимости значений отраженных показателей для Отчета ф. 0503324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594"/>
        <w:gridCol w:w="828"/>
        <w:gridCol w:w="2268"/>
        <w:gridCol w:w="3294"/>
      </w:tblGrid>
      <w:tr>
        <w:trPr>
          <w:trHeight w:val="6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е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85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БК 219020000200001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ля показателей в графах 7,8, 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БК 219%  требует пояснения. </w:t>
            </w:r>
          </w:p>
        </w:tc>
      </w:tr>
      <w:tr>
        <w:trPr>
          <w:trHeight w:val="6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1 по графе 1 «Код доход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0  разряды КБК не равны «00»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графе 4 подлежат отражению с указанием элемента бюджета (9,10 разряды КБК) – недопустимо</w:t>
            </w:r>
          </w:p>
        </w:tc>
      </w:tr>
      <w:tr>
        <w:trPr>
          <w:trHeight w:val="77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оду ЦСР %589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оду ЦСР %58980  – недопустимо. </w:t>
            </w:r>
          </w:p>
        </w:tc>
      </w:tr>
      <w:tr>
        <w:trPr>
          <w:trHeight w:val="239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Раздела 2 по графе 3 в части кода вида расходов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,100,110,120,130,14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210,220,230,24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310,320,400,4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46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610,620,630, 700,800, 8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 830, 840,850, 8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коду видов расходов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Раздела 2 по графе 3 в части кода вида расходов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11, 213, 214, 215, 217, 219, 221, 223, 225, 231, 406, 407, 411, 413, 710, 821, 822, 823, 8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Разделе 2 показатели кассовых расходов по кодам видов расходов 211, 213, 214, 215, 217, 219, 221, 223, 225, 231, 406, 407, 411, 413, 710, 821, 822, 823, 841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Раздела 2 по графе 3 в части кода вида расходов: 500, 51%,52%,53%,54%,55%,56%57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 показатели кассовых расходов по кодам видов расходов 500 «Межбюджетные трансферты»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 1 «Движение целевых средств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значений Графы 3 (Код целевой статьи расходов по БК) и  Графы 4 (код доходов по БК)  на соответствие справочнику "Соответствие кодов целевых статей расходов и кодов доходов по целевым средствам прошлых лет для Отчета (ф. 0503324)"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целевой статьи расходов по БК и  код доходов по БК  не соответствуют справочнику «Соответствие кодов целевых статей расходов и кодов доходов по целевым средствам прошлых лет для Отчета (ф. 0503324)» – недопустимо. Требуются пояснения.</w:t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оду ЦСР %58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,8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оду ЦСР %58000 графе 6,7,8,11 – недопустимо </w:t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Раздела 2 по коду ЦСР с направлением расходов 59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ду ЦСР с направлением расходов 59000  недопустим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bookmarkStart w:id="16" w:name="__RefHeading___Toc508016868"/>
      <w:r>
        <w:rPr>
          <w:b/>
          <w:sz w:val="16"/>
          <w:szCs w:val="16"/>
        </w:rPr>
        <w:t>8 Сведения о количестве подведомственных участников бюджетного процесса, учреждений, государственных (муниципальных) унитарных предприятий и публично-правовых образований ф.0503361</w:t>
      </w:r>
      <w:bookmarkEnd w:id="16"/>
      <w:r>
        <w:rPr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8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87"/>
        <w:gridCol w:w="844"/>
        <w:gridCol w:w="1625"/>
        <w:gridCol w:w="1081"/>
        <w:gridCol w:w="844"/>
        <w:gridCol w:w="3959"/>
      </w:tblGrid>
      <w:tr>
        <w:trPr>
          <w:trHeight w:val="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30 + 04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10 &lt;&gt; Строка 020 + Строка 030 + Строка 040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50 &lt;&gt; Строка 051 + Строка 052 + Строка 053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 + 822 + 083 + 084 + 085 + 086 + 087 + 088 + 089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80 &lt;&gt; Строка 081 + Строка 082 + Строка 083 + Строка 084 + Строка 085 + Строка 086 +  Строка 087 + Строка 088 + Строка 089 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8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троке 081 &lt;&gt; 1-  требуется пояснение</w:t>
            </w:r>
          </w:p>
        </w:tc>
      </w:tr>
      <w:tr>
        <w:trPr>
          <w:trHeight w:val="7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9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троке 089 &lt;&gt; 1- требуется пояснени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7" w:name="__RefHeading___Toc508016869"/>
      <w:bookmarkEnd w:id="17"/>
      <w:commentRangeStart w:id="0"/>
      <w:r>
        <w:rPr>
          <w:b/>
          <w:sz w:val="16"/>
          <w:szCs w:val="16"/>
        </w:rPr>
        <w:t>9.  Сведения об исполнении консолидированного бюджета (ф.0503364)</w:t>
      </w:r>
      <w:commentRangeEnd w:id="0"/>
      <w:r>
        <w:commentReference w:id="0"/>
      </w:r>
      <w:r>
        <w:rPr>
          <w:rStyle w:val="Style18"/>
          <w:b/>
          <w:vanish w:val="false"/>
          <w:sz w:val="16"/>
          <w:szCs w:val="16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080"/>
        <w:gridCol w:w="720"/>
        <w:gridCol w:w="1440"/>
        <w:gridCol w:w="1080"/>
        <w:gridCol w:w="900"/>
        <w:gridCol w:w="4320"/>
      </w:tblGrid>
      <w:tr>
        <w:trPr>
          <w:tblHeader w:val="true"/>
          <w:trHeight w:val="11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 – Гр. 3 &lt;&gt; Гр.7 – недопустимо, кроме показателей по строке 45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ов 1, 2, 3 (строки показателей по КОСГУ 620, 630, 640, 710, 72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 -  Гр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 - 3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 000 (го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ов 1, 2,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от утвержденного менее установленного  - показатель не подлежит отражению, кроме показателей по строке Итого доходов (код 010), Итого расходов (код 200) , Дефицит/Профицит (код 450), Итого источников финансирования (код 500), Итого источников финансирования (код 520), Итого источников финансирования (код 620).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и Раздела 3 (строки показателей по КОСГУ   520,540, 550, 810, 820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5 -  Гр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3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 000 (го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оки Раздела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от утвержденного более установленного  - показатель не подлежит отражению, кроме показателей по строкам: Итого источников финансирования (код 500), Итого источников финансирования (код 520), Итого источников финансирования (код 620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Стр.010 - Стр.200 –недопустимо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 дефицита(профицита) не соответствует сумме источников финансирования с обратным знаком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*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фактического исполнения к утвержденному показателю не соответствует графе 6 – недопустимо, кроме показателей по строке 45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4 в Сведениях ф. 0503364  содержит показатели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8" w:name="__RefHeading___Toc508016870"/>
      <w:bookmarkEnd w:id="18"/>
      <w:r>
        <w:rPr>
          <w:b/>
          <w:sz w:val="16"/>
          <w:szCs w:val="16"/>
        </w:rPr>
        <w:t>10. Сведения о движении нефинансовых активов (ф. 0503368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906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1134"/>
        <w:gridCol w:w="567"/>
        <w:gridCol w:w="675"/>
        <w:gridCol w:w="567"/>
        <w:gridCol w:w="567"/>
        <w:gridCol w:w="1101"/>
        <w:gridCol w:w="2184"/>
        <w:gridCol w:w="709"/>
        <w:gridCol w:w="567"/>
        <w:gridCol w:w="567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су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тны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2 + 013 + 014 + 015 + 016 + 017 + 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&lt;&gt; Стр.011 + Стр.012 + Стр.013 +Стр.014 + Стр.015 + Стр. 016 + Стр. 017 + Стр. 01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1 + 052 + 053 + 054 + 055 + 056 + 057 + 058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50&lt;&gt; Стр.051 + Стр.052 + Стр.053 +Стр.054 + Стр.055 + Стр.056 + Стр.057 + Стр.05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1 + 152 + 15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0 &lt;&gt; Стр.151 + Стр.152 + Стр.153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060-068 120, 125, 160-163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-058, 060-068 120, 125, 160 - 163, 270-278, 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060-068 120, 125, 160-163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-058, 060-068 120, 125, 160 - 163, 270-278, 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060-068 120, 125, 160-163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-058, 060-068 120, 125, 160 - 163, 270-278, 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060-068 120, 125, 160-163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-058, 060-068 120, 125, 160 - 163, 270-278, 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060-068 120, 125, 160-163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-058, 060-068 120, 125, 160 - 163, 270-278, 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060-068 120, 125, 160-163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-058, 060-068 120, 125, 160 - 163, 270-278, 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060-068 120, 125, 160-163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чение по строкам 050-058, 060-068 120, 125, 160 - 163, 270-278, 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+262+263+264+265+266+267+2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&lt;&gt; Стр.261 + Стр.262 + Стр.263 +Стр.264 + Стр.265 + Стр.266 + Стр.267 + Стр.26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+272+273+274+275+276+277+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0&lt;&gt; Стр.271 + Стр.272 + Стр.273 +Стр.274 + Стр.275 + Стр.276 + Стр.277 + Стр.27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+ 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 &lt;&gt; Гр.4 + Гр.7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 &lt;&gt; Гр.5 + Гр.6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+ 14 -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8 &lt;&gt; Гр.10 + Гр.14 - Гр.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+ 21 -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5 &lt;&gt; Гр.17 + Гр.21 – Гр.16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 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+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0 &lt;  Стр.171 + Стр.17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+ 20 -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7 &lt;&gt; Гр.19 + Гр.20 – Гр.1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+ 2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2 &lt;&gt; Гр.23 + Гр.26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+ 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3 &lt;&gt; Гр.24 + Гр.25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8 –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2 &lt;&gt; Гр. 3 + Гр.8 - Гр. 15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10 --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3 &lt;&gt; Гр. 4 + Гр.10 - Гр. 17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12 –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4 &lt;&gt; Гр. 5 + Гр.12 - Гр. 1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13 –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5 &lt;&gt; Гр. 6 + Гр.13 - Гр. 20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+ 14 –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6 &lt;&gt; Гр. 7 + Гр.14 - Гр. 2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2 &lt;&gt; Гр. 3 + Гр. 15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3 &lt;&gt; Гр. 4 + Гр. 17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 +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4 &lt;&gt; Гр. 5 + Гр. 1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5 &lt;&gt; Гр. 6 + Гр. 20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+ 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6 &lt;&gt; Гр. 7 + Гр. 2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поступлений и выбытий НФА подлежащих консолидации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поступлений и выбытий НФА подлежащих консолидации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+ 13 -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0 &lt;&gt; Гр. 12 + гр. 13 – Гр. 1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+062+063+064+065+066+067+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60&lt;&gt; Стр.061 + Стр.062 + Стр.063 +Стр.064 + Стр.065 + Стр.066 + Стр.067 + Стр.06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+072+073+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70&lt;&gt; Стр.071 + Стр.072 + Стр.073 +Стр.074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 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080 </w:t>
            </w: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 xml:space="preserve"> Стр.08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162+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60 &lt;&gt; Стр.161 + Стр.162 + Стр.163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9" w:name="__RefHeading___Toc508016871"/>
      <w:bookmarkEnd w:id="19"/>
      <w:r>
        <w:rPr>
          <w:b/>
          <w:sz w:val="16"/>
          <w:szCs w:val="16"/>
        </w:rPr>
        <w:t>11. Сведения по дебиторской и кредиторской задолженности (ф. 0503369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82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5"/>
        <w:gridCol w:w="720"/>
        <w:gridCol w:w="556"/>
        <w:gridCol w:w="708"/>
        <w:gridCol w:w="1002"/>
        <w:gridCol w:w="524"/>
        <w:gridCol w:w="567"/>
        <w:gridCol w:w="2127"/>
        <w:gridCol w:w="567"/>
        <w:gridCol w:w="567"/>
        <w:gridCol w:w="709"/>
      </w:tblGrid>
      <w:tr>
        <w:trPr>
          <w:tblHeader w:val="true"/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ентарий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су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т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511%, 120521%, 120531%, 120541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1% - 120553%, 120561%, 120571% - 120575%, 120581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11%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612%, 120613%, 120621% - 120626%, 120631% - 120634%, 120641%, 120642%, 120651% - 120653%, 120661% - 120663%, 1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2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3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5%, 120811% - 120813%, 120821% - 120826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31% - 120834%, 120861% - 120863%, 120891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30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940%,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971% - 120974%, 120981%, 120982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8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11% - 130213%, 130221% - 130226%, 130231% - 130234%, 130241%, 130242%, 130251% - 130253%, 130261% - 130263%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0272%-130275%, %, 130301% – 130313%, 130402%, 130403%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040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коду счету не соответствует сумме составляющих показателей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511%, 120521%, 120531%, 120541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1% - 120553%, 120561%, 120571% - 120575%, 120581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 120611%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612%, 120613%, 120621% - 120626%, 120631% - 120634%, 120641%, 120642%, 120651% - 120653%, 120661% - 120663%, 1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2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3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675%, 120811% - 120813%, 120821% - 120826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31% - 120834%, 120861% - 120863%, 120891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30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940%,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971% - 120974%, 120981%, 120982%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83%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11% - 130213%, 130221% - 130226%, 130231% - 130234%, 130241%, 130242%, 130251% - 130253%, 130261% - 130263%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0272%-130275%, 1%, 130301% – 130313%, 130402% 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3%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040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коду счету не соответствует сумме составляющих показателей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ам «Итого по коду счета» не соответствует сумме по строке «Все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205хх000%, %208хх000%, %209хх000% 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дебиторской задолженности со знаком минус подлежат отражению в Сведениях ф. 0503369 по кредиторской задолж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303хх0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кредиторской задолженности со знаком минус подлежат отражению в Сведениях ф. 0503369 по дебиторской задолж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ам 1302хх000, 1304хх000 (в ф. 0503369 по дебиторской задолженност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369 по дебиторской задолженности наличие показателей по счетам 1302хх000, 1304хх000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у 1206хх0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ф. 0503369 по кредиторской задолженност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369 по кредиторской задолженности наличие показателей по счетам 1206хх000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хх00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хх000(кроме счета 1304060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задолженности со знаком минус по счетам 1206хх000,1302хх000 ,1304хх000- недопустимо, за исключением счета 1304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20511000 </w:t>
              <w:br/>
              <w:t>(по дебиторской задолженн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1 000 000,00 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ебиторской задолженности по доходам меньше 1 млн. руб. – требует пояс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«Всего по счету 1 40140 000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росроченной задолженности на конец отчетного периода превышает показатель «всего по счету 1 40140 000» –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дел «Всего по счету 1 40160 000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росроченной задолженности га конец отчетного периода превышает показатель «всего по счету 1 40160 000» –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сего по счету 1 40140 000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е детализирующих стро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«Всего по счету 1 40140 000» меньше суммы детализирующих строк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Всего по счету 1 40160 000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умме детализирующих стро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«Всего по счету 1 40160 000» меньше суммы детализирующих строк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тализирующие строки раздела «Всего по счету 1 40140 000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&gt;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140 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тализирующие строки раздела «Всего по счету 1 40160 000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&gt;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160 0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номеру счета бюджетного уч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кроме %40140%, %40160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ы 2-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и по номеру счета бюджетного учета в графах 2-3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bookmarkStart w:id="20" w:name="__RefHeading___Toc508016872"/>
      <w:bookmarkEnd w:id="20"/>
      <w:r>
        <w:rPr>
          <w:b/>
          <w:sz w:val="16"/>
          <w:szCs w:val="16"/>
        </w:rPr>
        <w:t>12. Сведения о финансовых вложениях (ф. 0503371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314"/>
        <w:gridCol w:w="1363"/>
        <w:gridCol w:w="2185"/>
        <w:gridCol w:w="777"/>
        <w:gridCol w:w="2105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51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 120451 требует пояснения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1" w:name="__RefHeading___Toc508016873"/>
      <w:bookmarkEnd w:id="21"/>
      <w:r>
        <w:rPr>
          <w:b/>
          <w:sz w:val="16"/>
          <w:szCs w:val="16"/>
        </w:rPr>
        <w:t>13. Сведения о государственном (муниципальном) долге, предоставленных бюджетных кредитах консолидированного бюджета (ф. 0503372)</w:t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314"/>
        <w:gridCol w:w="1363"/>
        <w:gridCol w:w="2185"/>
        <w:gridCol w:w="777"/>
        <w:gridCol w:w="2105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строк Раздела 1 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Раздела 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7%х</w:t>
            </w:r>
            <w:r>
              <w:rPr>
                <w:sz w:val="16"/>
                <w:szCs w:val="16"/>
                <w:lang w:val="en-US"/>
              </w:rPr>
              <w:t>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всем строкам  в коде счета должен  указываться код вида синтетического счета, значение 0 недопустимо 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1%х</w:t>
            </w:r>
            <w:r>
              <w:rPr>
                <w:sz w:val="16"/>
                <w:szCs w:val="16"/>
                <w:lang w:val="en-US"/>
              </w:rPr>
              <w:t>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всем строкам  в коде счета должен  указываться код вида синтетического счета, значение 0 недопустимо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2" w:name="__RefHeading___Toc508016874"/>
      <w:bookmarkEnd w:id="22"/>
      <w:r>
        <w:rPr>
          <w:b/>
          <w:sz w:val="16"/>
          <w:szCs w:val="16"/>
        </w:rPr>
        <w:t xml:space="preserve">14. </w:t>
      </w:r>
      <w:r>
        <w:rPr/>
        <w:t>Сведения об изменении остатков валюты баланса консолидированного бюджета (ф.0503373)</w:t>
      </w:r>
    </w:p>
    <w:tbl>
      <w:tblPr>
        <w:tblW w:w="99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567"/>
        <w:gridCol w:w="1134"/>
        <w:gridCol w:w="567"/>
        <w:gridCol w:w="567"/>
        <w:gridCol w:w="567"/>
        <w:gridCol w:w="567"/>
        <w:gridCol w:w="1418"/>
        <w:gridCol w:w="2184"/>
        <w:gridCol w:w="567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917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 xml:space="preserve">№ </w:t>
              </w:r>
            </w:ins>
            <w:ins w:id="1918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п/п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919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920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921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922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923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Соотношение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924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925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926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927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928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Комментарий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929" w:author="Маркова Наталия Евгеньевна" w:date="2018-11-26T15:51:00Z">
              <w:r>
                <w:rPr>
                  <w:b/>
                  <w:sz w:val="16"/>
                  <w:szCs w:val="16"/>
                </w:rPr>
                <w:t>Уровень ошибки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30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31" w:author="Маркова Наталия Евгеньевна" w:date="2018-11-26T15:51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932" w:author="Маркова Наталия Евгеньевна" w:date="2018-11-26T15:51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33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934" w:author="Маркова Наталия Евгеньевна" w:date="2018-11-26T15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935" w:author="Маркова Наталия Евгеньевна" w:date="2018-11-26T15:51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936" w:author="Маркова Наталия Евгеньевна" w:date="2018-11-26T15:51:00Z">
              <w:r>
                <w:rPr>
                  <w:sz w:val="16"/>
                  <w:szCs w:val="16"/>
                </w:rPr>
                <w:t>4+5+6+7+8+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37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38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графы 3 не равен сумме показателей граф 4+5+6+7+8+9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39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40" w:author="Маркова Наталия Евгеньевна" w:date="2018-11-26T15:51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41" w:author="Маркова Наталия Евгеньевна" w:date="2018-11-26T15:51:00Z">
              <w:r>
                <w:rPr>
                  <w:sz w:val="16"/>
                  <w:szCs w:val="16"/>
                </w:rPr>
                <w:t>0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942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43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1944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945" w:author="Маркова Наталия Евгеньевна" w:date="2018-11-26T15:51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946" w:author="Маркова Наталия Евгеньевна" w:date="2018-11-26T15:51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947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48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49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021 превышает показатель строки 02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50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51" w:author="Маркова Наталия Евгеньевна" w:date="2018-11-26T15:51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52" w:author="Маркова Наталия Евгеньевна" w:date="2018-11-26T15:51:00Z">
              <w:r>
                <w:rPr>
                  <w:sz w:val="16"/>
                  <w:szCs w:val="16"/>
                </w:rPr>
                <w:t>0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53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54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1955" w:author="Маркова Наталия Евгеньевна" w:date="2018-11-26T15:51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956" w:author="Маркова Наталия Евгеньевна" w:date="2018-11-26T15:51:00Z">
              <w:r>
                <w:rPr>
                  <w:sz w:val="16"/>
                  <w:szCs w:val="16"/>
                </w:rPr>
                <w:t>010-0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57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58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59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020 не равен разности показателей строк 010-02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60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61" w:author="Маркова Наталия Евгеньевна" w:date="2018-11-26T15:51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62" w:author="Маркова Наталия Евгеньевна" w:date="2018-11-26T15:51:00Z">
              <w:r>
                <w:rPr>
                  <w:sz w:val="16"/>
                  <w:szCs w:val="16"/>
                </w:rPr>
                <w:t>0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963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64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1965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966" w:author="Маркова Наталия Евгеньевна" w:date="2018-11-26T15:51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967" w:author="Маркова Наталия Евгеньевна" w:date="2018-11-26T15:5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68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69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70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051 превышает показатель строки 05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71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72" w:author="Маркова Наталия Евгеньевна" w:date="2018-11-26T15:51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73" w:author="Маркова Наталия Евгеньевна" w:date="2018-11-26T15:51:00Z">
              <w:r>
                <w:rPr>
                  <w:sz w:val="16"/>
                  <w:szCs w:val="16"/>
                </w:rPr>
                <w:t>0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74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75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1976" w:author="Маркова Наталия Евгеньевна" w:date="2018-11-26T15:51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977" w:author="Маркова Наталия Евгеньевна" w:date="2018-11-26T15:51:00Z">
              <w:r>
                <w:rPr>
                  <w:sz w:val="16"/>
                  <w:szCs w:val="16"/>
                </w:rPr>
                <w:t>040-0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78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79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80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060 не равен разности показателей строк 040-05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81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82" w:author="Маркова Наталия Евгеньевна" w:date="2018-11-26T15:51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83" w:author="Маркова Наталия Евгеньевна" w:date="2018-11-26T15:51:00Z">
              <w:r>
                <w:rPr>
                  <w:sz w:val="16"/>
                  <w:szCs w:val="16"/>
                </w:rPr>
                <w:t>0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84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85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1986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987" w:author="Маркова Наталия Евгеньевна" w:date="2018-11-26T15:51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988" w:author="Маркова Наталия Евгеньевна" w:date="2018-11-26T15:51:00Z">
              <w:r>
                <w:rPr>
                  <w:sz w:val="16"/>
                  <w:szCs w:val="16"/>
                </w:rPr>
                <w:t>08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89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90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91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081 превышает показатель строки 08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92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93" w:author="Маркова Наталия Евгеньевна" w:date="2018-11-26T15:51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1994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1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95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96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1997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998" w:author="Маркова Наталия Евгеньевна" w:date="2018-11-26T15:51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1999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1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00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01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02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101 превышает показатель строки 10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03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04" w:author="Маркова Наталия Евгеньевна" w:date="2018-11-26T15:51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05" w:author="Маркова Наталия Евгеньевна" w:date="2018-11-26T15:51:00Z">
              <w:r>
                <w:rPr>
                  <w:sz w:val="16"/>
                  <w:szCs w:val="16"/>
                </w:rPr>
                <w:t>1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06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07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008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009" w:author="Маркова Наталия Евгеньевна" w:date="2018-11-26T15:51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010" w:author="Маркова Наталия Евгеньевна" w:date="2018-11-26T15:51:00Z">
              <w:r>
                <w:rPr>
                  <w:sz w:val="16"/>
                  <w:szCs w:val="16"/>
                </w:rPr>
                <w:t>1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11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12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13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121 превышает показатель строки 12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14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15" w:author="Маркова Наталия Евгеньевна" w:date="2018-11-26T15:51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16" w:author="Маркова Наталия Евгеньевна" w:date="2018-11-26T15:51:00Z">
              <w:r>
                <w:rPr>
                  <w:sz w:val="16"/>
                  <w:szCs w:val="16"/>
                </w:rPr>
                <w:t>1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17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18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019" w:author="Маркова Наталия Евгеньевна" w:date="2018-11-26T15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020" w:author="Маркова Наталия Евгеньевна" w:date="2018-11-26T15:51:00Z">
              <w:r>
                <w:rPr>
                  <w:sz w:val="16"/>
                  <w:szCs w:val="16"/>
                </w:rPr>
                <w:t>030+060+070+080+100+120+130+140+150+1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21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22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23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190 не равен сумме показателей строк 030+060+070+080+100+120+130+140+150+16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24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25" w:author="Маркова Наталия Евгеньевна" w:date="2018-11-26T15:51:00Z">
              <w:r>
                <w:rPr>
                  <w:sz w:val="16"/>
                  <w:szCs w:val="16"/>
                </w:rPr>
                <w:t>1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2026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2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27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28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029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030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203+203+20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31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32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33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200 не равен сумме показателей строк 203+203+207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34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35" w:author="Маркова Наталия Евгеньевна" w:date="2018-11-26T15:51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36" w:author="Маркова Наталия Евгеньевна" w:date="2018-11-26T15:51:00Z">
              <w:r>
                <w:rPr>
                  <w:sz w:val="16"/>
                  <w:szCs w:val="16"/>
                </w:rPr>
                <w:t>20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37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38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039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040" w:author="Маркова Наталия Евгеньевна" w:date="2018-11-26T15:51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041" w:author="Маркова Наталия Евгеньевна" w:date="2018-11-26T15:51:00Z">
              <w:r>
                <w:rPr>
                  <w:sz w:val="16"/>
                  <w:szCs w:val="16"/>
                </w:rPr>
                <w:t>204+20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042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43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44" w:author="Маркова Наталия Евгеньевна" w:date="2018-11-26T15:51:00Z">
              <w:r>
                <w:rPr>
                  <w:sz w:val="16"/>
                  <w:szCs w:val="16"/>
                </w:rPr>
                <w:t>Сумма показателей строк 204+206 превышает показатель строки 203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45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46" w:author="Маркова Наталия Евгеньевна" w:date="2018-11-26T15:51:00Z">
              <w:r>
                <w:rPr>
                  <w:sz w:val="16"/>
                  <w:szCs w:val="16"/>
                </w:rPr>
                <w:t>12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47" w:author="Маркова Наталия Евгеньевна" w:date="2018-11-26T15:51:00Z">
              <w:r>
                <w:rPr>
                  <w:sz w:val="16"/>
                  <w:szCs w:val="16"/>
                </w:rPr>
                <w:t>20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48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49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050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051" w:author="Маркова Наталия Евгеньевна" w:date="2018-11-26T15:51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052" w:author="Маркова Наталия Евгеньевна" w:date="2018-11-26T15:51:00Z">
              <w:r>
                <w:rPr>
                  <w:sz w:val="16"/>
                  <w:szCs w:val="16"/>
                </w:rPr>
                <w:t>20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53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54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55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205 превышает показатель строки 204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56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57" w:author="Маркова Наталия Евгеньевна" w:date="2018-11-26T15:51:00Z">
              <w:r>
                <w:rPr>
                  <w:sz w:val="16"/>
                  <w:szCs w:val="16"/>
                </w:rPr>
                <w:t>13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58" w:author="Маркова Наталия Евгеньевна" w:date="2018-11-26T15:51:00Z">
              <w:r>
                <w:rPr>
                  <w:sz w:val="16"/>
                  <w:szCs w:val="16"/>
                </w:rPr>
                <w:t>210, 211, 212, 213, 220, 221, 222, 223, 230, 231, 232, 23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59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60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061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=</w:t>
              </w:r>
            </w:ins>
            <w:ins w:id="2062" w:author="Маркова Наталия Евгеньевна" w:date="2018-11-26T15:51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63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64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65" w:author="Маркова Наталия Евгеньевна" w:date="2018-11-26T15:51:00Z">
              <w:r>
                <w:rPr>
                  <w:sz w:val="16"/>
                  <w:szCs w:val="16"/>
                </w:rPr>
                <w:t>Наличие показателей в строках 210, 211, 212, 213, 220, 221, 222, 223, 230, 231, 232, 233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66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67" w:author="Маркова Наталия Евгеньевна" w:date="2018-11-26T15:51:00Z">
              <w:r>
                <w:rPr>
                  <w:sz w:val="16"/>
                  <w:szCs w:val="16"/>
                </w:rPr>
                <w:t>14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68" w:author="Маркова Наталия Евгеньевна" w:date="2018-11-26T15:51:00Z">
              <w:r>
                <w:rPr>
                  <w:sz w:val="16"/>
                  <w:szCs w:val="16"/>
                </w:rPr>
                <w:t>2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69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70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071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072" w:author="Маркова Наталия Евгеньевна" w:date="2018-11-26T15:51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073" w:author="Маркова Наталия Евгеньевна" w:date="2018-11-26T15:51:00Z">
              <w:r>
                <w:rPr>
                  <w:sz w:val="16"/>
                  <w:szCs w:val="16"/>
                </w:rPr>
                <w:t>24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74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75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76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241 превышает показатель строки 24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77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78" w:author="Маркова Наталия Евгеньевна" w:date="2018-11-26T15:51:00Z">
              <w:r>
                <w:rPr>
                  <w:sz w:val="16"/>
                  <w:szCs w:val="16"/>
                </w:rPr>
                <w:t>15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79" w:author="Маркова Наталия Евгеньевна" w:date="2018-11-26T15:51:00Z">
              <w:r>
                <w:rPr>
                  <w:sz w:val="16"/>
                  <w:szCs w:val="16"/>
                </w:rPr>
                <w:t>2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80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81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082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083" w:author="Маркова Наталия Евгеньевна" w:date="2018-11-26T15:51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084" w:author="Маркова Наталия Евгеньевна" w:date="2018-11-26T15:51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85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86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87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251 превышает показатель строки 25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88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89" w:author="Маркова Наталия Евгеньевна" w:date="2018-11-26T15:51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90" w:author="Маркова Наталия Евгеньевна" w:date="2018-11-26T15:51:00Z">
              <w:r>
                <w:rPr>
                  <w:sz w:val="16"/>
                  <w:szCs w:val="16"/>
                </w:rPr>
                <w:t>2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91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92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093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094" w:author="Маркова Наталия Евгеньевна" w:date="2018-11-26T15:51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095" w:author="Маркова Наталия Евгеньевна" w:date="2018-11-26T15:51:00Z">
              <w:r>
                <w:rPr>
                  <w:sz w:val="16"/>
                  <w:szCs w:val="16"/>
                </w:rPr>
                <w:t>26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96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97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98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261 превышает показатель строки 26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99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00" w:author="Маркова Наталия Евгеньевна" w:date="2018-11-26T15:51:00Z">
              <w:r>
                <w:rPr>
                  <w:sz w:val="16"/>
                  <w:szCs w:val="16"/>
                </w:rPr>
                <w:t>17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01" w:author="Маркова Наталия Евгеньевна" w:date="2018-11-26T15:51:00Z">
              <w:r>
                <w:rPr>
                  <w:sz w:val="16"/>
                  <w:szCs w:val="16"/>
                </w:rPr>
                <w:t>2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02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03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104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105" w:author="Маркова Наталия Евгеньевна" w:date="2018-11-26T15:51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106" w:author="Маркова Наталия Евгеньевна" w:date="2018-11-26T15:51:00Z">
              <w:r>
                <w:rPr>
                  <w:sz w:val="16"/>
                  <w:szCs w:val="16"/>
                </w:rPr>
                <w:t>27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07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08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09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271 превышает показатель строки 27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10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11" w:author="Маркова Наталия Евгеньевна" w:date="2018-11-26T15:51:00Z">
              <w:r>
                <w:rPr>
                  <w:sz w:val="16"/>
                  <w:szCs w:val="16"/>
                </w:rPr>
                <w:t>18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12" w:author="Маркова Наталия Евгеньевна" w:date="2018-11-26T15:51:00Z">
              <w:r>
                <w:rPr>
                  <w:sz w:val="16"/>
                  <w:szCs w:val="16"/>
                </w:rPr>
                <w:t>2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13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14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115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116" w:author="Маркова Наталия Евгеньевна" w:date="2018-11-26T15:51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117" w:author="Маркова Наталия Евгеньевна" w:date="2018-11-26T15:51:00Z">
              <w:r>
                <w:rPr>
                  <w:sz w:val="16"/>
                  <w:szCs w:val="16"/>
                </w:rPr>
                <w:t>28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18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19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20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 282 превышает показатель строки 28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21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22" w:author="Маркова Наталия Евгеньевна" w:date="2018-11-26T15:51:00Z">
              <w:r>
                <w:rPr>
                  <w:sz w:val="16"/>
                  <w:szCs w:val="16"/>
                </w:rPr>
                <w:t>19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23" w:author="Маркова Наталия Евгеньевна" w:date="2018-11-26T15:51:00Z">
              <w:r>
                <w:rPr>
                  <w:sz w:val="16"/>
                  <w:szCs w:val="16"/>
                </w:rPr>
                <w:t>3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24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25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126" w:author="Маркова Наталия Евгеньевна" w:date="2018-11-26T15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127" w:author="Маркова Наталия Евгеньевна" w:date="2018-11-26T15:51:00Z">
              <w:r>
                <w:rPr>
                  <w:sz w:val="16"/>
                  <w:szCs w:val="16"/>
                </w:rPr>
                <w:t>200+210+220+230+240+250+260+270+280+2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28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29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30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340 не равен сумме показателей строк 200+210+220+230+240+250+260+270+280+29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31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32" w:author="Маркова Наталия Евгеньевна" w:date="2018-11-26T15:51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33" w:author="Маркова Наталия Евгеньевна" w:date="2018-11-26T15:51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34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35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136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137" w:author="Маркова Наталия Евгеньевна" w:date="2018-11-26T15:51:00Z">
              <w:r>
                <w:rPr>
                  <w:sz w:val="16"/>
                  <w:szCs w:val="16"/>
                </w:rPr>
                <w:t>190+3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38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39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40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350 не равен сумме показателей строк 190+34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41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42" w:author="Маркова Наталия Евгеньевна" w:date="2018-11-26T15:51:00Z">
              <w:r>
                <w:rPr>
                  <w:sz w:val="16"/>
                  <w:szCs w:val="16"/>
                </w:rPr>
                <w:t>2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43" w:author="Маркова Наталия Евгеньевна" w:date="2018-11-26T15:51:00Z">
              <w:r>
                <w:rPr>
                  <w:sz w:val="16"/>
                  <w:szCs w:val="16"/>
                </w:rPr>
                <w:t>4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44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45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146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147" w:author="Маркова Наталия Евгеньевна" w:date="2018-11-26T15:51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148" w:author="Маркова Наталия Евгеньевна" w:date="2018-11-26T15:51:00Z">
              <w:r>
                <w:rPr>
                  <w:sz w:val="16"/>
                  <w:szCs w:val="16"/>
                </w:rPr>
                <w:t>4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49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50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51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401 превышает показатель строки 40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52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53" w:author="Маркова Наталия Евгеньевна" w:date="2018-11-26T15:51:00Z">
              <w:r>
                <w:rPr>
                  <w:sz w:val="16"/>
                  <w:szCs w:val="16"/>
                </w:rPr>
                <w:t>22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54" w:author="Маркова Наталия Евгеньевна" w:date="2018-11-26T15:51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55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56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157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158" w:author="Маркова Наталия Евгеньевна" w:date="2018-11-26T15:51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159" w:author="Маркова Наталия Евгеньевна" w:date="2018-11-26T15:51:00Z">
              <w:r>
                <w:rPr>
                  <w:sz w:val="16"/>
                  <w:szCs w:val="16"/>
                </w:rPr>
                <w:t>4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60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61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62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410 превышает показатель строки 411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63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64" w:author="Маркова Наталия Евгеньевна" w:date="2018-11-26T15:51:00Z">
              <w:r>
                <w:rPr>
                  <w:sz w:val="16"/>
                  <w:szCs w:val="16"/>
                </w:rPr>
                <w:t>23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65" w:author="Маркова Наталия Евгеньевна" w:date="2018-11-26T15:51:00Z">
              <w:r>
                <w:rPr>
                  <w:sz w:val="16"/>
                  <w:szCs w:val="16"/>
                </w:rPr>
                <w:t>4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66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67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168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169" w:author="Маркова Наталия Евгеньевна" w:date="2018-11-26T15:51:00Z">
              <w:r>
                <w:rPr>
                  <w:sz w:val="16"/>
                  <w:szCs w:val="16"/>
                </w:rPr>
                <w:t>431+432+434+43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70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71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72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430 не равен сумме показателей строк 431+432+434+435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73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74" w:author="Маркова Наталия Евгеньевна" w:date="2018-11-26T15:51:00Z">
              <w:r>
                <w:rPr>
                  <w:sz w:val="16"/>
                  <w:szCs w:val="16"/>
                </w:rPr>
                <w:t>24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75" w:author="Маркова Наталия Евгеньевна" w:date="2018-11-26T15:51:00Z">
              <w:r>
                <w:rPr>
                  <w:sz w:val="16"/>
                  <w:szCs w:val="16"/>
                </w:rPr>
                <w:t>4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76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77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178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179" w:author="Маркова Наталия Евгеньевна" w:date="2018-11-26T15:51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180" w:author="Маркова Наталия Евгеньевна" w:date="2018-11-26T15:51:00Z">
              <w:r>
                <w:rPr>
                  <w:sz w:val="16"/>
                  <w:szCs w:val="16"/>
                </w:rPr>
                <w:t>47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81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82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83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471 превышает показатель строки 47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84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85" w:author="Маркова Наталия Евгеньевна" w:date="2018-11-26T15:51:00Z">
              <w:r>
                <w:rPr>
                  <w:sz w:val="16"/>
                  <w:szCs w:val="16"/>
                </w:rPr>
                <w:t>25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86" w:author="Маркова Наталия Евгеньевна" w:date="2018-11-26T15:51:00Z">
              <w:r>
                <w:rPr>
                  <w:sz w:val="16"/>
                  <w:szCs w:val="16"/>
                </w:rPr>
                <w:t>5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87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88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189" w:author="Маркова Наталия Евгеньевна" w:date="2018-11-26T15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190" w:author="Маркова Наталия Евгеньевна" w:date="2018-11-26T15:51:00Z">
              <w:r>
                <w:rPr>
                  <w:sz w:val="16"/>
                  <w:szCs w:val="16"/>
                </w:rPr>
                <w:t>400+410+420+430+470+510+5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91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92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93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340 не равен сумме показателей строк 400+410+420+430+470+510+52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94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95" w:author="Маркова Наталия Евгеньевна" w:date="2018-11-26T15:51:00Z">
              <w:r>
                <w:rPr>
                  <w:sz w:val="16"/>
                  <w:szCs w:val="16"/>
                </w:rPr>
                <w:t>26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96" w:author="Маркова Наталия Евгеньевна" w:date="2018-11-26T15:51:00Z">
              <w:r>
                <w:rPr>
                  <w:sz w:val="16"/>
                  <w:szCs w:val="16"/>
                </w:rPr>
                <w:t>7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97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98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199" w:author="Маркова Наталия Евгеньевна" w:date="2018-11-26T15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200" w:author="Маркова Наталия Евгеньевна" w:date="2018-11-26T15:51:00Z">
              <w:r>
                <w:rPr>
                  <w:sz w:val="16"/>
                  <w:szCs w:val="16"/>
                </w:rPr>
                <w:t>550+5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01" w:author="Маркова Наталия Евгеньевна" w:date="2018-11-26T15:51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02" w:author="Маркова Наталия Евгеньевна" w:date="2018-11-26T15:5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03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700 не равен сумме показателей строк 550+56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04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05" w:author="Маркова Наталия Евгеньевна" w:date="2018-11-26T15:51:00Z">
              <w:r>
                <w:rPr>
                  <w:sz w:val="16"/>
                  <w:szCs w:val="16"/>
                </w:rPr>
                <w:t>27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206" w:author="Маркова Наталия Евгеньевна" w:date="2018-11-26T15:51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07" w:author="Маркова Наталия Евгеньевна" w:date="2018-11-26T15:51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08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«Счета актива баланса, итого»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209" w:author="Маркова Наталия Евгеньевна" w:date="2018-11-26T15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210" w:author="Маркова Наталия Евгеньевна" w:date="2018-11-26T15:51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1" w:author="Маркова Наталия Евгеньевна" w:date="2018-11-26T15:51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2" w:author="Маркова Наталия Евгеньевна" w:date="2018-11-26T15:51:00Z">
              <w:r>
                <w:rPr>
                  <w:sz w:val="16"/>
                  <w:szCs w:val="16"/>
                </w:rPr>
                <w:t>Сумма показателей, по строкам, составляющим строку «Счета актива баланса, итого»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3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«Счета актива баланса, итого» не равен сумме показателей, составляющих строку «Счета актива баланса, итого»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4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5" w:author="Маркова Наталия Евгеньевна" w:date="2018-11-26T15:51:00Z">
              <w:r>
                <w:rPr>
                  <w:sz w:val="16"/>
                  <w:szCs w:val="16"/>
                </w:rPr>
                <w:t>28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216" w:author="Маркова Наталия Евгеньевна" w:date="2018-11-26T15:51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7" w:author="Маркова Наталия Евгеньевна" w:date="2018-11-26T15:51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8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«Счета пассива баланса, итого»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219" w:author="Маркова Наталия Евгеньевна" w:date="2018-11-26T15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220" w:author="Маркова Наталия Евгеньевна" w:date="2018-11-26T15:51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21" w:author="Маркова Наталия Евгеньевна" w:date="2018-11-26T15:51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22" w:author="Маркова Наталия Евгеньевна" w:date="2018-11-26T15:51:00Z">
              <w:r>
                <w:rPr>
                  <w:sz w:val="16"/>
                  <w:szCs w:val="16"/>
                </w:rPr>
                <w:t>Сумма показателей, по строкам, составляющим строку «Счета пассива баланса, итого»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23" w:author="Маркова Наталия Евгеньевна" w:date="2018-11-26T15:51:00Z">
              <w:r>
                <w:rPr>
                  <w:sz w:val="16"/>
                  <w:szCs w:val="16"/>
                </w:rPr>
                <w:t>Показатель строки «Счета пассива баланса, итого» не равен сумме показателей, составляющих строку «Счета пассива баланса, итого»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24" w:author="Маркова Наталия Евгеньевна" w:date="2018-11-26T15:51:00Z">
              <w:r>
                <w:rPr>
                  <w:sz w:val="16"/>
                  <w:szCs w:val="16"/>
                </w:rPr>
                <w:t>Б</w:t>
              </w:r>
            </w:ins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008"/>
        <w:gridCol w:w="1440"/>
        <w:gridCol w:w="2160"/>
        <w:gridCol w:w="900"/>
        <w:gridCol w:w="1980"/>
      </w:tblGrid>
      <w:tr>
        <w:trPr>
          <w:tblHeader w:val="true"/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25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№ </w:delText>
              </w:r>
            </w:del>
            <w:del w:id="2226" w:author="Маркова Наталия Евгеньевна" w:date="2018-11-26T15:51:00Z">
              <w:r>
                <w:rPr>
                  <w:sz w:val="16"/>
                  <w:szCs w:val="16"/>
                </w:rPr>
                <w:delText>п\п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27" w:author="Маркова Наталия Евгеньевна" w:date="2018-11-26T15:51:00Z">
              <w:r>
                <w:rPr>
                  <w:sz w:val="16"/>
                  <w:szCs w:val="16"/>
                </w:rPr>
                <w:delText>Номер счета бюджетного учета/строка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28" w:author="Маркова Наталия Евгеньевна" w:date="2018-11-26T15:51:00Z">
              <w:r>
                <w:rPr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29" w:author="Маркова Наталия Евгеньевна" w:date="2018-11-26T15:51:00Z">
              <w:r>
                <w:rPr>
                  <w:sz w:val="16"/>
                  <w:szCs w:val="16"/>
                </w:rPr>
                <w:delText>Соотношение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30" w:author="Маркова Наталия Евгеньевна" w:date="2018-11-26T15:51:00Z">
              <w:r>
                <w:rPr>
                  <w:sz w:val="16"/>
                  <w:szCs w:val="16"/>
                </w:rPr>
                <w:delText>Номер счета бюджетного учета/строка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31" w:author="Маркова Наталия Евгеньевна" w:date="2018-11-26T15:51:00Z">
              <w:r>
                <w:rPr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2233" w:author="Маркова Наталия Евгеньевна" w:date="2018-11-26T15:51:00Z"/>
              </w:rPr>
            </w:pPr>
            <w:del w:id="2232" w:author="Маркова Наталия Евгеньевна" w:date="2018-11-26T15:51:00Z">
              <w:r>
                <w:rPr>
                  <w:sz w:val="16"/>
                  <w:szCs w:val="16"/>
                </w:rPr>
                <w:delText>Контроль показателя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34" w:author="Маркова Наталия Евгеньевна" w:date="2018-11-26T15:51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35" w:author="Маркова Наталия Евгеньевна" w:date="2018-11-26T15:51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36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3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38" w:author="Маркова Наталия Евгеньевна" w:date="2018-11-26T15:51:00Z">
              <w:r>
                <w:rPr>
                  <w:sz w:val="16"/>
                  <w:szCs w:val="16"/>
                </w:rPr>
                <w:delText>011 + 013 + 01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39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40" w:author="Маркова Наталия Евгеньевна" w:date="2018-11-26T15:51:00Z">
              <w:r>
                <w:rPr>
                  <w:sz w:val="16"/>
                  <w:szCs w:val="16"/>
                </w:rPr>
                <w:delText>Стр. 010 &lt;&gt; Стр. 011 + Стр. 013 + стр. 01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41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42" w:author="Маркова Наталия Евгеньевна" w:date="2018-11-26T15:51:00Z">
              <w:r>
                <w:rPr>
                  <w:sz w:val="16"/>
                  <w:szCs w:val="16"/>
                </w:rPr>
                <w:delText>02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43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4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245" w:author="Маркова Наталия Евгеньевна" w:date="2018-11-26T15:51:00Z">
              <w:r>
                <w:rPr>
                  <w:sz w:val="16"/>
                  <w:szCs w:val="16"/>
                </w:rPr>
                <w:delText>021 + 023 + 02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46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47" w:author="Маркова Наталия Евгеньевна" w:date="2018-11-26T15:51:00Z">
              <w:r>
                <w:rPr>
                  <w:sz w:val="16"/>
                  <w:szCs w:val="16"/>
                </w:rPr>
                <w:delText>Стр. 020 &lt;&gt; Стр. 021 + Стр. 023 + Стр. 02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48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49" w:author="Маркова Наталия Евгеньевна" w:date="2018-11-26T15:51:00Z">
              <w:r>
                <w:rPr>
                  <w:sz w:val="16"/>
                  <w:szCs w:val="16"/>
                </w:rPr>
                <w:delText>0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50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5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52" w:author="Маркова Наталия Евгеньевна" w:date="2018-11-26T15:51:00Z">
              <w:r>
                <w:rPr>
                  <w:sz w:val="16"/>
                  <w:szCs w:val="16"/>
                </w:rPr>
                <w:delText>010 – 02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53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254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30 </w:delText>
              </w:r>
            </w:del>
            <w:del w:id="2255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256" w:author="Маркова Наталия Евгеньевна" w:date="2018-11-26T15:51:00Z">
              <w:r>
                <w:rPr>
                  <w:sz w:val="16"/>
                  <w:szCs w:val="16"/>
                </w:rPr>
                <w:delText>Стр. 010 – стр. 02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57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58" w:author="Маркова Наталия Евгеньевна" w:date="2018-11-26T15:51:00Z">
              <w:r>
                <w:rPr>
                  <w:sz w:val="16"/>
                  <w:szCs w:val="16"/>
                </w:rPr>
                <w:delText>031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59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6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61" w:author="Маркова Наталия Евгеньевна" w:date="2018-11-26T15:51:00Z">
              <w:r>
                <w:rPr>
                  <w:sz w:val="16"/>
                  <w:szCs w:val="16"/>
                </w:rPr>
                <w:delText>011 – 02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62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263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31 </w:delText>
              </w:r>
            </w:del>
            <w:del w:id="2264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265" w:author="Маркова Наталия Евгеньевна" w:date="2018-11-26T15:51:00Z">
              <w:r>
                <w:rPr>
                  <w:sz w:val="16"/>
                  <w:szCs w:val="16"/>
                </w:rPr>
                <w:delText>Стр. 011 – стр. 021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66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67" w:author="Маркова Наталия Евгеньевна" w:date="2018-11-26T15:51:00Z">
              <w:r>
                <w:rPr>
                  <w:sz w:val="16"/>
                  <w:szCs w:val="16"/>
                </w:rPr>
                <w:delText>033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68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6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70" w:author="Маркова Наталия Евгеньевна" w:date="2018-11-26T15:51:00Z">
              <w:r>
                <w:rPr>
                  <w:sz w:val="16"/>
                  <w:szCs w:val="16"/>
                </w:rPr>
                <w:delText>013 – 02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71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272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33 </w:delText>
              </w:r>
            </w:del>
            <w:del w:id="2273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274" w:author="Маркова Наталия Евгеньевна" w:date="2018-11-26T15:51:00Z">
              <w:r>
                <w:rPr>
                  <w:sz w:val="16"/>
                  <w:szCs w:val="16"/>
                </w:rPr>
                <w:delText>Стр. 013 – стр. 02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75" w:author="Маркова Наталия Евгеньевна" w:date="2018-11-26T15:51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76" w:author="Маркова Наталия Евгеньевна" w:date="2018-11-26T15:51:00Z">
              <w:r>
                <w:rPr>
                  <w:sz w:val="16"/>
                  <w:szCs w:val="16"/>
                </w:rPr>
                <w:delText>034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77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7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79" w:author="Маркова Наталия Евгеньевна" w:date="2018-11-26T15:51:00Z">
              <w:r>
                <w:rPr>
                  <w:sz w:val="16"/>
                  <w:szCs w:val="16"/>
                </w:rPr>
                <w:delText>014 – 02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80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281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34 </w:delText>
              </w:r>
            </w:del>
            <w:del w:id="2282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283" w:author="Маркова Наталия Евгеньевна" w:date="2018-11-26T15:51:00Z">
              <w:r>
                <w:rPr>
                  <w:sz w:val="16"/>
                  <w:szCs w:val="16"/>
                </w:rPr>
                <w:delText>Стр. 014 – стр. 024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84" w:author="Маркова Наталия Евгеньевна" w:date="2018-11-26T15:51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85" w:author="Маркова Наталия Евгеньевна" w:date="2018-11-26T15:51:00Z">
              <w:r>
                <w:rPr>
                  <w:sz w:val="16"/>
                  <w:szCs w:val="16"/>
                </w:rPr>
                <w:delText>04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86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8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88" w:author="Маркова Наталия Евгеньевна" w:date="2018-11-26T15:51:00Z">
              <w:r>
                <w:rPr>
                  <w:sz w:val="16"/>
                  <w:szCs w:val="16"/>
                </w:rPr>
                <w:delText>042 + 04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89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290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40 </w:delText>
              </w:r>
            </w:del>
            <w:del w:id="2291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292" w:author="Маркова Наталия Евгеньевна" w:date="2018-11-26T15:51:00Z">
              <w:r>
                <w:rPr>
                  <w:sz w:val="16"/>
                  <w:szCs w:val="16"/>
                </w:rPr>
                <w:delText>Стр. 042 + 04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293" w:author="Маркова Наталия Евгеньевна" w:date="2018-11-26T15:51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94" w:author="Маркова Наталия Евгеньевна" w:date="2018-11-26T15:51:00Z">
              <w:r>
                <w:rPr>
                  <w:sz w:val="16"/>
                  <w:szCs w:val="16"/>
                </w:rPr>
                <w:delText>05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95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9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97" w:author="Маркова Наталия Евгеньевна" w:date="2018-11-26T15:51:00Z">
              <w:r>
                <w:rPr>
                  <w:sz w:val="16"/>
                  <w:szCs w:val="16"/>
                </w:rPr>
                <w:delText>052 + 05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298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299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50 </w:delText>
              </w:r>
            </w:del>
            <w:del w:id="2300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301" w:author="Маркова Наталия Евгеньевна" w:date="2018-11-26T15:51:00Z">
              <w:r>
                <w:rPr>
                  <w:sz w:val="16"/>
                  <w:szCs w:val="16"/>
                </w:rPr>
                <w:delText>Стр. 052 + 05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02" w:author="Маркова Наталия Евгеньевна" w:date="2018-11-26T15:51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03" w:author="Маркова Наталия Евгеньевна" w:date="2018-11-26T15:51:00Z">
              <w:r>
                <w:rPr>
                  <w:sz w:val="16"/>
                  <w:szCs w:val="16"/>
                </w:rPr>
                <w:delText>06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04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0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06" w:author="Маркова Наталия Евгеньевна" w:date="2018-11-26T15:51:00Z">
              <w:r>
                <w:rPr>
                  <w:sz w:val="16"/>
                  <w:szCs w:val="16"/>
                </w:rPr>
                <w:delText>040 – 05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07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08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60 </w:delText>
              </w:r>
            </w:del>
            <w:del w:id="2309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310" w:author="Маркова Наталия Евгеньевна" w:date="2018-11-26T15:51:00Z">
              <w:r>
                <w:rPr>
                  <w:sz w:val="16"/>
                  <w:szCs w:val="16"/>
                </w:rPr>
                <w:delText>Стр. 040 – Стр. 05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11" w:author="Маркова Наталия Евгеньевна" w:date="2018-11-26T15:51:00Z">
              <w:r>
                <w:rPr>
                  <w:sz w:val="16"/>
                  <w:szCs w:val="16"/>
                </w:rPr>
                <w:delText>1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12" w:author="Маркова Наталия Евгеньевна" w:date="2018-11-26T15:51:00Z">
              <w:r>
                <w:rPr>
                  <w:sz w:val="16"/>
                  <w:szCs w:val="16"/>
                </w:rPr>
                <w:delText>062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13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1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15" w:author="Маркова Наталия Евгеньевна" w:date="2018-11-26T15:51:00Z">
              <w:r>
                <w:rPr>
                  <w:sz w:val="16"/>
                  <w:szCs w:val="16"/>
                </w:rPr>
                <w:delText>042 – 05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16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17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62 </w:delText>
              </w:r>
            </w:del>
            <w:del w:id="2318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319" w:author="Маркова Наталия Евгеньевна" w:date="2018-11-26T15:51:00Z">
              <w:r>
                <w:rPr>
                  <w:sz w:val="16"/>
                  <w:szCs w:val="16"/>
                </w:rPr>
                <w:delText>Стр. 042 – Стр. 052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20" w:author="Маркова Наталия Евгеньевна" w:date="2018-11-26T15:51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21" w:author="Маркова Наталия Евгеньевна" w:date="2018-11-26T15:51:00Z">
              <w:r>
                <w:rPr>
                  <w:sz w:val="16"/>
                  <w:szCs w:val="16"/>
                </w:rPr>
                <w:delText>063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22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2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24" w:author="Маркова Наталия Евгеньевна" w:date="2018-11-26T15:51:00Z">
              <w:r>
                <w:rPr>
                  <w:sz w:val="16"/>
                  <w:szCs w:val="16"/>
                </w:rPr>
                <w:delText>043 – 05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25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26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63 </w:delText>
              </w:r>
            </w:del>
            <w:del w:id="2327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328" w:author="Маркова Наталия Евгеньевна" w:date="2018-11-26T15:51:00Z">
              <w:r>
                <w:rPr>
                  <w:sz w:val="16"/>
                  <w:szCs w:val="16"/>
                </w:rPr>
                <w:delText>Стр. 043 – Стр. 05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29" w:author="Маркова Наталия Евгеньевна" w:date="2018-11-26T15:51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30" w:author="Маркова Наталия Евгеньевна" w:date="2018-11-26T15:51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31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3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33" w:author="Маркова Наталия Евгеньевна" w:date="2018-11-26T15:51:00Z">
              <w:r>
                <w:rPr>
                  <w:sz w:val="16"/>
                  <w:szCs w:val="16"/>
                </w:rPr>
                <w:delText>091 + 093 + 09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34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35" w:author="Маркова Наталия Евгеньевна" w:date="2018-11-26T15:51:00Z">
              <w:r>
                <w:rPr>
                  <w:sz w:val="16"/>
                  <w:szCs w:val="16"/>
                </w:rPr>
                <w:delText>Стр. 090 &lt;&gt; Стр. 091 + Стр. 093 + стр. 09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36" w:author="Маркова Наталия Евгеньевна" w:date="2018-11-26T15:51:00Z">
              <w:r>
                <w:rPr>
                  <w:sz w:val="16"/>
                  <w:szCs w:val="16"/>
                </w:rPr>
                <w:delText>1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37" w:author="Маркова Наталия Евгеньевна" w:date="2018-11-26T15:51:00Z">
              <w:r>
                <w:rPr>
                  <w:sz w:val="16"/>
                  <w:szCs w:val="16"/>
                </w:rPr>
                <w:delText>1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38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3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40" w:author="Маркова Наталия Евгеньевна" w:date="2018-11-26T15:51:00Z">
              <w:r>
                <w:rPr>
                  <w:sz w:val="16"/>
                  <w:szCs w:val="16"/>
                </w:rPr>
                <w:delText>101 + 103 + 10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41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42" w:author="Маркова Наталия Евгеньевна" w:date="2018-11-26T15:51:00Z">
              <w:r>
                <w:rPr>
                  <w:sz w:val="16"/>
                  <w:szCs w:val="16"/>
                </w:rPr>
                <w:delText>Стр. 100 &lt;&gt; Стр. 101 +Стр. 103 + Стр. 10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43" w:author="Маркова Наталия Евгеньевна" w:date="2018-11-26T15:51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44" w:author="Маркова Наталия Евгеньевна" w:date="2018-11-26T15:51:00Z">
              <w:r>
                <w:rPr>
                  <w:sz w:val="16"/>
                  <w:szCs w:val="16"/>
                </w:rPr>
                <w:delText>1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45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4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47" w:author="Маркова Наталия Евгеньевна" w:date="2018-11-26T15:51:00Z">
              <w:r>
                <w:rPr>
                  <w:sz w:val="16"/>
                  <w:szCs w:val="16"/>
                </w:rPr>
                <w:delText>110 – 12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48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49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130 </w:delText>
              </w:r>
            </w:del>
            <w:del w:id="2350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351" w:author="Маркова Наталия Евгеньевна" w:date="2018-11-26T15:51:00Z">
              <w:r>
                <w:rPr>
                  <w:sz w:val="16"/>
                  <w:szCs w:val="16"/>
                </w:rPr>
                <w:delText>Стр. 110 – Стр. 120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52" w:author="Маркова Наталия Евгеньевна" w:date="2018-11-26T15:51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53" w:author="Маркова Наталия Евгеньевна" w:date="2018-11-26T15:51:00Z">
              <w:r>
                <w:rPr>
                  <w:sz w:val="16"/>
                  <w:szCs w:val="16"/>
                </w:rPr>
                <w:delText>15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54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5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56" w:author="Маркова Наталия Евгеньевна" w:date="2018-11-26T15:51:00Z">
              <w:r>
                <w:rPr>
                  <w:sz w:val="16"/>
                  <w:szCs w:val="16"/>
                </w:rPr>
                <w:delText>030 + 060 + 070 + 080 + 090 + 100 + 130 + 14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57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58" w:author="Маркова Наталия Евгеньевна" w:date="2018-11-26T15:51:00Z">
              <w:r>
                <w:rPr>
                  <w:sz w:val="16"/>
                  <w:szCs w:val="16"/>
                </w:rPr>
                <w:delText>Стр. 150 &lt;&gt; Стр. 030 + Стр. 060 + Стр. 070 + Стр. 080 + Стр. 090 + Стр. 100 + Стр. 130 + Стр. 14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59" w:author="Маркова Наталия Евгеньевна" w:date="2018-11-26T15:51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60" w:author="Маркова Наталия Евгеньевна" w:date="2018-11-26T15:51:00Z">
              <w:r>
                <w:rPr>
                  <w:sz w:val="16"/>
                  <w:szCs w:val="16"/>
                </w:rPr>
                <w:delText>1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61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6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63" w:author="Маркова Наталия Евгеньевна" w:date="2018-11-26T15:51:00Z">
              <w:r>
                <w:rPr>
                  <w:sz w:val="16"/>
                  <w:szCs w:val="16"/>
                </w:rPr>
                <w:delText>171 + 172 + 173 + 174 + 175 + 176 + 177 + 178 + 17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64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65" w:author="Маркова Наталия Евгеньевна" w:date="2018-11-26T15:51:00Z">
              <w:r>
                <w:rPr>
                  <w:sz w:val="16"/>
                  <w:szCs w:val="16"/>
                </w:rPr>
                <w:delText>Стр. 170 &lt;&gt; Стр. 171 + стр. 172 + Стр. 173 + стр. 174 + Стр. 175 + Стр. 176 + стр. 177 + Стр. 178 + Стр. 179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66" w:author="Маркова Наталия Евгеньевна" w:date="2018-11-26T15:51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67" w:author="Маркова Наталия Евгеньевна" w:date="2018-11-26T15:51:00Z">
              <w:r>
                <w:rPr>
                  <w:sz w:val="16"/>
                  <w:szCs w:val="16"/>
                </w:rPr>
                <w:delText>18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68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6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70" w:author="Маркова Наталия Евгеньевна" w:date="2018-11-26T15:51:00Z">
              <w:r>
                <w:rPr>
                  <w:sz w:val="16"/>
                  <w:szCs w:val="16"/>
                </w:rPr>
                <w:delText>181 + 182 + 18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71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72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180 &lt;&gt; Стр. 181 + Стр. 182 + Стр. 18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73" w:author="Маркова Наталия Евгеньевна" w:date="2018-11-26T15:51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74" w:author="Маркова Наталия Евгеньевна" w:date="2018-11-26T15:51:00Z">
              <w:r>
                <w:rPr>
                  <w:sz w:val="16"/>
                  <w:szCs w:val="16"/>
                </w:rPr>
                <w:delText>1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75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7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77" w:author="Маркова Наталия Евгеньевна" w:date="2018-11-26T15:51:00Z">
              <w:r>
                <w:rPr>
                  <w:sz w:val="16"/>
                  <w:szCs w:val="16"/>
                </w:rPr>
                <w:delText>191 + 192 + 19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78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79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190 &lt;&gt; Стр. 191 + Стр. 192 + Стр. 19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80" w:author="Маркова Наталия Евгеньевна" w:date="2018-11-26T15:51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81" w:author="Маркова Наталия Евгеньевна" w:date="2018-11-26T15:51:00Z">
              <w:r>
                <w:rPr>
                  <w:sz w:val="16"/>
                  <w:szCs w:val="16"/>
                </w:rPr>
                <w:delText>2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82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8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84" w:author="Маркова Наталия Евгеньевна" w:date="2018-11-26T15:51:00Z">
              <w:r>
                <w:rPr>
                  <w:sz w:val="16"/>
                  <w:szCs w:val="16"/>
                </w:rPr>
                <w:delText>201 + 202 + 20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85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86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200 &lt;&gt; Стр. 201 + Стр. 202 + Стр. 20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87" w:author="Маркова Наталия Евгеньевна" w:date="2018-11-26T15:51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88" w:author="Маркова Наталия Евгеньевна" w:date="2018-11-26T15:51:00Z">
              <w:r>
                <w:rPr>
                  <w:sz w:val="16"/>
                  <w:szCs w:val="16"/>
                </w:rPr>
                <w:delText>2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89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9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91" w:author="Маркова Наталия Евгеньевна" w:date="2018-11-26T15:51:00Z">
              <w:r>
                <w:rPr>
                  <w:sz w:val="16"/>
                  <w:szCs w:val="16"/>
                </w:rPr>
                <w:delText>211 + 212 + 21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92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93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210 &lt;&gt; Стр. 211 + Стр. 212 + Стр. 21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394" w:author="Маркова Наталия Евгеньевна" w:date="2018-11-26T15:51:00Z">
              <w:r>
                <w:rPr>
                  <w:sz w:val="16"/>
                  <w:szCs w:val="16"/>
                </w:rPr>
                <w:delText>2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95" w:author="Маркова Наталия Евгеньевна" w:date="2018-11-26T15:51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96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9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98" w:author="Маркова Наталия Евгеньевна" w:date="2018-11-26T15:51:00Z">
              <w:r>
                <w:rPr>
                  <w:sz w:val="16"/>
                  <w:szCs w:val="16"/>
                </w:rPr>
                <w:delText>291 + 292 + 29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399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00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290 &lt;&gt; Стр. 291 + Стр. 292 + Стр. 29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01" w:author="Маркова Наталия Евгеньевна" w:date="2018-11-26T15:51:00Z">
              <w:r>
                <w:rPr>
                  <w:sz w:val="16"/>
                  <w:szCs w:val="16"/>
                </w:rPr>
                <w:delText>2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02" w:author="Маркова Наталия Евгеньевна" w:date="2018-11-26T15:51:00Z">
              <w:r>
                <w:rPr>
                  <w:sz w:val="16"/>
                  <w:szCs w:val="16"/>
                </w:rPr>
                <w:delText>3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03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0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05" w:author="Маркова Наталия Евгеньевна" w:date="2018-11-26T15:51:00Z">
              <w:r>
                <w:rPr>
                  <w:sz w:val="16"/>
                  <w:szCs w:val="16"/>
                </w:rPr>
                <w:delText>331 + 333+33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06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07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330 &lt;&gt; Стр. 331 + Стр. 33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08" w:author="Маркова Наталия Евгеньевна" w:date="2018-11-26T15:51:00Z">
              <w:r>
                <w:rPr>
                  <w:sz w:val="16"/>
                  <w:szCs w:val="16"/>
                </w:rPr>
                <w:delText>2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09" w:author="Маркова Наталия Евгеньевна" w:date="2018-11-26T15:51:00Z">
              <w:r>
                <w:rPr>
                  <w:sz w:val="16"/>
                  <w:szCs w:val="16"/>
                </w:rPr>
                <w:delText>3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10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1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12" w:author="Маркова Наталия Евгеньевна" w:date="2018-11-26T15:51:00Z">
              <w:r>
                <w:rPr>
                  <w:sz w:val="16"/>
                  <w:szCs w:val="16"/>
                </w:rPr>
                <w:delText>371 + 372 + 37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13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14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370 &lt;&gt; Стр. 371 + Стр. 372 + Стр. 37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15" w:author="Маркова Наталия Евгеньевна" w:date="2018-11-26T15:51:00Z">
              <w:r>
                <w:rPr>
                  <w:sz w:val="16"/>
                  <w:szCs w:val="16"/>
                </w:rPr>
                <w:delText>2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16" w:author="Маркова Наталия Евгеньевна" w:date="2018-11-26T15:51:00Z">
              <w:r>
                <w:rPr>
                  <w:sz w:val="16"/>
                  <w:szCs w:val="16"/>
                </w:rPr>
                <w:delText>4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17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1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19" w:author="Маркова Наталия Евгеньевна" w:date="2018-11-26T15:51:00Z">
              <w:r>
                <w:rPr>
                  <w:sz w:val="16"/>
                  <w:szCs w:val="16"/>
                </w:rPr>
                <w:delText>170 + 180 + 190 + 200 + 210 + 230 + 260 + 290 + 310 + 320 + 330 + 370+38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20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21" w:author="Маркова Наталия Евгеньевна" w:date="2018-11-26T15:51:00Z">
              <w:r>
                <w:rPr>
                  <w:sz w:val="16"/>
                  <w:szCs w:val="16"/>
                </w:rPr>
                <w:delText>Стр. 400 &lt;&gt; Стр. 170 + Стр. 180 + Стр. 190 + Стр. 200 + Стр. 210 + Стр. 230 + Стр. 260 + Стр. 290 + Стр. 310 + Стр. 320 + Стр. 330 + Стр. 370 + Стр. 380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22" w:author="Маркова Наталия Евгеньевна" w:date="2018-11-26T15:51:00Z">
              <w:r>
                <w:rPr>
                  <w:sz w:val="16"/>
                  <w:szCs w:val="16"/>
                </w:rPr>
                <w:delText>2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23" w:author="Маркова Наталия Евгеньевна" w:date="2018-11-26T15:51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24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2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26" w:author="Маркова Наталия Евгеньевна" w:date="2018-11-26T15:51:00Z">
              <w:r>
                <w:rPr>
                  <w:sz w:val="16"/>
                  <w:szCs w:val="16"/>
                </w:rPr>
                <w:delText>150 + 4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27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28" w:author="Маркова Наталия Евгеньевна" w:date="2018-11-26T15:51:00Z">
              <w:r>
                <w:rPr>
                  <w:sz w:val="16"/>
                  <w:szCs w:val="16"/>
                </w:rPr>
                <w:delText>Стр. 410 &lt;&gt; Стр. 150 + Стр. 40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29" w:author="Маркова Наталия Евгеньевна" w:date="2018-11-26T15:51:00Z">
              <w:r>
                <w:rPr>
                  <w:sz w:val="16"/>
                  <w:szCs w:val="16"/>
                </w:rPr>
                <w:delText>2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30" w:author="Маркова Наталия Евгеньевна" w:date="2018-11-26T15:51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31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3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33" w:author="Маркова Наталия Евгеньевна" w:date="2018-11-26T15:51:00Z">
              <w:r>
                <w:rPr>
                  <w:sz w:val="16"/>
                  <w:szCs w:val="16"/>
                </w:rPr>
                <w:delText>471 + 472 + 473 + 47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34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35" w:author="Маркова Наталия Евгеньевна" w:date="2018-11-26T15:51:00Z">
              <w:r>
                <w:rPr>
                  <w:sz w:val="16"/>
                  <w:szCs w:val="16"/>
                </w:rPr>
                <w:delText>Стр. 470 &lt;&gt; Стр. 471 + Стр. 472 + Стр. 473 + Стр. 474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36" w:author="Маркова Наталия Евгеньевна" w:date="2018-11-26T15:51:00Z">
              <w:r>
                <w:rPr>
                  <w:sz w:val="16"/>
                  <w:szCs w:val="16"/>
                </w:rPr>
                <w:delText>26.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37" w:author="Маркова Наталия Евгеньевна" w:date="2018-11-26T15:51:00Z">
              <w:r>
                <w:rPr>
                  <w:sz w:val="16"/>
                  <w:szCs w:val="16"/>
                </w:rPr>
                <w:delText>5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38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3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40" w:author="Маркова Наталия Евгеньевна" w:date="2018-11-26T15:51:00Z">
              <w:r>
                <w:rPr>
                  <w:sz w:val="16"/>
                  <w:szCs w:val="16"/>
                </w:rPr>
                <w:delText>511 + 512 + 513 + 514 + 515 + 51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41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42" w:author="Маркова Наталия Евгеньевна" w:date="2018-11-26T15:51:00Z">
              <w:r>
                <w:rPr>
                  <w:sz w:val="16"/>
                  <w:szCs w:val="16"/>
                </w:rPr>
                <w:delText>Стр. 510 &lt;&gt; Стр. 511 + Стр. 512 + Стр. 512 + Стр. 513 + Стр. 514 + Стр. 515 + Стр. 516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43" w:author="Маркова Наталия Евгеньевна" w:date="2018-11-26T15:51:00Z">
              <w:r>
                <w:rPr>
                  <w:sz w:val="16"/>
                  <w:szCs w:val="16"/>
                </w:rPr>
                <w:delText>2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44" w:author="Маркова Наталия Евгеньевна" w:date="2018-11-26T15:51:00Z">
              <w:r>
                <w:rPr>
                  <w:sz w:val="16"/>
                  <w:szCs w:val="16"/>
                </w:rPr>
                <w:delText>5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45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4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47" w:author="Маркова Наталия Евгеньевна" w:date="2018-11-26T15:51:00Z">
              <w:r>
                <w:rPr>
                  <w:sz w:val="16"/>
                  <w:szCs w:val="16"/>
                </w:rPr>
                <w:delText>532 + 533 + 53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48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49" w:author="Маркова Наталия Евгеньевна" w:date="2018-11-26T15:51:00Z">
              <w:r>
                <w:rPr>
                  <w:sz w:val="16"/>
                  <w:szCs w:val="16"/>
                </w:rPr>
                <w:delText>Стр. 530 &lt;&gt; Стр. 532 + Стр. 533 + Стр. 53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50" w:author="Маркова Наталия Евгеньевна" w:date="2018-11-26T15:51:00Z">
              <w:r>
                <w:rPr>
                  <w:sz w:val="16"/>
                  <w:szCs w:val="16"/>
                </w:rPr>
                <w:delText>2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451" w:author="Маркова Наталия Евгеньевна" w:date="2018-11-26T15:51:00Z">
              <w:r>
                <w:rPr>
                  <w:sz w:val="16"/>
                  <w:szCs w:val="16"/>
                </w:rPr>
                <w:delText>531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52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53" w:author="Маркова Наталия Евгеньевна" w:date="2018-11-26T15:51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54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55" w:author="Маркова Наталия Евгеньевна" w:date="2018-11-26T15:51:00Z">
              <w:r>
                <w:rPr>
                  <w:sz w:val="16"/>
                  <w:szCs w:val="16"/>
                </w:rPr>
                <w:delText>Показатели в строке 531 недопустимы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56" w:author="Маркова Наталия Евгеньевна" w:date="2018-11-26T15:51:00Z">
              <w:r>
                <w:rPr>
                  <w:sz w:val="16"/>
                  <w:szCs w:val="16"/>
                </w:rPr>
                <w:delText>2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57" w:author="Маркова Наталия Евгеньевна" w:date="2018-11-26T15:51:00Z">
              <w:r>
                <w:rPr>
                  <w:sz w:val="16"/>
                  <w:szCs w:val="16"/>
                </w:rPr>
                <w:delText>6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58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5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60" w:author="Маркова Наталия Евгеньевна" w:date="2018-11-26T15:51:00Z">
              <w:r>
                <w:rPr>
                  <w:sz w:val="16"/>
                  <w:szCs w:val="16"/>
                </w:rPr>
                <w:delText>470 + 490 + 510 + 530+570+580+59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61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62" w:author="Маркова Наталия Евгеньевна" w:date="2018-11-26T15:51:00Z">
              <w:r>
                <w:rPr>
                  <w:sz w:val="16"/>
                  <w:szCs w:val="16"/>
                </w:rPr>
                <w:delText>Стр. 600 &lt;&gt; Стр. 470 + Стр. 490 + Стр. 510 + Стр. 530+ Стр. 570+ Стр. 580+ Стр. 59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63" w:author="Маркова Наталия Евгеньевна" w:date="2018-11-26T15:51:00Z">
              <w:r>
                <w:rPr>
                  <w:sz w:val="16"/>
                  <w:szCs w:val="16"/>
                </w:rPr>
                <w:delText>3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64" w:author="Маркова Наталия Евгеньевна" w:date="2018-11-26T15:51:00Z">
              <w:r>
                <w:rPr>
                  <w:sz w:val="16"/>
                  <w:szCs w:val="16"/>
                </w:rPr>
                <w:delText>6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65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6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67" w:author="Маркова Наталия Евгеньевна" w:date="2018-11-26T15:51:00Z">
              <w:r>
                <w:rPr>
                  <w:sz w:val="16"/>
                  <w:szCs w:val="16"/>
                </w:rPr>
                <w:delText>620 + 69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68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69" w:author="Маркова Наталия Евгеньевна" w:date="2018-11-26T15:51:00Z">
              <w:r>
                <w:rPr>
                  <w:sz w:val="16"/>
                  <w:szCs w:val="16"/>
                </w:rPr>
                <w:delText>Стр. 610 &lt;&gt; Стр. 620 + Стр. 690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70" w:author="Маркова Наталия Евгеньевна" w:date="2018-11-26T15:51:00Z">
              <w:r>
                <w:rPr>
                  <w:sz w:val="16"/>
                  <w:szCs w:val="16"/>
                </w:rPr>
                <w:delText>3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471" w:author="Маркова Наталия Евгеньевна" w:date="2018-11-26T15:51:00Z">
              <w:r>
                <w:rPr>
                  <w:sz w:val="16"/>
                  <w:szCs w:val="16"/>
                </w:rPr>
                <w:delText>9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72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7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74" w:author="Маркова Наталия Евгеньевна" w:date="2018-11-26T15:51:00Z">
              <w:r>
                <w:rPr>
                  <w:sz w:val="16"/>
                  <w:szCs w:val="16"/>
                </w:rPr>
                <w:delText>600 + 61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75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76" w:author="Маркова Наталия Евгеньевна" w:date="2018-11-26T15:51:00Z">
              <w:r>
                <w:rPr>
                  <w:sz w:val="16"/>
                  <w:szCs w:val="16"/>
                </w:rPr>
                <w:delText>Стр. 900 &lt;&gt; Стр. 600 + Стр. 610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77" w:author="Маркова Наталия Евгеньевна" w:date="2018-11-26T15:51:00Z">
              <w:r>
                <w:rPr>
                  <w:sz w:val="16"/>
                  <w:szCs w:val="16"/>
                </w:rPr>
                <w:delText>3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78" w:author="Маркова Наталия Евгеньевна" w:date="2018-11-26T15:51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79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8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81" w:author="Маркова Наталия Евгеньевна" w:date="2018-11-26T15:51:00Z">
              <w:r>
                <w:rPr>
                  <w:sz w:val="16"/>
                  <w:szCs w:val="16"/>
                </w:rPr>
                <w:delText>9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82" w:author="Маркова Наталия Евгеньевна" w:date="2018-11-26T15:5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83" w:author="Маркова Наталия Евгеньевна" w:date="2018-11-26T15:51:00Z">
              <w:r>
                <w:rPr>
                  <w:sz w:val="16"/>
                  <w:szCs w:val="16"/>
                </w:rPr>
                <w:delText>Стр. 410 &lt;&gt; Стр. 900 – категорически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84" w:author="Маркова Наталия Евгеньевна" w:date="2018-11-26T15:51:00Z">
              <w:r>
                <w:rPr>
                  <w:sz w:val="16"/>
                  <w:szCs w:val="16"/>
                </w:rPr>
                <w:delText>3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85" w:author="Маркова Наталия Евгеньевна" w:date="2018-11-26T15:5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86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8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88" w:author="Маркова Наталия Евгеньевна" w:date="2018-11-26T15:51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89" w:author="Маркова Наталия Евгеньевна" w:date="2018-11-26T15:51:00Z">
              <w:r>
                <w:rPr>
                  <w:sz w:val="16"/>
                  <w:szCs w:val="16"/>
                </w:rPr>
                <w:delText>4 – 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90" w:author="Маркова Наталия Евгеньевна" w:date="2018-11-26T15:51:00Z">
              <w:r>
                <w:rPr>
                  <w:sz w:val="16"/>
                  <w:szCs w:val="16"/>
                </w:rPr>
                <w:delText>Гр. 5 &lt;&gt; Гр. 4 – Гр. 3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91" w:author="Маркова Наталия Евгеньевна" w:date="2018-11-26T15:51:00Z">
              <w:r>
                <w:rPr>
                  <w:sz w:val="16"/>
                  <w:szCs w:val="16"/>
                </w:rPr>
                <w:delText>3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92" w:author="Маркова Наталия Евгеньевна" w:date="2018-11-26T15:51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93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9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95" w:author="Маркова Наталия Евгеньевна" w:date="2018-11-26T15:51:00Z">
              <w:r>
                <w:rPr>
                  <w:sz w:val="16"/>
                  <w:szCs w:val="16"/>
                </w:rPr>
                <w:delText>0 101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96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97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1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498" w:author="Маркова Наталия Евгеньевна" w:date="2018-11-26T15:51:00Z">
              <w:r>
                <w:rPr>
                  <w:sz w:val="16"/>
                  <w:szCs w:val="16"/>
                </w:rPr>
                <w:delText>3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499" w:author="Маркова Наталия Евгеньевна" w:date="2018-11-26T15:51:00Z">
              <w:r>
                <w:rPr>
                  <w:sz w:val="16"/>
                  <w:szCs w:val="16"/>
                </w:rPr>
                <w:delText>020 + 050 + 12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00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0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02" w:author="Маркова Наталия Евгеньевна" w:date="2018-11-26T15:51:00Z">
              <w:r>
                <w:rPr>
                  <w:sz w:val="16"/>
                  <w:szCs w:val="16"/>
                </w:rPr>
                <w:delText>0 104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03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04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4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05" w:author="Маркова Наталия Евгеньевна" w:date="2018-11-26T15:51:00Z">
              <w:r>
                <w:rPr>
                  <w:sz w:val="16"/>
                  <w:szCs w:val="16"/>
                </w:rPr>
                <w:delText>3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06" w:author="Маркова Наталия Евгеньевна" w:date="2018-11-26T15:51:00Z">
              <w:r>
                <w:rPr>
                  <w:sz w:val="16"/>
                  <w:szCs w:val="16"/>
                </w:rPr>
                <w:delText>04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07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0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09" w:author="Маркова Наталия Евгеньевна" w:date="2018-11-26T15:51:00Z">
              <w:r>
                <w:rPr>
                  <w:sz w:val="16"/>
                  <w:szCs w:val="16"/>
                </w:rPr>
                <w:delText>0 102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10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11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2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12" w:author="Маркова Наталия Евгеньевна" w:date="2018-11-26T15:51:00Z">
              <w:r>
                <w:rPr>
                  <w:sz w:val="16"/>
                  <w:szCs w:val="16"/>
                </w:rPr>
                <w:delText>3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13" w:author="Маркова Наталия Евгеньевна" w:date="2018-11-26T15:51:00Z">
              <w:r>
                <w:rPr>
                  <w:sz w:val="16"/>
                  <w:szCs w:val="16"/>
                </w:rPr>
                <w:delText>0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14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1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16" w:author="Маркова Наталия Евгеньевна" w:date="2018-11-26T15:51:00Z">
              <w:r>
                <w:rPr>
                  <w:sz w:val="16"/>
                  <w:szCs w:val="16"/>
                </w:rPr>
                <w:delText>0 103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17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18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3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19" w:author="Маркова Наталия Евгеньевна" w:date="2018-11-26T15:51:00Z">
              <w:r>
                <w:rPr>
                  <w:sz w:val="16"/>
                  <w:szCs w:val="16"/>
                </w:rPr>
                <w:delText>3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20" w:author="Маркова Наталия Евгеньевна" w:date="2018-11-26T15:51:00Z">
              <w:r>
                <w:rPr>
                  <w:sz w:val="16"/>
                  <w:szCs w:val="16"/>
                </w:rPr>
                <w:delText>08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21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2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523" w:author="Маркова Наталия Евгеньевна" w:date="2018-11-26T15:51:00Z">
              <w:r>
                <w:rPr>
                  <w:sz w:val="16"/>
                  <w:szCs w:val="16"/>
                </w:rPr>
                <w:delText>0 105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24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25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5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26" w:author="Маркова Наталия Евгеньевна" w:date="2018-11-26T15:51:00Z">
              <w:r>
                <w:rPr>
                  <w:sz w:val="16"/>
                  <w:szCs w:val="16"/>
                </w:rPr>
                <w:delText>3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27" w:author="Маркова Наталия Евгеньевна" w:date="2018-11-26T15:51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28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2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30" w:author="Маркова Наталия Евгеньевна" w:date="2018-11-26T15:51:00Z">
              <w:r>
                <w:rPr>
                  <w:sz w:val="16"/>
                  <w:szCs w:val="16"/>
                </w:rPr>
                <w:delText>0 106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31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532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6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33" w:author="Маркова Наталия Евгеньевна" w:date="2018-11-26T15:51:00Z">
              <w:r>
                <w:rPr>
                  <w:sz w:val="16"/>
                  <w:szCs w:val="16"/>
                </w:rPr>
                <w:delText>4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34" w:author="Маркова Наталия Евгеньевна" w:date="2018-11-26T15:51:00Z">
              <w:r>
                <w:rPr>
                  <w:sz w:val="16"/>
                  <w:szCs w:val="16"/>
                </w:rPr>
                <w:delText>1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35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3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37" w:author="Маркова Наталия Евгеньевна" w:date="2018-11-26T15:51:00Z">
              <w:r>
                <w:rPr>
                  <w:sz w:val="16"/>
                  <w:szCs w:val="16"/>
                </w:rPr>
                <w:delText>0 107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38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39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7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40" w:author="Маркова Наталия Евгеньевна" w:date="2018-11-26T15:51:00Z">
              <w:r>
                <w:rPr>
                  <w:sz w:val="16"/>
                  <w:szCs w:val="16"/>
                </w:rPr>
                <w:delText>4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41" w:author="Маркова Наталия Евгеньевна" w:date="2018-11-26T15:51:00Z">
              <w:r>
                <w:rPr>
                  <w:sz w:val="16"/>
                  <w:szCs w:val="16"/>
                </w:rPr>
                <w:delText>1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42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4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44" w:author="Маркова Наталия Евгеньевна" w:date="2018-11-26T15:51:00Z">
              <w:r>
                <w:rPr>
                  <w:sz w:val="16"/>
                  <w:szCs w:val="16"/>
                </w:rPr>
                <w:delText>0 108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45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46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8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47" w:author="Маркова Наталия Евгеньевна" w:date="2018-11-26T15:51:00Z">
              <w:r>
                <w:rPr>
                  <w:sz w:val="16"/>
                  <w:szCs w:val="16"/>
                </w:rPr>
                <w:delText>4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48" w:author="Маркова Наталия Евгеньевна" w:date="2018-11-26T15:51:00Z">
              <w:r>
                <w:rPr>
                  <w:sz w:val="16"/>
                  <w:szCs w:val="16"/>
                </w:rPr>
                <w:delText>14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49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5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51" w:author="Маркова Наталия Евгеньевна" w:date="2018-11-26T15:51:00Z">
              <w:r>
                <w:rPr>
                  <w:sz w:val="16"/>
                  <w:szCs w:val="16"/>
                </w:rPr>
                <w:delText>0 109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52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53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109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54" w:author="Маркова Наталия Евгеньевна" w:date="2018-11-26T15:51:00Z">
              <w:r>
                <w:rPr>
                  <w:sz w:val="16"/>
                  <w:szCs w:val="16"/>
                </w:rPr>
                <w:delText>4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55" w:author="Маркова Наталия Евгеньевна" w:date="2018-11-26T15:51:00Z">
              <w:r>
                <w:rPr>
                  <w:sz w:val="16"/>
                  <w:szCs w:val="16"/>
                </w:rPr>
                <w:delText>1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56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5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58" w:author="Маркова Наталия Евгеньевна" w:date="2018-11-26T15:51:00Z">
              <w:r>
                <w:rPr>
                  <w:sz w:val="16"/>
                  <w:szCs w:val="16"/>
                </w:rPr>
                <w:delText>0 201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59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60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1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61" w:author="Маркова Наталия Евгеньевна" w:date="2018-11-26T15:51:00Z">
              <w:r>
                <w:rPr>
                  <w:sz w:val="16"/>
                  <w:szCs w:val="16"/>
                </w:rPr>
                <w:delText>4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62" w:author="Маркова Наталия Евгеньевна" w:date="2018-11-26T15:51:00Z">
              <w:r>
                <w:rPr>
                  <w:sz w:val="16"/>
                  <w:szCs w:val="16"/>
                </w:rPr>
                <w:delText>2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63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6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65" w:author="Маркова Наталия Евгеньевна" w:date="2018-11-26T15:51:00Z">
              <w:r>
                <w:rPr>
                  <w:sz w:val="16"/>
                  <w:szCs w:val="16"/>
                </w:rPr>
                <w:delText>0 204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66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67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4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68" w:author="Маркова Наталия Евгеньевна" w:date="2018-11-26T15:51:00Z">
              <w:r>
                <w:rPr>
                  <w:sz w:val="16"/>
                  <w:szCs w:val="16"/>
                </w:rPr>
                <w:delText>4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69" w:author="Маркова Наталия Евгеньевна" w:date="2018-11-26T15:51:00Z">
              <w:r>
                <w:rPr>
                  <w:sz w:val="16"/>
                  <w:szCs w:val="16"/>
                </w:rPr>
                <w:delText>2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70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7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72" w:author="Маркова Наталия Евгеньевна" w:date="2018-11-26T15:51:00Z">
              <w:r>
                <w:rPr>
                  <w:sz w:val="16"/>
                  <w:szCs w:val="16"/>
                </w:rPr>
                <w:delText>0 204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73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74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4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75" w:author="Маркова Наталия Евгеньевна" w:date="2018-11-26T15:51:00Z">
              <w:r>
                <w:rPr>
                  <w:sz w:val="16"/>
                  <w:szCs w:val="16"/>
                </w:rPr>
                <w:delText>4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76" w:author="Маркова Наталия Евгеньевна" w:date="2018-11-26T15:51:00Z">
              <w:r>
                <w:rPr>
                  <w:sz w:val="16"/>
                  <w:szCs w:val="16"/>
                </w:rPr>
                <w:delText>2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77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7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79" w:author="Маркова Наталия Евгеньевна" w:date="2018-11-26T15:51:00Z">
              <w:r>
                <w:rPr>
                  <w:sz w:val="16"/>
                  <w:szCs w:val="16"/>
                </w:rPr>
                <w:delText>0 205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80" w:author="Маркова Наталия Евгеньевна" w:date="2018-11-26T15:51:00Z">
              <w:r>
                <w:rPr>
                  <w:sz w:val="16"/>
                  <w:szCs w:val="16"/>
                </w:rPr>
                <w:delText>2 (актив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81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5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82" w:author="Маркова Наталия Евгеньевна" w:date="2018-11-26T15:51:00Z">
              <w:r>
                <w:rPr>
                  <w:sz w:val="16"/>
                  <w:szCs w:val="16"/>
                </w:rPr>
                <w:delText>4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83" w:author="Маркова Наталия Евгеньевна" w:date="2018-11-26T15:51:00Z">
              <w:r>
                <w:rPr>
                  <w:sz w:val="16"/>
                  <w:szCs w:val="16"/>
                </w:rPr>
                <w:delText>26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84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8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86" w:author="Маркова Наталия Евгеньевна" w:date="2018-11-26T15:51:00Z">
              <w:r>
                <w:rPr>
                  <w:sz w:val="16"/>
                  <w:szCs w:val="16"/>
                </w:rPr>
                <w:delText>0 206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87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88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6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89" w:author="Маркова Наталия Евгеньевна" w:date="2018-11-26T15:51:00Z">
              <w:r>
                <w:rPr>
                  <w:sz w:val="16"/>
                  <w:szCs w:val="16"/>
                </w:rPr>
                <w:delText>4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90" w:author="Маркова Наталия Евгеньевна" w:date="2018-11-26T15:51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91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9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93" w:author="Маркова Наталия Евгеньевна" w:date="2018-11-26T15:51:00Z">
              <w:r>
                <w:rPr>
                  <w:sz w:val="16"/>
                  <w:szCs w:val="16"/>
                </w:rPr>
                <w:delText>0 207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94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95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7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596" w:author="Маркова Наталия Евгеньевна" w:date="2018-11-26T15:51:00Z">
              <w:r>
                <w:rPr>
                  <w:sz w:val="16"/>
                  <w:szCs w:val="16"/>
                </w:rPr>
                <w:delText>4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97" w:author="Маркова Наталия Евгеньевна" w:date="2018-11-26T15:51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98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59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00" w:author="Маркова Наталия Евгеньевна" w:date="2018-11-26T15:51:00Z">
              <w:r>
                <w:rPr>
                  <w:sz w:val="16"/>
                  <w:szCs w:val="16"/>
                </w:rPr>
                <w:delText>0 208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01" w:author="Маркова Наталия Евгеньевна" w:date="2018-11-26T15:51:00Z">
              <w:r>
                <w:rPr>
                  <w:sz w:val="16"/>
                  <w:szCs w:val="16"/>
                </w:rPr>
                <w:delText>2(актив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02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8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03" w:author="Маркова Наталия Евгеньевна" w:date="2018-11-26T15:51:00Z">
              <w:r>
                <w:rPr>
                  <w:sz w:val="16"/>
                  <w:szCs w:val="16"/>
                </w:rPr>
                <w:delText>5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04" w:author="Маркова Наталия Евгеньевна" w:date="2018-11-26T15:51:00Z">
              <w:r>
                <w:rPr>
                  <w:sz w:val="16"/>
                  <w:szCs w:val="16"/>
                </w:rPr>
                <w:delText>32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05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0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07" w:author="Маркова Наталия Евгеньевна" w:date="2018-11-26T15:51:00Z">
              <w:r>
                <w:rPr>
                  <w:sz w:val="16"/>
                  <w:szCs w:val="16"/>
                </w:rPr>
                <w:delText>0 209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08" w:author="Маркова Наталия Евгеньевна" w:date="2018-11-26T15:51:00Z">
              <w:r>
                <w:rPr>
                  <w:sz w:val="16"/>
                  <w:szCs w:val="16"/>
                </w:rPr>
                <w:delText>2(актив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09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9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10" w:author="Маркова Наталия Евгеньевна" w:date="2018-11-26T15:51:00Z">
              <w:r>
                <w:rPr>
                  <w:sz w:val="16"/>
                  <w:szCs w:val="16"/>
                </w:rPr>
                <w:delText>5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11" w:author="Маркова Наталия Евгеньевна" w:date="2018-11-26T15:51:00Z">
              <w:r>
                <w:rPr>
                  <w:sz w:val="16"/>
                  <w:szCs w:val="16"/>
                </w:rPr>
                <w:delText>3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12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1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14" w:author="Маркова Наталия Евгеньевна" w:date="2018-11-26T15:51:00Z">
              <w:r>
                <w:rPr>
                  <w:sz w:val="16"/>
                  <w:szCs w:val="16"/>
                </w:rPr>
                <w:delText>0 210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15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16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10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17" w:author="Маркова Наталия Евгеньевна" w:date="2018-11-26T15:51:00Z">
              <w:r>
                <w:rPr>
                  <w:sz w:val="16"/>
                  <w:szCs w:val="16"/>
                </w:rPr>
                <w:delText>5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18" w:author="Маркова Наталия Евгеньевна" w:date="2018-11-26T15:51:00Z">
              <w:r>
                <w:rPr>
                  <w:sz w:val="16"/>
                  <w:szCs w:val="16"/>
                </w:rPr>
                <w:delText>3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19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2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21" w:author="Маркова Наталия Евгеньевна" w:date="2018-11-26T15:51:00Z">
              <w:r>
                <w:rPr>
                  <w:sz w:val="16"/>
                  <w:szCs w:val="16"/>
                </w:rPr>
                <w:delText>0 215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22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23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15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24" w:author="Маркова Наталия Евгеньевна" w:date="2018-11-26T15:51:00Z">
              <w:r>
                <w:rPr>
                  <w:sz w:val="16"/>
                  <w:szCs w:val="16"/>
                </w:rPr>
                <w:delText>5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25" w:author="Маркова Наталия Евгеньевна" w:date="2018-11-26T15:51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26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2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28" w:author="Маркова Наталия Евгеньевна" w:date="2018-11-26T15:51:00Z">
              <w:r>
                <w:rPr>
                  <w:sz w:val="16"/>
                  <w:szCs w:val="16"/>
                </w:rPr>
                <w:delText>0 301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29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30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301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31" w:author="Маркова Наталия Евгеньевна" w:date="2018-11-26T15:51:00Z">
              <w:r>
                <w:rPr>
                  <w:sz w:val="16"/>
                  <w:szCs w:val="16"/>
                </w:rPr>
                <w:delText>5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32" w:author="Маркова Наталия Евгеньевна" w:date="2018-11-26T15:51:00Z">
              <w:r>
                <w:rPr>
                  <w:sz w:val="16"/>
                  <w:szCs w:val="16"/>
                </w:rPr>
                <w:delText>4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33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3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35" w:author="Маркова Наталия Евгеньевна" w:date="2018-11-26T15:51:00Z">
              <w:r>
                <w:rPr>
                  <w:sz w:val="16"/>
                  <w:szCs w:val="16"/>
                </w:rPr>
                <w:delText>0 302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36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37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302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38" w:author="Маркова Наталия Евгеньевна" w:date="2018-11-26T15:51:00Z">
              <w:r>
                <w:rPr>
                  <w:sz w:val="16"/>
                  <w:szCs w:val="16"/>
                </w:rPr>
                <w:delText>5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39" w:author="Маркова Наталия Евгеньевна" w:date="2018-11-26T15:51:00Z">
              <w:r>
                <w:rPr>
                  <w:sz w:val="16"/>
                  <w:szCs w:val="16"/>
                </w:rPr>
                <w:delText>5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40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4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42" w:author="Маркова Наталия Евгеньевна" w:date="2018-11-26T15:51:00Z">
              <w:r>
                <w:rPr>
                  <w:sz w:val="16"/>
                  <w:szCs w:val="16"/>
                </w:rPr>
                <w:delText>0 303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43" w:author="Маркова Наталия Евгеньевна" w:date="2018-11-26T15:51:00Z">
              <w:r>
                <w:rPr>
                  <w:sz w:val="16"/>
                  <w:szCs w:val="16"/>
                </w:rPr>
                <w:delText>2(пассив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44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303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45" w:author="Маркова Наталия Евгеньевна" w:date="2018-11-26T15:51:00Z">
              <w:r>
                <w:rPr>
                  <w:sz w:val="16"/>
                  <w:szCs w:val="16"/>
                </w:rPr>
                <w:delText>5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46" w:author="Маркова Наталия Евгеньевна" w:date="2018-11-26T15:51:00Z">
              <w:r>
                <w:rPr>
                  <w:sz w:val="16"/>
                  <w:szCs w:val="16"/>
                </w:rPr>
                <w:delText>5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47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4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49" w:author="Маркова Наталия Евгеньевна" w:date="2018-11-26T15:51:00Z">
              <w:r>
                <w:rPr>
                  <w:sz w:val="16"/>
                  <w:szCs w:val="16"/>
                </w:rPr>
                <w:delText>0 304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50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51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304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52" w:author="Маркова Наталия Евгеньевна" w:date="2018-11-26T15:51:00Z">
              <w:r>
                <w:rPr>
                  <w:sz w:val="16"/>
                  <w:szCs w:val="16"/>
                </w:rPr>
                <w:delText>5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53" w:author="Маркова Наталия Евгеньевна" w:date="2018-11-26T15:51:00Z">
              <w:r>
                <w:rPr>
                  <w:sz w:val="16"/>
                  <w:szCs w:val="16"/>
                </w:rPr>
                <w:delText>62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54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5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56" w:author="Маркова Наталия Евгеньевна" w:date="2018-11-26T15:51:00Z">
              <w:r>
                <w:rPr>
                  <w:sz w:val="16"/>
                  <w:szCs w:val="16"/>
                </w:rPr>
                <w:delText>0 401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57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58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401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59" w:author="Маркова Наталия Евгеньевна" w:date="2018-11-26T15:51:00Z">
              <w:r>
                <w:rPr>
                  <w:sz w:val="16"/>
                  <w:szCs w:val="16"/>
                </w:rPr>
                <w:delText>5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60" w:author="Маркова Наталия Евгеньевна" w:date="2018-11-26T15:51:00Z">
              <w:r>
                <w:rPr>
                  <w:sz w:val="16"/>
                  <w:szCs w:val="16"/>
                </w:rPr>
                <w:delText>6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61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6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63" w:author="Маркова Наталия Евгеньевна" w:date="2018-11-26T15:51:00Z">
              <w:r>
                <w:rPr>
                  <w:sz w:val="16"/>
                  <w:szCs w:val="16"/>
                </w:rPr>
                <w:delText>0 402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64" w:author="Маркова Наталия Евгеньевна" w:date="2018-11-26T15:5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65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402 00 000 в разделе 1 не соответствует идентичному показателю в разделе 2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66" w:author="Маркова Наталия Евгеньевна" w:date="2018-11-26T15:51:00Z">
              <w:r>
                <w:rPr>
                  <w:sz w:val="16"/>
                  <w:szCs w:val="16"/>
                </w:rPr>
                <w:delText>5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67" w:author="Маркова Наталия Евгеньевна" w:date="2018-11-26T15:51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68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6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70" w:author="Маркова Наталия Евгеньевна" w:date="2018-11-26T15:51:00Z">
              <w:r>
                <w:rPr>
                  <w:sz w:val="16"/>
                  <w:szCs w:val="16"/>
                </w:rPr>
                <w:delText>011 + 013 + 01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71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72" w:author="Маркова Наталия Евгеньевна" w:date="2018-11-26T15:51:00Z">
              <w:r>
                <w:rPr>
                  <w:sz w:val="16"/>
                  <w:szCs w:val="16"/>
                </w:rPr>
                <w:delText>Стр. 010 &lt;&gt; Стр. 011 + Стр. 013 + стр. 01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73" w:author="Маркова Наталия Евгеньевна" w:date="2018-11-26T15:51:00Z">
              <w:r>
                <w:rPr>
                  <w:sz w:val="16"/>
                  <w:szCs w:val="16"/>
                </w:rPr>
                <w:delText>6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74" w:author="Маркова Наталия Евгеньевна" w:date="2018-11-26T15:51:00Z">
              <w:r>
                <w:rPr>
                  <w:sz w:val="16"/>
                  <w:szCs w:val="16"/>
                </w:rPr>
                <w:delText>02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75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7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77" w:author="Маркова Наталия Евгеньевна" w:date="2018-11-26T15:51:00Z">
              <w:r>
                <w:rPr>
                  <w:sz w:val="16"/>
                  <w:szCs w:val="16"/>
                </w:rPr>
                <w:delText>021 + 023 + 02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78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79" w:author="Маркова Наталия Евгеньевна" w:date="2018-11-26T15:51:00Z">
              <w:r>
                <w:rPr>
                  <w:sz w:val="16"/>
                  <w:szCs w:val="16"/>
                </w:rPr>
                <w:delText>Стр. 020 &lt;&gt; Стр. 021 + Стр. 023 + Стр. 02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80" w:author="Маркова Наталия Евгеньевна" w:date="2018-11-26T15:51:00Z">
              <w:r>
                <w:rPr>
                  <w:sz w:val="16"/>
                  <w:szCs w:val="16"/>
                </w:rPr>
                <w:delText>6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81" w:author="Маркова Наталия Евгеньевна" w:date="2018-11-26T15:51:00Z">
              <w:r>
                <w:rPr>
                  <w:sz w:val="16"/>
                  <w:szCs w:val="16"/>
                </w:rPr>
                <w:delText>0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82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8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84" w:author="Маркова Наталия Евгеньевна" w:date="2018-11-26T15:51:00Z">
              <w:r>
                <w:rPr>
                  <w:sz w:val="16"/>
                  <w:szCs w:val="16"/>
                </w:rPr>
                <w:delText>010 – 02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85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686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30 </w:delText>
              </w:r>
            </w:del>
            <w:del w:id="2687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688" w:author="Маркова Наталия Евгеньевна" w:date="2018-11-26T15:51:00Z">
              <w:r>
                <w:rPr>
                  <w:sz w:val="16"/>
                  <w:szCs w:val="16"/>
                </w:rPr>
                <w:delText>Стр. 010 – стр. 02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89" w:author="Маркова Наталия Евгеньевна" w:date="2018-11-26T15:51:00Z">
              <w:r>
                <w:rPr>
                  <w:sz w:val="16"/>
                  <w:szCs w:val="16"/>
                </w:rPr>
                <w:delText>6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90" w:author="Маркова Наталия Евгеньевна" w:date="2018-11-26T15:51:00Z">
              <w:r>
                <w:rPr>
                  <w:sz w:val="16"/>
                  <w:szCs w:val="16"/>
                </w:rPr>
                <w:delText>031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91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9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93" w:author="Маркова Наталия Евгеньевна" w:date="2018-11-26T15:51:00Z">
              <w:r>
                <w:rPr>
                  <w:sz w:val="16"/>
                  <w:szCs w:val="16"/>
                </w:rPr>
                <w:delText>011 – 021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94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695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31 </w:delText>
              </w:r>
            </w:del>
            <w:del w:id="2696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697" w:author="Маркова Наталия Евгеньевна" w:date="2018-11-26T15:51:00Z">
              <w:r>
                <w:rPr>
                  <w:sz w:val="16"/>
                  <w:szCs w:val="16"/>
                </w:rPr>
                <w:delText>Стр. 011 – стр. 021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698" w:author="Маркова Наталия Евгеньевна" w:date="2018-11-26T15:51:00Z">
              <w:r>
                <w:rPr>
                  <w:sz w:val="16"/>
                  <w:szCs w:val="16"/>
                </w:rPr>
                <w:delText>6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699" w:author="Маркова Наталия Евгеньевна" w:date="2018-11-26T15:51:00Z">
              <w:r>
                <w:rPr>
                  <w:sz w:val="16"/>
                  <w:szCs w:val="16"/>
                </w:rPr>
                <w:delText>033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00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0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02" w:author="Маркова Наталия Евгеньевна" w:date="2018-11-26T15:51:00Z">
              <w:r>
                <w:rPr>
                  <w:sz w:val="16"/>
                  <w:szCs w:val="16"/>
                </w:rPr>
                <w:delText>013 – 02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03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704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33 </w:delText>
              </w:r>
            </w:del>
            <w:del w:id="2705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706" w:author="Маркова Наталия Евгеньевна" w:date="2018-11-26T15:51:00Z">
              <w:r>
                <w:rPr>
                  <w:sz w:val="16"/>
                  <w:szCs w:val="16"/>
                </w:rPr>
                <w:delText>Стр. 013 – стр. 02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07" w:author="Маркова Наталия Евгеньевна" w:date="2018-11-26T15:51:00Z">
              <w:r>
                <w:rPr>
                  <w:sz w:val="16"/>
                  <w:szCs w:val="16"/>
                </w:rPr>
                <w:delText>6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08" w:author="Маркова Наталия Евгеньевна" w:date="2018-11-26T15:51:00Z">
              <w:r>
                <w:rPr>
                  <w:sz w:val="16"/>
                  <w:szCs w:val="16"/>
                </w:rPr>
                <w:delText>034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09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1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11" w:author="Маркова Наталия Евгеньевна" w:date="2018-11-26T15:51:00Z">
              <w:r>
                <w:rPr>
                  <w:sz w:val="16"/>
                  <w:szCs w:val="16"/>
                </w:rPr>
                <w:delText>014 – 02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12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713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34 </w:delText>
              </w:r>
            </w:del>
            <w:del w:id="2714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715" w:author="Маркова Наталия Евгеньевна" w:date="2018-11-26T15:51:00Z">
              <w:r>
                <w:rPr>
                  <w:sz w:val="16"/>
                  <w:szCs w:val="16"/>
                </w:rPr>
                <w:delText>Стр. 014 – стр. 024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16" w:author="Маркова Наталия Евгеньевна" w:date="2018-11-26T15:51:00Z">
              <w:r>
                <w:rPr>
                  <w:sz w:val="16"/>
                  <w:szCs w:val="16"/>
                </w:rPr>
                <w:delText>6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17" w:author="Маркова Наталия Евгеньевна" w:date="2018-11-26T15:51:00Z">
              <w:r>
                <w:rPr>
                  <w:sz w:val="16"/>
                  <w:szCs w:val="16"/>
                </w:rPr>
                <w:delText>04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18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1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20" w:author="Маркова Наталия Евгеньевна" w:date="2018-11-26T15:51:00Z">
              <w:r>
                <w:rPr>
                  <w:sz w:val="16"/>
                  <w:szCs w:val="16"/>
                </w:rPr>
                <w:delText>042 + 04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21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722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40 </w:delText>
              </w:r>
            </w:del>
            <w:del w:id="2723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724" w:author="Маркова Наталия Евгеньевна" w:date="2018-11-26T15:51:00Z">
              <w:r>
                <w:rPr>
                  <w:sz w:val="16"/>
                  <w:szCs w:val="16"/>
                </w:rPr>
                <w:delText>Стр. 042 + 04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25" w:author="Маркова Наталия Евгеньевна" w:date="2018-11-26T15:51:00Z">
              <w:r>
                <w:rPr>
                  <w:sz w:val="16"/>
                  <w:szCs w:val="16"/>
                </w:rPr>
                <w:delText>6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26" w:author="Маркова Наталия Евгеньевна" w:date="2018-11-26T15:51:00Z">
              <w:r>
                <w:rPr>
                  <w:sz w:val="16"/>
                  <w:szCs w:val="16"/>
                </w:rPr>
                <w:delText>05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27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2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29" w:author="Маркова Наталия Евгеньевна" w:date="2018-11-26T15:51:00Z">
              <w:r>
                <w:rPr>
                  <w:sz w:val="16"/>
                  <w:szCs w:val="16"/>
                </w:rPr>
                <w:delText>052 + 05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30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731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50 </w:delText>
              </w:r>
            </w:del>
            <w:del w:id="2732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733" w:author="Маркова Наталия Евгеньевна" w:date="2018-11-26T15:51:00Z">
              <w:r>
                <w:rPr>
                  <w:sz w:val="16"/>
                  <w:szCs w:val="16"/>
                </w:rPr>
                <w:delText>Стр. 052 + 05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34" w:author="Маркова Наталия Евгеньевна" w:date="2018-11-26T15:51:00Z">
              <w:r>
                <w:rPr>
                  <w:sz w:val="16"/>
                  <w:szCs w:val="16"/>
                </w:rPr>
                <w:delText>6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35" w:author="Маркова Наталия Евгеньевна" w:date="2018-11-26T15:51:00Z">
              <w:r>
                <w:rPr>
                  <w:sz w:val="16"/>
                  <w:szCs w:val="16"/>
                </w:rPr>
                <w:delText>06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36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3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38" w:author="Маркова Наталия Евгеньевна" w:date="2018-11-26T15:51:00Z">
              <w:r>
                <w:rPr>
                  <w:sz w:val="16"/>
                  <w:szCs w:val="16"/>
                </w:rPr>
                <w:delText>040 – 05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39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740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60 </w:delText>
              </w:r>
            </w:del>
            <w:del w:id="2741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742" w:author="Маркова Наталия Евгеньевна" w:date="2018-11-26T15:51:00Z">
              <w:r>
                <w:rPr>
                  <w:sz w:val="16"/>
                  <w:szCs w:val="16"/>
                </w:rPr>
                <w:delText>Стр. 040 – Стр. 05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43" w:author="Маркова Наталия Евгеньевна" w:date="2018-11-26T15:51:00Z">
              <w:r>
                <w:rPr>
                  <w:sz w:val="16"/>
                  <w:szCs w:val="16"/>
                </w:rPr>
                <w:delText>6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44" w:author="Маркова Наталия Евгеньевна" w:date="2018-11-26T15:51:00Z">
              <w:r>
                <w:rPr>
                  <w:sz w:val="16"/>
                  <w:szCs w:val="16"/>
                </w:rPr>
                <w:delText>062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45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4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747" w:author="Маркова Наталия Евгеньевна" w:date="2018-11-26T15:51:00Z">
              <w:r>
                <w:rPr>
                  <w:sz w:val="16"/>
                  <w:szCs w:val="16"/>
                </w:rPr>
                <w:delText>042 – 052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48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749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62 </w:delText>
              </w:r>
            </w:del>
            <w:del w:id="2750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751" w:author="Маркова Наталия Евгеньевна" w:date="2018-11-26T15:51:00Z">
              <w:r>
                <w:rPr>
                  <w:sz w:val="16"/>
                  <w:szCs w:val="16"/>
                </w:rPr>
                <w:delText>Стр. 042 – Стр. 052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52" w:author="Маркова Наталия Евгеньевна" w:date="2018-11-26T15:51:00Z">
              <w:r>
                <w:rPr>
                  <w:sz w:val="16"/>
                  <w:szCs w:val="16"/>
                </w:rPr>
                <w:delText>6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53" w:author="Маркова Наталия Евгеньевна" w:date="2018-11-26T15:51:00Z">
              <w:r>
                <w:rPr>
                  <w:sz w:val="16"/>
                  <w:szCs w:val="16"/>
                </w:rPr>
                <w:delText>063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54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5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56" w:author="Маркова Наталия Евгеньевна" w:date="2018-11-26T15:51:00Z">
              <w:r>
                <w:rPr>
                  <w:sz w:val="16"/>
                  <w:szCs w:val="16"/>
                </w:rPr>
                <w:delText>043 – 05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57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758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063 </w:delText>
              </w:r>
            </w:del>
            <w:del w:id="2759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760" w:author="Маркова Наталия Евгеньевна" w:date="2018-11-26T15:51:00Z">
              <w:r>
                <w:rPr>
                  <w:sz w:val="16"/>
                  <w:szCs w:val="16"/>
                </w:rPr>
                <w:delText>Стр. 043 – Стр. 05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61" w:author="Маркова Наталия Евгеньевна" w:date="2018-11-26T15:51:00Z">
              <w:r>
                <w:rPr>
                  <w:sz w:val="16"/>
                  <w:szCs w:val="16"/>
                </w:rPr>
                <w:delText>7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62" w:author="Маркова Наталия Евгеньевна" w:date="2018-11-26T15:51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63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6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65" w:author="Маркова Наталия Евгеньевна" w:date="2018-11-26T15:51:00Z">
              <w:r>
                <w:rPr>
                  <w:sz w:val="16"/>
                  <w:szCs w:val="16"/>
                </w:rPr>
                <w:delText>091 + 093 + 09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66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67" w:author="Маркова Наталия Евгеньевна" w:date="2018-11-26T15:51:00Z">
              <w:r>
                <w:rPr>
                  <w:sz w:val="16"/>
                  <w:szCs w:val="16"/>
                </w:rPr>
                <w:delText>Стр. 090 &lt;&gt; Стр. 091 + Стр. 093 + стр. 09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68" w:author="Маркова Наталия Евгеньевна" w:date="2018-11-26T15:51:00Z">
              <w:r>
                <w:rPr>
                  <w:sz w:val="16"/>
                  <w:szCs w:val="16"/>
                </w:rPr>
                <w:delText>7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69" w:author="Маркова Наталия Евгеньевна" w:date="2018-11-26T15:51:00Z">
              <w:r>
                <w:rPr>
                  <w:sz w:val="16"/>
                  <w:szCs w:val="16"/>
                </w:rPr>
                <w:delText>1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70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7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72" w:author="Маркова Наталия Евгеньевна" w:date="2018-11-26T15:51:00Z">
              <w:r>
                <w:rPr>
                  <w:sz w:val="16"/>
                  <w:szCs w:val="16"/>
                </w:rPr>
                <w:delText>101 + 103 + 10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73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74" w:author="Маркова Наталия Евгеньевна" w:date="2018-11-26T15:51:00Z">
              <w:r>
                <w:rPr>
                  <w:sz w:val="16"/>
                  <w:szCs w:val="16"/>
                </w:rPr>
                <w:delText>Стр. 100 &lt;&gt; Стр. 101 +Стр. 103 + Стр. 10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75" w:author="Маркова Наталия Евгеньевна" w:date="2018-11-26T15:51:00Z">
              <w:r>
                <w:rPr>
                  <w:sz w:val="16"/>
                  <w:szCs w:val="16"/>
                </w:rPr>
                <w:delText>7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76" w:author="Маркова Наталия Евгеньевна" w:date="2018-11-26T15:51:00Z">
              <w:r>
                <w:rPr>
                  <w:sz w:val="16"/>
                  <w:szCs w:val="16"/>
                </w:rPr>
                <w:delText>1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77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7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79" w:author="Маркова Наталия Евгеньевна" w:date="2018-11-26T15:51:00Z">
              <w:r>
                <w:rPr>
                  <w:sz w:val="16"/>
                  <w:szCs w:val="16"/>
                </w:rPr>
                <w:delText>110 – 12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80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781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130 </w:delText>
              </w:r>
            </w:del>
            <w:del w:id="2782" w:author="Маркова Наталия Евгеньевна" w:date="2018-11-26T15:51:00Z">
              <w:r>
                <w:rPr>
                  <w:sz w:val="16"/>
                  <w:szCs w:val="16"/>
                  <w:lang w:val="en-US"/>
                </w:rPr>
                <w:delText xml:space="preserve">&lt;&gt; </w:delText>
              </w:r>
            </w:del>
            <w:del w:id="2783" w:author="Маркова Наталия Евгеньевна" w:date="2018-11-26T15:51:00Z">
              <w:r>
                <w:rPr>
                  <w:sz w:val="16"/>
                  <w:szCs w:val="16"/>
                </w:rPr>
                <w:delText>Стр. 110 – Стр. 120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84" w:author="Маркова Наталия Евгеньевна" w:date="2018-11-26T15:51:00Z">
              <w:r>
                <w:rPr>
                  <w:sz w:val="16"/>
                  <w:szCs w:val="16"/>
                </w:rPr>
                <w:delText>7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85" w:author="Маркова Наталия Евгеньевна" w:date="2018-11-26T15:51:00Z">
              <w:r>
                <w:rPr>
                  <w:sz w:val="16"/>
                  <w:szCs w:val="16"/>
                </w:rPr>
                <w:delText>15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86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8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88" w:author="Маркова Наталия Евгеньевна" w:date="2018-11-26T15:51:00Z">
              <w:r>
                <w:rPr>
                  <w:sz w:val="16"/>
                  <w:szCs w:val="16"/>
                </w:rPr>
                <w:delText>030 + 060 + 070 + 080 + 090 + 100 + 130 + 14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89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90" w:author="Маркова Наталия Евгеньевна" w:date="2018-11-26T15:51:00Z">
              <w:r>
                <w:rPr>
                  <w:sz w:val="16"/>
                  <w:szCs w:val="16"/>
                </w:rPr>
                <w:delText>Стр. 150 &lt;&gt; Стр. 030 + Стр. 060 + Стр. 070 + Стр. 080 + Стр. 090 + Стр. 100 + Стр. 130 + Стр. 14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91" w:author="Маркова Наталия Евгеньевна" w:date="2018-11-26T15:51:00Z">
              <w:r>
                <w:rPr>
                  <w:sz w:val="16"/>
                  <w:szCs w:val="16"/>
                </w:rPr>
                <w:delText>7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92" w:author="Маркова Наталия Евгеньевна" w:date="2018-11-26T15:51:00Z">
              <w:r>
                <w:rPr>
                  <w:sz w:val="16"/>
                  <w:szCs w:val="16"/>
                </w:rPr>
                <w:delText>1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93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9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95" w:author="Маркова Наталия Евгеньевна" w:date="2018-11-26T15:51:00Z">
              <w:r>
                <w:rPr>
                  <w:sz w:val="16"/>
                  <w:szCs w:val="16"/>
                </w:rPr>
                <w:delText>171 + 172 + 173 + 174 + 175 + 176 + 177 + 178 + 179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96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97" w:author="Маркова Наталия Евгеньевна" w:date="2018-11-26T15:51:00Z">
              <w:r>
                <w:rPr>
                  <w:sz w:val="16"/>
                  <w:szCs w:val="16"/>
                </w:rPr>
                <w:delText>Стр. 170 &lt;&gt; Стр. 171 + стр. 172 + Стр. 173 + стр. 174 + Стр. 175 + Стр. 176 + стр. 177 + Стр. 178 + Стр. 179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798" w:author="Маркова Наталия Евгеньевна" w:date="2018-11-26T15:51:00Z">
              <w:r>
                <w:rPr>
                  <w:sz w:val="16"/>
                  <w:szCs w:val="16"/>
                </w:rPr>
                <w:delText>7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799" w:author="Маркова Наталия Евгеньевна" w:date="2018-11-26T15:51:00Z">
              <w:r>
                <w:rPr>
                  <w:sz w:val="16"/>
                  <w:szCs w:val="16"/>
                </w:rPr>
                <w:delText>18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00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0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02" w:author="Маркова Наталия Евгеньевна" w:date="2018-11-26T15:51:00Z">
              <w:r>
                <w:rPr>
                  <w:sz w:val="16"/>
                  <w:szCs w:val="16"/>
                </w:rPr>
                <w:delText>181 + 182 + 18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03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04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180 &lt;&gt; Стр. 181 + Стр. 182 + Стр. 18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05" w:author="Маркова Наталия Евгеньевна" w:date="2018-11-26T15:51:00Z">
              <w:r>
                <w:rPr>
                  <w:sz w:val="16"/>
                  <w:szCs w:val="16"/>
                </w:rPr>
                <w:delText>7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06" w:author="Маркова Наталия Евгеньевна" w:date="2018-11-26T15:51:00Z">
              <w:r>
                <w:rPr>
                  <w:sz w:val="16"/>
                  <w:szCs w:val="16"/>
                </w:rPr>
                <w:delText>1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07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0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09" w:author="Маркова Наталия Евгеньевна" w:date="2018-11-26T15:51:00Z">
              <w:r>
                <w:rPr>
                  <w:sz w:val="16"/>
                  <w:szCs w:val="16"/>
                </w:rPr>
                <w:delText>191 + 192 + 19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10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11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190 &lt;&gt; Стр. 191 + Стр. 192 + Стр. 19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12" w:author="Маркова Наталия Евгеньевна" w:date="2018-11-26T15:51:00Z">
              <w:r>
                <w:rPr>
                  <w:sz w:val="16"/>
                  <w:szCs w:val="16"/>
                </w:rPr>
                <w:delText>7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13" w:author="Маркова Наталия Евгеньевна" w:date="2018-11-26T15:51:00Z">
              <w:r>
                <w:rPr>
                  <w:sz w:val="16"/>
                  <w:szCs w:val="16"/>
                </w:rPr>
                <w:delText>2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14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1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16" w:author="Маркова Наталия Евгеньевна" w:date="2018-11-26T15:51:00Z">
              <w:r>
                <w:rPr>
                  <w:sz w:val="16"/>
                  <w:szCs w:val="16"/>
                </w:rPr>
                <w:delText>201 + 202 + 20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17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18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200 &lt;&gt; Стр. 201 + Стр. 202 + Стр. 20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19" w:author="Маркова Наталия Евгеньевна" w:date="2018-11-26T15:51:00Z">
              <w:r>
                <w:rPr>
                  <w:sz w:val="16"/>
                  <w:szCs w:val="16"/>
                </w:rPr>
                <w:delText>7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20" w:author="Маркова Наталия Евгеньевна" w:date="2018-11-26T15:51:00Z">
              <w:r>
                <w:rPr>
                  <w:sz w:val="16"/>
                  <w:szCs w:val="16"/>
                </w:rPr>
                <w:delText>2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21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2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23" w:author="Маркова Наталия Евгеньевна" w:date="2018-11-26T15:51:00Z">
              <w:r>
                <w:rPr>
                  <w:sz w:val="16"/>
                  <w:szCs w:val="16"/>
                </w:rPr>
                <w:delText>211 + 212 + 21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24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25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210 &lt;&gt; Стр. 211 + Стр. 212 + Стр. 21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26" w:author="Маркова Наталия Евгеньевна" w:date="2018-11-26T15:51:00Z">
              <w:r>
                <w:rPr>
                  <w:sz w:val="16"/>
                  <w:szCs w:val="16"/>
                </w:rPr>
                <w:delText>7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27" w:author="Маркова Наталия Евгеньевна" w:date="2018-11-26T15:51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28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2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30" w:author="Маркова Наталия Евгеньевна" w:date="2018-11-26T15:51:00Z">
              <w:r>
                <w:rPr>
                  <w:sz w:val="16"/>
                  <w:szCs w:val="16"/>
                </w:rPr>
                <w:delText>291 + 292 + 29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31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32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290 &lt;&gt; Стр. 291 + Стр. 292 + Стр. 29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33" w:author="Маркова Наталия Евгеньевна" w:date="2018-11-26T15:51:00Z">
              <w:r>
                <w:rPr>
                  <w:sz w:val="16"/>
                  <w:szCs w:val="16"/>
                </w:rPr>
                <w:delText>8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34" w:author="Маркова Наталия Евгеньевна" w:date="2018-11-26T15:51:00Z">
              <w:r>
                <w:rPr>
                  <w:sz w:val="16"/>
                  <w:szCs w:val="16"/>
                </w:rPr>
                <w:delText>3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35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3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37" w:author="Маркова Наталия Евгеньевна" w:date="2018-11-26T15:51:00Z">
              <w:r>
                <w:rPr>
                  <w:sz w:val="16"/>
                  <w:szCs w:val="16"/>
                </w:rPr>
                <w:delText>331 + 333+33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38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39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330 &lt;&gt; Стр. 331 + Стр. 33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40" w:author="Маркова Наталия Евгеньевна" w:date="2018-11-26T15:51:00Z">
              <w:r>
                <w:rPr>
                  <w:sz w:val="16"/>
                  <w:szCs w:val="16"/>
                </w:rPr>
                <w:delText>8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41" w:author="Маркова Наталия Евгеньевна" w:date="2018-11-26T15:51:00Z">
              <w:r>
                <w:rPr>
                  <w:sz w:val="16"/>
                  <w:szCs w:val="16"/>
                </w:rPr>
                <w:delText>3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42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4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44" w:author="Маркова Наталия Евгеньевна" w:date="2018-11-26T15:51:00Z">
              <w:r>
                <w:rPr>
                  <w:sz w:val="16"/>
                  <w:szCs w:val="16"/>
                </w:rPr>
                <w:delText>371 + 372 + 373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45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46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Стр. 370 &lt;&gt; Стр. 371 + Стр. 372 + Стр. 37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47" w:author="Маркова Наталия Евгеньевна" w:date="2018-11-26T15:51:00Z">
              <w:r>
                <w:rPr>
                  <w:sz w:val="16"/>
                  <w:szCs w:val="16"/>
                </w:rPr>
                <w:delText>8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48" w:author="Маркова Наталия Евгеньевна" w:date="2018-11-26T15:51:00Z">
              <w:r>
                <w:rPr>
                  <w:sz w:val="16"/>
                  <w:szCs w:val="16"/>
                </w:rPr>
                <w:delText>4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49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5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51" w:author="Маркова Наталия Евгеньевна" w:date="2018-11-26T15:51:00Z">
              <w:r>
                <w:rPr>
                  <w:sz w:val="16"/>
                  <w:szCs w:val="16"/>
                </w:rPr>
                <w:delText>170 + 180 + 190 + 200 + 210 + 230 + 260 + 290 + 310 + 320 + 330 + 370+38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52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53" w:author="Маркова Наталия Евгеньевна" w:date="2018-11-26T15:51:00Z">
              <w:r>
                <w:rPr>
                  <w:sz w:val="16"/>
                  <w:szCs w:val="16"/>
                </w:rPr>
                <w:delText>Стр. 400 &lt;&gt; Стр. 170 + Стр. 180 + Стр. 190 + Стр. 200 + Стр. 210 + Стр. 230 + Стр. 260 + Стр. 290 + Стр. 310 + Стр. 320 + Стр. 330 + Стр. 370+Стр. 380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54" w:author="Маркова Наталия Евгеньевна" w:date="2018-11-26T15:51:00Z">
              <w:r>
                <w:rPr>
                  <w:sz w:val="16"/>
                  <w:szCs w:val="16"/>
                </w:rPr>
                <w:delText>8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55" w:author="Маркова Наталия Евгеньевна" w:date="2018-11-26T15:51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56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5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58" w:author="Маркова Наталия Евгеньевна" w:date="2018-11-26T15:51:00Z">
              <w:r>
                <w:rPr>
                  <w:sz w:val="16"/>
                  <w:szCs w:val="16"/>
                </w:rPr>
                <w:delText>150 + 4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59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60" w:author="Маркова Наталия Евгеньевна" w:date="2018-11-26T15:51:00Z">
              <w:r>
                <w:rPr>
                  <w:sz w:val="16"/>
                  <w:szCs w:val="16"/>
                </w:rPr>
                <w:delText>Стр. 410 &lt;&gt; Стр. 150 + Стр. 40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61" w:author="Маркова Наталия Евгеньевна" w:date="2018-11-26T15:51:00Z">
              <w:r>
                <w:rPr>
                  <w:sz w:val="16"/>
                  <w:szCs w:val="16"/>
                </w:rPr>
                <w:delText>8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62" w:author="Маркова Наталия Евгеньевна" w:date="2018-11-26T15:51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63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64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65" w:author="Маркова Наталия Евгеньевна" w:date="2018-11-26T15:51:00Z">
              <w:r>
                <w:rPr>
                  <w:sz w:val="16"/>
                  <w:szCs w:val="16"/>
                </w:rPr>
                <w:delText>471 + 472 + 473 + 47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66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67" w:author="Маркова Наталия Евгеньевна" w:date="2018-11-26T15:51:00Z">
              <w:r>
                <w:rPr>
                  <w:sz w:val="16"/>
                  <w:szCs w:val="16"/>
                </w:rPr>
                <w:delText>Стр. 470 &lt;&gt; Стр. 471 + Стр. 472 + Стр. 473 + Стр. 474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68" w:author="Маркова Наталия Евгеньевна" w:date="2018-11-26T15:51:00Z">
              <w:r>
                <w:rPr>
                  <w:sz w:val="16"/>
                  <w:szCs w:val="16"/>
                </w:rPr>
                <w:delText>8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69" w:author="Маркова Наталия Евгеньевна" w:date="2018-11-26T15:51:00Z">
              <w:r>
                <w:rPr>
                  <w:sz w:val="16"/>
                  <w:szCs w:val="16"/>
                </w:rPr>
                <w:delText>5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70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7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72" w:author="Маркова Наталия Евгеньевна" w:date="2018-11-26T15:51:00Z">
              <w:r>
                <w:rPr>
                  <w:sz w:val="16"/>
                  <w:szCs w:val="16"/>
                </w:rPr>
                <w:delText>511 + 512 + 513 + 514 + 515 + 516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73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74" w:author="Маркова Наталия Евгеньевна" w:date="2018-11-26T15:51:00Z">
              <w:r>
                <w:rPr>
                  <w:sz w:val="16"/>
                  <w:szCs w:val="16"/>
                </w:rPr>
                <w:delText>Стр. 510 &lt;&gt; Стр. 511 + Стр. 512 + Стр. 512 + Стр. 513 + Стр. 514 + Стр. 515 + Стр. 516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75" w:author="Маркова Наталия Евгеньевна" w:date="2018-11-26T15:51:00Z">
              <w:r>
                <w:rPr>
                  <w:sz w:val="16"/>
                  <w:szCs w:val="16"/>
                </w:rPr>
                <w:delText>8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76" w:author="Маркова Наталия Евгеньевна" w:date="2018-11-26T15:51:00Z">
              <w:r>
                <w:rPr>
                  <w:sz w:val="16"/>
                  <w:szCs w:val="16"/>
                </w:rPr>
                <w:delText>53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77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7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79" w:author="Маркова Наталия Евгеньевна" w:date="2018-11-26T15:51:00Z">
              <w:r>
                <w:rPr>
                  <w:sz w:val="16"/>
                  <w:szCs w:val="16"/>
                </w:rPr>
                <w:delText>532 + 533 + 534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80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81" w:author="Маркова Наталия Евгеньевна" w:date="2018-11-26T15:51:00Z">
              <w:r>
                <w:rPr>
                  <w:sz w:val="16"/>
                  <w:szCs w:val="16"/>
                </w:rPr>
                <w:delText>Стр. 530 &lt;&gt; Стр. 532 + Стр. 533 + Стр. 53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82" w:author="Маркова Наталия Евгеньевна" w:date="2018-11-26T15:51:00Z">
              <w:r>
                <w:rPr>
                  <w:sz w:val="16"/>
                  <w:szCs w:val="16"/>
                </w:rPr>
                <w:delText>8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83" w:author="Маркова Наталия Евгеньевна" w:date="2018-11-26T15:51:00Z">
              <w:r>
                <w:rPr>
                  <w:sz w:val="16"/>
                  <w:szCs w:val="16"/>
                </w:rPr>
                <w:delText>531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84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85" w:author="Маркова Наталия Евгеньевна" w:date="2018-11-26T15:51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86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87" w:author="Маркова Наталия Евгеньевна" w:date="2018-11-26T15:51:00Z">
              <w:r>
                <w:rPr>
                  <w:sz w:val="16"/>
                  <w:szCs w:val="16"/>
                </w:rPr>
                <w:delText>Показатели в строке 531 недопустимы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88" w:author="Маркова Наталия Евгеньевна" w:date="2018-11-26T15:51:00Z">
              <w:r>
                <w:rPr>
                  <w:sz w:val="16"/>
                  <w:szCs w:val="16"/>
                </w:rPr>
                <w:delText>88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89" w:author="Маркова Наталия Евгеньевна" w:date="2018-11-26T15:51:00Z">
              <w:r>
                <w:rPr>
                  <w:sz w:val="16"/>
                  <w:szCs w:val="16"/>
                </w:rPr>
                <w:delText>6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90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9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92" w:author="Маркова Наталия Евгеньевна" w:date="2018-11-26T15:51:00Z">
              <w:r>
                <w:rPr>
                  <w:sz w:val="16"/>
                  <w:szCs w:val="16"/>
                </w:rPr>
                <w:delText>470 + 490 + 510 + 530</w:delText>
              </w:r>
            </w:del>
            <w:del w:id="2893" w:author="Маркова Наталия Евгеньевна" w:date="2018-11-26T15:51:00Z">
              <w:r>
                <w:rPr>
                  <w:sz w:val="18"/>
                  <w:szCs w:val="18"/>
                </w:rPr>
                <w:delText>+570+580+59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94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95" w:author="Маркова Наталия Евгеньевна" w:date="2018-11-26T15:51:00Z">
              <w:r>
                <w:rPr>
                  <w:sz w:val="16"/>
                  <w:szCs w:val="16"/>
                </w:rPr>
                <w:delText>Стр. 600 &lt;&gt; Стр. 470 + Стр. 490 + Стр. 510 + Стр. 530</w:delText>
              </w:r>
            </w:del>
            <w:del w:id="2896" w:author="Маркова Наталия Евгеньевна" w:date="2018-11-26T15:51:00Z">
              <w:r>
                <w:rPr>
                  <w:sz w:val="18"/>
                  <w:szCs w:val="18"/>
                </w:rPr>
                <w:delText>+570+580+590</w:delText>
              </w:r>
            </w:del>
            <w:del w:id="2897" w:author="Маркова Наталия Евгеньевна" w:date="2018-11-26T15:51:00Z">
              <w:r>
                <w:rPr>
                  <w:sz w:val="16"/>
                  <w:szCs w:val="16"/>
                </w:rPr>
                <w:delText xml:space="preserve">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898" w:author="Маркова Наталия Евгеньевна" w:date="2018-11-26T15:51:00Z">
              <w:r>
                <w:rPr>
                  <w:sz w:val="16"/>
                  <w:szCs w:val="16"/>
                </w:rPr>
                <w:delText>89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899" w:author="Маркова Наталия Евгеньевна" w:date="2018-11-26T15:51:00Z">
              <w:r>
                <w:rPr>
                  <w:sz w:val="16"/>
                  <w:szCs w:val="16"/>
                </w:rPr>
                <w:delText>6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0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1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2" w:author="Маркова Наталия Евгеньевна" w:date="2018-11-26T15:51:00Z">
              <w:r>
                <w:rPr>
                  <w:sz w:val="16"/>
                  <w:szCs w:val="16"/>
                </w:rPr>
                <w:delText>620 + 69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3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4" w:author="Маркова Наталия Евгеньевна" w:date="2018-11-26T15:51:00Z">
              <w:r>
                <w:rPr>
                  <w:sz w:val="16"/>
                  <w:szCs w:val="16"/>
                </w:rPr>
                <w:delText>Стр. 610 &lt;&gt; Стр. 620 + Стр. 690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05" w:author="Маркова Наталия Евгеньевна" w:date="2018-11-26T15:51:00Z">
              <w:r>
                <w:rPr>
                  <w:sz w:val="16"/>
                  <w:szCs w:val="16"/>
                </w:rPr>
                <w:delText>90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6" w:author="Маркова Наталия Евгеньевна" w:date="2018-11-26T15:51:00Z">
              <w:r>
                <w:rPr>
                  <w:sz w:val="16"/>
                  <w:szCs w:val="16"/>
                </w:rPr>
                <w:delText>9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7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8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09" w:author="Маркова Наталия Евгеньевна" w:date="2018-11-26T15:51:00Z">
              <w:r>
                <w:rPr>
                  <w:sz w:val="16"/>
                  <w:szCs w:val="16"/>
                </w:rPr>
                <w:delText>600 + 61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0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1" w:author="Маркова Наталия Евгеньевна" w:date="2018-11-26T15:51:00Z">
              <w:r>
                <w:rPr>
                  <w:sz w:val="16"/>
                  <w:szCs w:val="16"/>
                </w:rPr>
                <w:delText>Стр. 900 &lt;&gt; Стр. 600 + Стр. 610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12" w:author="Маркова Наталия Евгеньевна" w:date="2018-11-26T15:51:00Z">
              <w:r>
                <w:rPr>
                  <w:sz w:val="16"/>
                  <w:szCs w:val="16"/>
                </w:rPr>
                <w:delText>91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3" w:author="Маркова Наталия Евгеньевна" w:date="2018-11-26T15:51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4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5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6" w:author="Маркова Наталия Евгеньевна" w:date="2018-11-26T15:51:00Z">
              <w:r>
                <w:rPr>
                  <w:sz w:val="16"/>
                  <w:szCs w:val="16"/>
                </w:rPr>
                <w:delText>9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7" w:author="Маркова Наталия Евгеньевна" w:date="2018-11-26T15:5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18" w:author="Маркова Наталия Евгеньевна" w:date="2018-11-26T15:51:00Z">
              <w:r>
                <w:rPr>
                  <w:sz w:val="16"/>
                  <w:szCs w:val="16"/>
                </w:rPr>
                <w:delText>Стр. 410 &lt;&gt; Стр. 900 – категорически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19" w:author="Маркова Наталия Евгеньевна" w:date="2018-11-26T15:51:00Z">
              <w:r>
                <w:rPr>
                  <w:sz w:val="16"/>
                  <w:szCs w:val="16"/>
                </w:rPr>
                <w:delText>92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0" w:author="Маркова Наталия Евгеньевна" w:date="2018-11-26T15:51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1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2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3" w:author="Маркова Наталия Евгеньевна" w:date="2018-11-26T15:51:00Z">
              <w:r>
                <w:rPr>
                  <w:sz w:val="16"/>
                  <w:szCs w:val="16"/>
                </w:rPr>
                <w:delText>Итого по активу баланса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4" w:author="Маркова Наталия Евгеньевна" w:date="2018-11-26T15:51:00Z">
              <w:r>
                <w:rPr>
                  <w:sz w:val="16"/>
                  <w:szCs w:val="16"/>
                </w:rPr>
                <w:delText>Раздел 2, графа 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5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в разделе 1 по активу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26" w:author="Маркова Наталия Евгеньевна" w:date="2018-11-26T15:51:00Z">
              <w:r>
                <w:rPr>
                  <w:sz w:val="16"/>
                  <w:szCs w:val="16"/>
                </w:rPr>
                <w:delText>93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7" w:author="Маркова Наталия Евгеньевна" w:date="2018-11-26T15:51:00Z">
              <w:r>
                <w:rPr>
                  <w:sz w:val="16"/>
                  <w:szCs w:val="16"/>
                </w:rPr>
                <w:delText>90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8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29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0" w:author="Маркова Наталия Евгеньевна" w:date="2018-11-26T15:51:00Z">
              <w:r>
                <w:rPr>
                  <w:sz w:val="16"/>
                  <w:szCs w:val="16"/>
                </w:rPr>
                <w:delText>Итого по пассиву баланса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1" w:author="Маркова Наталия Евгеньевна" w:date="2018-11-26T15:51:00Z">
              <w:r>
                <w:rPr>
                  <w:sz w:val="16"/>
                  <w:szCs w:val="16"/>
                </w:rPr>
                <w:delText>Раздел 2, графа 2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2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в разделе 1 по пассиву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33" w:author="Маркова Наталия Евгеньевна" w:date="2018-11-26T15:51:00Z">
              <w:r>
                <w:rPr>
                  <w:sz w:val="16"/>
                  <w:szCs w:val="16"/>
                </w:rPr>
                <w:delText>94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4" w:author="Маркова Наталия Евгеньевна" w:date="2018-11-26T15:51:00Z">
              <w:r>
                <w:rPr>
                  <w:sz w:val="16"/>
                  <w:szCs w:val="16"/>
                </w:rPr>
                <w:delText>38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5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6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7" w:author="Маркова Наталия Евгеньевна" w:date="2018-11-26T15:51:00Z">
              <w:r>
                <w:rPr>
                  <w:sz w:val="16"/>
                  <w:szCs w:val="16"/>
                </w:rPr>
                <w:delText>0 303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8" w:author="Маркова Наталия Евгеньевна" w:date="2018-11-26T15:51:00Z">
              <w:r>
                <w:rPr>
                  <w:sz w:val="16"/>
                  <w:szCs w:val="16"/>
                </w:rPr>
                <w:delText>2 (Актив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39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303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40" w:author="Маркова Наталия Евгеньевна" w:date="2018-11-26T15:51:00Z">
              <w:r>
                <w:rPr>
                  <w:sz w:val="16"/>
                  <w:szCs w:val="16"/>
                </w:rPr>
                <w:delText>95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41" w:author="Маркова Наталия Евгеньевна" w:date="2018-11-26T15:51:00Z">
              <w:r>
                <w:rPr>
                  <w:sz w:val="16"/>
                  <w:szCs w:val="16"/>
                </w:rPr>
                <w:delText>57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42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43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44" w:author="Маркова Наталия Евгеньевна" w:date="2018-11-26T15:51:00Z">
              <w:r>
                <w:rPr>
                  <w:sz w:val="16"/>
                  <w:szCs w:val="16"/>
                </w:rPr>
                <w:delText>0 208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45" w:author="Маркова Наталия Евгеньевна" w:date="2018-11-26T15:51:00Z">
              <w:r>
                <w:rPr>
                  <w:sz w:val="16"/>
                  <w:szCs w:val="16"/>
                </w:rPr>
                <w:delText>2 (пассив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46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8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47" w:author="Маркова Наталия Евгеньевна" w:date="2018-11-26T15:51:00Z">
              <w:r>
                <w:rPr>
                  <w:sz w:val="16"/>
                  <w:szCs w:val="16"/>
                </w:rPr>
                <w:delText>96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48" w:author="Маркова Наталия Евгеньевна" w:date="2018-11-26T15:51:00Z">
              <w:r>
                <w:rPr>
                  <w:sz w:val="16"/>
                  <w:szCs w:val="16"/>
                </w:rPr>
                <w:delText>58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49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0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1" w:author="Маркова Наталия Евгеньевна" w:date="2018-11-26T15:51:00Z">
              <w:r>
                <w:rPr>
                  <w:sz w:val="16"/>
                  <w:szCs w:val="16"/>
                </w:rPr>
                <w:delText>0 205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2" w:author="Маркова Наталия Евгеньевна" w:date="2018-11-26T15:51:00Z">
              <w:r>
                <w:rPr>
                  <w:sz w:val="16"/>
                  <w:szCs w:val="16"/>
                </w:rPr>
                <w:delText>2 (пассив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3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5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54" w:author="Маркова Наталия Евгеньевна" w:date="2018-11-26T15:51:00Z">
              <w:r>
                <w:rPr>
                  <w:sz w:val="16"/>
                  <w:szCs w:val="16"/>
                </w:rPr>
                <w:delText>97</w:delText>
              </w:r>
            </w:del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5" w:author="Маркова Наталия Евгеньевна" w:date="2018-11-26T15:51:00Z">
              <w:r>
                <w:rPr>
                  <w:sz w:val="16"/>
                  <w:szCs w:val="16"/>
                </w:rPr>
                <w:delText>590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6" w:author="Маркова Наталия Евгеньевна" w:date="2018-11-26T15:51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7" w:author="Маркова Наталия Евгеньевна" w:date="2018-11-26T15:5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8" w:author="Маркова Наталия Евгеньевна" w:date="2018-11-26T15:51:00Z">
              <w:r>
                <w:rPr>
                  <w:sz w:val="16"/>
                  <w:szCs w:val="16"/>
                </w:rPr>
                <w:delText>0 209 00 000</w:delText>
              </w:r>
            </w:del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59" w:author="Маркова Наталия Евгеньевна" w:date="2018-11-26T15:51:00Z">
              <w:r>
                <w:rPr>
                  <w:sz w:val="16"/>
                  <w:szCs w:val="16"/>
                </w:rPr>
                <w:delText>2 (пассив)</w:delText>
              </w:r>
            </w:del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60" w:author="Маркова Наталия Евгеньевна" w:date="2018-11-26T15:51:00Z">
              <w:r>
                <w:rPr>
                  <w:sz w:val="16"/>
                  <w:szCs w:val="16"/>
                </w:rPr>
                <w:delText>Изменение валюты баланса по счету 0 209 00 000 в разделе 1 не соответствует идентичному показателю в разделе 2 - недопустимо</w:delText>
              </w:r>
            </w:del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15. Сведения о доходах консолидированного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 0503374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65"/>
        <w:gridCol w:w="820"/>
        <w:gridCol w:w="1808"/>
        <w:gridCol w:w="848"/>
        <w:gridCol w:w="30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(муниципальные) унитарные предприятия,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,4,6,7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сех строк раздела «Государственные (муниципальные) унитарные предприятия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роки «Государственные (муниципальные) унитарные предприятия, всего» не равен сумме всех строк раздела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рганизации с государственным участием в капитале,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,4,6,7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сех строк раздела «Иные организации с государственным участием в капитале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роки «Иные организации с государственным участием в капитале» не равен сумме всех строк раздела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,4,6,7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Государственные (муниципальные) унитарные предприятия, всего» и «Иные организации с государственным участием в капитале, все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роки  Всего не соответствует сумме строк «Государственные (муниципальные) унитарные предприятия, всего»  и «Иные организации с государственным участием в капитале» не равен сумме всех строк раздела - недопустимо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6-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8 &lt;&gt; гр.4+гр.6-гр.7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(муниципальные) унитарные предприятия,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не заполня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рганизации с государственным участием в капитале,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не заполня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не заполняется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-180" w:hanging="0"/>
        <w:rPr/>
      </w:pPr>
      <w:bookmarkStart w:id="23" w:name="__RefHeading___Toc508016875"/>
      <w:bookmarkEnd w:id="23"/>
      <w:r>
        <w:rPr>
          <w:b/>
          <w:sz w:val="16"/>
          <w:szCs w:val="16"/>
        </w:rPr>
        <w:t>16. Сведения об объектах незавершенного строительства, вложениях в объекты недвижимого имущества (ф. 0503190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60"/>
        <w:gridCol w:w="720"/>
        <w:gridCol w:w="680"/>
        <w:gridCol w:w="2340"/>
        <w:gridCol w:w="700"/>
        <w:gridCol w:w="2800"/>
      </w:tblGrid>
      <w:tr>
        <w:trPr>
          <w:tblHeader w:val="true"/>
          <w:trHeight w:val="6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1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2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3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1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400 меньше суммы строки 41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41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10+5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500 не равна сумме строк 510 и 52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51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5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52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+200+300+400+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600 не равна сумме строк  100+200+300+400+500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300, 410, 510,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, 02, 03, 04, 05,11, 12, 13, 14, 15, 16, 17, 21, 22, 23, 24, 25, 26, 27, 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графе 8 указаны значения, отличные от 01 до 05, от 11 до 17 или от 21 до 28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300, 410, 510,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 1, 2, 3 , 4, 5, 6, 7, 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графе 11 указаны значения, отличные  от 0 до 8,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 400, 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510,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, если графа 8 = 01, 04, 11-17, 21-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афа 21 меньше графы 22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**********************XXXX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равен ***********************0000*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объек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не уникальный – допустимо, в случае перемещения объекта из одного раздела формы 0503190 в другой в течение отчетного периода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*************************, где ХХХ код данного ГРБ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не соответствует коду ГРБС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16.1 Сведения по дебиторской и кредиторской задолженности ф.0503169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993"/>
        <w:gridCol w:w="1417"/>
        <w:gridCol w:w="992"/>
        <w:gridCol w:w="1134"/>
        <w:gridCol w:w="2268"/>
      </w:tblGrid>
      <w:tr>
        <w:trPr>
          <w:tblHeader w:val="true"/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511%, %20521%, %20531%, %20541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551% - %20553%, %20561%, %20571% - %20575%, %20581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11%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612%, %20613%, %20621% - %20626%, %20631% - %20634%, %20641%, %20642%, %20651% - %20653%, %20661% - %2066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72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67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75%,%%, %20811% - %20813%, %20821% - %20826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831% - %20834%, %20861% - %20863%, %20891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3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4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71% - %20974%, %20981%, %20982%, %2098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30211% - %30213%, %30221% - %30226%, %30231% - %30234%, %30241%, %30242%, %30251% - %30253%, %30261% - %30263%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%30272% - %30275%,%%, %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301% – %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313%, %30402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40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40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коду счету не соответствует сумме аналитических счетов – недопустимо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 в графах 12-14 не заполняются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«Итого по коду счета» в графах 12-14 не заполняются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синтетическому счет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ам «Итого по синтетическому счету» не соответствует сумме по строке «Всего»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кроме граф 12-14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интетическому сче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кроме граф 12-14) (Раздел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строк «Итого по коду счета» не соответствует сумме по строке «Итого по синтетическому счету» - недопустимо 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205хх000%, %208хх000%, %209хх000% 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дебиторской задолженности со знаком минус подлежат отражению в Сведениях ф. 0503169 по кредиторской задолженности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303хх0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кредиторской задолженности со знаком минус подлежат отражению в Сведениях ф. 0503169 по дебиторской задолженности</w:t>
            </w:r>
          </w:p>
        </w:tc>
      </w:tr>
      <w:tr>
        <w:trPr>
          <w:trHeight w:val="4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 1304хх000 (в ф. 0503169 по дебиторской задолж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169 по дебиторской задолженности наличие показателей по счетам 1302хх000, 1304хх000 недопустимо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у 1206хх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ф. 0503169 по кредиторской задолженности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169 по дебиторской задолженности наличие показателей по счетам 1206хх000 недопустимо</w:t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хх000, 1304хх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задолженности со знаком минус по счетам 1206хх000,1302хх000, 1304хх000 - недопустимо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7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каждой строке Раздела 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1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7">
              <w:r>
                <w:rPr>
                  <w:rStyle w:val="InternetLink"/>
                  <w:sz w:val="16"/>
                  <w:szCs w:val="16"/>
                </w:rPr>
                <w:t>Раздел 2</w:t>
              </w:r>
            </w:hyperlink>
            <w:r>
              <w:rPr>
                <w:sz w:val="16"/>
                <w:szCs w:val="16"/>
              </w:rPr>
              <w:t xml:space="preserve"> Сведений ф. 0503169 заполняется в разрезе кодов счетов и годов возникновения по показателям свыше 1 млн. руб. по одному контракту и одному контрагенту.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9 &lt;&gt;  гр.2+гр.5-гр.7 - недопустимо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2(в разделе 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1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ение просроченной задолженности по счету 30402 недопустимо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</w:tbl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w="11906" w:h="16838"/>
          <w:pgMar w:left="1260" w:right="850" w:gutter="0" w:header="708" w:top="1079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/>
      </w:pPr>
      <w:bookmarkStart w:id="24" w:name="__RefHeading___Toc508016876"/>
      <w:bookmarkEnd w:id="24"/>
      <w:r>
        <w:rPr>
          <w:b/>
          <w:sz w:val="16"/>
          <w:szCs w:val="16"/>
        </w:rPr>
        <w:t>17. Междокументные контрольные соотнош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34"/>
        <w:gridCol w:w="1666"/>
        <w:gridCol w:w="763"/>
        <w:gridCol w:w="1115"/>
        <w:gridCol w:w="684"/>
        <w:gridCol w:w="1442"/>
        <w:gridCol w:w="2410"/>
        <w:gridCol w:w="956"/>
        <w:gridCol w:w="953"/>
        <w:gridCol w:w="2736"/>
      </w:tblGrid>
      <w:tr>
        <w:trPr>
          <w:tblHeader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фор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ая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вязанной фор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167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Д 000 202 000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20551560(660) КД – 2 0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безвозмездных поступлений  итоговому показателю в справке по консолидируемым расчетам по счету 120551560(660)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И 000 0103 0100 00 0000 7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30111710, 130121710, 1301317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417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 в части основного долга (код корреспондирующего счета 1 210 0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полученных заимствований  итоговому показателю в справке по консолидируемым расчетам по счету 1301Х171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БК И 000 0103 01 00 00 0000 8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30111810, 1301218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318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418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 в части основного долга (код корреспондирующего счета 1 304 05 81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ой суммы возвращенных заимствований  итоговому показателю в справке по консолидируемым расчетам по счету 1301Х1810- требует пояснени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Р % КВР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25 (130251830)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0503125 (120651560), ф. 0503125 (12065166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503125 (130251830) Гр. 7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0503125 (120651560) Гр.7 +  ф. 0503125 (120651660)  Гр.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ой суммы межбюджетных трансфертов  итоговому показателю в справке по консолидируемым расчетам по счетам 130251830, 120651560 - недопустимо 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БК Д 000 2</w:t>
            </w:r>
            <w:r>
              <w:rPr>
                <w:sz w:val="16"/>
                <w:szCs w:val="16"/>
                <w:lang w:val="en-US"/>
              </w:rPr>
              <w:t xml:space="preserve"> 19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 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0000 </w:t>
            </w: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</w:t>
            </w:r>
            <w:r>
              <w:rPr>
                <w:sz w:val="16"/>
                <w:szCs w:val="16"/>
                <w:lang w:val="en-US"/>
              </w:rPr>
              <w:t>205</w:t>
            </w: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  <w:lang w:val="en-US"/>
              </w:rPr>
              <w:t>560</w:t>
            </w:r>
            <w:r>
              <w:rPr>
                <w:sz w:val="16"/>
                <w:szCs w:val="16"/>
              </w:rPr>
              <w:t>(660) КД – 2  1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7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ой суммы по КБК Д 000 2 19 00000 00 0000 000  итоговому показателю в справке по консолидируемым расчетам по счету 120551560(660)- недопустимо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317 и 050336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317 и 050336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317 и 050336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ефицита/профицита отраженный в Отчете ф. 0503317 не соответствует идентичному показателю в Отчете ф. 050336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317 и 050336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317 и 050336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ефицита/профицита отраженный в Отчете ф. 0503317 не соответствует идентичному показателю в Отчете ф. 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ефицита/профицита отраженный в Отчете ф. 0503317 не соответствует идентичному показателю в Отчете ф. 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+502-440 -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  <w:r>
              <w:rPr>
                <w:rStyle w:val="Style18"/>
                <w:vanish w:val="false"/>
              </w:rPr>
              <w:commentReference w:id="1"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+502-440 -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 – требует пояснений показателю изменения остатков в ф. 050332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–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1+502-440 - </w:t>
            </w:r>
            <w:r>
              <w:rPr>
                <w:sz w:val="18"/>
                <w:szCs w:val="18"/>
              </w:rPr>
              <w:t>(461+46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(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%110 (код аналитической группы подвида доходов=1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10 в разделе 1 ф. 0503317 не соответствует показателю по строке 030 в ф. 0503323 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20 (код аналитической группы подвида доходов=12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20 в разделе 1 ф. 0503317 не соответствует показателю по строке 040 в ф. 0503323 – требует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30 (код аналитической группы подвида доходов=13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30 в разделе 1 ф. 0503317 не соответствует показателю по строке 050 в ф. 0503323 – требует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40 (код аналитической группы подвида доходов=14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40 в разделе 1 ф. 0503317 не соответствует показателю по строке 060 в ф. 0503323 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60 (код аналитической группы подвида доходов=16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60 в разделе 1 ф. 0503317 не соответствует показателю по строке 080 в ф. 0503323 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61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62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63" w:author="Лесникова Татьяна Олеговна" w:date="2018-12-11T14:38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64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65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2967" w:author="Лесникова Татьяна Олеговна" w:date="2018-12-11T14:38:00Z"/>
              </w:rPr>
            </w:pPr>
            <w:del w:id="2966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16 – Гр. 3) + Стр.172 (Гр. 16 – Гр. 3) + Стр.173 (Гр. 16 – Гр. 3) + </w:delText>
              </w:r>
            </w:del>
          </w:p>
          <w:p>
            <w:pPr>
              <w:pStyle w:val="Normal"/>
              <w:rPr>
                <w:del w:id="2969" w:author="Лесникова Татьяна Олеговна" w:date="2018-12-11T14:38:00Z"/>
              </w:rPr>
            </w:pPr>
            <w:del w:id="2968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16 – Гр. 3) + </w:delText>
              </w:r>
            </w:del>
          </w:p>
          <w:p>
            <w:pPr>
              <w:pStyle w:val="Normal"/>
              <w:rPr>
                <w:del w:id="2971" w:author="Лесникова Татьяна Олеговна" w:date="2018-12-11T14:38:00Z"/>
              </w:rPr>
            </w:pPr>
            <w:del w:id="2970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16 – Гр. 3) + </w:delText>
              </w:r>
            </w:del>
          </w:p>
          <w:p>
            <w:pPr>
              <w:pStyle w:val="Normal"/>
              <w:rPr>
                <w:del w:id="2973" w:author="Лесникова Татьяна Олеговна" w:date="2018-12-11T14:38:00Z"/>
              </w:rPr>
            </w:pPr>
            <w:del w:id="2972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16 – Гр. 3) + Стр.190 (Гр. 16 – Гр. 3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2974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16 – Гр. 3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75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76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77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78" w:author="Лесникова Татьяна Олеговна" w:date="2018-12-11T14:38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79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80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2982" w:author="Лесникова Татьяна Олеговна" w:date="2018-12-11T14:38:00Z"/>
              </w:rPr>
            </w:pPr>
            <w:del w:id="2981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18 – Гр. 5) + Стр.172 (Гр. 18 – Гр. 5) + Стр.173 (Гр. 18 – Гр. 5) + </w:delText>
              </w:r>
            </w:del>
          </w:p>
          <w:p>
            <w:pPr>
              <w:pStyle w:val="Normal"/>
              <w:rPr>
                <w:del w:id="2984" w:author="Лесникова Татьяна Олеговна" w:date="2018-12-11T14:38:00Z"/>
              </w:rPr>
            </w:pPr>
            <w:del w:id="2983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18 – Гр. 5) + </w:delText>
              </w:r>
            </w:del>
          </w:p>
          <w:p>
            <w:pPr>
              <w:pStyle w:val="Normal"/>
              <w:rPr>
                <w:del w:id="2986" w:author="Лесникова Татьяна Олеговна" w:date="2018-12-11T14:38:00Z"/>
              </w:rPr>
            </w:pPr>
            <w:del w:id="2985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18 – Гр. 5) + </w:delText>
              </w:r>
            </w:del>
          </w:p>
          <w:p>
            <w:pPr>
              <w:pStyle w:val="Normal"/>
              <w:rPr>
                <w:del w:id="2988" w:author="Лесникова Татьяна Олеговна" w:date="2018-12-11T14:38:00Z"/>
              </w:rPr>
            </w:pPr>
            <w:del w:id="2987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18 – Гр. 5) + Стр.190 (Гр. 18 – Гр. 5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2989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18 – Гр. 5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90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91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992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93" w:author="Лесникова Татьяна Олеговна" w:date="2018-12-11T14:38:00Z">
              <w:r>
                <w:rPr>
                  <w:sz w:val="16"/>
                  <w:szCs w:val="16"/>
                </w:rPr>
                <w:delText>21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94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2995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2997" w:author="Лесникова Татьяна Олеговна" w:date="2018-12-11T14:38:00Z"/>
              </w:rPr>
            </w:pPr>
            <w:del w:id="2996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0 – Гр. 7) + Стр.172 (Гр. 20 – Гр. 7) + Стр.173 (Гр. 20 – Гр. 7) + </w:delText>
              </w:r>
            </w:del>
          </w:p>
          <w:p>
            <w:pPr>
              <w:pStyle w:val="Normal"/>
              <w:rPr>
                <w:del w:id="2999" w:author="Лесникова Татьяна Олеговна" w:date="2018-12-11T14:38:00Z"/>
              </w:rPr>
            </w:pPr>
            <w:del w:id="2998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0 – Гр. 7) + </w:delText>
              </w:r>
            </w:del>
          </w:p>
          <w:p>
            <w:pPr>
              <w:pStyle w:val="Normal"/>
              <w:rPr>
                <w:del w:id="3001" w:author="Лесникова Татьяна Олеговна" w:date="2018-12-11T14:38:00Z"/>
              </w:rPr>
            </w:pPr>
            <w:del w:id="3000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0 – Гр. 7) + </w:delText>
              </w:r>
            </w:del>
          </w:p>
          <w:p>
            <w:pPr>
              <w:pStyle w:val="Normal"/>
              <w:rPr>
                <w:del w:id="3003" w:author="Лесникова Татьяна Олеговна" w:date="2018-12-11T14:38:00Z"/>
              </w:rPr>
            </w:pPr>
            <w:del w:id="3002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0 – Гр. 7) + Стр.190 (Гр. 20 – Гр. 7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004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0 – Гр. 7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05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06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07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08" w:author="Лесникова Татьяна Олеговна" w:date="2018-12-11T14:38:00Z">
              <w:r>
                <w:rPr>
                  <w:sz w:val="16"/>
                  <w:szCs w:val="16"/>
                </w:rPr>
                <w:delText>2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09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10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012" w:author="Лесникова Татьяна Олеговна" w:date="2018-12-11T14:38:00Z"/>
              </w:rPr>
            </w:pPr>
            <w:del w:id="3011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1 – Гр. 8) + Стр.172 (Гр. 21 – Гр. 8) + Стр.173 (Гр. 21 – Гр. 8) + </w:delText>
              </w:r>
            </w:del>
          </w:p>
          <w:p>
            <w:pPr>
              <w:pStyle w:val="Normal"/>
              <w:rPr>
                <w:del w:id="3014" w:author="Лесникова Татьяна Олеговна" w:date="2018-12-11T14:38:00Z"/>
              </w:rPr>
            </w:pPr>
            <w:del w:id="3013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1 – Гр. 8) + </w:delText>
              </w:r>
            </w:del>
          </w:p>
          <w:p>
            <w:pPr>
              <w:pStyle w:val="Normal"/>
              <w:rPr>
                <w:del w:id="3016" w:author="Лесникова Татьяна Олеговна" w:date="2018-12-11T14:38:00Z"/>
              </w:rPr>
            </w:pPr>
            <w:del w:id="3015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1 – Гр. 8) + </w:delText>
              </w:r>
            </w:del>
          </w:p>
          <w:p>
            <w:pPr>
              <w:pStyle w:val="Normal"/>
              <w:rPr>
                <w:del w:id="3018" w:author="Лесникова Татьяна Олеговна" w:date="2018-12-11T14:38:00Z"/>
              </w:rPr>
            </w:pPr>
            <w:del w:id="3017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1 – Гр. 8) + Стр.190 (Гр. 21 – Гр. 8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019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1 – Гр. 8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0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1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22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3" w:author="Лесникова Татьяна Олеговна" w:date="2018-12-11T14:38:00Z">
              <w:r>
                <w:rPr>
                  <w:sz w:val="16"/>
                  <w:szCs w:val="16"/>
                </w:rPr>
                <w:delText>2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4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25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027" w:author="Лесникова Татьяна Олеговна" w:date="2018-12-11T14:38:00Z"/>
              </w:rPr>
            </w:pPr>
            <w:del w:id="3026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2 – Гр. 9) + Стр.172 (Гр. 22 – Гр. 9) + Стр.173 (Гр. 22 – Гр. 9) + </w:delText>
              </w:r>
            </w:del>
          </w:p>
          <w:p>
            <w:pPr>
              <w:pStyle w:val="Normal"/>
              <w:rPr>
                <w:del w:id="3029" w:author="Лесникова Татьяна Олеговна" w:date="2018-12-11T14:38:00Z"/>
              </w:rPr>
            </w:pPr>
            <w:del w:id="3028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2 – Гр. 9) + </w:delText>
              </w:r>
            </w:del>
          </w:p>
          <w:p>
            <w:pPr>
              <w:pStyle w:val="Normal"/>
              <w:rPr>
                <w:del w:id="3031" w:author="Лесникова Татьяна Олеговна" w:date="2018-12-11T14:38:00Z"/>
              </w:rPr>
            </w:pPr>
            <w:del w:id="3030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2 – Гр. 9) + </w:delText>
              </w:r>
            </w:del>
          </w:p>
          <w:p>
            <w:pPr>
              <w:pStyle w:val="Normal"/>
              <w:rPr>
                <w:del w:id="3033" w:author="Лесникова Татьяна Олеговна" w:date="2018-12-11T14:38:00Z"/>
              </w:rPr>
            </w:pPr>
            <w:del w:id="3032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2 – Гр. 9) + Стр.190 (Гр. 22 – Гр. 9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034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2 – Гр. 9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35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36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37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38" w:author="Лесникова Татьяна Олеговна" w:date="2018-12-11T14:38:00Z">
              <w:r>
                <w:rPr>
                  <w:sz w:val="16"/>
                  <w:szCs w:val="16"/>
                </w:rPr>
                <w:delText>24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39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40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042" w:author="Лесникова Татьяна Олеговна" w:date="2018-12-11T14:38:00Z"/>
              </w:rPr>
            </w:pPr>
            <w:del w:id="3041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3 – Гр. 10) + Стр.172 (Гр. 23 – Гр. 10) + Стр.173 (Гр. 23 – Гр. 10) + </w:delText>
              </w:r>
            </w:del>
          </w:p>
          <w:p>
            <w:pPr>
              <w:pStyle w:val="Normal"/>
              <w:rPr>
                <w:del w:id="3044" w:author="Лесникова Татьяна Олеговна" w:date="2018-12-11T14:38:00Z"/>
              </w:rPr>
            </w:pPr>
            <w:del w:id="3043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3 – Гр. 10) + </w:delText>
              </w:r>
            </w:del>
          </w:p>
          <w:p>
            <w:pPr>
              <w:pStyle w:val="Normal"/>
              <w:rPr>
                <w:del w:id="3046" w:author="Лесникова Татьяна Олеговна" w:date="2018-12-11T14:38:00Z"/>
              </w:rPr>
            </w:pPr>
            <w:del w:id="3045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3 – Гр. 10) + </w:delText>
              </w:r>
            </w:del>
          </w:p>
          <w:p>
            <w:pPr>
              <w:pStyle w:val="Normal"/>
              <w:rPr>
                <w:del w:id="3048" w:author="Лесникова Татьяна Олеговна" w:date="2018-12-11T14:38:00Z"/>
              </w:rPr>
            </w:pPr>
            <w:del w:id="3047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3 – Гр. 10) + Стр.190 (Гр. 23 – Гр. 10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049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3 – Гр. 10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50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51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52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53" w:author="Лесникова Татьяна Олеговна" w:date="2018-12-11T14:38:00Z">
              <w:r>
                <w:rPr>
                  <w:sz w:val="16"/>
                  <w:szCs w:val="16"/>
                </w:rPr>
                <w:delText>25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54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55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057" w:author="Лесникова Татьяна Олеговна" w:date="2018-12-11T14:38:00Z"/>
              </w:rPr>
            </w:pPr>
            <w:del w:id="3056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4 – Гр. 11) + Стр.172 (Гр. 24 – Гр. 11) + Стр.173 (Гр. 24 – Гр. 11) + </w:delText>
              </w:r>
            </w:del>
          </w:p>
          <w:p>
            <w:pPr>
              <w:pStyle w:val="Normal"/>
              <w:rPr>
                <w:del w:id="3059" w:author="Лесникова Татьяна Олеговна" w:date="2018-12-11T14:38:00Z"/>
              </w:rPr>
            </w:pPr>
            <w:del w:id="3058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4 – Гр. 11) + </w:delText>
              </w:r>
            </w:del>
          </w:p>
          <w:p>
            <w:pPr>
              <w:pStyle w:val="Normal"/>
              <w:rPr>
                <w:del w:id="3061" w:author="Лесникова Татьяна Олеговна" w:date="2018-12-11T14:38:00Z"/>
              </w:rPr>
            </w:pPr>
            <w:del w:id="3060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4 – Гр. 11) + </w:delText>
              </w:r>
            </w:del>
          </w:p>
          <w:p>
            <w:pPr>
              <w:pStyle w:val="Normal"/>
              <w:rPr>
                <w:del w:id="3063" w:author="Лесникова Татьяна Олеговна" w:date="2018-12-11T14:38:00Z"/>
              </w:rPr>
            </w:pPr>
            <w:del w:id="3062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4 – Гр. 11) + Стр.190 (Гр. 24 – Гр. 11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064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4 – Гр. 11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65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66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67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68" w:author="Лесникова Татьяна Олеговна" w:date="2018-12-11T14:38:00Z">
              <w:r>
                <w:rPr>
                  <w:sz w:val="16"/>
                  <w:szCs w:val="16"/>
                </w:rPr>
                <w:delText>2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69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70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072" w:author="Лесникова Татьяна Олеговна" w:date="2018-12-11T14:38:00Z"/>
              </w:rPr>
            </w:pPr>
            <w:del w:id="3071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5 – Гр. 12) + Стр.172 (Гр. 25 – Гр. 12) + Стр.173 (Гр. 25 – Гр. 12) + </w:delText>
              </w:r>
            </w:del>
          </w:p>
          <w:p>
            <w:pPr>
              <w:pStyle w:val="Normal"/>
              <w:rPr>
                <w:del w:id="3074" w:author="Лесникова Татьяна Олеговна" w:date="2018-12-11T14:38:00Z"/>
              </w:rPr>
            </w:pPr>
            <w:del w:id="3073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5 – Гр. 12) + </w:delText>
              </w:r>
            </w:del>
          </w:p>
          <w:p>
            <w:pPr>
              <w:pStyle w:val="Normal"/>
              <w:rPr>
                <w:del w:id="3076" w:author="Лесникова Татьяна Олеговна" w:date="2018-12-11T14:38:00Z"/>
              </w:rPr>
            </w:pPr>
            <w:del w:id="3075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5 – Гр. 12) + </w:delText>
              </w:r>
            </w:del>
          </w:p>
          <w:p>
            <w:pPr>
              <w:pStyle w:val="Normal"/>
              <w:rPr>
                <w:del w:id="3078" w:author="Лесникова Татьяна Олеговна" w:date="2018-12-11T14:38:00Z"/>
              </w:rPr>
            </w:pPr>
            <w:del w:id="3077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5 – Гр. 12) + Стр.190 (Гр. 25 – Гр. 12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079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5 – Гр. 12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80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81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82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83" w:author="Лесникова Татьяна Олеговна" w:date="2018-12-11T14:38:00Z">
              <w:r>
                <w:rPr>
                  <w:sz w:val="16"/>
                  <w:szCs w:val="16"/>
                </w:rPr>
                <w:delText>27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84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85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087" w:author="Лесникова Татьяна Олеговна" w:date="2018-12-11T14:38:00Z"/>
              </w:rPr>
            </w:pPr>
            <w:del w:id="3086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6 – Гр. 13) + Стр.172 (Гр. 26 – Гр. 13) + Стр.173 (Гр. 26 – Гр. 13) + </w:delText>
              </w:r>
            </w:del>
          </w:p>
          <w:p>
            <w:pPr>
              <w:pStyle w:val="Normal"/>
              <w:rPr>
                <w:del w:id="3089" w:author="Лесникова Татьяна Олеговна" w:date="2018-12-11T14:38:00Z"/>
              </w:rPr>
            </w:pPr>
            <w:del w:id="3088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6 – Гр. 13) + </w:delText>
              </w:r>
            </w:del>
          </w:p>
          <w:p>
            <w:pPr>
              <w:pStyle w:val="Normal"/>
              <w:rPr>
                <w:del w:id="3091" w:author="Лесникова Татьяна Олеговна" w:date="2018-12-11T14:38:00Z"/>
              </w:rPr>
            </w:pPr>
            <w:del w:id="3090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6 – Гр. 12) + </w:delText>
              </w:r>
            </w:del>
          </w:p>
          <w:p>
            <w:pPr>
              <w:pStyle w:val="Normal"/>
              <w:rPr>
                <w:del w:id="3093" w:author="Лесникова Татьяна Олеговна" w:date="2018-12-11T14:38:00Z"/>
              </w:rPr>
            </w:pPr>
            <w:del w:id="3092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6 – Гр. 13) + Стр.190 (Гр. 26 – Гр. 13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094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6 – Гр. 13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95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96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097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98" w:author="Лесникова Татьяна Олеговна" w:date="2018-12-11T14:38:00Z">
              <w:r>
                <w:rPr>
                  <w:sz w:val="16"/>
                  <w:szCs w:val="16"/>
                </w:rPr>
                <w:delText>28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099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00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102" w:author="Лесникова Татьяна Олеговна" w:date="2018-12-11T14:38:00Z"/>
              </w:rPr>
            </w:pPr>
            <w:del w:id="3101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7 – Гр. 14) + Стр.172 (Гр. 27 – Гр. 14) + Стр.173 (Гр. 27 – Гр. 14) + </w:delText>
              </w:r>
            </w:del>
          </w:p>
          <w:p>
            <w:pPr>
              <w:pStyle w:val="Normal"/>
              <w:rPr>
                <w:del w:id="3104" w:author="Лесникова Татьяна Олеговна" w:date="2018-12-11T14:38:00Z"/>
              </w:rPr>
            </w:pPr>
            <w:del w:id="3103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7 – Гр. 14) + </w:delText>
              </w:r>
            </w:del>
          </w:p>
          <w:p>
            <w:pPr>
              <w:pStyle w:val="Normal"/>
              <w:rPr>
                <w:del w:id="3106" w:author="Лесникова Татьяна Олеговна" w:date="2018-12-11T14:38:00Z"/>
              </w:rPr>
            </w:pPr>
            <w:del w:id="3105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7 – Гр. 14) + </w:delText>
              </w:r>
            </w:del>
          </w:p>
          <w:p>
            <w:pPr>
              <w:pStyle w:val="Normal"/>
              <w:rPr>
                <w:del w:id="3108" w:author="Лесникова Татьяна Олеговна" w:date="2018-12-11T14:38:00Z"/>
              </w:rPr>
            </w:pPr>
            <w:del w:id="3107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7 – Гр. 14) + Стр.190 (Гр. 27 – Гр. 14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109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7 – Гр. 14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10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11" w:author="Лесникова Татьяна Олеговна" w:date="2018-12-11T14:38:00Z">
              <w:r>
                <w:rPr>
                  <w:sz w:val="16"/>
                  <w:szCs w:val="16"/>
                </w:rPr>
                <w:delText>0503317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3112" w:author="Лесникова Татьяна Олеговна" w:date="2018-12-11T14:38:00Z">
              <w:r>
                <w:rPr>
                  <w:sz w:val="16"/>
                  <w:szCs w:val="16"/>
                </w:rPr>
                <w:delText>-70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13" w:author="Лесникова Татьяна Олеговна" w:date="2018-12-11T14:38:00Z">
              <w:r>
                <w:rPr>
                  <w:sz w:val="16"/>
                  <w:szCs w:val="16"/>
                </w:rPr>
                <w:delText>2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14" w:author="Лесникова Татьяна Олеговна" w:date="2018-12-11T14:3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15" w:author="Лесникова Татьяна Олеговна" w:date="2018-12-11T14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117" w:author="Лесникова Татьяна Олеговна" w:date="2018-12-11T14:38:00Z"/>
              </w:rPr>
            </w:pPr>
            <w:del w:id="3116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1 (Гр. 28 – Гр. 15) + Стр.172 (Гр. 28 – Гр. 15) + Стр.173 (Гр. 28 – Гр. 15) + </w:delText>
              </w:r>
            </w:del>
          </w:p>
          <w:p>
            <w:pPr>
              <w:pStyle w:val="Normal"/>
              <w:rPr>
                <w:del w:id="3119" w:author="Лесникова Татьяна Олеговна" w:date="2018-12-11T14:38:00Z"/>
              </w:rPr>
            </w:pPr>
            <w:del w:id="3118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4 (Гр. 28 – Гр. 15) + </w:delText>
              </w:r>
            </w:del>
          </w:p>
          <w:p>
            <w:pPr>
              <w:pStyle w:val="Normal"/>
              <w:rPr>
                <w:del w:id="3121" w:author="Лесникова Татьяна Олеговна" w:date="2018-12-11T14:38:00Z"/>
              </w:rPr>
            </w:pPr>
            <w:del w:id="3120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76 (Гр. 28 – Гр. 15) + </w:delText>
              </w:r>
            </w:del>
          </w:p>
          <w:p>
            <w:pPr>
              <w:pStyle w:val="Normal"/>
              <w:rPr>
                <w:del w:id="3123" w:author="Лесникова Татьяна Олеговна" w:date="2018-12-11T14:38:00Z"/>
              </w:rPr>
            </w:pPr>
            <w:del w:id="3122" w:author="Лесникова Татьяна Олеговна" w:date="2018-12-11T14:38:00Z">
              <w:r>
                <w:rPr>
                  <w:sz w:val="16"/>
                  <w:szCs w:val="16"/>
                </w:rPr>
                <w:delText xml:space="preserve">Стр.180 (Гр. 28 – Гр. 15) + Стр.190 (Гр. 28 – Гр. 15) +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124" w:author="Лесникова Татьяна Олеговна" w:date="2018-12-11T14:38:00Z">
              <w:r>
                <w:rPr>
                  <w:sz w:val="16"/>
                  <w:szCs w:val="16"/>
                </w:rPr>
                <w:delText>Стр.200 (Гр. 28 – Гр. 15)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25" w:author="Лесникова Татьяна Олеговна" w:date="2018-12-11T14:38:00Z">
              <w:r>
                <w:rPr>
                  <w:sz w:val="16"/>
                  <w:szCs w:val="16"/>
                </w:rPr>
                <w:delText>Движение средств за отчетный год по ф. 0503317 не соответствует изменению остатков на счетах 0201000000, 020200000 в ф. 0503320 –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редыдущий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остатков МБТ на начало года в ф. 0503125 остаткам, указанным в ф. 0503324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ППП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редыдущий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гла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остатков МБТ на начало года в ф. 0503125 остаткам, указанным в ф. 0503324 в разрезе кодов ГРБС – допустимо на суммы переноса остатков между ГРБС в связи с реорганизационными мероприятиям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редыдущий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Гр.8 - 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остатков МБТ на начало года в ф. 0503125 остаткам, указанным в ф. 0503324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ППП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редыдущий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Гр.8 - 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гла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остатков МБТ на начало года в ф. 0503125 остаткам, указанным в ф. 0503324 в разрезе кодов ГРБС – допустимо на суммы переноса остатков между ГРБС в связи с реорганизационными мероприятиям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отчетный период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МБТ на конец периода в ф. 0503125 сумме остатка, указанного в ф. 0503324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ППП Ф.0503125 (120551000, 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отчетный период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 7) + 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гла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МБТ на конец периода в ф. 0503125 сумме остатка, указанного в ф. 0503324 в разрезе кодов ГРБС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25 (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0551560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0551660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= {Группа, Подгруппа = 202; Статья &lt;&gt; 01}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= 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ступлений межбюджетных трансфертов из федерального бюджета (за исключением дотаций) по ф. 0503324 не соответствует сумме поступлений отраженных в ф. 050312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 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503125 (по счетам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20551560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 2055166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= {Группа, Подгруппа = 219}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= 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озвратов остатков межбюджетных трансфертов в федеральный бюджет по ф. 0503324 не соответствует сумме возвратов отраженных в ф. 050312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4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уммы остатка на начало финансового года по КЦСР, КДБ в отчете за отчетный период текущего финансового года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4, 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уммы остатка на конец финансового года по КЦСР, КДБ в отчете за предыдущий  финансовый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4, 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а неиспользованных межбюджетных трансфертов текущего и предыдущего периодов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  <w:del w:id="3126" w:author="Лесникова Татьяна Олеговна" w:date="2018-12-05T14:00:00Z">
              <w:r>
                <w:rPr>
                  <w:sz w:val="16"/>
                  <w:szCs w:val="16"/>
                </w:rPr>
                <w:delText xml:space="preserve"> – 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100-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  <w:del w:id="3127" w:author="Лесникова Татьяна Олеговна" w:date="2018-12-05T14:00:00Z">
              <w:r>
                <w:rPr>
                  <w:sz w:val="16"/>
                  <w:szCs w:val="16"/>
                </w:rPr>
                <w:delText xml:space="preserve"> – 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000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  <w:del w:id="3128" w:author="Лесникова Татьяна Олеговна" w:date="2018-12-05T14:00:00Z">
              <w:r>
                <w:rPr>
                  <w:sz w:val="16"/>
                  <w:szCs w:val="16"/>
                </w:rPr>
                <w:delText xml:space="preserve"> – 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100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  <w:del w:id="3129" w:author="Лесникова Татьяна Олеговна" w:date="2018-12-05T18:13:00Z">
              <w:r>
                <w:rPr>
                  <w:sz w:val="16"/>
                  <w:szCs w:val="16"/>
                </w:rPr>
                <w:delText xml:space="preserve"> – 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10 + 11 + 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 401 10 1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 </w:t>
            </w:r>
            <w:del w:id="3130" w:author="Лесникова Татьяна Олеговна" w:date="2018-12-05T18:13:00Z">
              <w:r>
                <w:rPr>
                  <w:sz w:val="16"/>
                  <w:szCs w:val="16"/>
                </w:rPr>
                <w:delText>– 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 401 10 1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del w:id="3131" w:author="Лесникова Татьяна Олеговна" w:date="2018-12-05T18:17:00Z">
              <w:r>
                <w:rPr>
                  <w:sz w:val="16"/>
                  <w:szCs w:val="16"/>
                </w:rPr>
                <w:delText xml:space="preserve"> – 280</w:delText>
              </w:r>
            </w:del>
            <w:r>
              <w:rPr>
                <w:sz w:val="16"/>
                <w:szCs w:val="16"/>
                <w:lang w:val="en-US"/>
              </w:rPr>
              <w:t>+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401 10 2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del w:id="3132" w:author="Лесникова Татьяна Олеговна" w:date="2018-12-05T18:17:00Z">
              <w:r>
                <w:rPr>
                  <w:sz w:val="16"/>
                  <w:szCs w:val="16"/>
                </w:rPr>
                <w:delText xml:space="preserve"> – 280</w:delText>
              </w:r>
            </w:del>
            <w:r>
              <w:rPr>
                <w:sz w:val="16"/>
                <w:szCs w:val="16"/>
                <w:lang w:val="en-US"/>
              </w:rPr>
              <w:t>+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401 20 200 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del w:id="3133" w:author="Лесникова Татьяна Олеговна" w:date="2018-12-05T18:17:00Z">
              <w:r>
                <w:rPr>
                  <w:sz w:val="16"/>
                  <w:szCs w:val="16"/>
                </w:rPr>
                <w:delText xml:space="preserve"> – 280</w:delText>
              </w:r>
            </w:del>
            <w:r>
              <w:rPr>
                <w:sz w:val="16"/>
                <w:szCs w:val="16"/>
                <w:lang w:val="en-US"/>
              </w:rPr>
              <w:t>+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</w:t>
            </w:r>
            <w:del w:id="3134" w:author="Лесникова Татьяна Олеговна" w:date="2018-12-05T18:17:00Z">
              <w:r>
                <w:rPr>
                  <w:sz w:val="16"/>
                  <w:szCs w:val="16"/>
                </w:rPr>
                <w:delText>– 280</w:delText>
              </w:r>
            </w:del>
            <w:r>
              <w:rPr>
                <w:sz w:val="16"/>
                <w:szCs w:val="16"/>
                <w:lang w:val="en-US"/>
              </w:rPr>
              <w:t>+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10 + 11 + 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del w:id="3135" w:author="Лесникова Татьяна Олеговна" w:date="2018-12-05T18:17:00Z">
              <w:r>
                <w:rPr>
                  <w:sz w:val="16"/>
                  <w:szCs w:val="16"/>
                </w:rPr>
                <w:delText xml:space="preserve"> – 280</w:delText>
              </w:r>
            </w:del>
            <w:r>
              <w:rPr>
                <w:sz w:val="16"/>
                <w:szCs w:val="16"/>
                <w:lang w:val="en-US"/>
              </w:rPr>
              <w:t>+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1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2 01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3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4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5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6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7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8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1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2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3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4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5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6000 00 0000 110 140110 110 +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 09 07000 00 0000 110 140110 110 +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 09 09000 00 0000 110 1 40110110 +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09 11000 00 0000 110 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8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 140110 172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 140110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00000 00 0000 ххх 140110 172 +01 05 02 00 00 0000 ххх 140110 172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 140110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  <w:ins w:id="3136" w:author="Лесникова Татьяна Олеговна" w:date="2018-12-05T18:20:00Z">
              <w:r>
                <w:rPr>
                  <w:sz w:val="16"/>
                  <w:szCs w:val="16"/>
                </w:rPr>
                <w:t>5</w:t>
              </w:r>
            </w:ins>
            <w:del w:id="3137" w:author="Лесникова Татьяна Олеговна" w:date="2018-12-05T18:20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5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6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7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8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5 00 00 00 0000 ххх 140110 1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7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8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0110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0000 00 0000 ххх 140110 1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4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38" w:author="Лесникова Татьяна Олеговна" w:date="2018-12-06T09:56:00Z">
              <w:r>
                <w:rPr>
                  <w:sz w:val="16"/>
                  <w:szCs w:val="16"/>
                </w:rPr>
                <w:delText>261</w:delText>
              </w:r>
            </w:del>
            <w:ins w:id="3139" w:author="Лесникова Татьяна Олеговна" w:date="2018-12-06T09:56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40" w:author="Лесникова Татьяна Олеговна" w:date="2018-12-06T09:56:00Z">
              <w:r>
                <w:rPr>
                  <w:sz w:val="16"/>
                  <w:szCs w:val="16"/>
                </w:rPr>
                <w:delText>262</w:delText>
              </w:r>
            </w:del>
            <w:ins w:id="3141" w:author="Лесникова Татьяна Олеговна" w:date="2018-12-06T09:56:00Z">
              <w:r>
                <w:rPr>
                  <w:sz w:val="16"/>
                  <w:szCs w:val="16"/>
                </w:rPr>
                <w:t>252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42" w:author="Лесникова Татьяна Олеговна" w:date="2018-12-06T09:57:00Z">
              <w:r>
                <w:rPr>
                  <w:sz w:val="16"/>
                  <w:szCs w:val="16"/>
                </w:rPr>
                <w:delText>263</w:delText>
              </w:r>
            </w:del>
            <w:ins w:id="3143" w:author="Лесникова Татьяна Олеговна" w:date="2018-12-06T09:57:00Z">
              <w:r>
                <w:rPr>
                  <w:sz w:val="16"/>
                  <w:szCs w:val="16"/>
                </w:rPr>
                <w:t>253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44" w:author="Лесникова Татьяна Олеговна" w:date="2018-12-06T10:01:00Z">
              <w:r>
                <w:rPr>
                  <w:sz w:val="16"/>
                  <w:szCs w:val="16"/>
                </w:rPr>
                <w:delText>270</w:delText>
              </w:r>
            </w:del>
            <w:ins w:id="3145" w:author="Лесникова Татьяна Олеговна" w:date="2018-12-06T10:01:00Z">
              <w:r>
                <w:rPr>
                  <w:sz w:val="16"/>
                  <w:szCs w:val="16"/>
                </w:rPr>
                <w:t>260</w:t>
              </w:r>
            </w:ins>
            <w:r>
              <w:rPr>
                <w:sz w:val="16"/>
                <w:szCs w:val="16"/>
              </w:rPr>
              <w:t xml:space="preserve">+ </w:t>
            </w:r>
            <w:del w:id="3146" w:author="Лесникова Татьяна Олеговна" w:date="2018-12-06T10:01:00Z">
              <w:r>
                <w:rPr>
                  <w:sz w:val="16"/>
                  <w:szCs w:val="16"/>
                </w:rPr>
                <w:delText>292</w:delText>
              </w:r>
            </w:del>
            <w:ins w:id="3147" w:author="Лесникова Татьяна Олеговна" w:date="2018-12-06T10:01:00Z">
              <w:r>
                <w:rPr>
                  <w:sz w:val="16"/>
                  <w:szCs w:val="16"/>
                </w:rPr>
                <w:t>302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48" w:author="Лесникова Татьяна Олеговна" w:date="2018-12-06T10:22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49" w:author="Лесникова Татьяна Олеговна" w:date="2018-12-06T10:22:00Z">
              <w:r>
                <w:rPr>
                  <w:sz w:val="16"/>
                  <w:szCs w:val="16"/>
                </w:rPr>
                <w:delText>010</w:delText>
              </w:r>
            </w:del>
            <w:del w:id="3150" w:author="Лесникова Татьяна Олеговна" w:date="2018-12-06T10:22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del w:id="3151" w:author="Лесникова Татьяна Олеговна" w:date="2018-12-06T10:22:00Z">
              <w:r>
                <w:rPr>
                  <w:sz w:val="16"/>
                  <w:szCs w:val="16"/>
                </w:rPr>
                <w:delText>-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52" w:author="Лесникова Татьяна Олеговна" w:date="2018-12-06T10:2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53" w:author="Лесникова Татьяна Олеговна" w:date="2018-12-06T10:2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54" w:author="Лесникова Татьяна Олеговна" w:date="2018-12-06T10:22:00Z">
              <w:r>
                <w:rPr>
                  <w:sz w:val="16"/>
                  <w:szCs w:val="16"/>
                </w:rPr>
                <w:delText>0503110</w:delText>
              </w:r>
            </w:del>
            <w:del w:id="3155" w:author="Лесникова Татьяна Олеговна" w:date="2018-12-06T10:22:00Z">
              <w:r>
                <w:rPr>
                  <w:sz w:val="16"/>
                  <w:szCs w:val="16"/>
                  <w:lang w:val="en-US"/>
                </w:rPr>
                <w:delText>f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3156" w:author="Лесникова Татьяна Олеговна" w:date="2018-12-06T10:22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 00 00000 0000 00 000 140110 1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57" w:author="Лесникова Татьяна Олеговна" w:date="2018-12-06T10:22:00Z">
              <w:r>
                <w:rPr>
                  <w:sz w:val="16"/>
                  <w:szCs w:val="16"/>
                </w:rPr>
                <w:delText>2-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58" w:author="Лесникова Татьяна Олеговна" w:date="2018-12-06T10:22:00Z">
              <w:r>
                <w:rPr>
                  <w:sz w:val="16"/>
                  <w:szCs w:val="16"/>
                </w:rPr>
                <w:delText>Итоговая сумма начисленных доходов в ф. 0503110 не соответствует отраженной в ф. 0503321– требуются пояснения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59" w:author="Лесникова Татьяна Олеговна" w:date="2018-12-06T10:37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162" w:author="Лесникова Татьяна Олеговна" w:date="2018-12-06T10:37:00Z"/>
              </w:rPr>
            </w:pPr>
            <w:del w:id="3160" w:author="Лесникова Татьяна Олеговна" w:date="2018-12-06T10:37:00Z">
              <w:r>
                <w:rPr>
                  <w:sz w:val="16"/>
                  <w:szCs w:val="16"/>
                </w:rPr>
                <w:delText>150</w:delText>
              </w:r>
            </w:del>
            <w:del w:id="3161" w:author="Лесникова Татьяна Олеговна" w:date="2018-12-06T10:37:00Z">
              <w:r>
                <w:rPr>
                  <w:sz w:val="16"/>
                  <w:szCs w:val="16"/>
                  <w:lang w:val="en-US"/>
                </w:rPr>
                <w:delText xml:space="preserve"> –</w:delText>
              </w:r>
            </w:del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3163" w:author="Лесникова Татьяна Олеговна" w:date="2018-12-06T10:37:00Z">
              <w:r>
                <w:rPr>
                  <w:sz w:val="16"/>
                  <w:szCs w:val="16"/>
                  <w:lang w:val="en-US"/>
                </w:rPr>
                <w:delText>280 +29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64" w:author="Лесникова Татьяна Олеговна" w:date="2018-12-06T10:37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65" w:author="Лесникова Татьяна Олеговна" w:date="2018-12-06T10:3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66" w:author="Лесникова Татьяна Олеговна" w:date="2018-12-06T10:37:00Z">
              <w:r>
                <w:rPr>
                  <w:sz w:val="16"/>
                  <w:szCs w:val="16"/>
                </w:rPr>
                <w:delText>0503110</w:delText>
              </w:r>
            </w:del>
            <w:del w:id="3167" w:author="Лесникова Татьяна Олеговна" w:date="2018-12-06T10:37:00Z">
              <w:r>
                <w:rPr>
                  <w:sz w:val="16"/>
                  <w:szCs w:val="16"/>
                  <w:lang w:val="en-US"/>
                </w:rPr>
                <w:delText>f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3168" w:author="Лесникова Татьяна Олеговна" w:date="2018-12-06T10:37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000 0000000000 000 140120 2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69" w:author="Лесникова Татьяна Олеговна" w:date="2018-12-06T10:37:00Z">
              <w:r>
                <w:rPr>
                  <w:sz w:val="16"/>
                  <w:szCs w:val="16"/>
                </w:rPr>
                <w:delText>2-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70" w:author="Лесникова Татьяна Олеговна" w:date="2018-12-06T10:37:00Z">
              <w:r>
                <w:rPr>
                  <w:sz w:val="16"/>
                  <w:szCs w:val="16"/>
                </w:rPr>
                <w:delText>Итоговая сумма начисленных расходов в ф. 0503110 не соответствует отраженной в ф. 0503321– требуются пояснения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+ 1 09 09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 xml:space="preserve">1 40110110  + 1 09 11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>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8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71" w:author="Лесникова Татьяна Олеговна" w:date="2018-12-06T11:10:00Z">
              <w:r>
                <w:rPr>
                  <w:sz w:val="16"/>
                  <w:szCs w:val="16"/>
                </w:rPr>
                <w:delText>093</w:delText>
              </w:r>
            </w:del>
            <w:ins w:id="3172" w:author="Лесникова Татьяна Олеговна" w:date="2018-12-06T11:10:00Z">
              <w:r>
                <w:rPr>
                  <w:sz w:val="16"/>
                  <w:szCs w:val="16"/>
                </w:rPr>
                <w:t>095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9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0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1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2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7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8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0110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4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</w:t>
            </w:r>
            <w:ins w:id="3173" w:author="Лесникова Татьяна Олеговна" w:date="2018-12-06T11:18:00Z">
              <w:r>
                <w:rPr>
                  <w:sz w:val="16"/>
                  <w:szCs w:val="16"/>
                </w:rPr>
                <w:t>5</w:t>
              </w:r>
            </w:ins>
            <w:del w:id="3174" w:author="Лесникова Татьяна Олеговна" w:date="2018-12-06T11:18:00Z">
              <w:r>
                <w:rPr>
                  <w:sz w:val="16"/>
                  <w:szCs w:val="16"/>
                </w:rPr>
                <w:delText>6</w:delText>
              </w:r>
            </w:del>
            <w:r>
              <w:rPr>
                <w:sz w:val="16"/>
                <w:szCs w:val="16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</w:t>
            </w:r>
            <w:del w:id="3175" w:author="Лесникова Татьяна Олеговна" w:date="2018-12-06T11:18:00Z">
              <w:r>
                <w:rPr>
                  <w:sz w:val="16"/>
                  <w:szCs w:val="16"/>
                </w:rPr>
                <w:delText>6</w:delText>
              </w:r>
            </w:del>
            <w:ins w:id="3176" w:author="Лесникова Татьяна Олеговна" w:date="2018-12-06T11:18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</w:t>
            </w:r>
            <w:ins w:id="3177" w:author="Лесникова Татьяна Олеговна" w:date="2018-12-06T11:18:00Z">
              <w:r>
                <w:rPr>
                  <w:sz w:val="16"/>
                  <w:szCs w:val="16"/>
                </w:rPr>
                <w:t>5</w:t>
              </w:r>
            </w:ins>
            <w:del w:id="3178" w:author="Лесникова Татьяна Олеговна" w:date="2018-12-06T11:18:00Z">
              <w:r>
                <w:rPr>
                  <w:sz w:val="16"/>
                  <w:szCs w:val="16"/>
                </w:rPr>
                <w:delText>6</w:delText>
              </w:r>
            </w:del>
            <w:r>
              <w:rPr>
                <w:sz w:val="16"/>
                <w:szCs w:val="16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+ 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79" w:author="Лесникова Татьяна Олеговна" w:date="2018-12-06T11:31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0" w:author="Лесникова Татьяна Олеговна" w:date="2018-12-06T11:31:00Z">
              <w:r>
                <w:rPr>
                  <w:sz w:val="16"/>
                  <w:szCs w:val="16"/>
                </w:rPr>
                <w:delText>010</w:delText>
              </w:r>
            </w:del>
            <w:del w:id="3181" w:author="Лесникова Татьяна Олеговна" w:date="2018-12-06T11:31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del w:id="3182" w:author="Лесникова Татьяна Олеговна" w:date="2018-12-06T11:31:00Z">
              <w:r>
                <w:rPr>
                  <w:sz w:val="16"/>
                  <w:szCs w:val="16"/>
                </w:rPr>
                <w:delText>-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3" w:author="Лесникова Татьяна Олеговна" w:date="2018-12-06T11:31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4" w:author="Лесникова Татьяна Олеговна" w:date="2018-12-06T11:3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5" w:author="Лесникова Татьяна Олеговна" w:date="2018-12-06T11:31:00Z">
              <w:r>
                <w:rPr>
                  <w:sz w:val="16"/>
                  <w:szCs w:val="16"/>
                </w:rPr>
                <w:delText>050311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3186" w:author="Лесникова Татьяна Олеговна" w:date="2018-12-06T11:31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 00 00000 00 0000 000 140110 1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7" w:author="Лесникова Татьяна Олеговна" w:date="2018-12-06T11:31:00Z">
              <w:r>
                <w:rPr>
                  <w:sz w:val="16"/>
                  <w:szCs w:val="16"/>
                </w:rPr>
                <w:delText>3-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8" w:author="Лесникова Татьяна Олеговна" w:date="2018-12-06T11:31:00Z">
              <w:r>
                <w:rPr>
                  <w:sz w:val="16"/>
                  <w:szCs w:val="16"/>
                </w:rPr>
                <w:delText>Итоговая сумма начисленных доходов в ф. 0503110 не соответствует отраженной в ф. 0503321– требуются пояснения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89" w:author="Лесникова Татьяна Олеговна" w:date="2018-12-06T11:31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192" w:author="Лесникова Татьяна Олеговна" w:date="2018-12-06T11:31:00Z"/>
              </w:rPr>
            </w:pPr>
            <w:del w:id="3190" w:author="Лесникова Татьяна Олеговна" w:date="2018-12-06T11:31:00Z">
              <w:r>
                <w:rPr>
                  <w:sz w:val="16"/>
                  <w:szCs w:val="16"/>
                </w:rPr>
                <w:delText>150</w:delText>
              </w:r>
            </w:del>
            <w:del w:id="3191" w:author="Лесникова Татьяна Олеговна" w:date="2018-12-06T11:31:00Z">
              <w:r>
                <w:rPr>
                  <w:sz w:val="16"/>
                  <w:szCs w:val="16"/>
                  <w:lang w:val="en-US"/>
                </w:rPr>
                <w:delText xml:space="preserve"> –</w:delText>
              </w:r>
            </w:del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3193" w:author="Лесникова Татьяна Олеговна" w:date="2018-12-06T11:31:00Z">
              <w:r>
                <w:rPr>
                  <w:sz w:val="16"/>
                  <w:szCs w:val="16"/>
                  <w:lang w:val="en-US"/>
                </w:rPr>
                <w:delText>280 +29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94" w:author="Лесникова Татьяна Олеговна" w:date="2018-12-06T11:31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95" w:author="Лесникова Татьяна Олеговна" w:date="2018-12-06T11:3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96" w:author="Лесникова Татьяна Олеговна" w:date="2018-12-06T11:31:00Z">
              <w:r>
                <w:rPr>
                  <w:sz w:val="16"/>
                  <w:szCs w:val="16"/>
                </w:rPr>
                <w:delText>050311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3197" w:author="Лесникова Татьяна Олеговна" w:date="2018-12-06T11:31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000 0000000000 000 140120 2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98" w:author="Лесникова Татьяна Олеговна" w:date="2018-12-06T11:31:00Z">
              <w:r>
                <w:rPr>
                  <w:sz w:val="16"/>
                  <w:szCs w:val="16"/>
                </w:rPr>
                <w:delText>2-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199" w:author="Лесникова Татьяна Олеговна" w:date="2018-12-06T11:31:00Z">
              <w:r>
                <w:rPr>
                  <w:sz w:val="16"/>
                  <w:szCs w:val="16"/>
                </w:rPr>
                <w:delText>Итоговая сумма начисленных расходов в ф. 0503110 не соответствует отраженной в ф. 0503321– требуются пояснения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+ 1 09 09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 xml:space="preserve">1 40110110  + 1 09 11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>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8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  <w:del w:id="3200" w:author="Лесникова Татьяна Олеговна" w:date="2018-12-06T11:47:00Z">
              <w:r>
                <w:rPr>
                  <w:sz w:val="16"/>
                  <w:szCs w:val="16"/>
                </w:rPr>
                <w:delText>3</w:delText>
              </w:r>
            </w:del>
            <w:ins w:id="3201" w:author="Лесникова Татьяна Олеговна" w:date="2018-12-06T11:47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3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4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5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6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7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8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0110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4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02" w:author="Лесникова Татьяна Олеговна" w:date="2018-12-06T11:53:00Z">
              <w:r>
                <w:rPr>
                  <w:sz w:val="16"/>
                  <w:szCs w:val="16"/>
                </w:rPr>
                <w:delText>261</w:delText>
              </w:r>
            </w:del>
            <w:ins w:id="3203" w:author="Лесникова Татьяна Олеговна" w:date="2018-12-06T11:53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04" w:author="Лесникова Татьяна Олеговна" w:date="2018-12-06T11:53:00Z">
              <w:r>
                <w:rPr>
                  <w:sz w:val="16"/>
                  <w:szCs w:val="16"/>
                </w:rPr>
                <w:delText>262</w:delText>
              </w:r>
            </w:del>
            <w:ins w:id="3205" w:author="Лесникова Татьяна Олеговна" w:date="2018-12-06T11:53:00Z">
              <w:r>
                <w:rPr>
                  <w:sz w:val="16"/>
                  <w:szCs w:val="16"/>
                </w:rPr>
                <w:t>252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06" w:author="Лесникова Татьяна Олеговна" w:date="2018-12-06T11:53:00Z">
              <w:r>
                <w:rPr>
                  <w:sz w:val="16"/>
                  <w:szCs w:val="16"/>
                </w:rPr>
                <w:delText>263</w:delText>
              </w:r>
            </w:del>
            <w:ins w:id="3207" w:author="Лесникова Татьяна Олеговна" w:date="2018-12-06T11:53:00Z">
              <w:r>
                <w:rPr>
                  <w:sz w:val="16"/>
                  <w:szCs w:val="16"/>
                </w:rPr>
                <w:t>253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del w:id="3208" w:author="Лесникова Татьяна Олеговна" w:date="2018-12-06T11:53:00Z">
              <w:r>
                <w:rPr>
                  <w:sz w:val="16"/>
                  <w:szCs w:val="16"/>
                </w:rPr>
                <w:delText>7</w:delText>
              </w:r>
            </w:del>
            <w:ins w:id="3209" w:author="Лесникова Татьяна Олеговна" w:date="2018-12-06T11:53:00Z">
              <w:r>
                <w:rPr>
                  <w:sz w:val="16"/>
                  <w:szCs w:val="16"/>
                </w:rPr>
                <w:t>6</w:t>
              </w:r>
            </w:ins>
            <w:r>
              <w:rPr>
                <w:sz w:val="16"/>
                <w:szCs w:val="16"/>
              </w:rPr>
              <w:t xml:space="preserve">0+ </w:t>
            </w:r>
            <w:del w:id="3210" w:author="Лесникова Татьяна Олеговна" w:date="2018-12-06T11:53:00Z">
              <w:r>
                <w:rPr>
                  <w:sz w:val="16"/>
                  <w:szCs w:val="16"/>
                </w:rPr>
                <w:delText>292</w:delText>
              </w:r>
            </w:del>
            <w:ins w:id="3211" w:author="Лесникова Татьяна Олеговна" w:date="2018-12-06T11:53:00Z">
              <w:r>
                <w:rPr>
                  <w:sz w:val="16"/>
                  <w:szCs w:val="16"/>
                </w:rPr>
                <w:t>302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12" w:author="Лесникова Татьяна Олеговна" w:date="2018-12-06T11:5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13" w:author="Лесникова Татьяна Олеговна" w:date="2018-12-06T11:53:00Z">
              <w:r>
                <w:rPr>
                  <w:sz w:val="16"/>
                  <w:szCs w:val="16"/>
                </w:rPr>
                <w:delText>010</w:delText>
              </w:r>
            </w:del>
            <w:del w:id="3214" w:author="Лесникова Татьяна Олеговна" w:date="2018-12-06T11:53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del w:id="3215" w:author="Лесникова Татьяна Олеговна" w:date="2018-12-06T11:53:00Z">
              <w:r>
                <w:rPr>
                  <w:sz w:val="16"/>
                  <w:szCs w:val="16"/>
                </w:rPr>
                <w:delText>-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16" w:author="Лесникова Татьяна Олеговна" w:date="2018-12-06T11:53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17" w:author="Лесникова Татьяна Олеговна" w:date="2018-12-06T11:5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18" w:author="Лесникова Татьяна Олеговна" w:date="2018-12-06T11:53:00Z">
              <w:r>
                <w:rPr>
                  <w:sz w:val="16"/>
                  <w:szCs w:val="16"/>
                </w:rPr>
                <w:delText>0503110</w:delText>
              </w:r>
            </w:del>
            <w:del w:id="3219" w:author="Лесникова Татьяна Олеговна" w:date="2018-12-06T11:53:00Z">
              <w:r>
                <w:rPr>
                  <w:sz w:val="16"/>
                  <w:szCs w:val="16"/>
                  <w:lang w:val="en-US"/>
                </w:rPr>
                <w:delText>s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3220" w:author="Лесникова Татьяна Олеговна" w:date="2018-12-06T11:53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 00 00000 00 0000 000 140110 1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21" w:author="Лесникова Татьяна Олеговна" w:date="2018-12-06T11:53:00Z">
              <w:r>
                <w:rPr>
                  <w:sz w:val="16"/>
                  <w:szCs w:val="16"/>
                </w:rPr>
                <w:delText>3-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22" w:author="Лесникова Татьяна Олеговна" w:date="2018-12-06T11:53:00Z">
              <w:r>
                <w:rPr>
                  <w:sz w:val="16"/>
                  <w:szCs w:val="16"/>
                </w:rPr>
                <w:delText>Итоговая сумма начисленных доходов в ф. 0503110 не соответствует отраженной в ф. 0503321– требуются пояснения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23" w:author="Лесникова Татьяна Олеговна" w:date="2018-12-06T11:5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226" w:author="Лесникова Татьяна Олеговна" w:date="2018-12-06T11:53:00Z"/>
              </w:rPr>
            </w:pPr>
            <w:del w:id="3224" w:author="Лесникова Татьяна Олеговна" w:date="2018-12-06T11:53:00Z">
              <w:r>
                <w:rPr>
                  <w:sz w:val="16"/>
                  <w:szCs w:val="16"/>
                </w:rPr>
                <w:delText>150</w:delText>
              </w:r>
            </w:del>
            <w:del w:id="3225" w:author="Лесникова Татьяна Олеговна" w:date="2018-12-06T11:53:00Z">
              <w:r>
                <w:rPr>
                  <w:sz w:val="16"/>
                  <w:szCs w:val="16"/>
                  <w:lang w:val="en-US"/>
                </w:rPr>
                <w:delText xml:space="preserve"> –</w:delText>
              </w:r>
            </w:del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3227" w:author="Лесникова Татьяна Олеговна" w:date="2018-12-06T11:53:00Z">
              <w:r>
                <w:rPr>
                  <w:sz w:val="16"/>
                  <w:szCs w:val="16"/>
                  <w:lang w:val="en-US"/>
                </w:rPr>
                <w:delText>280 +29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28" w:author="Лесникова Татьяна Олеговна" w:date="2018-12-06T11:53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29" w:author="Лесникова Татьяна Олеговна" w:date="2018-12-06T11:5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0" w:author="Лесникова Татьяна Олеговна" w:date="2018-12-06T11:53:00Z">
              <w:r>
                <w:rPr>
                  <w:sz w:val="16"/>
                  <w:szCs w:val="16"/>
                </w:rPr>
                <w:delText>0503110</w:delText>
              </w:r>
            </w:del>
            <w:del w:id="3231" w:author="Лесникова Татьяна Олеговна" w:date="2018-12-06T11:53:00Z">
              <w:r>
                <w:rPr>
                  <w:sz w:val="16"/>
                  <w:szCs w:val="16"/>
                  <w:lang w:val="en-US"/>
                </w:rPr>
                <w:delText>s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3232" w:author="Лесникова Татьяна Олеговна" w:date="2018-12-06T11:53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000 0000000000 000 140120 2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3" w:author="Лесникова Татьяна Олеговна" w:date="2018-12-06T11:53:00Z">
              <w:r>
                <w:rPr>
                  <w:sz w:val="16"/>
                  <w:szCs w:val="16"/>
                </w:rPr>
                <w:delText>2-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4" w:author="Лесникова Татьяна Олеговна" w:date="2018-12-06T11:53:00Z">
              <w:r>
                <w:rPr>
                  <w:sz w:val="16"/>
                  <w:szCs w:val="16"/>
                </w:rPr>
                <w:delText>Итоговая сумма начисленных расходов в ф. 0503110 не соответствует отраженной в ф. 0503321– требуются пояснения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+ 1 09 09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 xml:space="preserve">1 40110110  + 1 09 11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>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8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5" w:author="Лесникова Татьяна Олеговна" w:date="2018-12-06T12:02:00Z">
              <w:r>
                <w:rPr>
                  <w:sz w:val="16"/>
                  <w:szCs w:val="16"/>
                </w:rPr>
                <w:delText>093</w:delText>
              </w:r>
            </w:del>
            <w:ins w:id="3236" w:author="Лесникова Татьяна Олеговна" w:date="2018-12-06T12:02:00Z">
              <w:r>
                <w:rPr>
                  <w:sz w:val="16"/>
                  <w:szCs w:val="16"/>
                </w:rPr>
                <w:t>095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7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8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9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0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7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8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0110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+10+11+12 + 13 + 14 + 15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4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7" w:author="Лесникова Татьяна Олеговна" w:date="2018-12-06T13:22:00Z">
              <w:r>
                <w:rPr>
                  <w:sz w:val="16"/>
                  <w:szCs w:val="16"/>
                </w:rPr>
                <w:delText>261</w:delText>
              </w:r>
            </w:del>
            <w:ins w:id="3238" w:author="Лесникова Татьяна Олеговна" w:date="2018-12-06T13:22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39" w:author="Лесникова Татьяна Олеговна" w:date="2018-12-06T13:22:00Z">
              <w:r>
                <w:rPr>
                  <w:sz w:val="16"/>
                  <w:szCs w:val="16"/>
                </w:rPr>
                <w:delText>262</w:delText>
              </w:r>
            </w:del>
            <w:ins w:id="3240" w:author="Лесникова Татьяна Олеговна" w:date="2018-12-06T13:22:00Z">
              <w:r>
                <w:rPr>
                  <w:sz w:val="16"/>
                  <w:szCs w:val="16"/>
                </w:rPr>
                <w:t>252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41" w:author="Лесникова Татьяна Олеговна" w:date="2018-12-06T13:22:00Z">
              <w:r>
                <w:rPr>
                  <w:sz w:val="16"/>
                  <w:szCs w:val="16"/>
                </w:rPr>
                <w:delText>263</w:delText>
              </w:r>
            </w:del>
            <w:ins w:id="3242" w:author="Лесникова Татьяна Олеговна" w:date="2018-12-06T13:22:00Z">
              <w:r>
                <w:rPr>
                  <w:sz w:val="16"/>
                  <w:szCs w:val="16"/>
                </w:rPr>
                <w:t>253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43" w:author="Лесникова Татьяна Олеговна" w:date="2018-12-06T13:23:00Z">
              <w:r>
                <w:rPr>
                  <w:sz w:val="16"/>
                  <w:szCs w:val="16"/>
                </w:rPr>
                <w:delText>270</w:delText>
              </w:r>
            </w:del>
            <w:ins w:id="3244" w:author="Лесникова Татьяна Олеговна" w:date="2018-12-06T13:23:00Z">
              <w:r>
                <w:rPr>
                  <w:sz w:val="16"/>
                  <w:szCs w:val="16"/>
                </w:rPr>
                <w:t>260</w:t>
              </w:r>
            </w:ins>
            <w:r>
              <w:rPr>
                <w:sz w:val="16"/>
                <w:szCs w:val="16"/>
              </w:rPr>
              <w:t xml:space="preserve">+ </w:t>
            </w:r>
            <w:del w:id="3245" w:author="Лесникова Татьяна Олеговна" w:date="2018-12-06T13:30:00Z">
              <w:r>
                <w:rPr>
                  <w:sz w:val="16"/>
                  <w:szCs w:val="16"/>
                </w:rPr>
                <w:delText>292</w:delText>
              </w:r>
            </w:del>
            <w:ins w:id="3246" w:author="Лесникова Татьяна Олеговна" w:date="2018-12-06T13:30:00Z">
              <w:r>
                <w:rPr>
                  <w:sz w:val="16"/>
                  <w:szCs w:val="16"/>
                </w:rPr>
                <w:t>302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47" w:author="Лесникова Татьяна Олеговна" w:date="2018-12-06T13:30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48" w:author="Лесникова Татьяна Олеговна" w:date="2018-12-06T13:30:00Z">
              <w:r>
                <w:rPr>
                  <w:sz w:val="16"/>
                  <w:szCs w:val="16"/>
                </w:rPr>
                <w:delText>010</w:delText>
              </w:r>
            </w:del>
            <w:del w:id="3249" w:author="Лесникова Татьяна Олеговна" w:date="2018-12-06T13:30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del w:id="3250" w:author="Лесникова Татьяна Олеговна" w:date="2018-12-06T13:30:00Z">
              <w:r>
                <w:rPr>
                  <w:sz w:val="16"/>
                  <w:szCs w:val="16"/>
                </w:rPr>
                <w:delText xml:space="preserve">-110 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51" w:author="Лесникова Татьяна Олеговна" w:date="2018-12-06T13:30:00Z">
              <w:r>
                <w:rPr>
                  <w:sz w:val="16"/>
                  <w:szCs w:val="16"/>
                </w:rPr>
                <w:delText>9+10+11+12 + 13 + 14 + 15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52" w:author="Лесникова Татьяна Олеговна" w:date="2018-12-06T13:3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53" w:author="Лесникова Татьяна Олеговна" w:date="2018-12-06T13:30:00Z">
              <w:r>
                <w:rPr>
                  <w:sz w:val="16"/>
                  <w:szCs w:val="16"/>
                </w:rPr>
                <w:delText>0503110</w:delText>
              </w:r>
            </w:del>
            <w:del w:id="3254" w:author="Лесникова Татьяна Олеговна" w:date="2018-12-06T13:30:00Z">
              <w:r>
                <w:rPr>
                  <w:sz w:val="16"/>
                  <w:szCs w:val="16"/>
                  <w:lang w:val="en-US"/>
                </w:rPr>
                <w:delText>m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3255" w:author="Лесникова Татьяна Олеговна" w:date="2018-12-06T13:30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 00 00000 00 0000 000 140110 1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56" w:author="Лесникова Татьяна Олеговна" w:date="2018-12-06T13:30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3257" w:author="Лесникова Татьяна Олеговна" w:date="2018-12-06T13:30:00Z">
              <w:r>
                <w:rPr>
                  <w:sz w:val="16"/>
                  <w:szCs w:val="16"/>
                </w:rPr>
                <w:delText>3-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58" w:author="Лесникова Татьяна Олеговна" w:date="2018-12-06T13:30:00Z">
              <w:r>
                <w:rPr>
                  <w:sz w:val="16"/>
                  <w:szCs w:val="16"/>
                </w:rPr>
                <w:delText>Итоговая сумма начисленных доходов в ф. 0503110 не соответствует отраженной в ф. 0503321– требуются пояснения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59" w:author="Лесникова Татьяна Олеговна" w:date="2018-12-06T13:30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262" w:author="Лесникова Татьяна Олеговна" w:date="2018-12-06T13:30:00Z"/>
              </w:rPr>
            </w:pPr>
            <w:del w:id="3260" w:author="Лесникова Татьяна Олеговна" w:date="2018-12-06T13:30:00Z">
              <w:r>
                <w:rPr>
                  <w:sz w:val="16"/>
                  <w:szCs w:val="16"/>
                </w:rPr>
                <w:delText>150</w:delText>
              </w:r>
            </w:del>
            <w:del w:id="3261" w:author="Лесникова Татьяна Олеговна" w:date="2018-12-06T13:30:00Z">
              <w:r>
                <w:rPr>
                  <w:sz w:val="16"/>
                  <w:szCs w:val="16"/>
                  <w:lang w:val="en-US"/>
                </w:rPr>
                <w:delText xml:space="preserve"> –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3263" w:author="Лесникова Татьяна Олеговна" w:date="2018-12-06T13:30:00Z">
              <w:r>
                <w:rPr>
                  <w:sz w:val="16"/>
                  <w:szCs w:val="16"/>
                  <w:lang w:val="en-US"/>
                </w:rPr>
                <w:delText>280+29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64" w:author="Лесникова Татьяна Олеговна" w:date="2018-12-06T13:30:00Z">
              <w:r>
                <w:rPr>
                  <w:sz w:val="16"/>
                  <w:szCs w:val="16"/>
                </w:rPr>
                <w:delText>9+10+11+12 + 13 + 14 + 15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65" w:author="Лесникова Татьяна Олеговна" w:date="2018-12-06T13:3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66" w:author="Лесникова Татьяна Олеговна" w:date="2018-12-06T13:30:00Z">
              <w:r>
                <w:rPr>
                  <w:sz w:val="16"/>
                  <w:szCs w:val="16"/>
                </w:rPr>
                <w:delText>0503110</w:delText>
              </w:r>
            </w:del>
            <w:del w:id="3267" w:author="Лесникова Татьяна Олеговна" w:date="2018-12-06T13:30:00Z">
              <w:r>
                <w:rPr>
                  <w:sz w:val="16"/>
                  <w:szCs w:val="16"/>
                  <w:lang w:val="en-US"/>
                </w:rPr>
                <w:delText>m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3268" w:author="Лесникова Татьяна Олеговна" w:date="2018-12-06T13:30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000 0000000000 000 140120 2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69" w:author="Лесникова Татьяна Олеговна" w:date="2018-12-06T13:30:00Z">
              <w:r>
                <w:rPr>
                  <w:sz w:val="16"/>
                  <w:szCs w:val="16"/>
                </w:rPr>
                <w:delText>2-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70" w:author="Лесникова Татьяна Олеговна" w:date="2018-12-06T13:30:00Z">
              <w:r>
                <w:rPr>
                  <w:sz w:val="16"/>
                  <w:szCs w:val="16"/>
                </w:rPr>
                <w:delText>Итоговая сумма начисленных расходов в ф. 0503110 не соответствует отраженной в ф. 0503321– требуются пояснения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+ 1 09 09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 xml:space="preserve">1 40110110  + 1 09 11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>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8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  <w:del w:id="3271" w:author="Лесникова Татьяна Олеговна" w:date="2018-12-06T13:33:00Z">
              <w:r>
                <w:rPr>
                  <w:sz w:val="16"/>
                  <w:szCs w:val="16"/>
                </w:rPr>
                <w:delText>3</w:delText>
              </w:r>
            </w:del>
            <w:ins w:id="3272" w:author="Лесникова Татьяна Олеговна" w:date="2018-12-06T13:33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 00 000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1"/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1 01 00 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1 02 00 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2"/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1 03 00 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2 02 00 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3"/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4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7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1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8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01101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73" w:author="Лесникова Татьяна Олеговна" w:date="2018-12-06T13:36:00Z">
              <w:r>
                <w:rPr>
                  <w:sz w:val="16"/>
                  <w:szCs w:val="16"/>
                </w:rPr>
                <w:delText>261</w:delText>
              </w:r>
            </w:del>
            <w:ins w:id="3274" w:author="Лесникова Татьяна Олеговна" w:date="2018-12-06T13:36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75" w:author="Лесникова Татьяна Олеговна" w:date="2018-12-06T13:36:00Z">
              <w:r>
                <w:rPr>
                  <w:sz w:val="16"/>
                  <w:szCs w:val="16"/>
                </w:rPr>
                <w:delText>262</w:delText>
              </w:r>
            </w:del>
            <w:ins w:id="3276" w:author="Лесникова Татьяна Олеговна" w:date="2018-12-06T13:36:00Z">
              <w:r>
                <w:rPr>
                  <w:sz w:val="16"/>
                  <w:szCs w:val="16"/>
                </w:rPr>
                <w:t>252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77" w:author="Лесникова Татьяна Олеговна" w:date="2018-12-06T13:36:00Z">
              <w:r>
                <w:rPr>
                  <w:sz w:val="16"/>
                  <w:szCs w:val="16"/>
                </w:rPr>
                <w:delText>263</w:delText>
              </w:r>
            </w:del>
            <w:ins w:id="3278" w:author="Лесникова Татьяна Олеговна" w:date="2018-12-06T13:36:00Z">
              <w:r>
                <w:rPr>
                  <w:sz w:val="16"/>
                  <w:szCs w:val="16"/>
                </w:rPr>
                <w:t>253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ins w:id="3279" w:author="Лесникова Татьяна Олеговна" w:date="2018-12-06T13:38:00Z">
              <w:r>
                <w:rPr>
                  <w:sz w:val="16"/>
                  <w:szCs w:val="16"/>
                </w:rPr>
                <w:t>6</w:t>
              </w:r>
            </w:ins>
            <w:del w:id="3280" w:author="Лесникова Татьяна Олеговна" w:date="2018-12-06T13:38:00Z">
              <w:r>
                <w:rPr>
                  <w:sz w:val="16"/>
                  <w:szCs w:val="16"/>
                </w:rPr>
                <w:delText>7</w:delText>
              </w:r>
            </w:del>
            <w:r>
              <w:rPr>
                <w:sz w:val="16"/>
                <w:szCs w:val="16"/>
              </w:rPr>
              <w:t xml:space="preserve">0+ </w:t>
            </w:r>
            <w:del w:id="3281" w:author="Лесникова Татьяна Олеговна" w:date="2018-12-06T13:38:00Z">
              <w:r>
                <w:rPr>
                  <w:sz w:val="16"/>
                  <w:szCs w:val="16"/>
                </w:rPr>
                <w:delText>292</w:delText>
              </w:r>
            </w:del>
            <w:ins w:id="3282" w:author="Лесникова Татьяна Олеговна" w:date="2018-12-06T13:38:00Z">
              <w:r>
                <w:rPr>
                  <w:sz w:val="16"/>
                  <w:szCs w:val="16"/>
                </w:rPr>
                <w:t>302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83" w:author="Лесникова Татьяна Олеговна" w:date="2018-12-06T13:41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84" w:author="Лесникова Татьяна Олеговна" w:date="2018-12-06T13:41:00Z">
              <w:r>
                <w:rPr>
                  <w:sz w:val="16"/>
                  <w:szCs w:val="16"/>
                </w:rPr>
                <w:delText>010</w:delText>
              </w:r>
            </w:del>
            <w:del w:id="3285" w:author="Лесникова Татьяна Олеговна" w:date="2018-12-06T13:38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del w:id="3286" w:author="Лесникова Татьяна Олеговна" w:date="2018-12-06T13:38:00Z">
              <w:r>
                <w:rPr>
                  <w:sz w:val="16"/>
                  <w:szCs w:val="16"/>
                </w:rPr>
                <w:delText>-1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87" w:author="Лесникова Татьяна Олеговна" w:date="2018-12-06T13:41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88" w:author="Лесникова Татьяна Олеговна" w:date="2018-12-06T13:4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3289" w:author="Лесникова Татьяна Олеговна" w:date="2018-12-06T13:41:00Z">
              <w:r>
                <w:rPr>
                  <w:sz w:val="16"/>
                  <w:szCs w:val="16"/>
                </w:rPr>
                <w:delText>0503110</w:delText>
              </w:r>
            </w:del>
            <w:del w:id="3290" w:author="Лесникова Татьяна Олеговна" w:date="2018-12-06T13:41:00Z">
              <w:r>
                <w:rPr>
                  <w:sz w:val="16"/>
                  <w:szCs w:val="16"/>
                  <w:lang w:val="en-US"/>
                </w:rPr>
                <w:delText>t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3291" w:author="Лесникова Татьяна Олеговна" w:date="2018-12-06T13:41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 00 00000 00 0000 000 140110 1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92" w:author="Лесникова Татьяна Олеговна" w:date="2018-12-06T13:41:00Z">
              <w:r>
                <w:rPr>
                  <w:sz w:val="16"/>
                  <w:szCs w:val="16"/>
                </w:rPr>
                <w:delText>3-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93" w:author="Лесникова Татьяна Олеговна" w:date="2018-12-06T13:41:00Z">
              <w:r>
                <w:rPr>
                  <w:sz w:val="16"/>
                  <w:szCs w:val="16"/>
                </w:rPr>
                <w:delText>Итоговая сумма начисленных доходов в ф. 0503110 не соответствует отраженной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94" w:author="Лесникова Татьяна Олеговна" w:date="2018-12-06T13:41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297" w:author="Лесникова Татьяна Олеговна" w:date="2018-12-06T13:41:00Z"/>
              </w:rPr>
            </w:pPr>
            <w:del w:id="3295" w:author="Лесникова Татьяна Олеговна" w:date="2018-12-06T13:41:00Z">
              <w:r>
                <w:rPr>
                  <w:sz w:val="16"/>
                  <w:szCs w:val="16"/>
                </w:rPr>
                <w:delText>150</w:delText>
              </w:r>
            </w:del>
            <w:del w:id="3296" w:author="Лесникова Татьяна Олеговна" w:date="2018-12-06T13:41:00Z">
              <w:r>
                <w:rPr>
                  <w:sz w:val="16"/>
                  <w:szCs w:val="16"/>
                  <w:lang w:val="en-US"/>
                </w:rPr>
                <w:delText xml:space="preserve"> –</w:delText>
              </w:r>
            </w:del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3298" w:author="Лесникова Татьяна Олеговна" w:date="2018-12-06T13:41:00Z">
              <w:r>
                <w:rPr>
                  <w:sz w:val="16"/>
                  <w:szCs w:val="16"/>
                  <w:lang w:val="en-US"/>
                </w:rPr>
                <w:delText>280 +29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299" w:author="Лесникова Татьяна Олеговна" w:date="2018-12-06T13:41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00" w:author="Лесникова Татьяна Олеговна" w:date="2018-12-06T13:4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3301" w:author="Лесникова Татьяна Олеговна" w:date="2018-12-06T13:41:00Z">
              <w:r>
                <w:rPr>
                  <w:sz w:val="16"/>
                  <w:szCs w:val="16"/>
                </w:rPr>
                <w:delText>0503110</w:delText>
              </w:r>
            </w:del>
            <w:del w:id="3302" w:author="Лесникова Татьяна Олеговна" w:date="2018-12-06T13:41:00Z">
              <w:r>
                <w:rPr>
                  <w:sz w:val="16"/>
                  <w:szCs w:val="16"/>
                  <w:lang w:val="en-US"/>
                </w:rPr>
                <w:delText>t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del w:id="3303" w:author="Лесникова Татьяна Олеговна" w:date="2018-12-06T13:41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0000 0000000000 000 140120 2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04" w:author="Лесникова Татьяна Олеговна" w:date="2018-12-06T13:41:00Z">
              <w:r>
                <w:rPr>
                  <w:sz w:val="16"/>
                  <w:szCs w:val="16"/>
                </w:rPr>
                <w:delText>2-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05" w:author="Лесникова Татьяна Олеговна" w:date="2018-12-06T13:41:00Z">
              <w:r>
                <w:rPr>
                  <w:sz w:val="16"/>
                  <w:szCs w:val="16"/>
                </w:rPr>
                <w:delText>Итоговая сумма начисленных расходов в ф. 0503110 не соответствует отраженной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доходов в ф. 0503321 по гр. 4 не соответствует сумме неденежных расчетов в ф. 0503125 по счету 14011015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*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расходов в ф. 0503321 по гр. 4 не соответствует сумме неденежных расчетов в ф. 0503125 по счету 14012025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8 – Гр.15) – Стр. 05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8 – Гр.15) + Стр. 080 (Гр.8 – Гр.15) + Стр. 320 (Гр.8 – Гр.15) – Стр. 33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8 – Гр.15) – Стр. 37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8 – Гр.15)</w:t>
            </w:r>
            <w:ins w:id="3306" w:author="Лесникова Татьяна Олеговна" w:date="2018-12-06T17:02:00Z">
              <w:r>
                <w:rPr>
                  <w:sz w:val="16"/>
                  <w:szCs w:val="16"/>
                </w:rPr>
                <w:t xml:space="preserve"> – </w:t>
              </w:r>
            </w:ins>
            <w:ins w:id="3307" w:author="Лесникова Татьяна Олеговна" w:date="2018-12-06T17:18:00Z">
              <w:r>
                <w:rPr>
                  <w:sz w:val="16"/>
                  <w:szCs w:val="16"/>
                </w:rPr>
                <w:t xml:space="preserve">Стр. </w:t>
              </w:r>
            </w:ins>
            <w:ins w:id="3308" w:author="Лесникова Татьяна Олеговна" w:date="2018-12-06T17:02:00Z">
              <w:r>
                <w:rPr>
                  <w:sz w:val="16"/>
                  <w:szCs w:val="16"/>
                </w:rPr>
                <w:t>060 (Гр. 15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 xml:space="preserve">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0 – Гр.17) – Стр. 05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0 – Гр.17) + Стр. 080 (Гр.10 – Гр.17) + Стр. 320 (Гр.10 – Гр.17) – Стр. 33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0 – Гр.17) – Стр. 37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0 – Гр.17)</w:t>
            </w:r>
            <w:ins w:id="3309" w:author="Лесникова Татьяна Олеговна" w:date="2018-12-06T17:10:00Z">
              <w:r>
                <w:rPr>
                  <w:sz w:val="16"/>
                  <w:szCs w:val="16"/>
                </w:rPr>
                <w:t xml:space="preserve"> –</w:t>
              </w:r>
            </w:ins>
            <w:ins w:id="3310" w:author="Лесникова Татьяна Олеговна" w:date="2018-12-06T17:18:00Z">
              <w:r>
                <w:rPr>
                  <w:sz w:val="16"/>
                  <w:szCs w:val="16"/>
                </w:rPr>
                <w:t xml:space="preserve"> Стр.</w:t>
              </w:r>
            </w:ins>
            <w:ins w:id="3311" w:author="Лесникова Татьяна Олеговна" w:date="2018-12-06T17:10:00Z">
              <w:r>
                <w:rPr>
                  <w:sz w:val="16"/>
                  <w:szCs w:val="16"/>
                </w:rPr>
                <w:t xml:space="preserve"> 060 (Гр.17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2 – Гр.19) – Стр. 05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2 – Гр.19) + Стр. 080 (Гр.12 – Гр.19) + Стр. 320 (Гр.12 – Гр.19) – Стр. 33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2 – Гр.19) – Стр. 37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2 – Гр.19)</w:t>
            </w:r>
            <w:ins w:id="3312" w:author="Лесникова Татьяна Олеговна" w:date="2018-12-06T17:10:00Z">
              <w:r>
                <w:rPr>
                  <w:sz w:val="16"/>
                  <w:szCs w:val="16"/>
                </w:rPr>
                <w:t xml:space="preserve"> –</w:t>
              </w:r>
            </w:ins>
            <w:ins w:id="3313" w:author="Лесникова Татьяна Олеговна" w:date="2018-12-06T17:18:00Z">
              <w:r>
                <w:rPr>
                  <w:sz w:val="16"/>
                  <w:szCs w:val="16"/>
                </w:rPr>
                <w:t xml:space="preserve"> Стр. </w:t>
              </w:r>
            </w:ins>
            <w:ins w:id="3314" w:author="Лесникова Татьяна Олеговна" w:date="2018-12-06T17:10:00Z">
              <w:r>
                <w:rPr>
                  <w:sz w:val="16"/>
                  <w:szCs w:val="16"/>
                </w:rPr>
                <w:t xml:space="preserve"> 060 (Гр.19) 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3 – Гр.20) – Стр. 05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3 – Гр.20) + Стр. 080 (Гр.13 – Гр.20) + Стр. 320 (Гр.13 – Гр.20) – Стр. 33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3 – Гр.20) – Стр. 37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3 – Гр.20)</w:t>
            </w:r>
            <w:ins w:id="3315" w:author="Лесникова Татьяна Олеговна" w:date="2018-12-06T17:10:00Z">
              <w:r>
                <w:rPr>
                  <w:sz w:val="16"/>
                  <w:szCs w:val="16"/>
                </w:rPr>
                <w:t xml:space="preserve"> – </w:t>
              </w:r>
            </w:ins>
            <w:ins w:id="3316" w:author="Лесникова Татьяна Олеговна" w:date="2018-12-06T17:18:00Z">
              <w:r>
                <w:rPr>
                  <w:sz w:val="16"/>
                  <w:szCs w:val="16"/>
                </w:rPr>
                <w:t xml:space="preserve">Стр. </w:t>
              </w:r>
            </w:ins>
            <w:ins w:id="3317" w:author="Лесникова Татьяна Олеговна" w:date="2018-12-06T17:10:00Z">
              <w:r>
                <w:rPr>
                  <w:sz w:val="16"/>
                  <w:szCs w:val="16"/>
                </w:rPr>
                <w:t xml:space="preserve">060 </w:t>
              </w:r>
            </w:ins>
            <w:ins w:id="3318" w:author="Лесникова Татьяна Олеговна" w:date="2018-12-06T17:12:00Z">
              <w:r>
                <w:rPr>
                  <w:sz w:val="16"/>
                  <w:szCs w:val="16"/>
                </w:rPr>
                <w:t>(Гр. 20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4 – Гр.21) – Стр. 050 (Гр. 21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70 (Гр.14 – Гр.21) + Стр. 080 (Гр.14 – Гр.21)</w:t>
            </w:r>
            <w:ins w:id="3319" w:author="Лесникова Татьяна Олеговна" w:date="2018-12-06T17:14:00Z">
              <w:r>
                <w:rPr>
                  <w:sz w:val="16"/>
                  <w:szCs w:val="16"/>
                </w:rPr>
                <w:t xml:space="preserve"> –</w:t>
              </w:r>
            </w:ins>
            <w:ins w:id="3320" w:author="Лесникова Татьяна Олеговна" w:date="2018-12-06T17:18:00Z">
              <w:r>
                <w:rPr>
                  <w:sz w:val="16"/>
                  <w:szCs w:val="16"/>
                </w:rPr>
                <w:t xml:space="preserve"> Стр.</w:t>
              </w:r>
            </w:ins>
            <w:ins w:id="3321" w:author="Лесникова Татьяна Олеговна" w:date="2018-12-06T17:14:00Z">
              <w:r>
                <w:rPr>
                  <w:sz w:val="16"/>
                  <w:szCs w:val="16"/>
                </w:rPr>
                <w:t xml:space="preserve"> 060 (Гр. 21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8 – Гр.15) – Стр. 12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30 (Гр.8 – Гр.15) + Стр. 420 (Гр.8 – Гр.15) – Стр. 430 (Гр. 15) </w:t>
            </w:r>
            <w:ins w:id="3322" w:author="Лесникова Татьяна Олеговна" w:date="2018-12-06T17:18:00Z">
              <w:r>
                <w:rPr>
                  <w:sz w:val="16"/>
                  <w:szCs w:val="16"/>
                </w:rPr>
                <w:t xml:space="preserve"> - Стр. 125  (Гр. 15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0 – Гр.17) – Стр. 12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30 (Гр.10 – Гр.17) + Стр. 420 (Гр.10 – Гр.17) – Стр. 430 (Гр. 17)</w:t>
            </w:r>
            <w:ins w:id="3323" w:author="Лесникова Татьяна Олеговна" w:date="2018-12-06T17:20:00Z">
              <w:r>
                <w:rPr>
                  <w:sz w:val="16"/>
                  <w:szCs w:val="16"/>
                </w:rPr>
                <w:t xml:space="preserve"> - Стр. 125  (Гр. 17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2 – Гр.19) – Стр. 12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30 (Гр.12 – Гр.19) + Стр. 420 (Гр.12 – Гр.19) – Стр. 430 (Гр. 19)</w:t>
            </w:r>
            <w:ins w:id="3324" w:author="Лесникова Татьяна Олеговна" w:date="2018-12-06T17:20:00Z">
              <w:r>
                <w:rPr>
                  <w:sz w:val="16"/>
                  <w:szCs w:val="16"/>
                </w:rPr>
                <w:t xml:space="preserve"> - Стр. 125  (Гр. 19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3 – Гр.20) – Стр. 12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30 (Гр.13 – Гр.20) + Стр. 420 (Гр.13 – Гр.20) – Стр. 430 (Гр. 20)</w:t>
            </w:r>
            <w:ins w:id="3325" w:author="Лесникова Татьяна Олеговна" w:date="2018-12-06T17:20:00Z">
              <w:r>
                <w:rPr>
                  <w:sz w:val="16"/>
                  <w:szCs w:val="16"/>
                </w:rPr>
                <w:t xml:space="preserve">  - Стр. 125  (Гр. 20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4 – Гр.21) – Стр. 120 (Гр. 21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30 (Гр.14 – Гр.21) + Стр. 420 (Гр.14 – Гр.21) – Стр. 430 (Гр. </w:t>
            </w:r>
            <w:del w:id="3326" w:author="Лесникова Татьяна Олеговна" w:date="2018-12-06T17:21:00Z">
              <w:r>
                <w:rPr>
                  <w:sz w:val="16"/>
                  <w:szCs w:val="16"/>
                </w:rPr>
                <w:delText>14</w:delText>
              </w:r>
            </w:del>
            <w:ins w:id="3327" w:author="Лесникова Татьяна Олеговна" w:date="2018-12-06T17:21:00Z">
              <w:r>
                <w:rPr>
                  <w:sz w:val="16"/>
                  <w:szCs w:val="16"/>
                </w:rPr>
                <w:t>21</w:t>
              </w:r>
            </w:ins>
            <w:r>
              <w:rPr>
                <w:sz w:val="16"/>
                <w:szCs w:val="16"/>
              </w:rPr>
              <w:t>)</w:t>
            </w:r>
            <w:ins w:id="3328" w:author="Лесникова Татьяна Олеговна" w:date="2018-12-06T17:21:00Z">
              <w:r>
                <w:rPr>
                  <w:sz w:val="16"/>
                  <w:szCs w:val="16"/>
                </w:rPr>
                <w:t xml:space="preserve"> - Стр. 125  (Гр. 21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50 (Гр.8 – Гр.15) + Стр. 440 (Гр.8 – Гр.15) + Стр. 170 (Гр.8 – Гр.15) </w:t>
            </w:r>
            <w:ins w:id="3329" w:author="Лесникова Татьяна Олеговна" w:date="2018-12-06T17:45:00Z">
              <w:r>
                <w:rPr>
                  <w:sz w:val="16"/>
                  <w:szCs w:val="16"/>
                </w:rPr>
                <w:t xml:space="preserve"> - Стр. 160 (Гр. 15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0 – Гр.17) + Стр. 440 (Гр.10 – Гр.17) + Стр. 170 (Гр.10 – Гр.17)</w:t>
            </w:r>
            <w:ins w:id="3330" w:author="Лесникова Татьяна Олеговна" w:date="2018-12-06T17:46:00Z">
              <w:r>
                <w:rPr>
                  <w:sz w:val="16"/>
                  <w:szCs w:val="16"/>
                </w:rPr>
                <w:t xml:space="preserve"> - Стр. 160 (Гр. 17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2 – Гр.19) + Стр. 440 (Гр.12 – Гр.19) + Стр. 170 (Гр.12 – Гр.19)</w:t>
            </w:r>
            <w:ins w:id="3331" w:author="Лесникова Татьяна Олеговна" w:date="2018-12-06T17:46:00Z">
              <w:r>
                <w:rPr>
                  <w:sz w:val="16"/>
                  <w:szCs w:val="16"/>
                </w:rPr>
                <w:t xml:space="preserve"> - Стр. 160 (Гр. 19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3 – Гр.20) + Стр. 440 (Гр.13 – Гр.20) + Стр. 170 (Гр.13 – Гр.20)</w:t>
            </w:r>
            <w:ins w:id="3332" w:author="Лесникова Татьяна Олеговна" w:date="2018-12-06T17:47:00Z">
              <w:r>
                <w:rPr>
                  <w:sz w:val="16"/>
                  <w:szCs w:val="16"/>
                </w:rPr>
                <w:t xml:space="preserve"> - Стр. 160 (Гр. 20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4 – Гр.21) + Стр. 440 (Гр.14 – Гр.21) + Стр. 170 (Гр.14 – Гр.21)</w:t>
            </w:r>
            <w:ins w:id="3333" w:author="Лесникова Татьяна Олеговна" w:date="2018-12-06T17:47:00Z">
              <w:r>
                <w:rPr>
                  <w:sz w:val="16"/>
                  <w:szCs w:val="16"/>
                </w:rPr>
                <w:t xml:space="preserve"> - Стр. 160 (Гр. 21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</w:t>
            </w: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8 – Гр.15) + Стр. 450 (Гр.8 – Гр.15) + Стр. 230 (Гр.8 – Гр.15) + Стр. 250 (Гр.8 – Гр.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0 – Гр.17) + Стр. 450 (Гр.10 – Гр.17) + Стр. 230 (Гр.10 – Гр.17) + Стр. 250 (Гр.10 – Гр.1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2 – Гр.19) + Стр. 450 (Гр.12 – Гр.19) + Стр. 230 (Гр.12 – Гр.19) + Стр. 250 (Гр.12 – Гр.1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3 – Гр.20) + Стр. 450 (Гр.13 – Гр.20) + Стр. 230 (Гр.13 – Гр.20) + Стр. 250 (Гр.13 – Гр.2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4 – Гр.21) + Стр. 450 (Гр.14 – Гр.21) + Стр. 230 (Гр.14 – Гр.21) + Стр. 250 (Гр.14 – Гр.2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34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35" w:author="Лесникова Татьяна Олеговна" w:date="2018-12-07T16:38:00Z">
              <w:r>
                <w:rPr>
                  <w:sz w:val="16"/>
                  <w:szCs w:val="16"/>
                </w:rPr>
                <w:delText xml:space="preserve">Стр. 150 (Гр.16– Гр.3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36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37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38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39" w:author="Лесникова Татьяна Олеговна" w:date="2018-12-07T16:38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0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1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2" w:author="Лесникова Татьяна Олеговна" w:date="2018-12-07T16:38:00Z">
              <w:r>
                <w:rPr>
                  <w:sz w:val="16"/>
                  <w:szCs w:val="16"/>
                </w:rPr>
                <w:delText xml:space="preserve">Стр. 150 (Гр.18 – Гр.5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3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4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5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6" w:author="Лесникова Татьяна Олеговна" w:date="2018-12-07T16:38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7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8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49" w:author="Лесникова Татьяна Олеговна" w:date="2018-12-07T16:38:00Z">
              <w:r>
                <w:rPr>
                  <w:sz w:val="16"/>
                  <w:szCs w:val="16"/>
                </w:rPr>
                <w:delText xml:space="preserve">Стр. 150 (Гр.20 – Гр.7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50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51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52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53" w:author="Лесникова Татьяна Олеговна" w:date="2018-12-07T16:38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54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55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56" w:author="Лесникова Татьяна Олеговна" w:date="2018-12-07T16:38:00Z">
              <w:r>
                <w:rPr>
                  <w:sz w:val="16"/>
                  <w:szCs w:val="16"/>
                </w:rPr>
                <w:delText xml:space="preserve">Стр. 150 (Гр.21 – Гр.8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57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58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59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60" w:author="Лесникова Татьяна Олеговна" w:date="2018-12-07T16:38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61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62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63" w:author="Лесникова Татьяна Олеговна" w:date="2018-12-07T16:38:00Z">
              <w:r>
                <w:rPr>
                  <w:sz w:val="16"/>
                  <w:szCs w:val="16"/>
                </w:rPr>
                <w:delText xml:space="preserve">Стр. 150 (Гр.22 – Гр.9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64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65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66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67" w:author="Лесникова Татьяна Олеговна" w:date="2018-12-07T16:38:00Z">
              <w:r>
                <w:rPr>
                  <w:sz w:val="16"/>
                  <w:szCs w:val="16"/>
                </w:rPr>
                <w:delText>1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68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69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0" w:author="Лесникова Татьяна Олеговна" w:date="2018-12-07T16:38:00Z">
              <w:r>
                <w:rPr>
                  <w:sz w:val="16"/>
                  <w:szCs w:val="16"/>
                </w:rPr>
                <w:delText>Стр. 150 (Гр.23 – Гр.10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1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2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3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4" w:author="Лесникова Татьяна Олеговна" w:date="2018-12-07T16:38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5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6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7" w:author="Лесникова Татьяна Олеговна" w:date="2018-12-07T16:38:00Z">
              <w:r>
                <w:rPr>
                  <w:sz w:val="16"/>
                  <w:szCs w:val="16"/>
                </w:rPr>
                <w:delText>Стр. 150 (Гр.24 – Гр.11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8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79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80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81" w:author="Лесникова Татьяна Олеговна" w:date="2018-12-07T16:38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82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83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84" w:author="Лесникова Татьяна Олеговна" w:date="2018-12-07T16:38:00Z">
              <w:r>
                <w:rPr>
                  <w:sz w:val="16"/>
                  <w:szCs w:val="16"/>
                </w:rPr>
                <w:delText>Стр. 150 (Гр.25 – Гр.12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85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86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87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88" w:author="Лесникова Татьяна Олеговна" w:date="2018-12-07T16:38:00Z">
              <w:r>
                <w:rPr>
                  <w:sz w:val="16"/>
                  <w:szCs w:val="16"/>
                </w:rPr>
                <w:delText>1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89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0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1" w:author="Лесникова Татьяна Олеговна" w:date="2018-12-07T16:38:00Z">
              <w:r>
                <w:rPr>
                  <w:sz w:val="16"/>
                  <w:szCs w:val="16"/>
                </w:rPr>
                <w:delText>Стр. 150 (Гр.26 – Гр.1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2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3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4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5" w:author="Лесникова Татьяна Олеговна" w:date="2018-12-07T16:38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6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7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8" w:author="Лесникова Татьяна Олеговна" w:date="2018-12-07T16:38:00Z">
              <w:r>
                <w:rPr>
                  <w:sz w:val="16"/>
                  <w:szCs w:val="16"/>
                </w:rPr>
                <w:delText>Стр. 150 (Гр.27 – Гр.1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399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0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1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2" w:author="Лесникова Татьяна Олеговна" w:date="2018-12-07T16:38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3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4" w:author="Лесникова Татьяна Олеговна" w:date="2018-12-07T16:38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5" w:author="Лесникова Татьяна Олеговна" w:date="2018-12-07T16:38:00Z">
              <w:r>
                <w:rPr>
                  <w:sz w:val="16"/>
                  <w:szCs w:val="16"/>
                </w:rPr>
                <w:delText>Стр. 150 (Гр.28 – Гр.15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6" w:author="Лесникова Татьяна Олеговна" w:date="2018-12-07T16:38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7" w:author="Лесникова Татьяна Олеговна" w:date="2018-12-07T16:38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8" w:author="Лесникова Татьяна Олеговна" w:date="2018-12-07T16:38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09" w:author="Лесникова Татьяна Олеговна" w:date="2018-12-07T16:38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10" w:author="Лесникова Татьяна Олеговна" w:date="2018-12-07T16:38:00Z">
              <w:r>
                <w:rPr>
                  <w:sz w:val="16"/>
                  <w:szCs w:val="16"/>
                </w:rPr>
                <w:delText>Изменение не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11" w:author="Лесникова Татьяна Олеговна" w:date="2018-12-07T16:49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412" w:author="Лесникова Татьяна Олеговна" w:date="2018-12-07T16:49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 xml:space="preserve">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3413" w:author="Лесникова Татьяна Олеговна" w:date="2018-12-07T16:40:00Z">
              <w:r>
                <w:rPr>
                  <w:sz w:val="16"/>
                  <w:szCs w:val="16"/>
                </w:rPr>
                <w:delText>290</w:delText>
              </w:r>
            </w:del>
            <w:del w:id="3414" w:author="Лесникова Татьяна Олеговна" w:date="2018-12-07T16:40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ins w:id="3415" w:author="Лесникова Татьяна Олеговна" w:date="2018-12-07T16:40:00Z">
              <w:r>
                <w:rPr>
                  <w:sz w:val="16"/>
                  <w:szCs w:val="16"/>
                </w:rPr>
                <w:t>300</w:t>
              </w:r>
            </w:ins>
            <w:ins w:id="3416" w:author="Лесникова Татьяна Олеговна" w:date="2018-12-07T16:52:00Z">
              <w:r>
                <w:rPr>
                  <w:sz w:val="16"/>
                  <w:szCs w:val="16"/>
                </w:rPr>
                <w:t xml:space="preserve"> </w:t>
              </w:r>
            </w:ins>
            <w:r>
              <w:rPr>
                <w:sz w:val="16"/>
                <w:szCs w:val="16"/>
                <w:lang w:val="en-US"/>
              </w:rPr>
              <w:t xml:space="preserve">+  </w:t>
            </w:r>
            <w:r>
              <w:rPr>
                <w:sz w:val="16"/>
                <w:szCs w:val="16"/>
              </w:rPr>
              <w:t>Обороты</w:t>
            </w:r>
            <w:ins w:id="3417" w:author="Лесникова Татьяна Олеговна" w:date="2018-12-07T16:52:00Z">
              <w:r>
                <w:rPr>
                  <w:sz w:val="16"/>
                  <w:szCs w:val="16"/>
                </w:rPr>
                <w:t xml:space="preserve"> </w:t>
              </w:r>
            </w:ins>
            <w:r>
              <w:rPr>
                <w:sz w:val="16"/>
                <w:szCs w:val="16"/>
              </w:rPr>
              <w:t>(13040600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ый результат по счетам баланса не соответствует идентичному показателю в ф. 0503321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18" w:author="Лесникова Татьяна Олеговна" w:date="2018-12-07T16:49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419" w:author="Лесникова Татьяна Олеговна" w:date="2018-12-07T16:49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 xml:space="preserve">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0" w:author="Лесникова Татьяна Олеговна" w:date="2018-12-07T16:39:00Z">
              <w:r>
                <w:rPr>
                  <w:sz w:val="16"/>
                  <w:szCs w:val="16"/>
                </w:rPr>
                <w:delText xml:space="preserve">290 </w:delText>
              </w:r>
            </w:del>
            <w:ins w:id="3421" w:author="Лесникова Татьяна Олеговна" w:date="2018-12-07T16:39:00Z">
              <w:r>
                <w:rPr>
                  <w:sz w:val="16"/>
                  <w:szCs w:val="16"/>
                </w:rPr>
                <w:t xml:space="preserve">300 </w:t>
              </w:r>
            </w:ins>
            <w:del w:id="3422" w:author="Лесникова Татьяна Олеговна" w:date="2018-12-07T16:52:00Z">
              <w:r>
                <w:rPr>
                  <w:sz w:val="16"/>
                  <w:szCs w:val="16"/>
                  <w:lang w:val="en-US"/>
                </w:rPr>
                <w:delText>+</w:delText>
              </w:r>
            </w:del>
            <w:r>
              <w:rPr>
                <w:sz w:val="16"/>
                <w:szCs w:val="16"/>
                <w:lang w:val="en-US"/>
              </w:rPr>
              <w:t xml:space="preserve"> </w:t>
            </w:r>
            <w:ins w:id="3423" w:author="Лесникова Татьяна Олеговна" w:date="2018-12-07T16:52:00Z">
              <w:r>
                <w:rPr>
                  <w:sz w:val="16"/>
                  <w:szCs w:val="16"/>
                </w:rPr>
                <w:t xml:space="preserve">+ </w:t>
              </w:r>
            </w:ins>
            <w:r>
              <w:rPr>
                <w:sz w:val="16"/>
                <w:szCs w:val="16"/>
              </w:rPr>
              <w:t>Обороты</w:t>
            </w:r>
            <w:ins w:id="3424" w:author="Лесникова Татьяна Олеговна" w:date="2018-12-07T16:52:00Z">
              <w:r>
                <w:rPr>
                  <w:sz w:val="16"/>
                  <w:szCs w:val="16"/>
                </w:rPr>
                <w:t xml:space="preserve"> </w:t>
              </w:r>
            </w:ins>
            <w:r>
              <w:rPr>
                <w:sz w:val="16"/>
                <w:szCs w:val="16"/>
              </w:rPr>
              <w:t>(13040600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25" w:author="Лесникова Татьяна Олеговна" w:date="2018-12-07T16:49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426" w:author="Лесникова Татьяна Олеговна" w:date="2018-12-07T16:49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 xml:space="preserve">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27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del w:id="3428" w:author="Лесникова Татьяна Олеговна" w:date="2018-12-07T16:39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ins w:id="3429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30" w:author="Лесникова Татьяна Олеговна" w:date="2018-12-07T16:49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431" w:author="Лесникова Татьяна Олеговна" w:date="2018-12-07T16:49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 xml:space="preserve">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32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ins w:id="3433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  <w:ins w:id="3434" w:author="Лесникова Татьяна Олеговна" w:date="2018-12-07T16:49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35" w:author="Лесникова Татьяна Олеговна" w:date="2018-12-07T16:50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436" w:author="Лесникова Татьяна Олеговна" w:date="2018-12-07T16:50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>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37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del w:id="3438" w:author="Лесникова Татьяна Олеговна" w:date="2018-12-07T16:39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ins w:id="3439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  <w:ins w:id="3440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41" w:author="Лесникова Татьяна Олеговна" w:date="2018-12-07T16:50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442" w:author="Лесникова Татьяна Олеговна" w:date="2018-12-07T16:50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>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43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del w:id="3444" w:author="Лесникова Татьяна Олеговна" w:date="2018-12-07T16:39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ins w:id="3445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  <w:ins w:id="3446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47" w:author="Лесникова Татьяна Олеговна" w:date="2018-12-07T16:50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448" w:author="Лесникова Татьяна Олеговна" w:date="2018-12-07T16:50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>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49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ins w:id="3450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  <w:ins w:id="3451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52" w:author="Лесникова Татьяна Олеговна" w:date="2018-12-07T16:50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453" w:author="Лесникова Татьяна Олеговна" w:date="2018-12-07T16:50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 xml:space="preserve">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54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ins w:id="3455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  <w:ins w:id="3456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57" w:author="Лесникова Татьяна Олеговна" w:date="2018-12-07T16:50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458" w:author="Лесникова Татьяна Олеговна" w:date="2018-12-07T16:50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 xml:space="preserve">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59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ins w:id="3460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  <w:ins w:id="3461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62" w:author="Лесникова Татьяна Олеговна" w:date="2018-12-07T16:50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463" w:author="Лесникова Татьяна Олеговна" w:date="2018-12-07T16:50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 xml:space="preserve">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64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ins w:id="3465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  <w:ins w:id="3466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67" w:author="Лесникова Татьяна Олеговна" w:date="2018-12-07T16:50:00Z">
              <w:r>
                <w:rPr>
                  <w:sz w:val="16"/>
                  <w:szCs w:val="16"/>
                </w:rPr>
                <w:delText xml:space="preserve">610 </w:delText>
              </w:r>
            </w:del>
            <w:ins w:id="3468" w:author="Лесникова Татьяна Олеговна" w:date="2018-12-07T16:50:00Z">
              <w:r>
                <w:rPr>
                  <w:sz w:val="16"/>
                  <w:szCs w:val="16"/>
                </w:rPr>
                <w:t xml:space="preserve">560 </w:t>
              </w:r>
            </w:ins>
            <w:r>
              <w:rPr>
                <w:sz w:val="16"/>
                <w:szCs w:val="16"/>
              </w:rPr>
              <w:t xml:space="preserve">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69" w:author="Лесникова Татьяна Олеговна" w:date="2018-12-07T16:39:00Z">
              <w:r>
                <w:rPr>
                  <w:sz w:val="16"/>
                  <w:szCs w:val="16"/>
                </w:rPr>
                <w:delText>290</w:delText>
              </w:r>
            </w:del>
            <w:ins w:id="3470" w:author="Лесникова Татьяна Олеговна" w:date="2018-12-07T16:39:00Z">
              <w:r>
                <w:rPr>
                  <w:sz w:val="16"/>
                  <w:szCs w:val="16"/>
                </w:rPr>
                <w:t>300</w:t>
              </w:r>
            </w:ins>
            <w:ins w:id="3471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72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473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 xml:space="preserve">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74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475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476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77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478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 xml:space="preserve">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79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480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481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82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483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 xml:space="preserve">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84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485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486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87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488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>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89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490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491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92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493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>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94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495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496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497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498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>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499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500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501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02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503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 xml:space="preserve">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04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505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506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07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508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 xml:space="preserve">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09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510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511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12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513" w:author="Лесникова Татьяна Олеговна" w:date="2018-12-07T10:14:00Z">
              <w:r>
                <w:rPr>
                  <w:sz w:val="16"/>
                  <w:szCs w:val="16"/>
                </w:rPr>
                <w:t>510</w:t>
              </w:r>
            </w:ins>
            <w:r>
              <w:rPr>
                <w:sz w:val="16"/>
                <w:szCs w:val="16"/>
              </w:rPr>
              <w:t xml:space="preserve">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14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515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516" w:author="Лесникова Татьяна Олеговна" w:date="2018-12-07T16:51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17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518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 xml:space="preserve">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19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520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521" w:author="Лесникова Татьяна Олеговна" w:date="2018-12-07T16:52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22" w:author="Лесникова Татьяна Олеговна" w:date="2018-12-07T10:14:00Z">
              <w:r>
                <w:rPr>
                  <w:sz w:val="16"/>
                  <w:szCs w:val="16"/>
                </w:rPr>
                <w:delText xml:space="preserve">624 </w:delText>
              </w:r>
            </w:del>
            <w:ins w:id="3523" w:author="Лесникова Татьяна Олеговна" w:date="2018-12-07T10:14:00Z">
              <w:r>
                <w:rPr>
                  <w:sz w:val="16"/>
                  <w:szCs w:val="16"/>
                </w:rPr>
                <w:t xml:space="preserve">510 </w:t>
              </w:r>
            </w:ins>
            <w:r>
              <w:rPr>
                <w:sz w:val="16"/>
                <w:szCs w:val="16"/>
              </w:rPr>
              <w:t xml:space="preserve">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24" w:author="Лесникова Татьяна Олеговна" w:date="2018-12-07T10:13:00Z">
              <w:r>
                <w:rPr>
                  <w:sz w:val="16"/>
                  <w:szCs w:val="16"/>
                </w:rPr>
                <w:delText>110</w:delText>
              </w:r>
            </w:del>
            <w:ins w:id="3525" w:author="Лесникова Татьяна Олеговна" w:date="2018-12-07T10:13:00Z">
              <w:r>
                <w:rPr>
                  <w:sz w:val="16"/>
                  <w:szCs w:val="16"/>
                </w:rPr>
                <w:t>550</w:t>
              </w:r>
            </w:ins>
            <w:ins w:id="3526" w:author="Лесникова Татьяна Олеговна" w:date="2018-12-07T16:52:00Z">
              <w:r>
                <w:rPr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27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3528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 xml:space="preserve">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29" w:author="Лесникова Татьяна Олеговна" w:date="2018-12-07T13:42:00Z">
              <w:r>
                <w:rPr>
                  <w:sz w:val="16"/>
                  <w:szCs w:val="16"/>
                </w:rPr>
                <w:t>-</w:t>
              </w:r>
            </w:ins>
            <w:del w:id="3530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3531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32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3533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 xml:space="preserve">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34" w:author="Лесникова Татьяна Олеговна" w:date="2018-12-07T13:42:00Z">
              <w:r>
                <w:rPr>
                  <w:sz w:val="16"/>
                  <w:szCs w:val="16"/>
                </w:rPr>
                <w:t>-</w:t>
              </w:r>
            </w:ins>
            <w:del w:id="3535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3536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</w:t>
            </w:r>
            <w:del w:id="3537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 625</w:delText>
              </w:r>
            </w:del>
            <w:ins w:id="3538" w:author="Лесникова Татьяна Олеговна" w:date="2018-12-07T10:16:00Z">
              <w:r>
                <w:rPr>
                  <w:sz w:val="16"/>
                  <w:szCs w:val="16"/>
                </w:rPr>
                <w:t>160</w:t>
              </w:r>
            </w:ins>
            <w:r>
              <w:rPr>
                <w:sz w:val="16"/>
                <w:szCs w:val="16"/>
              </w:rPr>
              <w:t xml:space="preserve">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39" w:author="Лесникова Татьяна Олеговна" w:date="2018-12-07T13:42:00Z">
              <w:r>
                <w:rPr>
                  <w:sz w:val="16"/>
                  <w:szCs w:val="16"/>
                </w:rPr>
                <w:t>-</w:t>
              </w:r>
            </w:ins>
            <w:del w:id="3540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3541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42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3543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>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44" w:author="Лесникова Татьяна Олеговна" w:date="2018-12-07T13:42:00Z">
              <w:r>
                <w:rPr>
                  <w:sz w:val="16"/>
                  <w:szCs w:val="16"/>
                </w:rPr>
                <w:t>-</w:t>
              </w:r>
            </w:ins>
            <w:del w:id="3545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3546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47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3548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>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49" w:author="Лесникова Татьяна Олеговна" w:date="2018-12-07T13:42:00Z">
              <w:r>
                <w:rPr>
                  <w:sz w:val="16"/>
                  <w:szCs w:val="16"/>
                </w:rPr>
                <w:t>-</w:t>
              </w:r>
            </w:ins>
            <w:del w:id="3550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3551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52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3553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>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54" w:author="Лесникова Татьяна Олеговна" w:date="2018-12-07T13:42:00Z">
              <w:r>
                <w:rPr>
                  <w:sz w:val="16"/>
                  <w:szCs w:val="16"/>
                </w:rPr>
                <w:t>-</w:t>
              </w:r>
            </w:ins>
            <w:del w:id="3555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3556" w:author="Лесникова Татьяна Олеговна" w:date="2018-12-07T10:19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57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3558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 xml:space="preserve">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59" w:author="Лесникова Татьяна Олеговна" w:date="2018-12-07T13:42:00Z">
              <w:r>
                <w:rPr>
                  <w:sz w:val="16"/>
                  <w:szCs w:val="16"/>
                </w:rPr>
                <w:t>-</w:t>
              </w:r>
            </w:ins>
            <w:del w:id="3560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3561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62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3563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 xml:space="preserve">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64" w:author="Лесникова Татьяна Олеговна" w:date="2018-12-07T13:42:00Z">
              <w:r>
                <w:rPr>
                  <w:sz w:val="16"/>
                  <w:szCs w:val="16"/>
                </w:rPr>
                <w:t>-</w:t>
              </w:r>
            </w:ins>
            <w:del w:id="3565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3566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67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3568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 xml:space="preserve">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69" w:author="Лесникова Татьяна Олеговна" w:date="2018-12-07T13:42:00Z">
              <w:r>
                <w:rPr>
                  <w:sz w:val="16"/>
                  <w:szCs w:val="16"/>
                </w:rPr>
                <w:t>-</w:t>
              </w:r>
            </w:ins>
            <w:del w:id="3570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3571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72" w:author="Лесникова Татьяна Олеговна" w:date="2018-12-07T10:16:00Z">
              <w:r>
                <w:rPr>
                  <w:sz w:val="16"/>
                  <w:szCs w:val="16"/>
                </w:rPr>
                <w:delText xml:space="preserve">625 </w:delText>
              </w:r>
            </w:del>
            <w:ins w:id="3573" w:author="Лесникова Татьяна Олеговна" w:date="2018-12-07T10:16:00Z">
              <w:r>
                <w:rPr>
                  <w:sz w:val="16"/>
                  <w:szCs w:val="16"/>
                </w:rPr>
                <w:t xml:space="preserve">160 </w:t>
              </w:r>
            </w:ins>
            <w:r>
              <w:rPr>
                <w:sz w:val="16"/>
                <w:szCs w:val="16"/>
              </w:rPr>
              <w:t xml:space="preserve">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74" w:author="Лесникова Татьяна Олеговна" w:date="2018-12-07T13:43:00Z">
              <w:r>
                <w:rPr>
                  <w:sz w:val="16"/>
                  <w:szCs w:val="16"/>
                </w:rPr>
                <w:t>-</w:t>
              </w:r>
            </w:ins>
            <w:del w:id="3575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3576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77" w:author="Лесникова Татьяна Олеговна" w:date="2018-12-07T10:17:00Z">
              <w:r>
                <w:rPr>
                  <w:sz w:val="16"/>
                  <w:szCs w:val="16"/>
                </w:rPr>
                <w:delText>625</w:delText>
              </w:r>
            </w:del>
            <w:ins w:id="3578" w:author="Лесникова Татьяна Олеговна" w:date="2018-12-07T10:16:00Z">
              <w:r>
                <w:rPr>
                  <w:sz w:val="16"/>
                  <w:szCs w:val="16"/>
                </w:rPr>
                <w:t>160</w:t>
              </w:r>
            </w:ins>
            <w:r>
              <w:rPr>
                <w:sz w:val="16"/>
                <w:szCs w:val="16"/>
              </w:rPr>
              <w:t xml:space="preserve">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79" w:author="Лесникова Татьяна Олеговна" w:date="2018-12-07T13:43:00Z">
              <w:r>
                <w:rPr>
                  <w:sz w:val="16"/>
                  <w:szCs w:val="16"/>
                </w:rPr>
                <w:t>-</w:t>
              </w:r>
            </w:ins>
            <w:del w:id="3580" w:author="Лесникова Татьяна Олеговна" w:date="2018-12-07T10:19:00Z">
              <w:r>
                <w:rPr>
                  <w:sz w:val="16"/>
                  <w:szCs w:val="16"/>
                </w:rPr>
                <w:delText>-280</w:delText>
              </w:r>
            </w:del>
            <w:ins w:id="3581" w:author="Лесникова Татьяна Олеговна" w:date="2018-12-07T10:18:00Z">
              <w:r>
                <w:rPr>
                  <w:sz w:val="16"/>
                  <w:szCs w:val="16"/>
                </w:rPr>
                <w:t>39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82" w:author="Лесникова Татьяна Олеговна" w:date="2018-12-07T11:38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3583" w:author="Лесникова Татьяна Олеговна" w:date="2018-12-07T11:38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16 – Гр.3) + Стр. </w:t>
            </w:r>
            <w:del w:id="3584" w:author="Лесникова Татьяна Олеговна" w:date="2018-12-07T11:38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3585" w:author="Лесникова Татьяна Олеговна" w:date="2018-12-07T11:38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16 – Гр.3) + Стр. </w:t>
            </w:r>
            <w:del w:id="3586" w:author="Лесникова Татьяна Олеговна" w:date="2018-12-07T11:38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3587" w:author="Лесникова Татьяна Олеговна" w:date="2018-12-07T11:38:00Z">
              <w:r>
                <w:rPr>
                  <w:sz w:val="16"/>
                  <w:szCs w:val="16"/>
                </w:rPr>
                <w:t xml:space="preserve">220 </w:t>
              </w:r>
            </w:ins>
            <w:r>
              <w:rPr>
                <w:sz w:val="16"/>
                <w:szCs w:val="16"/>
              </w:rPr>
              <w:t xml:space="preserve">(Гр.16 – Гр.3) + Стр. </w:t>
            </w:r>
            <w:del w:id="3588" w:author="Лесникова Татьяна Олеговна" w:date="2018-12-07T11:38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3589" w:author="Лесникова Татьяна Олеговна" w:date="2018-12-07T11:38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590" w:author="Лесникова Татьяна Олеговна" w:date="2018-12-07T11:24:00Z">
              <w:r>
                <w:rPr>
                  <w:sz w:val="16"/>
                  <w:szCs w:val="16"/>
                </w:rPr>
                <w:delText>410</w:delText>
              </w:r>
            </w:del>
            <w:ins w:id="3591" w:author="Лесникова Татьяна Олеговна" w:date="2018-12-07T11:2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592" w:author="Лесникова Татьяна Олеговна" w:date="2018-12-07T11:39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3593" w:author="Лесникова Татьяна Олеговна" w:date="2018-12-07T11:39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18 – Гр.5) + Стр. </w:t>
            </w:r>
            <w:del w:id="3594" w:author="Лесникова Татьяна Олеговна" w:date="2018-12-07T11:39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3595" w:author="Лесникова Татьяна Олеговна" w:date="2018-12-07T11:39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18 – Гр.5) + Стр. </w:t>
            </w:r>
            <w:del w:id="3596" w:author="Лесникова Татьяна Олеговна" w:date="2018-12-07T11:39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3597" w:author="Лесникова Татьяна Олеговна" w:date="2018-12-07T11:39:00Z">
              <w:r>
                <w:rPr>
                  <w:sz w:val="16"/>
                  <w:szCs w:val="16"/>
                </w:rPr>
                <w:t xml:space="preserve">220 </w:t>
              </w:r>
            </w:ins>
            <w:r>
              <w:rPr>
                <w:sz w:val="16"/>
                <w:szCs w:val="16"/>
              </w:rPr>
              <w:t xml:space="preserve">(Гр.18 – Гр.5) + Стр. </w:t>
            </w:r>
            <w:del w:id="3598" w:author="Лесникова Татьяна Олеговна" w:date="2018-12-07T11:39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3599" w:author="Лесникова Татьяна Олеговна" w:date="2018-12-07T11:39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18 – Гр.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00" w:author="Лесникова Татьяна Олеговна" w:date="2018-12-07T11:24:00Z">
              <w:r>
                <w:rPr>
                  <w:sz w:val="16"/>
                  <w:szCs w:val="16"/>
                </w:rPr>
                <w:delText>410</w:delText>
              </w:r>
            </w:del>
            <w:ins w:id="3601" w:author="Лесникова Татьяна Олеговна" w:date="2018-12-07T11:2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602" w:author="Лесникова Татьяна Олеговна" w:date="2018-12-07T11:39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3603" w:author="Лесникова Татьяна Олеговна" w:date="2018-12-07T11:39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20 – Гр.7) + Стр. </w:t>
            </w:r>
            <w:del w:id="3604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3605" w:author="Лесникова Татьяна Олеговна" w:date="2018-12-07T11:40:00Z">
              <w:r>
                <w:rPr>
                  <w:sz w:val="16"/>
                  <w:szCs w:val="16"/>
                </w:rPr>
                <w:t>210</w:t>
              </w:r>
            </w:ins>
            <w:r>
              <w:rPr>
                <w:sz w:val="16"/>
                <w:szCs w:val="16"/>
              </w:rPr>
              <w:t xml:space="preserve">(Гр.20 – Гр.7) + Стр. </w:t>
            </w:r>
            <w:del w:id="3606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3607" w:author="Лесникова Татьяна Олеговна" w:date="2018-12-07T11:40:00Z">
              <w:r>
                <w:rPr>
                  <w:sz w:val="16"/>
                  <w:szCs w:val="16"/>
                </w:rPr>
                <w:t>220</w:t>
              </w:r>
            </w:ins>
            <w:r>
              <w:rPr>
                <w:sz w:val="16"/>
                <w:szCs w:val="16"/>
              </w:rPr>
              <w:t xml:space="preserve">(Гр.20 – Гр.7) + Стр. </w:t>
            </w:r>
            <w:del w:id="3608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3609" w:author="Лесникова Татьяна Олеговна" w:date="2018-12-07T11:40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20 – Гр.7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10" w:author="Лесникова Татьяна Олеговна" w:date="2018-12-07T11:24:00Z">
              <w:r>
                <w:rPr>
                  <w:sz w:val="16"/>
                  <w:szCs w:val="16"/>
                </w:rPr>
                <w:delText>410</w:delText>
              </w:r>
            </w:del>
            <w:ins w:id="3611" w:author="Лесникова Татьяна Олеговна" w:date="2018-12-07T11:2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612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3613" w:author="Лесникова Татьяна Олеговна" w:date="2018-12-07T11:40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21 – Гр.8) + Стр. </w:t>
            </w:r>
            <w:del w:id="3614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3615" w:author="Лесникова Татьяна Олеговна" w:date="2018-12-07T11:40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21 – Гр.8) + Стр. </w:t>
            </w:r>
            <w:del w:id="3616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3617" w:author="Лесникова Татьяна Олеговна" w:date="2018-12-07T11:40:00Z">
              <w:r>
                <w:rPr>
                  <w:sz w:val="16"/>
                  <w:szCs w:val="16"/>
                </w:rPr>
                <w:t xml:space="preserve">220 </w:t>
              </w:r>
            </w:ins>
            <w:r>
              <w:rPr>
                <w:sz w:val="16"/>
                <w:szCs w:val="16"/>
              </w:rPr>
              <w:t xml:space="preserve">(Гр.21 – Гр.8) + Стр. </w:t>
            </w:r>
            <w:del w:id="3618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3619" w:author="Лесникова Татьяна Олеговна" w:date="2018-12-07T11:40:00Z">
              <w:r>
                <w:rPr>
                  <w:sz w:val="16"/>
                  <w:szCs w:val="16"/>
                </w:rPr>
                <w:t>230</w:t>
              </w:r>
            </w:ins>
            <w:r>
              <w:rPr>
                <w:sz w:val="16"/>
                <w:szCs w:val="16"/>
              </w:rPr>
              <w:t>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20" w:author="Лесникова Татьяна Олеговна" w:date="2018-12-07T11:24:00Z">
              <w:r>
                <w:rPr>
                  <w:sz w:val="16"/>
                  <w:szCs w:val="16"/>
                </w:rPr>
                <w:delText>410</w:delText>
              </w:r>
            </w:del>
            <w:ins w:id="3621" w:author="Лесникова Татьяна Олеговна" w:date="2018-12-07T11:2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622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3623" w:author="Лесникова Татьяна Олеговна" w:date="2018-12-07T11:40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22 – Гр.9) + Стр. </w:t>
            </w:r>
            <w:del w:id="3624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3625" w:author="Лесникова Татьяна Олеговна" w:date="2018-12-07T11:40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22 – Гр.9) + Стр. </w:t>
            </w:r>
            <w:del w:id="3626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3627" w:author="Лесникова Татьяна Олеговна" w:date="2018-12-07T11:40:00Z">
              <w:r>
                <w:rPr>
                  <w:sz w:val="16"/>
                  <w:szCs w:val="16"/>
                </w:rPr>
                <w:t xml:space="preserve">220 </w:t>
              </w:r>
            </w:ins>
            <w:r>
              <w:rPr>
                <w:sz w:val="16"/>
                <w:szCs w:val="16"/>
              </w:rPr>
              <w:t xml:space="preserve">(Гр.22 – Гр.9) + Стр. </w:t>
            </w:r>
            <w:del w:id="3628" w:author="Лесникова Татьяна Олеговна" w:date="2018-12-07T11:40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3629" w:author="Лесникова Татьяна Олеговна" w:date="2018-12-07T11:40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30" w:author="Лесникова Татьяна Олеговна" w:date="2018-12-07T11:24:00Z">
              <w:r>
                <w:rPr>
                  <w:sz w:val="16"/>
                  <w:szCs w:val="16"/>
                </w:rPr>
                <w:delText>410</w:delText>
              </w:r>
            </w:del>
            <w:ins w:id="3631" w:author="Лесникова Татьяна Олеговна" w:date="2018-12-07T11:2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632" w:author="Лесникова Татьяна Олеговна" w:date="2018-12-07T11:42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3633" w:author="Лесникова Татьяна Олеговна" w:date="2018-12-07T11:42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23 – Гр.10) + Стр. </w:t>
            </w:r>
            <w:del w:id="3634" w:author="Лесникова Татьяна Олеговна" w:date="2018-12-07T11:42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3635" w:author="Лесникова Татьяна Олеговна" w:date="2018-12-07T11:42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23 – Гр.10) + Стр. </w:t>
            </w:r>
            <w:ins w:id="3636" w:author="Лесникова Татьяна Олеговна" w:date="2018-12-07T11:42:00Z">
              <w:r>
                <w:rPr>
                  <w:sz w:val="16"/>
                  <w:szCs w:val="16"/>
                </w:rPr>
                <w:t>220</w:t>
              </w:r>
            </w:ins>
            <w:del w:id="3637" w:author="Лесникова Татьяна Олеговна" w:date="2018-12-07T11:42:00Z">
              <w:r>
                <w:rPr>
                  <w:sz w:val="16"/>
                  <w:szCs w:val="16"/>
                </w:rPr>
                <w:delText>190</w:delText>
              </w:r>
            </w:del>
            <w:r>
              <w:rPr>
                <w:sz w:val="16"/>
                <w:szCs w:val="16"/>
              </w:rPr>
              <w:t xml:space="preserve"> (Гр.23 – Гр.10) + Стр. </w:t>
            </w:r>
            <w:del w:id="3638" w:author="Лесникова Татьяна Олеговна" w:date="2018-12-07T11:42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3639" w:author="Лесникова Татьяна Олеговна" w:date="2018-12-07T11:42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40" w:author="Лесникова Татьяна Олеговна" w:date="2018-12-07T11:24:00Z">
              <w:r>
                <w:rPr>
                  <w:sz w:val="16"/>
                  <w:szCs w:val="16"/>
                </w:rPr>
                <w:delText>410</w:delText>
              </w:r>
            </w:del>
            <w:ins w:id="3641" w:author="Лесникова Татьяна Олеговна" w:date="2018-12-07T11:2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642" w:author="Лесникова Татьяна Олеговна" w:date="2018-12-07T11:42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3643" w:author="Лесникова Татьяна Олеговна" w:date="2018-12-07T11:42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24 – Гр.11) + Стр. </w:t>
            </w:r>
            <w:del w:id="3644" w:author="Лесникова Татьяна Олеговна" w:date="2018-12-07T11:42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3645" w:author="Лесникова Татьяна Олеговна" w:date="2018-12-07T11:42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24 – Гр.11) + Стр. </w:t>
            </w:r>
            <w:del w:id="3646" w:author="Лесникова Татьяна Олеговна" w:date="2018-12-07T11:42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3647" w:author="Лесникова Татьяна Олеговна" w:date="2018-12-07T11:42:00Z">
              <w:r>
                <w:rPr>
                  <w:sz w:val="16"/>
                  <w:szCs w:val="16"/>
                </w:rPr>
                <w:t xml:space="preserve">220 </w:t>
              </w:r>
            </w:ins>
            <w:r>
              <w:rPr>
                <w:sz w:val="16"/>
                <w:szCs w:val="16"/>
              </w:rPr>
              <w:t xml:space="preserve">(Гр.24 – Гр.11) + Стр. </w:t>
            </w:r>
            <w:del w:id="3648" w:author="Лесникова Татьяна Олеговна" w:date="2018-12-07T11:43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3649" w:author="Лесникова Татьяна Олеговна" w:date="2018-12-07T11:43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50" w:author="Лесникова Татьяна Олеговна" w:date="2018-12-07T11:25:00Z">
              <w:r>
                <w:rPr>
                  <w:sz w:val="16"/>
                  <w:szCs w:val="16"/>
                </w:rPr>
                <w:delText>410</w:delText>
              </w:r>
            </w:del>
            <w:ins w:id="3651" w:author="Лесникова Татьяна Олеговна" w:date="2018-12-07T11:25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ins w:id="3652" w:author="Лесникова Татьяна Олеговна" w:date="2018-12-07T11:43:00Z">
              <w:r>
                <w:rPr>
                  <w:sz w:val="16"/>
                  <w:szCs w:val="16"/>
                </w:rPr>
                <w:t>200</w:t>
              </w:r>
            </w:ins>
            <w:del w:id="3653" w:author="Лесникова Татьяна Олеговна" w:date="2018-12-07T11:43:00Z">
              <w:r>
                <w:rPr>
                  <w:sz w:val="16"/>
                  <w:szCs w:val="16"/>
                </w:rPr>
                <w:delText>170</w:delText>
              </w:r>
            </w:del>
            <w:r>
              <w:rPr>
                <w:sz w:val="16"/>
                <w:szCs w:val="16"/>
              </w:rPr>
              <w:t xml:space="preserve"> (Гр.25 – Гр.12) + Стр. </w:t>
            </w:r>
            <w:del w:id="3654" w:author="Лесникова Татьяна Олеговна" w:date="2018-12-07T11:43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3655" w:author="Лесникова Татьяна Олеговна" w:date="2018-12-07T11:43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25 – Гр.12) + Стр. </w:t>
            </w:r>
            <w:del w:id="3656" w:author="Лесникова Татьяна Олеговна" w:date="2018-12-07T11:43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3657" w:author="Лесникова Татьяна Олеговна" w:date="2018-12-07T11:43:00Z">
              <w:r>
                <w:rPr>
                  <w:sz w:val="16"/>
                  <w:szCs w:val="16"/>
                </w:rPr>
                <w:t xml:space="preserve">220 </w:t>
              </w:r>
            </w:ins>
            <w:r>
              <w:rPr>
                <w:sz w:val="16"/>
                <w:szCs w:val="16"/>
              </w:rPr>
              <w:t xml:space="preserve">(Гр.25 – Гр.12) + Стр. </w:t>
            </w:r>
            <w:del w:id="3658" w:author="Лесникова Татьяна Олеговна" w:date="2018-12-07T11:43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3659" w:author="Лесникова Татьяна Олеговна" w:date="2018-12-07T11:43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25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60" w:author="Лесникова Татьяна Олеговна" w:date="2018-12-07T11:25:00Z">
              <w:r>
                <w:rPr>
                  <w:sz w:val="16"/>
                  <w:szCs w:val="16"/>
                </w:rPr>
                <w:delText>410</w:delText>
              </w:r>
            </w:del>
            <w:ins w:id="3661" w:author="Лесникова Татьяна Олеговна" w:date="2018-12-07T11:25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662" w:author="Лесникова Татьяна Олеговна" w:date="2018-12-07T11:43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3663" w:author="Лесникова Татьяна Олеговна" w:date="2018-12-07T11:43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26 – Гр.13) + Стр. </w:t>
            </w:r>
            <w:del w:id="3664" w:author="Лесникова Татьяна Олеговна" w:date="2018-12-07T11:43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3665" w:author="Лесникова Татьяна Олеговна" w:date="2018-12-07T11:43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26 – Гр.13) + Стр. </w:t>
            </w:r>
            <w:ins w:id="3666" w:author="Лесникова Татьяна Олеговна" w:date="2018-12-07T11:44:00Z">
              <w:r>
                <w:rPr>
                  <w:sz w:val="16"/>
                  <w:szCs w:val="16"/>
                </w:rPr>
                <w:t>220</w:t>
              </w:r>
            </w:ins>
            <w:del w:id="3667" w:author="Лесникова Татьяна Олеговна" w:date="2018-12-07T11:44:00Z">
              <w:r>
                <w:rPr>
                  <w:sz w:val="16"/>
                  <w:szCs w:val="16"/>
                </w:rPr>
                <w:delText>190</w:delText>
              </w:r>
            </w:del>
            <w:r>
              <w:rPr>
                <w:sz w:val="16"/>
                <w:szCs w:val="16"/>
              </w:rPr>
              <w:t xml:space="preserve"> (Гр.26 – Гр.13) + Стр. </w:t>
            </w:r>
            <w:del w:id="3668" w:author="Лесникова Татьяна Олеговна" w:date="2018-12-07T11:44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3669" w:author="Лесникова Татьяна Олеговна" w:date="2018-12-07T11:44:00Z">
              <w:r>
                <w:rPr>
                  <w:sz w:val="16"/>
                  <w:szCs w:val="16"/>
                </w:rPr>
                <w:t>230</w:t>
              </w:r>
            </w:ins>
            <w:r>
              <w:rPr>
                <w:sz w:val="16"/>
                <w:szCs w:val="16"/>
              </w:rPr>
              <w:t>(Гр.23 – Гр.1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70" w:author="Лесникова Татьяна Олеговна" w:date="2018-12-07T11:25:00Z">
              <w:r>
                <w:rPr>
                  <w:sz w:val="16"/>
                  <w:szCs w:val="16"/>
                </w:rPr>
                <w:delText>410</w:delText>
              </w:r>
            </w:del>
            <w:ins w:id="3671" w:author="Лесникова Татьяна Олеговна" w:date="2018-12-07T11:25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672" w:author="Лесникова Татьяна Олеговна" w:date="2018-12-07T11:44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3673" w:author="Лесникова Татьяна Олеговна" w:date="2018-12-07T11:44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>(Гр.27 – Гр.14) + Стр.</w:t>
            </w:r>
            <w:del w:id="3674" w:author="Лесникова Татьяна Олеговна" w:date="2018-12-07T11:44:00Z">
              <w:r>
                <w:rPr>
                  <w:sz w:val="16"/>
                  <w:szCs w:val="16"/>
                </w:rPr>
                <w:delText xml:space="preserve"> 180</w:delText>
              </w:r>
            </w:del>
            <w:ins w:id="3675" w:author="Лесникова Татьяна Олеговна" w:date="2018-12-07T11:44:00Z">
              <w:r>
                <w:rPr>
                  <w:sz w:val="16"/>
                  <w:szCs w:val="16"/>
                </w:rPr>
                <w:t>210</w:t>
              </w:r>
            </w:ins>
            <w:r>
              <w:rPr>
                <w:sz w:val="16"/>
                <w:szCs w:val="16"/>
              </w:rPr>
              <w:t xml:space="preserve"> (Гр.27 – Гр.14) + Стр. </w:t>
            </w:r>
            <w:del w:id="3676" w:author="Лесникова Татьяна Олеговна" w:date="2018-12-07T11:44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3677" w:author="Лесникова Татьяна Олеговна" w:date="2018-12-07T11:44:00Z">
              <w:r>
                <w:rPr>
                  <w:sz w:val="16"/>
                  <w:szCs w:val="16"/>
                </w:rPr>
                <w:t xml:space="preserve">220 </w:t>
              </w:r>
            </w:ins>
            <w:r>
              <w:rPr>
                <w:sz w:val="16"/>
                <w:szCs w:val="16"/>
              </w:rPr>
              <w:t xml:space="preserve">(Гр.27 – Гр.14) + Стр. </w:t>
            </w:r>
            <w:del w:id="3678" w:author="Лесникова Татьяна Олеговна" w:date="2018-12-07T11:44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3679" w:author="Лесникова Татьяна Олеговна" w:date="2018-12-07T11:44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27 – Гр.1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80" w:author="Лесникова Татьяна Олеговна" w:date="2018-12-07T11:25:00Z">
              <w:r>
                <w:rPr>
                  <w:sz w:val="16"/>
                  <w:szCs w:val="16"/>
                </w:rPr>
                <w:delText>410</w:delText>
              </w:r>
            </w:del>
            <w:ins w:id="3681" w:author="Лесникова Татьяна Олеговна" w:date="2018-12-07T11:25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682" w:author="Лесникова Татьяна Олеговна" w:date="2018-12-07T11:44:00Z">
              <w:r>
                <w:rPr>
                  <w:sz w:val="16"/>
                  <w:szCs w:val="16"/>
                </w:rPr>
                <w:delText xml:space="preserve">170 </w:delText>
              </w:r>
            </w:del>
            <w:ins w:id="3683" w:author="Лесникова Татьяна Олеговна" w:date="2018-12-07T11:44:00Z">
              <w:r>
                <w:rPr>
                  <w:sz w:val="16"/>
                  <w:szCs w:val="16"/>
                </w:rPr>
                <w:t xml:space="preserve">200 </w:t>
              </w:r>
            </w:ins>
            <w:r>
              <w:rPr>
                <w:sz w:val="16"/>
                <w:szCs w:val="16"/>
              </w:rPr>
              <w:t xml:space="preserve">(Гр.28 – Гр.15) + Стр. </w:t>
            </w:r>
            <w:del w:id="3684" w:author="Лесникова Татьяна Олеговна" w:date="2018-12-07T11:44:00Z">
              <w:r>
                <w:rPr>
                  <w:sz w:val="16"/>
                  <w:szCs w:val="16"/>
                </w:rPr>
                <w:delText xml:space="preserve">180 </w:delText>
              </w:r>
            </w:del>
            <w:ins w:id="3685" w:author="Лесникова Татьяна Олеговна" w:date="2018-12-07T11:44:00Z">
              <w:r>
                <w:rPr>
                  <w:sz w:val="16"/>
                  <w:szCs w:val="16"/>
                </w:rPr>
                <w:t xml:space="preserve">210 </w:t>
              </w:r>
            </w:ins>
            <w:r>
              <w:rPr>
                <w:sz w:val="16"/>
                <w:szCs w:val="16"/>
              </w:rPr>
              <w:t xml:space="preserve">(Гр.28 – Гр.15) + Стр. </w:t>
            </w:r>
            <w:del w:id="3686" w:author="Лесникова Татьяна Олеговна" w:date="2018-12-07T11:44:00Z">
              <w:r>
                <w:rPr>
                  <w:sz w:val="16"/>
                  <w:szCs w:val="16"/>
                </w:rPr>
                <w:delText xml:space="preserve">190 </w:delText>
              </w:r>
            </w:del>
            <w:ins w:id="3687" w:author="Лесникова Татьяна Олеговна" w:date="2018-12-07T11:44:00Z">
              <w:r>
                <w:rPr>
                  <w:sz w:val="16"/>
                  <w:szCs w:val="16"/>
                </w:rPr>
                <w:t xml:space="preserve">220 </w:t>
              </w:r>
            </w:ins>
            <w:r>
              <w:rPr>
                <w:sz w:val="16"/>
                <w:szCs w:val="16"/>
              </w:rPr>
              <w:t xml:space="preserve">(Гр.28 – Гр.15) + Стр. </w:t>
            </w:r>
            <w:del w:id="3688" w:author="Лесникова Татьяна Олеговна" w:date="2018-12-07T11:45:00Z">
              <w:r>
                <w:rPr>
                  <w:sz w:val="16"/>
                  <w:szCs w:val="16"/>
                </w:rPr>
                <w:delText xml:space="preserve">200 </w:delText>
              </w:r>
            </w:del>
            <w:ins w:id="3689" w:author="Лесникова Татьяна Олеговна" w:date="2018-12-07T11:45:00Z">
              <w:r>
                <w:rPr>
                  <w:sz w:val="16"/>
                  <w:szCs w:val="16"/>
                </w:rPr>
                <w:t xml:space="preserve">230 </w:t>
              </w:r>
            </w:ins>
            <w:r>
              <w:rPr>
                <w:sz w:val="16"/>
                <w:szCs w:val="16"/>
              </w:rPr>
              <w:t>(Гр.28 – Гр.1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90" w:author="Лесникова Татьяна Олеговна" w:date="2018-12-07T11:25:00Z">
              <w:r>
                <w:rPr>
                  <w:sz w:val="16"/>
                  <w:szCs w:val="16"/>
                </w:rPr>
                <w:delText>410</w:delText>
              </w:r>
            </w:del>
            <w:ins w:id="3691" w:author="Лесникова Татьяна Олеговна" w:date="2018-12-07T11:25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692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3693" w:author="Лесникова Татьяна Олеговна" w:date="2018-12-07T16:17:00Z">
              <w:r>
                <w:rPr>
                  <w:sz w:val="16"/>
                  <w:szCs w:val="16"/>
                </w:rPr>
                <w:t>240</w:t>
              </w:r>
            </w:ins>
            <w:r>
              <w:rPr>
                <w:sz w:val="16"/>
                <w:szCs w:val="16"/>
              </w:rPr>
              <w:t xml:space="preserve">(Гр.16 – Гр.3) + Стр. </w:t>
            </w:r>
            <w:del w:id="3694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3695" w:author="Лесникова Татьяна Олеговна" w:date="2018-12-07T16:17:00Z">
              <w:r>
                <w:rPr>
                  <w:sz w:val="16"/>
                  <w:szCs w:val="16"/>
                </w:rPr>
                <w:t xml:space="preserve">290 </w:t>
              </w:r>
            </w:ins>
            <w:r>
              <w:rPr>
                <w:sz w:val="16"/>
                <w:szCs w:val="16"/>
              </w:rPr>
              <w:t>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696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  <w:ins w:id="3697" w:author="Лесникова Татьяна Олеговна" w:date="2018-12-07T11:25:00Z">
              <w:r>
                <w:rPr>
                  <w:sz w:val="16"/>
                  <w:szCs w:val="16"/>
                </w:rPr>
                <w:t>430</w:t>
              </w:r>
            </w:ins>
            <w:ins w:id="3698" w:author="Лесникова Татьяна Олеговна" w:date="2018-12-07T13:43:00Z">
              <w:r>
                <w:rPr>
                  <w:sz w:val="16"/>
                  <w:szCs w:val="16"/>
                </w:rPr>
                <w:t xml:space="preserve"> + 440</w:t>
              </w:r>
            </w:ins>
            <w:ins w:id="3699" w:author="Лесникова Татьяна Олеговна" w:date="2018-12-07T13:55:00Z">
              <w:r>
                <w:rPr>
                  <w:sz w:val="16"/>
                  <w:szCs w:val="16"/>
                </w:rPr>
                <w:t xml:space="preserve"> + 4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Чистое поступление </w:t>
            </w:r>
            <w:ins w:id="3700" w:author="Лесникова Татьяна Олеговна" w:date="2018-12-07T16:20:00Z">
              <w:r>
                <w:rPr>
                  <w:sz w:val="16"/>
                  <w:szCs w:val="16"/>
                </w:rPr>
                <w:t>финансовых вложений</w:t>
              </w:r>
            </w:ins>
            <w:r>
              <w:rPr>
                <w:sz w:val="16"/>
                <w:szCs w:val="16"/>
              </w:rPr>
              <w:t xml:space="preserve">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701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3702" w:author="Лесникова Татьяна Олеговна" w:date="2018-12-07T16:17:00Z">
              <w:r>
                <w:rPr>
                  <w:sz w:val="16"/>
                  <w:szCs w:val="16"/>
                </w:rPr>
                <w:t xml:space="preserve">240 </w:t>
              </w:r>
            </w:ins>
            <w:r>
              <w:rPr>
                <w:sz w:val="16"/>
                <w:szCs w:val="16"/>
              </w:rPr>
              <w:t xml:space="preserve">(Гр.18 – Гр.5) + Стр. </w:t>
            </w:r>
            <w:del w:id="3703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3704" w:author="Лесникова Татьяна Олеговна" w:date="2018-12-07T16:17:00Z">
              <w:r>
                <w:rPr>
                  <w:sz w:val="16"/>
                  <w:szCs w:val="16"/>
                </w:rPr>
                <w:t>290</w:t>
              </w:r>
            </w:ins>
            <w:r>
              <w:rPr>
                <w:sz w:val="16"/>
                <w:szCs w:val="16"/>
              </w:rPr>
              <w:t xml:space="preserve">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05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3706" w:author="Лесникова Татьяна Олеговна" w:date="2018-12-07T13:55:00Z">
              <w:r>
                <w:rPr>
                  <w:sz w:val="16"/>
                  <w:szCs w:val="16"/>
                </w:rPr>
                <w:t xml:space="preserve"> + 470</w:t>
              </w:r>
            </w:ins>
            <w:del w:id="3707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08" w:author="Лесникова Татьяна Олеговна" w:date="2018-12-07T16:20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3709" w:author="Лесникова Татьяна Олеговна" w:date="2018-12-07T16:20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</w:t>
            </w:r>
            <w:del w:id="3710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 211</w:delText>
              </w:r>
            </w:del>
            <w:ins w:id="3711" w:author="Лесникова Татьяна Олеговна" w:date="2018-12-07T16:17:00Z">
              <w:r>
                <w:rPr>
                  <w:sz w:val="16"/>
                  <w:szCs w:val="16"/>
                </w:rPr>
                <w:t>240</w:t>
              </w:r>
            </w:ins>
            <w:r>
              <w:rPr>
                <w:sz w:val="16"/>
                <w:szCs w:val="16"/>
              </w:rPr>
              <w:t xml:space="preserve"> (Гр.20 – Гр.7) + Стр. </w:t>
            </w:r>
            <w:del w:id="3712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3713" w:author="Лесникова Татьяна Олеговна" w:date="2018-12-07T16:17:00Z">
              <w:r>
                <w:rPr>
                  <w:sz w:val="16"/>
                  <w:szCs w:val="16"/>
                </w:rPr>
                <w:t xml:space="preserve">290 </w:t>
              </w:r>
            </w:ins>
            <w:r>
              <w:rPr>
                <w:sz w:val="16"/>
                <w:szCs w:val="16"/>
              </w:rPr>
              <w:t xml:space="preserve">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14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3715" w:author="Лесникова Татьяна Олеговна" w:date="2018-12-07T13:55:00Z">
              <w:r>
                <w:rPr>
                  <w:sz w:val="16"/>
                  <w:szCs w:val="16"/>
                </w:rPr>
                <w:t xml:space="preserve"> + 470</w:t>
              </w:r>
            </w:ins>
            <w:del w:id="3716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17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3718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719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3720" w:author="Лесникова Татьяна Олеговна" w:date="2018-12-07T16:17:00Z">
              <w:r>
                <w:rPr>
                  <w:sz w:val="16"/>
                  <w:szCs w:val="16"/>
                </w:rPr>
                <w:t xml:space="preserve">240 </w:t>
              </w:r>
            </w:ins>
            <w:r>
              <w:rPr>
                <w:sz w:val="16"/>
                <w:szCs w:val="16"/>
              </w:rPr>
              <w:t xml:space="preserve">(Гр.21 – Гр.8) + Стр. </w:t>
            </w:r>
            <w:del w:id="3721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3722" w:author="Лесникова Татьяна Олеговна" w:date="2018-12-07T16:17:00Z">
              <w:r>
                <w:rPr>
                  <w:sz w:val="16"/>
                  <w:szCs w:val="16"/>
                </w:rPr>
                <w:t xml:space="preserve">290 </w:t>
              </w:r>
            </w:ins>
            <w:r>
              <w:rPr>
                <w:sz w:val="16"/>
                <w:szCs w:val="16"/>
              </w:rPr>
              <w:t xml:space="preserve">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23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3724" w:author="Лесникова Татьяна Олеговна" w:date="2018-12-07T13:55:00Z">
              <w:r>
                <w:rPr>
                  <w:sz w:val="16"/>
                  <w:szCs w:val="16"/>
                </w:rPr>
                <w:t xml:space="preserve"> + 470</w:t>
              </w:r>
            </w:ins>
            <w:del w:id="3725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26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3727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728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3729" w:author="Лесникова Татьяна Олеговна" w:date="2018-12-07T16:17:00Z">
              <w:r>
                <w:rPr>
                  <w:sz w:val="16"/>
                  <w:szCs w:val="16"/>
                </w:rPr>
                <w:t xml:space="preserve">240 </w:t>
              </w:r>
            </w:ins>
            <w:r>
              <w:rPr>
                <w:sz w:val="16"/>
                <w:szCs w:val="16"/>
              </w:rPr>
              <w:t xml:space="preserve">(Гр.22 – Гр.9) + Стр. </w:t>
            </w:r>
            <w:del w:id="3730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3731" w:author="Лесникова Татьяна Олеговна" w:date="2018-12-07T16:17:00Z">
              <w:r>
                <w:rPr>
                  <w:sz w:val="16"/>
                  <w:szCs w:val="16"/>
                </w:rPr>
                <w:t>290</w:t>
              </w:r>
            </w:ins>
            <w:r>
              <w:rPr>
                <w:sz w:val="16"/>
                <w:szCs w:val="16"/>
              </w:rPr>
              <w:t>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32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3733" w:author="Лесникова Татьяна Олеговна" w:date="2018-12-07T13:55:00Z">
              <w:r>
                <w:rPr>
                  <w:sz w:val="16"/>
                  <w:szCs w:val="16"/>
                </w:rPr>
                <w:t xml:space="preserve"> + 470</w:t>
              </w:r>
            </w:ins>
            <w:del w:id="3734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35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3736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737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3738" w:author="Лесникова Татьяна Олеговна" w:date="2018-12-07T16:17:00Z">
              <w:r>
                <w:rPr>
                  <w:sz w:val="16"/>
                  <w:szCs w:val="16"/>
                </w:rPr>
                <w:t xml:space="preserve">240 </w:t>
              </w:r>
            </w:ins>
            <w:r>
              <w:rPr>
                <w:sz w:val="16"/>
                <w:szCs w:val="16"/>
              </w:rPr>
              <w:t xml:space="preserve">(Гр.23 – Гр.10) + Стр. </w:t>
            </w:r>
            <w:del w:id="3739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3740" w:author="Лесникова Татьяна Олеговна" w:date="2018-12-07T16:17:00Z">
              <w:r>
                <w:rPr>
                  <w:sz w:val="16"/>
                  <w:szCs w:val="16"/>
                </w:rPr>
                <w:t xml:space="preserve">290 </w:t>
              </w:r>
            </w:ins>
            <w:r>
              <w:rPr>
                <w:sz w:val="16"/>
                <w:szCs w:val="16"/>
              </w:rPr>
              <w:t>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41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3742" w:author="Лесникова Татьяна Олеговна" w:date="2018-12-07T13:55:00Z">
              <w:r>
                <w:rPr>
                  <w:sz w:val="16"/>
                  <w:szCs w:val="16"/>
                </w:rPr>
                <w:t xml:space="preserve"> + 470</w:t>
              </w:r>
            </w:ins>
            <w:del w:id="3743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44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3745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746" w:author="Лесникова Татьяна Олеговна" w:date="2018-12-07T16:17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3747" w:author="Лесникова Татьяна Олеговна" w:date="2018-12-07T16:17:00Z">
              <w:r>
                <w:rPr>
                  <w:sz w:val="16"/>
                  <w:szCs w:val="16"/>
                </w:rPr>
                <w:t>240</w:t>
              </w:r>
            </w:ins>
            <w:r>
              <w:rPr>
                <w:sz w:val="16"/>
                <w:szCs w:val="16"/>
              </w:rPr>
              <w:t xml:space="preserve">(Гр.24 – Гр.11) + Стр. </w:t>
            </w:r>
            <w:ins w:id="3748" w:author="Лесникова Татьяна Олеговна" w:date="2018-12-07T16:18:00Z">
              <w:r>
                <w:rPr>
                  <w:sz w:val="16"/>
                  <w:szCs w:val="16"/>
                </w:rPr>
                <w:t>290</w:t>
              </w:r>
            </w:ins>
            <w:del w:id="3749" w:author="Лесникова Татьяна Олеговна" w:date="2018-12-07T16:18:00Z">
              <w:r>
                <w:rPr>
                  <w:sz w:val="16"/>
                  <w:szCs w:val="16"/>
                </w:rPr>
                <w:delText>371</w:delText>
              </w:r>
            </w:del>
            <w:r>
              <w:rPr>
                <w:sz w:val="16"/>
                <w:szCs w:val="16"/>
              </w:rPr>
              <w:t xml:space="preserve">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50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3751" w:author="Лесникова Татьяна Олеговна" w:date="2018-12-07T13:55:00Z">
              <w:r>
                <w:rPr>
                  <w:sz w:val="16"/>
                  <w:szCs w:val="16"/>
                </w:rPr>
                <w:t xml:space="preserve"> + 470</w:t>
              </w:r>
            </w:ins>
            <w:del w:id="3752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53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3754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755" w:author="Лесникова Татьяна Олеговна" w:date="2018-12-07T16:18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3756" w:author="Лесникова Татьяна Олеговна" w:date="2018-12-07T16:18:00Z">
              <w:r>
                <w:rPr>
                  <w:sz w:val="16"/>
                  <w:szCs w:val="16"/>
                </w:rPr>
                <w:t xml:space="preserve">240 </w:t>
              </w:r>
            </w:ins>
            <w:r>
              <w:rPr>
                <w:sz w:val="16"/>
                <w:szCs w:val="16"/>
              </w:rPr>
              <w:t xml:space="preserve">(Гр.25 – Гр.12) + Стр. </w:t>
            </w:r>
            <w:del w:id="3757" w:author="Лесникова Татьяна Олеговна" w:date="2018-12-07T16:18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3758" w:author="Лесникова Татьяна Олеговна" w:date="2018-12-07T16:18:00Z">
              <w:r>
                <w:rPr>
                  <w:sz w:val="16"/>
                  <w:szCs w:val="16"/>
                </w:rPr>
                <w:t xml:space="preserve">290 </w:t>
              </w:r>
            </w:ins>
            <w:r>
              <w:rPr>
                <w:sz w:val="16"/>
                <w:szCs w:val="16"/>
              </w:rPr>
              <w:t xml:space="preserve">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59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  <w:ins w:id="3760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3761" w:author="Лесникова Татьяна Олеговна" w:date="2018-12-07T13:55:00Z">
              <w:r>
                <w:rPr>
                  <w:sz w:val="16"/>
                  <w:szCs w:val="16"/>
                </w:rPr>
                <w:t xml:space="preserve"> + 4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62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3763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764" w:author="Лесникова Татьяна Олеговна" w:date="2018-12-07T16:18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3765" w:author="Лесникова Татьяна Олеговна" w:date="2018-12-07T16:18:00Z">
              <w:r>
                <w:rPr>
                  <w:sz w:val="16"/>
                  <w:szCs w:val="16"/>
                </w:rPr>
                <w:t xml:space="preserve">240 </w:t>
              </w:r>
            </w:ins>
            <w:r>
              <w:rPr>
                <w:sz w:val="16"/>
                <w:szCs w:val="16"/>
              </w:rPr>
              <w:t xml:space="preserve">(Гр.26 – Гр.13) + Стр. </w:t>
            </w:r>
            <w:del w:id="3766" w:author="Лесникова Татьяна Олеговна" w:date="2018-12-07T16:18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3767" w:author="Лесникова Татьяна Олеговна" w:date="2018-12-07T16:18:00Z">
              <w:r>
                <w:rPr>
                  <w:sz w:val="16"/>
                  <w:szCs w:val="16"/>
                </w:rPr>
                <w:t>290</w:t>
              </w:r>
            </w:ins>
            <w:r>
              <w:rPr>
                <w:sz w:val="16"/>
                <w:szCs w:val="16"/>
              </w:rPr>
              <w:t xml:space="preserve">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68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3769" w:author="Лесникова Татьяна Олеговна" w:date="2018-12-07T13:54:00Z">
              <w:r>
                <w:rPr>
                  <w:sz w:val="16"/>
                  <w:szCs w:val="16"/>
                </w:rPr>
                <w:t xml:space="preserve"> + 470</w:t>
              </w:r>
            </w:ins>
            <w:del w:id="3770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71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3772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773" w:author="Лесникова Татьяна Олеговна" w:date="2018-12-07T16:18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3774" w:author="Лесникова Татьяна Олеговна" w:date="2018-12-07T16:18:00Z">
              <w:r>
                <w:rPr>
                  <w:sz w:val="16"/>
                  <w:szCs w:val="16"/>
                </w:rPr>
                <w:t xml:space="preserve">240 </w:t>
              </w:r>
            </w:ins>
            <w:r>
              <w:rPr>
                <w:sz w:val="16"/>
                <w:szCs w:val="16"/>
              </w:rPr>
              <w:t xml:space="preserve">(Гр.27 – Гр.14) + Стр. </w:t>
            </w:r>
            <w:del w:id="3775" w:author="Лесникова Татьяна Олеговна" w:date="2018-12-07T16:18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3776" w:author="Лесникова Татьяна Олеговна" w:date="2018-12-07T16:18:00Z">
              <w:r>
                <w:rPr>
                  <w:sz w:val="16"/>
                  <w:szCs w:val="16"/>
                </w:rPr>
                <w:t xml:space="preserve">290 </w:t>
              </w:r>
            </w:ins>
            <w:r>
              <w:rPr>
                <w:sz w:val="16"/>
                <w:szCs w:val="16"/>
              </w:rPr>
              <w:t xml:space="preserve">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77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ins w:id="3778" w:author="Лесникова Татьяна Олеговна" w:date="2018-12-07T13:54:00Z">
              <w:r>
                <w:rPr>
                  <w:sz w:val="16"/>
                  <w:szCs w:val="16"/>
                </w:rPr>
                <w:t xml:space="preserve"> + 470</w:t>
              </w:r>
            </w:ins>
            <w:del w:id="3779" w:author="Лесникова Татьяна Олеговна" w:date="2018-12-07T11:25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80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3781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782" w:author="Лесникова Татьяна Олеговна" w:date="2018-12-07T16:18:00Z">
              <w:r>
                <w:rPr>
                  <w:sz w:val="16"/>
                  <w:szCs w:val="16"/>
                </w:rPr>
                <w:delText xml:space="preserve">211 </w:delText>
              </w:r>
            </w:del>
            <w:ins w:id="3783" w:author="Лесникова Татьяна Олеговна" w:date="2018-12-07T16:18:00Z">
              <w:r>
                <w:rPr>
                  <w:sz w:val="16"/>
                  <w:szCs w:val="16"/>
                </w:rPr>
                <w:t xml:space="preserve">240 </w:t>
              </w:r>
            </w:ins>
            <w:r>
              <w:rPr>
                <w:sz w:val="16"/>
                <w:szCs w:val="16"/>
              </w:rPr>
              <w:t xml:space="preserve">(Гр.28 – Гр.15) + Стр. </w:t>
            </w:r>
            <w:del w:id="3784" w:author="Лесникова Татьяна Олеговна" w:date="2018-12-07T16:18:00Z">
              <w:r>
                <w:rPr>
                  <w:sz w:val="16"/>
                  <w:szCs w:val="16"/>
                </w:rPr>
                <w:delText xml:space="preserve">371 </w:delText>
              </w:r>
            </w:del>
            <w:ins w:id="3785" w:author="Лесникова Татьяна Олеговна" w:date="2018-12-07T16:18:00Z">
              <w:r>
                <w:rPr>
                  <w:sz w:val="16"/>
                  <w:szCs w:val="16"/>
                </w:rPr>
                <w:t xml:space="preserve">290 </w:t>
              </w:r>
            </w:ins>
            <w:r>
              <w:rPr>
                <w:sz w:val="16"/>
                <w:szCs w:val="16"/>
              </w:rPr>
              <w:t xml:space="preserve">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86" w:author="Лесникова Татьяна Олеговна" w:date="2018-12-07T13:44:00Z">
              <w:r>
                <w:rPr>
                  <w:sz w:val="16"/>
                  <w:szCs w:val="16"/>
                </w:rPr>
                <w:t>430 + 440</w:t>
              </w:r>
            </w:ins>
            <w:del w:id="3787" w:author="Лесникова Татьяна Олеговна" w:date="2018-12-07T11:26:00Z">
              <w:r>
                <w:rPr>
                  <w:sz w:val="16"/>
                  <w:szCs w:val="16"/>
                </w:rPr>
                <w:delText>420</w:delText>
              </w:r>
            </w:del>
            <w:ins w:id="3788" w:author="Лесникова Татьяна Олеговна" w:date="2018-12-07T13:54:00Z">
              <w:r>
                <w:rPr>
                  <w:sz w:val="16"/>
                  <w:szCs w:val="16"/>
                </w:rPr>
                <w:t xml:space="preserve"> + 4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89" w:author="Лесникова Татьяна Олеговна" w:date="2018-12-07T16:21:00Z">
              <w:r>
                <w:rPr>
                  <w:sz w:val="16"/>
                  <w:szCs w:val="16"/>
                </w:rPr>
                <w:t>Чистое поступление финансовых вложений по счетам баланса не соответствует идентичному показателю в ф. 0503321</w:t>
              </w:r>
            </w:ins>
            <w:del w:id="3790" w:author="Лесникова Татьяна Олеговна" w:date="2018-12-07T16:21:00Z">
              <w:r>
                <w:rPr>
                  <w:sz w:val="16"/>
                  <w:szCs w:val="16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1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2" w:author="Лесникова Татьяна Олеговна" w:date="2018-12-07T16:14:00Z">
              <w:r>
                <w:rPr>
                  <w:sz w:val="16"/>
                  <w:szCs w:val="16"/>
                </w:rPr>
                <w:delText>Стр. 212 (Гр.16 – Гр.3) + Стр. 372 (Гр.1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3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4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5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6" w:author="Лесникова Татьяна Олеговна" w:date="2018-12-07T16:14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7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8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799" w:author="Лесникова Татьяна Олеговна" w:date="2018-12-07T16:14:00Z">
              <w:r>
                <w:rPr>
                  <w:sz w:val="16"/>
                  <w:szCs w:val="16"/>
                </w:rPr>
                <w:delText xml:space="preserve">Стр. 212 (Гр.18 – Гр.5) + Стр. 372 (Гр.18 – Гр.5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0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1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2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3" w:author="Лесникова Татьяна Олеговна" w:date="2018-12-07T16:14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4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5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6" w:author="Лесникова Татьяна Олеговна" w:date="2018-12-07T16:14:00Z">
              <w:r>
                <w:rPr>
                  <w:sz w:val="16"/>
                  <w:szCs w:val="16"/>
                </w:rPr>
                <w:delText xml:space="preserve">Стр. 212 (Гр.20 – Гр.7) + Стр. 372 (Гр.20 – Гр.7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7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8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09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0" w:author="Лесникова Татьяна Олеговна" w:date="2018-12-07T16:14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1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2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3" w:author="Лесникова Татьяна Олеговна" w:date="2018-12-07T16:14:00Z">
              <w:r>
                <w:rPr>
                  <w:sz w:val="16"/>
                  <w:szCs w:val="16"/>
                </w:rPr>
                <w:delText xml:space="preserve">Стр. 212 (Гр.21 – Гр.8) + Стр. 372 (Гр.21 – Гр.8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4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5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6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7" w:author="Лесникова Татьяна Олеговна" w:date="2018-12-07T16:14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8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19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0" w:author="Лесникова Татьяна Олеговна" w:date="2018-12-07T16:14:00Z">
              <w:r>
                <w:rPr>
                  <w:sz w:val="16"/>
                  <w:szCs w:val="16"/>
                </w:rPr>
                <w:delText>Стр. 212 (Гр.22 – Гр.9) + Стр. 372 (Гр.22 – Гр.9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1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2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3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4" w:author="Лесникова Татьяна Олеговна" w:date="2018-12-07T16:14:00Z">
              <w:r>
                <w:rPr>
                  <w:sz w:val="16"/>
                  <w:szCs w:val="16"/>
                </w:rPr>
                <w:delText>1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5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6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7" w:author="Лесникова Татьяна Олеговна" w:date="2018-12-07T16:14:00Z">
              <w:r>
                <w:rPr>
                  <w:sz w:val="16"/>
                  <w:szCs w:val="16"/>
                </w:rPr>
                <w:delText>Стр. 212 (Гр.23 – Гр.10) + Стр. 372 (Гр.23 – Гр.10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8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29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0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1" w:author="Лесникова Татьяна Олеговна" w:date="2018-12-07T16:14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2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3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4" w:author="Лесникова Татьяна Олеговна" w:date="2018-12-07T16:14:00Z">
              <w:r>
                <w:rPr>
                  <w:sz w:val="16"/>
                  <w:szCs w:val="16"/>
                </w:rPr>
                <w:delText>Стр. 212 (Гр.24 – Гр.11) + Стр. 372 (Гр.24 – Гр.11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5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6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7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8" w:author="Лесникова Татьяна Олеговна" w:date="2018-12-07T16:14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39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0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1" w:author="Лесникова Татьяна Олеговна" w:date="2018-12-07T16:14:00Z">
              <w:r>
                <w:rPr>
                  <w:sz w:val="16"/>
                  <w:szCs w:val="16"/>
                </w:rPr>
                <w:delText xml:space="preserve">Стр. 212 (Гр.25 – Гр.12) + Стр. 372 (Гр.25 – Гр.12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2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3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4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5" w:author="Лесникова Татьяна Олеговна" w:date="2018-12-07T16:14:00Z">
              <w:r>
                <w:rPr>
                  <w:sz w:val="16"/>
                  <w:szCs w:val="16"/>
                </w:rPr>
                <w:delText>1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6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7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8" w:author="Лесникова Татьяна Олеговна" w:date="2018-12-07T16:14:00Z">
              <w:r>
                <w:rPr>
                  <w:sz w:val="16"/>
                  <w:szCs w:val="16"/>
                </w:rPr>
                <w:delText xml:space="preserve">Стр. 212 (Гр.26 – Гр.13) + Стр. 372 (Гр.26 – Гр.13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49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0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1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2" w:author="Лесникова Татьяна Олеговна" w:date="2018-12-07T16:14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3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4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5" w:author="Лесникова Татьяна Олеговна" w:date="2018-12-07T16:14:00Z">
              <w:r>
                <w:rPr>
                  <w:sz w:val="16"/>
                  <w:szCs w:val="16"/>
                </w:rPr>
                <w:delText xml:space="preserve">Стр. 212 (Гр.27 – Гр.14) + Стр. 372 (Гр.27 – Гр.14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6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7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8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59" w:author="Лесникова Татьяна Олеговна" w:date="2018-12-07T16:14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60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61" w:author="Лесникова Татьяна Олеговна" w:date="2018-12-07T16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62" w:author="Лесникова Татьяна Олеговна" w:date="2018-12-07T16:14:00Z">
              <w:r>
                <w:rPr>
                  <w:sz w:val="16"/>
                  <w:szCs w:val="16"/>
                </w:rPr>
                <w:delText xml:space="preserve">Стр. 212 (Гр.28 – Гр.15) + Стр. 372 (Гр.28 – Гр.14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63" w:author="Лесникова Татьяна Олеговна" w:date="2018-12-07T16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64" w:author="Лесникова Татьяна Олеговна" w:date="2018-12-07T16:14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65" w:author="Лесникова Татьяна Олеговна" w:date="2018-12-07T16:14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66" w:author="Лесникова Татьяна Олеговна" w:date="2018-12-07T16:14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67" w:author="Лесникова Татьяна Олеговна" w:date="2018-12-07T16:14:00Z">
              <w:r>
                <w:rPr>
                  <w:sz w:val="16"/>
                  <w:szCs w:val="16"/>
                </w:rPr>
                <w:delText>Чистое поступление акций и иных форм участия в капитале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868" w:author="Лесникова Татьяна Олеговна" w:date="2018-12-07T16:22:00Z">
              <w:r>
                <w:rPr>
                  <w:sz w:val="16"/>
                  <w:szCs w:val="16"/>
                </w:rPr>
                <w:delText xml:space="preserve">290 </w:delText>
              </w:r>
            </w:del>
            <w:ins w:id="3869" w:author="Лесникова Татьяна Олеговна" w:date="2018-12-07T16:22:00Z">
              <w:r>
                <w:rPr>
                  <w:sz w:val="16"/>
                  <w:szCs w:val="16"/>
                </w:rPr>
                <w:t xml:space="preserve">270 </w:t>
              </w:r>
            </w:ins>
            <w:r>
              <w:rPr>
                <w:sz w:val="16"/>
                <w:szCs w:val="16"/>
              </w:rPr>
              <w:t>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870" w:author="Лесникова Татьяна Олеговна" w:date="2018-12-07T16:22:00Z">
              <w:r>
                <w:rPr>
                  <w:sz w:val="16"/>
                  <w:szCs w:val="16"/>
                </w:rPr>
                <w:delText xml:space="preserve">290 </w:delText>
              </w:r>
            </w:del>
            <w:ins w:id="3871" w:author="Лесникова Татьяна Олеговна" w:date="2018-12-07T16:22:00Z">
              <w:r>
                <w:rPr>
                  <w:sz w:val="16"/>
                  <w:szCs w:val="16"/>
                </w:rPr>
                <w:t xml:space="preserve">270 </w:t>
              </w:r>
            </w:ins>
            <w:r>
              <w:rPr>
                <w:sz w:val="16"/>
                <w:szCs w:val="16"/>
              </w:rPr>
              <w:t xml:space="preserve">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3872" w:author="Лесникова Татьяна Олеговна" w:date="2018-12-07T16:22:00Z">
              <w:r>
                <w:rPr>
                  <w:sz w:val="16"/>
                  <w:szCs w:val="16"/>
                </w:rPr>
                <w:delText xml:space="preserve">290 </w:delText>
              </w:r>
            </w:del>
            <w:ins w:id="3873" w:author="Лесникова Татьяна Олеговна" w:date="2018-12-07T16:22:00Z">
              <w:r>
                <w:rPr>
                  <w:sz w:val="16"/>
                  <w:szCs w:val="16"/>
                </w:rPr>
                <w:t xml:space="preserve">270 </w:t>
              </w:r>
            </w:ins>
            <w:r>
              <w:rPr>
                <w:sz w:val="16"/>
                <w:szCs w:val="16"/>
              </w:rPr>
              <w:t>(Гр.20 – Гр.7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</w:t>
            </w:r>
            <w:ins w:id="3874" w:author="Лесникова Татьяна Олеговна" w:date="2018-12-07T16:22:00Z">
              <w:r>
                <w:rPr>
                  <w:sz w:val="16"/>
                  <w:szCs w:val="16"/>
                </w:rPr>
                <w:t>7</w:t>
              </w:r>
            </w:ins>
            <w:del w:id="3875" w:author="Лесникова Татьяна Олеговна" w:date="2018-12-07T16:22:00Z">
              <w:r>
                <w:rPr>
                  <w:sz w:val="16"/>
                  <w:szCs w:val="16"/>
                </w:rPr>
                <w:delText>9</w:delText>
              </w:r>
            </w:del>
            <w:r>
              <w:rPr>
                <w:sz w:val="16"/>
                <w:szCs w:val="16"/>
              </w:rPr>
              <w:t xml:space="preserve">0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</w:t>
            </w:r>
            <w:ins w:id="3876" w:author="Лесникова Татьяна Олеговна" w:date="2018-12-07T16:22:00Z">
              <w:r>
                <w:rPr>
                  <w:sz w:val="16"/>
                  <w:szCs w:val="16"/>
                </w:rPr>
                <w:t>7</w:t>
              </w:r>
            </w:ins>
            <w:del w:id="3877" w:author="Лесникова Татьяна Олеговна" w:date="2018-12-07T16:22:00Z">
              <w:r>
                <w:rPr>
                  <w:sz w:val="16"/>
                  <w:szCs w:val="16"/>
                </w:rPr>
                <w:delText>9</w:delText>
              </w:r>
            </w:del>
            <w:r>
              <w:rPr>
                <w:sz w:val="16"/>
                <w:szCs w:val="16"/>
              </w:rPr>
              <w:t xml:space="preserve">0 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</w:t>
            </w:r>
            <w:ins w:id="3878" w:author="Лесникова Татьяна Олеговна" w:date="2018-12-07T16:22:00Z">
              <w:r>
                <w:rPr>
                  <w:sz w:val="16"/>
                  <w:szCs w:val="16"/>
                </w:rPr>
                <w:t>7</w:t>
              </w:r>
            </w:ins>
            <w:del w:id="3879" w:author="Лесникова Татьяна Олеговна" w:date="2018-12-07T16:22:00Z">
              <w:r>
                <w:rPr>
                  <w:sz w:val="16"/>
                  <w:szCs w:val="16"/>
                </w:rPr>
                <w:delText>9</w:delText>
              </w:r>
            </w:del>
            <w:r>
              <w:rPr>
                <w:sz w:val="16"/>
                <w:szCs w:val="16"/>
              </w:rPr>
              <w:t xml:space="preserve">0 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</w:t>
            </w:r>
            <w:del w:id="3880" w:author="Лесникова Татьяна Олеговна" w:date="2018-12-07T16:22:00Z">
              <w:r>
                <w:rPr>
                  <w:sz w:val="16"/>
                  <w:szCs w:val="16"/>
                </w:rPr>
                <w:delText>9</w:delText>
              </w:r>
            </w:del>
            <w:ins w:id="3881" w:author="Лесникова Татьяна Олеговна" w:date="2018-12-07T16:22:00Z">
              <w:r>
                <w:rPr>
                  <w:sz w:val="16"/>
                  <w:szCs w:val="16"/>
                </w:rPr>
                <w:t>7</w:t>
              </w:r>
            </w:ins>
            <w:r>
              <w:rPr>
                <w:sz w:val="16"/>
                <w:szCs w:val="16"/>
              </w:rPr>
              <w:t>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</w:t>
            </w:r>
            <w:ins w:id="3882" w:author="Лесникова Татьяна Олеговна" w:date="2018-12-07T16:23:00Z">
              <w:r>
                <w:rPr>
                  <w:sz w:val="16"/>
                  <w:szCs w:val="16"/>
                </w:rPr>
                <w:t>7</w:t>
              </w:r>
            </w:ins>
            <w:del w:id="3883" w:author="Лесникова Татьяна Олеговна" w:date="2018-12-07T16:23:00Z">
              <w:r>
                <w:rPr>
                  <w:sz w:val="16"/>
                  <w:szCs w:val="16"/>
                </w:rPr>
                <w:delText>9</w:delText>
              </w:r>
            </w:del>
            <w:r>
              <w:rPr>
                <w:sz w:val="16"/>
                <w:szCs w:val="16"/>
              </w:rPr>
              <w:t xml:space="preserve">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</w:t>
            </w:r>
            <w:del w:id="3884" w:author="Лесникова Татьяна Олеговна" w:date="2018-12-07T16:23:00Z">
              <w:r>
                <w:rPr>
                  <w:sz w:val="16"/>
                  <w:szCs w:val="16"/>
                </w:rPr>
                <w:delText>9</w:delText>
              </w:r>
            </w:del>
            <w:ins w:id="3885" w:author="Лесникова Татьяна Олеговна" w:date="2018-12-07T16:23:00Z">
              <w:r>
                <w:rPr>
                  <w:sz w:val="16"/>
                  <w:szCs w:val="16"/>
                </w:rPr>
                <w:t>7</w:t>
              </w:r>
            </w:ins>
            <w:r>
              <w:rPr>
                <w:sz w:val="16"/>
                <w:szCs w:val="16"/>
              </w:rPr>
              <w:t xml:space="preserve">0 (Гр.26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</w:t>
            </w:r>
            <w:del w:id="3886" w:author="Лесникова Татьяна Олеговна" w:date="2018-12-07T16:23:00Z">
              <w:r>
                <w:rPr>
                  <w:sz w:val="16"/>
                  <w:szCs w:val="16"/>
                </w:rPr>
                <w:delText>9</w:delText>
              </w:r>
            </w:del>
            <w:ins w:id="3887" w:author="Лесникова Татьяна Олеговна" w:date="2018-12-07T16:23:00Z">
              <w:r>
                <w:rPr>
                  <w:sz w:val="16"/>
                  <w:szCs w:val="16"/>
                </w:rPr>
                <w:t>7</w:t>
              </w:r>
            </w:ins>
            <w:r>
              <w:rPr>
                <w:sz w:val="16"/>
                <w:szCs w:val="16"/>
              </w:rPr>
              <w:t xml:space="preserve">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</w:t>
            </w:r>
            <w:del w:id="3888" w:author="Лесникова Татьяна Олеговна" w:date="2018-12-07T16:23:00Z">
              <w:r>
                <w:rPr>
                  <w:sz w:val="16"/>
                  <w:szCs w:val="16"/>
                </w:rPr>
                <w:delText>9</w:delText>
              </w:r>
            </w:del>
            <w:ins w:id="3889" w:author="Лесникова Татьяна Олеговна" w:date="2018-12-07T16:23:00Z">
              <w:r>
                <w:rPr>
                  <w:sz w:val="16"/>
                  <w:szCs w:val="16"/>
                </w:rPr>
                <w:t>7</w:t>
              </w:r>
            </w:ins>
            <w:r>
              <w:rPr>
                <w:sz w:val="16"/>
                <w:szCs w:val="16"/>
              </w:rPr>
              <w:t xml:space="preserve">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90" w:author="Лесникова Татьяна Олеговна" w:date="2018-12-07T16:2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91" w:author="Лесникова Татьяна Олеговна" w:date="2018-12-07T16:22:00Z">
              <w:r>
                <w:rPr>
                  <w:sz w:val="16"/>
                  <w:szCs w:val="16"/>
                </w:rPr>
                <w:delText>Стр. 213 (Гр.16 – Гр.3) + Стр. 373 (Гр.1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92" w:author="Лесникова Татьяна Олеговна" w:date="2018-12-07T16:2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93" w:author="Лесникова Татьяна Олеговна" w:date="2018-12-07T16:22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94" w:author="Лесникова Татьяна Олеговна" w:date="2018-12-07T16:22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95" w:author="Лесникова Татьяна Олеговна" w:date="2018-12-07T16:2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96" w:author="Лесникова Татьяна Олеговна" w:date="2018-12-07T16:22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97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98" w:author="Лесникова Татьяна Олеговна" w:date="2018-12-07T16:15:00Z">
              <w:r>
                <w:rPr>
                  <w:sz w:val="16"/>
                  <w:szCs w:val="16"/>
                </w:rPr>
                <w:delText xml:space="preserve">Стр. 213 (Гр.18 – Гр.5) + Стр. 373 (Гр.18 – Гр.5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899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00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01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02" w:author="Лесникова Татьяна Олеговна" w:date="2018-12-07T16:15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03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04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05" w:author="Лесникова Татьяна Олеговна" w:date="2018-12-07T16:15:00Z">
              <w:r>
                <w:rPr>
                  <w:sz w:val="16"/>
                  <w:szCs w:val="16"/>
                </w:rPr>
                <w:delText xml:space="preserve">Стр. 213 (Гр.20 – Гр.7) + Стр. 373 (Гр.20 – Гр.7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06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07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08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09" w:author="Лесникова Татьяна Олеговна" w:date="2018-12-07T16:15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10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11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12" w:author="Лесникова Татьяна Олеговна" w:date="2018-12-07T16:15:00Z">
              <w:r>
                <w:rPr>
                  <w:sz w:val="16"/>
                  <w:szCs w:val="16"/>
                </w:rPr>
                <w:delText xml:space="preserve">Стр. 213 (Гр.21 – Гр.8) + Стр. 373 (Гр.21 – Гр.8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13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14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15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16" w:author="Лесникова Татьяна Олеговна" w:date="2018-12-07T16:15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17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18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19" w:author="Лесникова Татьяна Олеговна" w:date="2018-12-07T16:15:00Z">
              <w:r>
                <w:rPr>
                  <w:sz w:val="16"/>
                  <w:szCs w:val="16"/>
                </w:rPr>
                <w:delText>Стр. 213 (Гр.22 – Гр.9) + Стр. 373 (Гр.22 – Гр.9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20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21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22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23" w:author="Лесникова Татьяна Олеговна" w:date="2018-12-07T16:15:00Z">
              <w:r>
                <w:rPr>
                  <w:sz w:val="16"/>
                  <w:szCs w:val="16"/>
                </w:rPr>
                <w:delText>1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24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25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26" w:author="Лесникова Татьяна Олеговна" w:date="2018-12-07T16:15:00Z">
              <w:r>
                <w:rPr>
                  <w:sz w:val="16"/>
                  <w:szCs w:val="16"/>
                </w:rPr>
                <w:delText>Стр. 213 (Гр.23 – Гр.10) + Стр. 373 (Гр.23 – Гр.10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27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28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29" w:author="Лесникова Татьяна Олеговна" w:date="2018-12-07T16:15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30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31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32" w:author="Лесникова Татьяна Олеговна" w:date="2018-12-07T16:15:00Z">
              <w:r>
                <w:rPr>
                  <w:sz w:val="16"/>
                  <w:szCs w:val="16"/>
                </w:rPr>
                <w:delText>Стр. 213 (Гр.24 – Гр.11) + Стр. 373 (Гр.24 – Гр.11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33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34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35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36" w:author="Лесникова Татьяна Олеговна" w:date="2018-12-07T16:15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37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38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39" w:author="Лесникова Татьяна Олеговна" w:date="2018-12-07T16:15:00Z">
              <w:r>
                <w:rPr>
                  <w:sz w:val="16"/>
                  <w:szCs w:val="16"/>
                </w:rPr>
                <w:delText xml:space="preserve">Стр. 213 (Гр.25 – Гр.12) + Стр. 373 (Гр.25 – Гр.12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40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41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42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43" w:author="Лесникова Татьяна Олеговна" w:date="2018-12-07T16:15:00Z">
              <w:r>
                <w:rPr>
                  <w:sz w:val="16"/>
                  <w:szCs w:val="16"/>
                </w:rPr>
                <w:delText>1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44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45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46" w:author="Лесникова Татьяна Олеговна" w:date="2018-12-07T16:15:00Z">
              <w:r>
                <w:rPr>
                  <w:sz w:val="16"/>
                  <w:szCs w:val="16"/>
                </w:rPr>
                <w:delText xml:space="preserve">Стр. 213 (Гр.26 – Гр.13) + Стр. 373 (Гр.26 – Гр.13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47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48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49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50" w:author="Лесникова Татьяна Олеговна" w:date="2018-12-07T16:15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51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52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53" w:author="Лесникова Татьяна Олеговна" w:date="2018-12-07T16:15:00Z">
              <w:r>
                <w:rPr>
                  <w:sz w:val="16"/>
                  <w:szCs w:val="16"/>
                </w:rPr>
                <w:delText xml:space="preserve">Стр. 213 (Гр.27 – Гр.14) + Стр. 373 (Гр.27 – Гр.14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54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55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56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57" w:author="Лесникова Татьяна Олеговна" w:date="2018-12-07T16:15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58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59" w:author="Лесникова Татьяна Олеговна" w:date="2018-12-07T16:1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60" w:author="Лесникова Татьяна Олеговна" w:date="2018-12-07T16:15:00Z">
              <w:r>
                <w:rPr>
                  <w:sz w:val="16"/>
                  <w:szCs w:val="16"/>
                </w:rPr>
                <w:delText xml:space="preserve">Стр. 213 (Гр.28 – Гр.15) + Стр. 373 (Гр.28 – Гр.15)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61" w:author="Лесникова Татьяна Олеговна" w:date="2018-12-07T16:1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62" w:author="Лесникова Татьяна Олеговна" w:date="2018-12-07T16:15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63" w:author="Лесникова Татьяна Олеговна" w:date="2018-12-07T16:15:00Z">
              <w:r>
                <w:rPr>
                  <w:sz w:val="16"/>
                  <w:szCs w:val="16"/>
                </w:rPr>
                <w:delText>4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64" w:author="Лесникова Татьяна Олеговна" w:date="2018-12-07T16:15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65" w:author="Лесникова Татьяна Олеговна" w:date="2018-12-07T16:15:00Z">
              <w:r>
                <w:rPr>
                  <w:sz w:val="16"/>
                  <w:szCs w:val="16"/>
                </w:rPr>
                <w:delText>Чистое поступление иных финансовых активов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66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67" w:author="Лесникова Татьяна Олеговна" w:date="2018-12-07T16:33:00Z">
              <w:r>
                <w:rPr>
                  <w:sz w:val="16"/>
                  <w:szCs w:val="16"/>
                </w:rPr>
                <w:delText xml:space="preserve">Стр. 230 (Гр.16 – Гр.3) + Стр. 260 (Гр.16 – Гр.3) + Стр. 310 (Гр.16 – Гр.3) + Стр. 320 (Гр.16 – Гр.3) + Стр. 330 (Гр.16 – Гр.3)  - Стр. 570 (Гр.16 – Гр.3)  - Стр. 580 (Гр.16 – Гр.3)  - Стр. 590 (Гр.16 – Гр.3)  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68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69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70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71" w:author="Лесникова Татьяна Олеговна" w:date="2018-12-07T16:33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72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73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74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18 – Гр.5) + Стр. 260 (Гр.18 – Гр.5) + Стр. 310 (Гр.18 – Гр.5) + Стр. 320 (Гр.18 – Гр.5) + Стр. 330 (Гр.18 – Гр.5) – Стр.570 (Гр.18 – Гр.5) – Стр 580 (Гр.18 – Гр.5) – Стр 590 (Гр.18 – Гр.5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75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76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77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78" w:author="Лесникова Татьяна Олеговна" w:date="2018-12-07T16:33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79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80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81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20 – Гр.7) + Стр. 260 (Гр.20 – Гр.7) + Стр.310 (Гр.20-Гр.7) + Стр.320 (Гр.20-Гр.7) + Стр.330 (Гр.20-Гр.7) – 570 (Гр.20-Гр.7) -580 (Гр.20-Гр.7) -590 (Гр.20-Гр.7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82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83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84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85" w:author="Лесникова Татьяна Олеговна" w:date="2018-12-07T16:33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86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87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88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21 – Гр.8) + Стр. 260 (Гр.21 – Гр.8) + Стр. 310 (Гр.21 – Гр.8) + Стр. 320 (Гр.21 – Гр.8) + Стр. 330 (Гр.21 – Гр.8) – 570 (Гр.21 – Гр.8)-580 (Гр.21 – Гр.8)-590 (Гр.21 – Гр.8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89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90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91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92" w:author="Лесникова Татьяна Олеговна" w:date="2018-12-07T16:33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93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94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95" w:author="Лесникова Татьяна Олеговна" w:date="2018-12-07T16:33:00Z">
              <w:r>
                <w:rPr>
                  <w:sz w:val="16"/>
                  <w:szCs w:val="16"/>
                </w:rPr>
                <w:delText xml:space="preserve">Стр. 230 (Гр.22 – Гр.9) + Стр. 260 (Гр.22 – Гр.9) + Стр. 310 (Гр.22 – Гр.9) + Стр. 320 (Гр.22 – Гр.9) + Стр. 330 (Гр.22 – Гр.9)  - 570 (Гр.22 – Гр.9)  -580 (Гр.22 – Гр.9)  -590 (Гр.22 – Гр.9) 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96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97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98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3999" w:author="Лесникова Татьяна Олеговна" w:date="2018-12-07T16:33:00Z">
              <w:r>
                <w:rPr>
                  <w:sz w:val="16"/>
                  <w:szCs w:val="16"/>
                </w:rPr>
                <w:delText>1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00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01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02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23 – Гр.10) + Стр. 260 (Гр.23 – Гр.10) + Стр. 310 (Гр.23 – Гр.10) + Стр. 320 (Гр.23 – Гр.10) + Стр. 330 (Гр.23 – Гр.10)  - 570 (Гр.23 – Гр.10) -580 (Гр.23 – Гр.10) -590 (Гр.23 – Гр.10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03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04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05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06" w:author="Лесникова Татьяна Олеговна" w:date="2018-12-07T16:33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07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08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09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24 – Гр.11) + Стр. 260 (Гр.24 – Гр.11) + Стр. 310 (Гр.24 – Гр.11) + Стр. 320 (Гр.24 – Гр.11) + Стр. 330 (Гр.24 – Гр.11) -570 (Гр.24 – Гр.11) -580 (Гр.24 – Гр.11) -590 (Гр.24 – Гр.11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10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11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12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13" w:author="Лесникова Татьяна Олеговна" w:date="2018-12-07T16:33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14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15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16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25 – Гр.12) + Стр. 260 (Гр.25 – Гр.12) + Стр. 310 (Гр.25 – Гр.12) + Стр. 320 (Гр.25 – Гр.12) + Стр. 330 (Гр.25 – Гр.12) -570 (Гр.25 – Гр.12) -580 (Гр.25 – Гр.12) -590 (Гр.25 – Гр.12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17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18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19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20" w:author="Лесникова Татьяна Олеговна" w:date="2018-12-07T16:33:00Z">
              <w:r>
                <w:rPr>
                  <w:sz w:val="16"/>
                  <w:szCs w:val="16"/>
                </w:rPr>
                <w:delText>1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21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22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23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26 – Гр.13) + Стр. 260 (Гр.26 – Гр.13) + Стр. 310 (Гр.26 – Гр.13) + Стр. 320 (Гр.26 – Гр.13) + Стр. 330 (Гр.26 – Гр.13) -570 (Гр.26 – Гр.13) -580 (Гр.26 – Гр.13) -590 (Гр.26 – Гр.1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24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25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26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27" w:author="Лесникова Татьяна Олеговна" w:date="2018-12-07T16:33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28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29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30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27 – Гр.14) + Стр. 260 (Гр.27 – Гр.14) + Стр. 310 (Гр.27 – Гр.14) + Стр. 320 (Гр.27 – Гр.14) + Стр. 330 (Гр.27 – Гр.14) -570 (Гр.27 – Гр.14) -580 (Гр.27 – Гр.14) -590 (Гр.27 – Гр.1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31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32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33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34" w:author="Лесникова Татьяна Олеговна" w:date="2018-12-07T16:33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35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36" w:author="Лесникова Татьяна Олеговна" w:date="2018-12-07T16:3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37" w:author="Лесникова Татьяна Олеговна" w:date="2018-12-07T16:33:00Z">
              <w:r>
                <w:rPr>
                  <w:sz w:val="16"/>
                  <w:szCs w:val="16"/>
                </w:rPr>
                <w:delText>Стр. 230 (Гр.28 – Гр.15) + Стр. 260 (Гр.28 – Гр.15) + Стр. 310 (Гр.28 – Гр.15) + Стр. 320 (Гр.28 – Гр.15) + Стр. 330 (Гр.28 – Гр.15) -570 (Гр.28 – Гр.15) -580 (Гр.28 – Гр.15) -590 (Гр.28 – Гр.15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38" w:author="Лесникова Татьяна Олеговна" w:date="2018-12-07T16:3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39" w:author="Лесникова Татьяна Олеговна" w:date="2018-12-07T16:33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40" w:author="Лесникова Татьяна Олеговна" w:date="2018-12-07T16:33:00Z">
              <w:r>
                <w:rPr>
                  <w:sz w:val="16"/>
                  <w:szCs w:val="16"/>
                </w:rPr>
                <w:delText>4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41" w:author="Лесникова Татьяна Олеговна" w:date="2018-12-07T16:33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42" w:author="Лесникова Татьяна Олеговна" w:date="2018-12-07T16:33:00Z">
              <w:r>
                <w:rPr>
                  <w:sz w:val="16"/>
                  <w:szCs w:val="16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43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4044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>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45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4046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 xml:space="preserve">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47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4048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 xml:space="preserve">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49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4050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>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51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4052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 xml:space="preserve">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53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4054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 xml:space="preserve">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55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4056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 xml:space="preserve">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57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4058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>(Гр.25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59" w:author="Лесникова Татьяна Олеговна" w:date="2018-12-07T16:35:00Z">
              <w:r>
                <w:rPr>
                  <w:sz w:val="16"/>
                  <w:szCs w:val="16"/>
                </w:rPr>
                <w:delText>47</w:delText>
              </w:r>
            </w:del>
            <w:ins w:id="4060" w:author="Лесникова Татьяна Олеговна" w:date="2018-12-07T16:35:00Z">
              <w:r>
                <w:rPr>
                  <w:sz w:val="16"/>
                  <w:szCs w:val="16"/>
                </w:rPr>
                <w:t>400</w:t>
              </w:r>
            </w:ins>
            <w:del w:id="4061" w:author="Лесникова Татьяна Олеговна" w:date="2018-12-07T16:35:00Z">
              <w:r>
                <w:rPr>
                  <w:sz w:val="16"/>
                  <w:szCs w:val="16"/>
                </w:rPr>
                <w:delText>0</w:delText>
              </w:r>
            </w:del>
            <w:r>
              <w:rPr>
                <w:sz w:val="16"/>
                <w:szCs w:val="16"/>
              </w:rPr>
              <w:t xml:space="preserve"> (Гр.26 – Гр.1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62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4063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>(Гр.27 – Гр.1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064" w:author="Лесникова Татьяна Олеговна" w:date="2018-12-07T16:35:00Z">
              <w:r>
                <w:rPr>
                  <w:sz w:val="16"/>
                  <w:szCs w:val="16"/>
                </w:rPr>
                <w:delText xml:space="preserve">470 </w:delText>
              </w:r>
            </w:del>
            <w:ins w:id="4065" w:author="Лесникова Татьяна Олеговна" w:date="2018-12-07T16:35:00Z">
              <w:r>
                <w:rPr>
                  <w:sz w:val="16"/>
                  <w:szCs w:val="16"/>
                </w:rPr>
                <w:t xml:space="preserve">400 </w:t>
              </w:r>
            </w:ins>
            <w:r>
              <w:rPr>
                <w:sz w:val="16"/>
                <w:szCs w:val="16"/>
              </w:rPr>
              <w:t>(Гр.28 – Гр.1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66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67" w:author="Лесникова Татьяна Олеговна" w:date="2018-12-07T17:16:00Z">
              <w:r>
                <w:rPr>
                  <w:sz w:val="16"/>
                  <w:szCs w:val="16"/>
                </w:rPr>
                <w:delText xml:space="preserve">Стр. 490 (Гр.16 – Гр.3) + Стр. 510 (Гр.16 – Гр.3) + Стр. 530 (Гр.16 – Гр.3)  - 380(Гр.16 – Гр.3) 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68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69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70" w:author="Лесникова Татьяна Олеговна" w:date="2018-12-07T17:16:00Z">
              <w:r>
                <w:rPr>
                  <w:sz w:val="16"/>
                  <w:szCs w:val="16"/>
                </w:rPr>
                <w:delText xml:space="preserve">540 </w:delText>
              </w:r>
            </w:del>
            <w:del w:id="4071" w:author="Лесникова Татьяна Олеговна" w:date="2018-12-07T17:16:00Z">
              <w:r>
                <w:rPr>
                  <w:sz w:val="16"/>
                  <w:szCs w:val="16"/>
                  <w:lang w:val="en-US"/>
                </w:rPr>
                <w:delText xml:space="preserve"> – </w:delText>
              </w:r>
            </w:del>
            <w:del w:id="4072" w:author="Лесникова Татьяна Олеговна" w:date="2018-12-07T17:16:00Z">
              <w:r>
                <w:rPr>
                  <w:sz w:val="16"/>
                  <w:szCs w:val="16"/>
                </w:rPr>
                <w:delText>Обороты(130406000)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73" w:author="Лесникова Татьяна Олеговна" w:date="2018-12-07T17:1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74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75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76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18 – Гр.5) + Стр. 510 (Гр.18 – Гр.5) + Стр. 530 (Гр.18 – Гр.5) -380(Гр.18 – Гр.5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77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78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79" w:author="Лесникова Татьяна Олеговна" w:date="2018-12-07T17:16:00Z">
              <w:r>
                <w:rPr>
                  <w:sz w:val="16"/>
                  <w:szCs w:val="16"/>
                </w:rPr>
                <w:delText>540 – Обороты(1  30406000 )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80" w:author="Лесникова Татьяна Олеговна" w:date="2018-12-07T17:16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81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82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83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0 – Гр.7) + Стр. 510 (Гр.20 – Гр.7) + Стр.530 (Гр.20-Гр.7) -380(Гр.20-Гр.7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84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85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86" w:author="Лесникова Татьяна Олеговна" w:date="2018-12-07T17:16:00Z">
              <w:r>
                <w:rPr>
                  <w:sz w:val="16"/>
                  <w:szCs w:val="16"/>
                </w:rPr>
                <w:delText>540</w:delText>
              </w:r>
            </w:del>
            <w:del w:id="4087" w:author="Лесникова Татьяна Олеговна" w:date="2018-12-07T17:16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88" w:author="Лесникова Татьяна Олеговна" w:date="2018-12-07T17:16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89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90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91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1 – Гр.8) + Стр. 510 (Гр.21 – Гр.8) + Стр. 530 (Гр.21 – Гр.8) -380(Гр.21 – Гр.8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92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93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94" w:author="Лесникова Татьяна Олеговна" w:date="2018-12-07T17:16:00Z">
              <w:r>
                <w:rPr>
                  <w:sz w:val="16"/>
                  <w:szCs w:val="16"/>
                </w:rPr>
                <w:delText>540</w:delText>
              </w:r>
            </w:del>
            <w:del w:id="4095" w:author="Лесникова Татьяна Олеговна" w:date="2018-12-07T17:16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96" w:author="Лесникова Татьяна Олеговна" w:date="2018-12-07T17:16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97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98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099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2 – Гр.9) + Стр. 510 (Гр.22 – Гр.9) + Стр. 530 (Гр.22 – Гр.9) -380(Гр.22 – Гр.9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00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01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02" w:author="Лесникова Татьяна Олеговна" w:date="2018-12-07T17:16:00Z">
              <w:r>
                <w:rPr>
                  <w:sz w:val="16"/>
                  <w:szCs w:val="16"/>
                </w:rPr>
                <w:delText>540</w:delText>
              </w:r>
            </w:del>
            <w:del w:id="4103" w:author="Лесникова Татьяна Олеговна" w:date="2018-12-07T17:16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04" w:author="Лесникова Татьяна Олеговна" w:date="2018-12-07T17:16:00Z">
              <w:r>
                <w:rPr>
                  <w:sz w:val="16"/>
                  <w:szCs w:val="16"/>
                </w:rPr>
                <w:delText>1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05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06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07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3 – Гр.10) + Стр. 510 (Гр.23 – Гр.10) + Стр. 530 (Гр.23 – Гр.10) -380(Гр.23 – Гр.10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08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09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10" w:author="Лесникова Татьяна Олеговна" w:date="2018-12-07T17:16:00Z">
              <w:r>
                <w:rPr>
                  <w:sz w:val="16"/>
                  <w:szCs w:val="16"/>
                </w:rPr>
                <w:delText xml:space="preserve">540 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11" w:author="Лесникова Татьяна Олеговна" w:date="2018-12-07T17:16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12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13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14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4 – Гр.11) + Стр. 510 (Гр.24 – Гр.11) + Стр. 530 (Гр.24 – Гр.11) -380 (Гр.24 – Гр.11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15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16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17" w:author="Лесникова Татьяна Олеговна" w:date="2018-12-07T17:16:00Z">
              <w:r>
                <w:rPr>
                  <w:sz w:val="16"/>
                  <w:szCs w:val="16"/>
                </w:rPr>
                <w:delText>5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18" w:author="Лесникова Татьяна Олеговна" w:date="2018-12-07T17:16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19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20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21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5 – Гр.12) + Стр. 510 (Гр.25 – Гр.12) + Стр. 530 (Гр.25 – Гр.12) -380(Гр.25 – Гр.12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22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23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24" w:author="Лесникова Татьяна Олеговна" w:date="2018-12-07T17:16:00Z">
              <w:r>
                <w:rPr>
                  <w:sz w:val="16"/>
                  <w:szCs w:val="16"/>
                </w:rPr>
                <w:delText>5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25" w:author="Лесникова Татьяна Олеговна" w:date="2018-12-07T17:16:00Z">
              <w:r>
                <w:rPr>
                  <w:sz w:val="16"/>
                  <w:szCs w:val="16"/>
                </w:rPr>
                <w:delText>1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26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27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28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6 – Гр.13) + Стр. 510 (Гр.26 – Гр.13) + Стр. 530 (Гр.26 – Гр.13) -380(Гр.26 – Гр.1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29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30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31" w:author="Лесникова Татьяна Олеговна" w:date="2018-12-07T17:16:00Z">
              <w:r>
                <w:rPr>
                  <w:sz w:val="16"/>
                  <w:szCs w:val="16"/>
                </w:rPr>
                <w:delText>5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32" w:author="Лесникова Татьяна Олеговна" w:date="2018-12-07T17:16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33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34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35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7 – Гр.14) + Стр. 510 (Гр.27 – Гр.14) + Стр. 530 (Гр.27 – Гр.14) -380(Гр.27 – Гр.1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36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37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38" w:author="Лесникова Татьяна Олеговна" w:date="2018-12-07T17:16:00Z">
              <w:r>
                <w:rPr>
                  <w:sz w:val="16"/>
                  <w:szCs w:val="16"/>
                </w:rPr>
                <w:delText>5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39" w:author="Лесникова Татьяна Олеговна" w:date="2018-12-07T17:16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40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41" w:author="Лесникова Татьяна Олеговна" w:date="2018-12-07T17:1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42" w:author="Лесникова Татьяна Олеговна" w:date="2018-12-07T17:16:00Z">
              <w:r>
                <w:rPr>
                  <w:sz w:val="16"/>
                  <w:szCs w:val="16"/>
                </w:rPr>
                <w:delText>Стр. 490 (Гр.28 – Гр.15) + Стр. 510 (Гр.28 – Гр.15) + Стр. 530 (Гр.28 – Гр.15) -380(Гр.28 – Гр.15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43" w:author="Лесникова Татьяна Олеговна" w:date="2018-12-07T17:1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44" w:author="Лесникова Татьяна Олеговна" w:date="2018-12-07T17:16:00Z">
              <w:r>
                <w:rPr>
                  <w:sz w:val="16"/>
                  <w:szCs w:val="16"/>
                </w:rPr>
                <w:delText>050332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45" w:author="Лесникова Татьяна Олеговна" w:date="2018-12-07T17:16:00Z">
              <w:r>
                <w:rPr>
                  <w:sz w:val="16"/>
                  <w:szCs w:val="16"/>
                </w:rPr>
                <w:delText>54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46" w:author="Лесникова Татьяна Олеговна" w:date="2018-12-07T17:16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47" w:author="Лесникова Татьяна Олеговна" w:date="2018-12-07T17:16:00Z">
              <w:r>
                <w:rPr>
                  <w:sz w:val="16"/>
                  <w:szCs w:val="16"/>
                </w:rPr>
                <w:delText>Чистое увеличение прочей кредиторской задолженности по счетам баланса не соответствует идентичному показателю в ф. 0503321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48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4149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50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4151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52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4153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54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4155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56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4157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58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4159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60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4161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62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4163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64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4165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66" w:author="Лесникова Татьяна Олеговна" w:date="2018-12-10T09:19:00Z">
              <w:r>
                <w:rPr>
                  <w:sz w:val="16"/>
                  <w:szCs w:val="16"/>
                </w:rPr>
                <w:delText>020</w:delText>
              </w:r>
            </w:del>
            <w:ins w:id="4167" w:author="Лесникова Татьяна Олеговна" w:date="2018-12-10T09:1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68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4169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70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4171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72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4173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74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4175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76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4177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78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4179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80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4181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82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4183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84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4185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86" w:author="Лесникова Татьяна Олеговна" w:date="2018-12-10T09:21:00Z">
              <w:r>
                <w:rPr>
                  <w:sz w:val="16"/>
                  <w:szCs w:val="16"/>
                </w:rPr>
                <w:delText>050</w:delText>
              </w:r>
            </w:del>
            <w:ins w:id="4187" w:author="Лесникова Татьяна Олеговна" w:date="2018-12-10T09:21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4188" w:author="Лесникова Татьяна Олеговна" w:date="2018-12-10T09:31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4189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4190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4191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4192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4193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4194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4195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4196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ins w:id="4197" w:author="Лесникова Татьяна Олеговна" w:date="2018-12-10T09:32:00Z">
              <w:r>
                <w:rPr>
                  <w:sz w:val="16"/>
                  <w:szCs w:val="16"/>
                </w:rPr>
                <w:t xml:space="preserve"> - 1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198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  <w:ins w:id="4199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00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4201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02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4203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04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4205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06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4207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08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4209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10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4211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12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4213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14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4215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16" w:author="Лесникова Татьяна Олеговна" w:date="2018-12-10T09:35:00Z">
              <w:r>
                <w:rPr>
                  <w:sz w:val="16"/>
                  <w:szCs w:val="16"/>
                </w:rPr>
                <w:t>120</w:t>
              </w:r>
            </w:ins>
            <w:del w:id="4217" w:author="Лесникова Татьяна Олеговна" w:date="2018-12-10T09:35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18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4219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20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4221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22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4223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24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4225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26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4227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28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4229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30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4231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32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4233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34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4235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36" w:author="Лесникова Татьяна Олеговна" w:date="2018-12-10T09:44:00Z">
              <w:r>
                <w:rPr>
                  <w:sz w:val="16"/>
                  <w:szCs w:val="16"/>
                </w:rPr>
                <w:delText>100</w:delText>
              </w:r>
            </w:del>
            <w:ins w:id="4237" w:author="Лесникова Татьяна Олеговна" w:date="2018-12-10T09:44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38" w:author="Лесникова Татьяна Олеговна" w:date="2018-12-10T10:19:00Z">
              <w:r>
                <w:rPr>
                  <w:sz w:val="16"/>
                  <w:szCs w:val="16"/>
                </w:rPr>
                <w:delText>110</w:delText>
              </w:r>
            </w:del>
            <w:ins w:id="4239" w:author="Лесникова Татьяна Олеговна" w:date="2018-12-10T10:19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4240" w:author="Лесникова Татьяна Олеговна" w:date="2018-12-10T10:23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41" w:author="Лесникова Татьяна Олеговна" w:date="2018-12-10T10:19:00Z">
              <w:r>
                <w:rPr>
                  <w:sz w:val="16"/>
                  <w:szCs w:val="16"/>
                </w:rPr>
                <w:delText>110</w:delText>
              </w:r>
            </w:del>
            <w:ins w:id="4242" w:author="Лесникова Татьяна Олеговна" w:date="2018-12-10T10:19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4243" w:author="Лесникова Татьяна Олеговна" w:date="2018-12-10T10:27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44" w:author="Лесникова Татьяна Олеговна" w:date="2018-12-10T10:19:00Z">
              <w:r>
                <w:rPr>
                  <w:sz w:val="16"/>
                  <w:szCs w:val="16"/>
                </w:rPr>
                <w:delText>110</w:delText>
              </w:r>
            </w:del>
            <w:ins w:id="4245" w:author="Лесникова Татьяна Олеговна" w:date="2018-12-10T10:19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4246" w:author="Лесникова Татьяна Олеговна" w:date="2018-12-10T10:27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47" w:author="Лесникова Татьяна Олеговна" w:date="2018-12-10T10:20:00Z">
              <w:r>
                <w:rPr>
                  <w:sz w:val="16"/>
                  <w:szCs w:val="16"/>
                </w:rPr>
                <w:delText>110</w:delText>
              </w:r>
            </w:del>
            <w:ins w:id="4248" w:author="Лесникова Татьяна Олеговна" w:date="2018-12-10T10:20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4249" w:author="Лесникова Татьяна Олеговна" w:date="2018-12-10T10:27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50" w:author="Лесникова Татьяна Олеговна" w:date="2018-12-10T10:20:00Z">
              <w:r>
                <w:rPr>
                  <w:sz w:val="16"/>
                  <w:szCs w:val="16"/>
                </w:rPr>
                <w:delText>110</w:delText>
              </w:r>
            </w:del>
            <w:ins w:id="4251" w:author="Лесникова Татьяна Олеговна" w:date="2018-12-10T10:20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4252" w:author="Лесникова Татьяна Олеговна" w:date="2018-12-10T10:28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53" w:author="Лесникова Татьяна Олеговна" w:date="2018-12-10T10:20:00Z">
              <w:r>
                <w:rPr>
                  <w:sz w:val="16"/>
                  <w:szCs w:val="16"/>
                </w:rPr>
                <w:delText>110</w:delText>
              </w:r>
            </w:del>
            <w:ins w:id="4254" w:author="Лесникова Татьяна Олеговна" w:date="2018-12-10T10:20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4255" w:author="Лесникова Татьяна Олеговна" w:date="2018-12-10T10:28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56" w:author="Лесникова Татьяна Олеговна" w:date="2018-12-10T10:20:00Z">
              <w:r>
                <w:rPr>
                  <w:sz w:val="16"/>
                  <w:szCs w:val="16"/>
                </w:rPr>
                <w:delText>110</w:delText>
              </w:r>
            </w:del>
            <w:ins w:id="4257" w:author="Лесникова Татьяна Олеговна" w:date="2018-12-10T10:20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4258" w:author="Лесникова Татьяна Олеговна" w:date="2018-12-10T10:28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59" w:author="Лесникова Татьяна Олеговна" w:date="2018-12-10T10:20:00Z">
              <w:r>
                <w:rPr>
                  <w:sz w:val="16"/>
                  <w:szCs w:val="16"/>
                </w:rPr>
                <w:delText>110</w:delText>
              </w:r>
            </w:del>
            <w:ins w:id="4260" w:author="Лесникова Татьяна Олеговна" w:date="2018-12-10T10:20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4261" w:author="Лесникова Татьяна Олеговна" w:date="2018-12-10T10:28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62" w:author="Лесникова Татьяна Олеговна" w:date="2018-12-10T10:20:00Z">
              <w:r>
                <w:rPr>
                  <w:sz w:val="16"/>
                  <w:szCs w:val="16"/>
                </w:rPr>
                <w:delText>110</w:delText>
              </w:r>
            </w:del>
            <w:ins w:id="4263" w:author="Лесникова Татьяна Олеговна" w:date="2018-12-10T10:20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4264" w:author="Лесникова Татьяна Олеговна" w:date="2018-12-10T10:28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65" w:author="Лесникова Татьяна Олеговна" w:date="2018-12-10T10:20:00Z">
              <w:r>
                <w:rPr>
                  <w:sz w:val="16"/>
                  <w:szCs w:val="16"/>
                </w:rPr>
                <w:delText>110</w:delText>
              </w:r>
            </w:del>
            <w:ins w:id="4266" w:author="Лесникова Татьяна Олеговна" w:date="2018-12-10T10:20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</w:t>
            </w:r>
            <w:ins w:id="4267" w:author="Лесникова Татьяна Олеговна" w:date="2018-12-10T10:28:00Z">
              <w:r>
                <w:rPr>
                  <w:sz w:val="16"/>
                  <w:szCs w:val="16"/>
                </w:rPr>
                <w:t xml:space="preserve"> + 460 +470 – 330 – 370 – 430 - 4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68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69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0" w:author="Лесникова Татьяна Олеговна" w:date="2018-12-10T10:35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1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2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3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4" w:author="Лесникова Татьяна Олеговна" w:date="2018-12-10T10:35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5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6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7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8" w:author="Лесникова Татьяна Олеговна" w:date="2018-12-10T10:35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79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0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1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2" w:author="Лесникова Татьяна Олеговна" w:date="2018-12-10T10:35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3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4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5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6" w:author="Лесникова Татьяна Олеговна" w:date="2018-12-10T10:35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7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8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89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0" w:author="Лесникова Татьяна Олеговна" w:date="2018-12-10T10:35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1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2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3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4" w:author="Лесникова Татьяна Олеговна" w:date="2018-12-10T10:35:00Z">
              <w:r>
                <w:rPr>
                  <w:sz w:val="16"/>
                  <w:szCs w:val="16"/>
                </w:rPr>
                <w:delText>8 + 9 + 10 + 11 + 12 +13 + 14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5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6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7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8" w:author="Лесникова Татьяна Олеговна" w:date="2018-12-10T10:35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299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0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1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2" w:author="Лесникова Татьяна Олеговна" w:date="2018-12-10T10:35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3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4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5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6" w:author="Лесникова Татьяна Олеговна" w:date="2018-12-10T10:35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7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8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09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0" w:author="Лесникова Татьяна Олеговна" w:date="2018-12-10T10:35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1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2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3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4" w:author="Лесникова Татьяна Олеговна" w:date="2018-12-10T10:35:00Z">
              <w:r>
                <w:rPr>
                  <w:sz w:val="16"/>
                  <w:szCs w:val="16"/>
                </w:rPr>
                <w:delText>2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5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6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7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8" w:author="Лесникова Татьяна Олеговна" w:date="2018-12-10T10:35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19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20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21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22" w:author="Лесникова Татьяна Олеговна" w:date="2018-12-10T10:35:00Z">
              <w:r>
                <w:rPr>
                  <w:sz w:val="16"/>
                  <w:szCs w:val="16"/>
                </w:rPr>
                <w:delText>2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23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24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25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26" w:author="Лесникова Татьяна Олеговна" w:date="2018-12-10T10:35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27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28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29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30" w:author="Лесникова Татьяна Олеговна" w:date="2018-12-10T10:35:00Z">
              <w:r>
                <w:rPr>
                  <w:sz w:val="16"/>
                  <w:szCs w:val="16"/>
                </w:rPr>
                <w:delText>2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31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32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33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34" w:author="Лесникова Татьяна Олеговна" w:date="2018-12-10T10:35:00Z">
              <w:r>
                <w:rPr>
                  <w:sz w:val="16"/>
                  <w:szCs w:val="16"/>
                </w:rPr>
                <w:delText>21 + 22 + 23 + 24 + 25 + 26 + 27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35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36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37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38" w:author="Лесникова Татьяна Олеговна" w:date="2018-12-10T10:35:00Z">
              <w:r>
                <w:rPr>
                  <w:sz w:val="16"/>
                  <w:szCs w:val="16"/>
                </w:rPr>
                <w:delText>25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39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40" w:author="Лесникова Татьяна Олеговна" w:date="2018-12-10T10:3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41" w:author="Лесникова Татьяна Олеговна" w:date="2018-12-10T10:35:00Z">
              <w:r>
                <w:rPr>
                  <w:sz w:val="16"/>
                  <w:szCs w:val="16"/>
                </w:rPr>
                <w:delText>1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42" w:author="Лесникова Татьяна Олеговна" w:date="2018-12-10T10:35:00Z">
              <w:r>
                <w:rPr>
                  <w:sz w:val="16"/>
                  <w:szCs w:val="16"/>
                </w:rPr>
                <w:delText>28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43" w:author="Лесникова Татьяна Олеговна" w:date="2018-12-10T10:3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44" w:author="Лесникова Татьяна Олеговна" w:date="2018-12-10T10:35:00Z">
              <w:r>
                <w:rPr>
                  <w:sz w:val="16"/>
                  <w:szCs w:val="16"/>
                </w:rPr>
                <w:delText>0503368 бюджет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45" w:author="Лесникова Татьяна Олеговна" w:date="2018-12-10T10:35:00Z">
              <w:r>
                <w:rPr>
                  <w:sz w:val="16"/>
                  <w:szCs w:val="16"/>
                </w:rPr>
                <w:delText>330+ 370+ 4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46" w:author="Лесникова Татьяна Олеговна" w:date="2018-12-10T10:35:00Z">
              <w:r>
                <w:rPr>
                  <w:sz w:val="16"/>
                  <w:szCs w:val="16"/>
                </w:rPr>
                <w:delText>26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47" w:author="Лесникова Татьяна Олеговна" w:date="2018-12-10T10:35:00Z">
              <w:r>
                <w:rPr>
                  <w:sz w:val="16"/>
                  <w:szCs w:val="16"/>
                </w:rPr>
                <w:delText>Сумма амортизации имущества казны по данным баланса не соответствует идентичному показателю в ф. 0503368 (бюджет)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48" w:author="Лесникова Татьяна Олеговна" w:date="2018-12-10T10:38:00Z">
              <w:r>
                <w:rPr>
                  <w:sz w:val="16"/>
                  <w:szCs w:val="16"/>
                </w:rPr>
                <w:delText>210</w:delText>
              </w:r>
            </w:del>
            <w:ins w:id="4349" w:author="Лесникова Татьяна Олеговна" w:date="2018-12-10T10:38:00Z">
              <w:r>
                <w:rPr>
                  <w:sz w:val="16"/>
                  <w:szCs w:val="16"/>
                </w:rPr>
                <w:t>24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50" w:author="Лесникова Татьяна Олеговна" w:date="2018-12-10T10:39:00Z">
              <w:r>
                <w:rPr>
                  <w:sz w:val="16"/>
                  <w:szCs w:val="16"/>
                </w:rPr>
                <w:delText>370</w:delText>
              </w:r>
            </w:del>
            <w:ins w:id="4351" w:author="Лесникова Татьяна Олеговна" w:date="2018-12-10T10:39:00Z">
              <w:r>
                <w:rPr>
                  <w:sz w:val="16"/>
                  <w:szCs w:val="16"/>
                </w:rPr>
                <w:t>29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52" w:author="Лесникова Татьяна Олеговна" w:date="2018-12-10T10:3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53" w:author="Лесникова Татьяна Олеговна" w:date="2018-12-10T10:39:00Z">
              <w:r>
                <w:rPr>
                  <w:sz w:val="16"/>
                  <w:szCs w:val="16"/>
                </w:rPr>
                <w:delText>211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54" w:author="Лесникова Татьяна Олеговна" w:date="2018-12-10T10:3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55" w:author="Лесникова Татьяна Олеговна" w:date="2018-12-10T10:3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56" w:author="Лесникова Татьяна Олеговна" w:date="2018-12-10T10:39:00Z">
              <w:r>
                <w:rPr>
                  <w:sz w:val="16"/>
                  <w:szCs w:val="16"/>
                </w:rPr>
                <w:delText>050337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57" w:author="Лесникова Татьяна Олеговна" w:date="2018-12-10T10:39:00Z">
              <w:r>
                <w:rPr>
                  <w:sz w:val="16"/>
                  <w:szCs w:val="16"/>
                </w:rPr>
                <w:delText>0 204 2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58" w:author="Лесникова Татьяна Олеговна" w:date="2018-12-10T10:3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360" w:author="Лесникова Татьяна Олеговна" w:date="2018-12-10T10:39:00Z"/>
              </w:rPr>
            </w:pPr>
            <w:del w:id="4359" w:author="Лесникова Татьяна Олеговна" w:date="2018-12-10T10:39:00Z">
              <w:r>
                <w:rPr>
                  <w:sz w:val="16"/>
                  <w:szCs w:val="16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361" w:author="Лесникова Татьяна Олеговна" w:date="2018-12-10T10:39:00Z">
              <w:r>
                <w:rPr>
                  <w:sz w:val="16"/>
                  <w:szCs w:val="16"/>
                </w:rPr>
                <w:delText>0 204 20 000 в ф. 0503371 не соответствует остатку, указанному в ф. 0503320-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62" w:author="Лесникова Татьяна Олеговна" w:date="2018-12-10T10:3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63" w:author="Лесникова Татьяна Олеговна" w:date="2018-12-10T10:39:00Z">
              <w:r>
                <w:rPr>
                  <w:sz w:val="16"/>
                  <w:szCs w:val="16"/>
                </w:rPr>
                <w:delText>371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64" w:author="Лесникова Татьяна Олеговна" w:date="2018-12-10T10:3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65" w:author="Лесникова Татьяна Олеговна" w:date="2018-12-10T10:3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66" w:author="Лесникова Татьяна Олеговна" w:date="2018-12-10T10:39:00Z">
              <w:r>
                <w:rPr>
                  <w:sz w:val="16"/>
                  <w:szCs w:val="16"/>
                </w:rPr>
                <w:delText>050337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67" w:author="Лесникова Татьяна Олеговна" w:date="2018-12-10T10:39:00Z">
              <w:r>
                <w:rPr>
                  <w:sz w:val="16"/>
                  <w:szCs w:val="16"/>
                </w:rPr>
                <w:delText>0 215 2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68" w:author="Лесникова Татьяна Олеговна" w:date="2018-12-10T10:3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370" w:author="Лесникова Татьяна Олеговна" w:date="2018-12-10T10:39:00Z"/>
              </w:rPr>
            </w:pPr>
            <w:del w:id="4369" w:author="Лесникова Татьяна Олеговна" w:date="2018-12-10T10:39:00Z">
              <w:r>
                <w:rPr>
                  <w:sz w:val="16"/>
                  <w:szCs w:val="16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371" w:author="Лесникова Татьяна Олеговна" w:date="2018-12-10T10:39:00Z">
              <w:r>
                <w:rPr>
                  <w:sz w:val="16"/>
                  <w:szCs w:val="16"/>
                </w:rPr>
                <w:delText>0 215 20 000 в ф. 0503371 не соответствует остатку, указанному в ф. 0503320-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72" w:author="Лесникова Татьяна Олеговна" w:date="2018-12-10T10:3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73" w:author="Лесникова Татьяна Олеговна" w:date="2018-12-10T10:39:00Z">
              <w:r>
                <w:rPr>
                  <w:sz w:val="16"/>
                  <w:szCs w:val="16"/>
                </w:rPr>
                <w:delText>21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74" w:author="Лесникова Татьяна Олеговна" w:date="2018-12-10T10:3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75" w:author="Лесникова Татьяна Олеговна" w:date="2018-12-10T10:3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76" w:author="Лесникова Татьяна Олеговна" w:date="2018-12-10T10:39:00Z">
              <w:r>
                <w:rPr>
                  <w:sz w:val="16"/>
                  <w:szCs w:val="16"/>
                </w:rPr>
                <w:delText>050337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77" w:author="Лесникова Татьяна Олеговна" w:date="2018-12-10T10:39:00Z">
              <w:r>
                <w:rPr>
                  <w:sz w:val="16"/>
                  <w:szCs w:val="16"/>
                </w:rPr>
                <w:delText>0 204 3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78" w:author="Лесникова Татьяна Олеговна" w:date="2018-12-10T10:3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380" w:author="Лесникова Татьяна Олеговна" w:date="2018-12-10T10:39:00Z"/>
              </w:rPr>
            </w:pPr>
            <w:del w:id="4379" w:author="Лесникова Татьяна Олеговна" w:date="2018-12-10T10:39:00Z">
              <w:r>
                <w:rPr>
                  <w:sz w:val="16"/>
                  <w:szCs w:val="16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381" w:author="Лесникова Татьяна Олеговна" w:date="2018-12-10T10:39:00Z">
              <w:r>
                <w:rPr>
                  <w:sz w:val="16"/>
                  <w:szCs w:val="16"/>
                </w:rPr>
                <w:delText>0 204 30 000 в ф. 0503371 не соответствует остатку, указанному в ф. 0503320-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82" w:author="Лесникова Татьяна Олеговна" w:date="2018-12-10T10:3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83" w:author="Лесникова Татьяна Олеговна" w:date="2018-12-10T10:39:00Z">
              <w:r>
                <w:rPr>
                  <w:sz w:val="16"/>
                  <w:szCs w:val="16"/>
                </w:rPr>
                <w:delText>37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84" w:author="Лесникова Татьяна Олеговна" w:date="2018-12-10T10:3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85" w:author="Лесникова Татьяна Олеговна" w:date="2018-12-10T10:3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86" w:author="Лесникова Татьяна Олеговна" w:date="2018-12-10T10:39:00Z">
              <w:r>
                <w:rPr>
                  <w:sz w:val="16"/>
                  <w:szCs w:val="16"/>
                </w:rPr>
                <w:delText>050337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87" w:author="Лесникова Татьяна Олеговна" w:date="2018-12-10T10:39:00Z">
              <w:r>
                <w:rPr>
                  <w:sz w:val="16"/>
                  <w:szCs w:val="16"/>
                </w:rPr>
                <w:delText>0 215 3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88" w:author="Лесникова Татьяна Олеговна" w:date="2018-12-10T10:3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390" w:author="Лесникова Татьяна Олеговна" w:date="2018-12-10T10:39:00Z"/>
              </w:rPr>
            </w:pPr>
            <w:del w:id="4389" w:author="Лесникова Татьяна Олеговна" w:date="2018-12-10T10:39:00Z">
              <w:r>
                <w:rPr>
                  <w:sz w:val="16"/>
                  <w:szCs w:val="16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391" w:author="Лесникова Татьяна Олеговна" w:date="2018-12-10T10:39:00Z">
              <w:r>
                <w:rPr>
                  <w:sz w:val="16"/>
                  <w:szCs w:val="16"/>
                </w:rPr>
                <w:delText>0 215 30 000 в ф. 0503371 не соответствует остатку, указанному в ф. 0503320-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2" w:author="Лесникова Татьяна Олеговна" w:date="2018-12-10T10:3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3" w:author="Лесникова Татьяна Олеговна" w:date="2018-12-10T10:39:00Z">
              <w:r>
                <w:rPr>
                  <w:sz w:val="16"/>
                  <w:szCs w:val="16"/>
                </w:rPr>
                <w:delText>21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4" w:author="Лесникова Татьяна Олеговна" w:date="2018-12-10T10:3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5" w:author="Лесникова Татьяна Олеговна" w:date="2018-12-10T10:3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6" w:author="Лесникова Татьяна Олеговна" w:date="2018-12-10T10:39:00Z">
              <w:r>
                <w:rPr>
                  <w:sz w:val="16"/>
                  <w:szCs w:val="16"/>
                </w:rPr>
                <w:delText>050337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7" w:author="Лесникова Татьяна Олеговна" w:date="2018-12-10T10:39:00Z">
              <w:r>
                <w:rPr>
                  <w:sz w:val="16"/>
                  <w:szCs w:val="16"/>
                </w:rPr>
                <w:delText>0 204 5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398" w:author="Лесникова Татьяна Олеговна" w:date="2018-12-10T10:3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400" w:author="Лесникова Татьяна Олеговна" w:date="2018-12-10T10:39:00Z"/>
              </w:rPr>
            </w:pPr>
            <w:del w:id="4399" w:author="Лесникова Татьяна Олеговна" w:date="2018-12-10T10:39:00Z">
              <w:r>
                <w:rPr>
                  <w:sz w:val="16"/>
                  <w:szCs w:val="16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401" w:author="Лесникова Татьяна Олеговна" w:date="2018-12-10T10:39:00Z">
              <w:r>
                <w:rPr>
                  <w:sz w:val="16"/>
                  <w:szCs w:val="16"/>
                </w:rPr>
                <w:delText>0 204 50 000 в ф. 0503371 не соответствует остатку, указанному в ф. 0503320-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02" w:author="Лесникова Татьяна Олеговна" w:date="2018-12-10T10:3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03" w:author="Лесникова Татьяна Олеговна" w:date="2018-12-10T10:39:00Z">
              <w:r>
                <w:rPr>
                  <w:sz w:val="16"/>
                  <w:szCs w:val="16"/>
                </w:rPr>
                <w:delText>37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04" w:author="Лесникова Татьяна Олеговна" w:date="2018-12-10T10:3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05" w:author="Лесникова Татьяна Олеговна" w:date="2018-12-10T10:3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06" w:author="Лесникова Татьяна Олеговна" w:date="2018-12-10T10:39:00Z">
              <w:r>
                <w:rPr>
                  <w:sz w:val="16"/>
                  <w:szCs w:val="16"/>
                </w:rPr>
                <w:delText>0503371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07" w:author="Лесникова Татьяна Олеговна" w:date="2018-12-10T10:39:00Z">
              <w:r>
                <w:rPr>
                  <w:sz w:val="16"/>
                  <w:szCs w:val="16"/>
                </w:rPr>
                <w:delText>0 2</w:delText>
              </w:r>
            </w:del>
            <w:del w:id="4408" w:author="Лесникова Татьяна Олеговна" w:date="2018-12-10T10:39:00Z">
              <w:r>
                <w:rPr>
                  <w:sz w:val="16"/>
                  <w:szCs w:val="16"/>
                  <w:lang w:val="en-US"/>
                </w:rPr>
                <w:delText>15</w:delText>
              </w:r>
            </w:del>
            <w:del w:id="4409" w:author="Лесникова Татьяна Олеговна" w:date="2018-12-10T10:39:00Z">
              <w:r>
                <w:rPr>
                  <w:sz w:val="16"/>
                  <w:szCs w:val="16"/>
                </w:rPr>
                <w:delText xml:space="preserve"> 50 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10" w:author="Лесникова Татьяна Олеговна" w:date="2018-12-10T10:3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412" w:author="Лесникова Татьяна Олеговна" w:date="2018-12-10T10:39:00Z"/>
              </w:rPr>
            </w:pPr>
            <w:del w:id="4411" w:author="Лесникова Татьяна Олеговна" w:date="2018-12-10T10:39:00Z">
              <w:r>
                <w:rPr>
                  <w:sz w:val="16"/>
                  <w:szCs w:val="16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413" w:author="Лесникова Татьяна Олеговна" w:date="2018-12-10T10:39:00Z">
              <w:r>
                <w:rPr>
                  <w:sz w:val="16"/>
                  <w:szCs w:val="16"/>
                </w:rPr>
                <w:delText>0 215 50 000 в ф. 0503371 не соответствует остатку, указанному в ф. 0503320-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14" w:author="Лесникова Татьяна Олеговна" w:date="2018-12-10T10:59:00Z">
              <w:r>
                <w:rPr>
                  <w:sz w:val="16"/>
                  <w:szCs w:val="16"/>
                </w:rPr>
                <w:delText>230</w:delText>
              </w:r>
            </w:del>
            <w:ins w:id="4415" w:author="Лесникова Татьяна Олеговна" w:date="2018-12-10T10:59:00Z">
              <w:r>
                <w:rPr>
                  <w:sz w:val="16"/>
                  <w:szCs w:val="16"/>
                </w:rPr>
                <w:t>25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1 205 00</w:t>
            </w:r>
            <w:del w:id="4416" w:author="Лесникова Татьяна Олеговна" w:date="2018-12-10T10:59:00Z">
              <w:r>
                <w:rPr>
                  <w:sz w:val="16"/>
                  <w:szCs w:val="16"/>
                </w:rPr>
                <w:delText xml:space="preserve"> </w:delText>
              </w:r>
            </w:del>
            <w:ins w:id="4417" w:author="Лесникова Татьяна Олеговна" w:date="2018-12-10T10:59:00Z">
              <w:r>
                <w:rPr>
                  <w:sz w:val="16"/>
                  <w:szCs w:val="16"/>
                </w:rPr>
                <w:t> </w:t>
              </w:r>
            </w:ins>
            <w:r>
              <w:rPr>
                <w:sz w:val="16"/>
                <w:szCs w:val="16"/>
              </w:rPr>
              <w:t>000</w:t>
            </w:r>
            <w:ins w:id="4418" w:author="Лесникова Татьяна Олеговна" w:date="2018-12-10T10:59:00Z">
              <w:r>
                <w:rPr>
                  <w:sz w:val="16"/>
                  <w:szCs w:val="16"/>
                </w:rPr>
                <w:t xml:space="preserve"> + Итого по счету 1 209 00 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1 205 00 000 </w:t>
            </w:r>
            <w:ins w:id="4419" w:author="Лесникова Татьяна Олеговна" w:date="2018-12-10T10:59:00Z">
              <w:r>
                <w:rPr>
                  <w:sz w:val="16"/>
                  <w:szCs w:val="16"/>
                </w:rPr>
                <w:t xml:space="preserve"> и по счету 1 209 00 000 </w:t>
              </w:r>
            </w:ins>
            <w:r>
              <w:rPr>
                <w:sz w:val="16"/>
                <w:szCs w:val="16"/>
              </w:rPr>
              <w:t xml:space="preserve">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ins w:id="4423" w:author="Лесникова Татьяна Олеговна" w:date="2018-12-10T11:00:00Z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</w:t>
            </w:r>
            <w:del w:id="4420" w:author="Лесникова Татьяна Олеговна" w:date="2018-12-10T11:00:00Z">
              <w:r>
                <w:rPr>
                  <w:sz w:val="16"/>
                  <w:szCs w:val="16"/>
                </w:rPr>
                <w:delText xml:space="preserve"> </w:delText>
              </w:r>
            </w:del>
            <w:ins w:id="4421" w:author="Лесникова Татьяна Олеговна" w:date="2018-12-10T11:00:00Z">
              <w:r>
                <w:rPr>
                  <w:sz w:val="16"/>
                  <w:szCs w:val="16"/>
                </w:rPr>
                <w:t> </w:t>
              </w:r>
            </w:ins>
            <w:r>
              <w:rPr>
                <w:sz w:val="16"/>
                <w:szCs w:val="16"/>
              </w:rPr>
              <w:t>000</w:t>
            </w:r>
            <w:ins w:id="4422" w:author="Лесникова Татьяна Олеговна" w:date="2018-12-10T11:00:00Z">
              <w:r>
                <w:rPr>
                  <w:sz w:val="16"/>
                  <w:szCs w:val="16"/>
                </w:rPr>
                <w:t xml:space="preserve"> + Итого по счету</w:t>
              </w:r>
            </w:ins>
          </w:p>
          <w:p>
            <w:pPr>
              <w:pStyle w:val="Normal"/>
              <w:rPr>
                <w:ins w:id="4426" w:author="Лесникова Татьяна Олеговна" w:date="2018-12-10T11:00:00Z"/>
              </w:rPr>
            </w:pPr>
            <w:ins w:id="4424" w:author="Лесникова Татьяна Олеговна" w:date="2018-12-10T11:00:00Z">
              <w:r>
                <w:rPr>
                  <w:sz w:val="16"/>
                  <w:szCs w:val="16"/>
                </w:rPr>
                <w:t xml:space="preserve"> </w:t>
              </w:r>
            </w:ins>
            <w:ins w:id="4425" w:author="Лесникова Татьяна Олеговна" w:date="2018-12-10T11:00:00Z">
              <w:r>
                <w:rPr>
                  <w:sz w:val="16"/>
                  <w:szCs w:val="16"/>
                </w:rPr>
                <w:t>1 208 00 000 + 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4427" w:author="Лесникова Татьяна Олеговна" w:date="2018-12-10T11:00:00Z">
              <w:r>
                <w:rPr>
                  <w:sz w:val="16"/>
                  <w:szCs w:val="16"/>
                </w:rPr>
                <w:t xml:space="preserve"> </w:t>
              </w:r>
            </w:ins>
            <w:ins w:id="4428" w:author="Лесникова Татьяна Олеговна" w:date="2018-12-10T11:00:00Z">
              <w:r>
                <w:rPr>
                  <w:sz w:val="16"/>
                  <w:szCs w:val="16"/>
                </w:rPr>
                <w:t>1 303 00 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таток по счет</w:t>
            </w:r>
            <w:del w:id="4429" w:author="Лесникова Татьяна Олеговна" w:date="2018-12-10T11:00:00Z">
              <w:r>
                <w:rPr>
                  <w:sz w:val="16"/>
                  <w:szCs w:val="16"/>
                </w:rPr>
                <w:delText>у</w:delText>
              </w:r>
            </w:del>
            <w:ins w:id="4430" w:author="Лесникова Татьяна Олеговна" w:date="2018-12-10T11:00:00Z">
              <w:r>
                <w:rPr>
                  <w:sz w:val="16"/>
                  <w:szCs w:val="16"/>
                </w:rPr>
                <w:t>ам</w:t>
              </w:r>
            </w:ins>
            <w:r>
              <w:rPr>
                <w:sz w:val="16"/>
                <w:szCs w:val="16"/>
              </w:rPr>
              <w:t xml:space="preserve"> 1 206 00</w:t>
            </w:r>
            <w:del w:id="4431" w:author="Лесникова Татьяна Олеговна" w:date="2018-12-10T11:00:00Z">
              <w:r>
                <w:rPr>
                  <w:sz w:val="16"/>
                  <w:szCs w:val="16"/>
                </w:rPr>
                <w:delText> </w:delText>
              </w:r>
            </w:del>
            <w:ins w:id="4432" w:author="Лесникова Татьяна Олеговна" w:date="2018-12-10T11:00:00Z">
              <w:r>
                <w:rPr>
                  <w:sz w:val="16"/>
                  <w:szCs w:val="16"/>
                </w:rPr>
                <w:t> </w:t>
              </w:r>
            </w:ins>
            <w:r>
              <w:rPr>
                <w:sz w:val="16"/>
                <w:szCs w:val="16"/>
              </w:rPr>
              <w:t>000</w:t>
            </w:r>
            <w:ins w:id="4433" w:author="Лесникова Татьяна Олеговна" w:date="2018-12-10T11:00:00Z">
              <w:r>
                <w:rPr>
                  <w:sz w:val="16"/>
                  <w:szCs w:val="16"/>
                </w:rPr>
                <w:t xml:space="preserve">, 1 208 00 000 </w:t>
              </w:r>
            </w:ins>
            <w:del w:id="4434" w:author="Лесникова Татьяна Олеговна" w:date="2018-12-10T11:00:00Z">
              <w:r>
                <w:rPr>
                  <w:sz w:val="16"/>
                  <w:szCs w:val="16"/>
                </w:rPr>
                <w:delText xml:space="preserve"> </w:delText>
              </w:r>
            </w:del>
            <w:ins w:id="4435" w:author="Лесникова Татьяна Олеговна" w:date="2018-12-10T11:00:00Z">
              <w:r>
                <w:rPr>
                  <w:sz w:val="16"/>
                  <w:szCs w:val="16"/>
                </w:rPr>
                <w:t xml:space="preserve">, 1 303 00 000 </w:t>
              </w:r>
            </w:ins>
            <w:r>
              <w:rPr>
                <w:sz w:val="16"/>
                <w:szCs w:val="16"/>
              </w:rPr>
              <w:t xml:space="preserve">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36" w:author="Лесникова Татьяна Олеговна" w:date="2018-12-10T11:0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37" w:author="Лесникова Татьяна Олеговна" w:date="2018-12-10T11:01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38" w:author="Лесникова Татьяна Олеговна" w:date="2018-12-10T11:01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39" w:author="Лесникова Татьяна Олеговна" w:date="2018-12-10T11:0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40" w:author="Лесникова Татьяна Олеговна" w:date="2018-12-10T11:01:00Z">
              <w:r>
                <w:rPr>
                  <w:sz w:val="16"/>
                  <w:szCs w:val="16"/>
                </w:rPr>
                <w:delText>0503369 бюджет/деб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442" w:author="Лесникова Татьяна Олеговна" w:date="2018-12-10T11:00:00Z"/>
              </w:rPr>
            </w:pPr>
            <w:del w:id="4441" w:author="Лесникова Татьяна Олеговна" w:date="2018-12-10T11:00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443" w:author="Лесникова Татьяна Олеговна" w:date="2018-12-10T11:00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444" w:author="Лесникова Татьяна Олеговна" w:date="2018-12-10T11:00:00Z">
              <w:r>
                <w:rPr>
                  <w:sz w:val="16"/>
                  <w:szCs w:val="16"/>
                </w:rPr>
                <w:delText>1 208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45" w:author="Лесникова Татьяна Олеговна" w:date="2018-12-10T11:0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46" w:author="Лесникова Татьяна Олеговна" w:date="2018-12-10T11:01:00Z">
              <w:r>
                <w:rPr>
                  <w:sz w:val="16"/>
                  <w:szCs w:val="16"/>
                </w:rPr>
                <w:delText>Остаток по счету 1 208 00 000 в ф. 0503369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47" w:author="Лесникова Татьяна Олеговна" w:date="2018-12-10T10:5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48" w:author="Лесникова Татьяна Олеговна" w:date="2018-12-10T10:59:00Z">
              <w:r>
                <w:rPr>
                  <w:sz w:val="16"/>
                  <w:szCs w:val="16"/>
                </w:rPr>
                <w:delText>3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49" w:author="Лесникова Татьяна Олеговна" w:date="2018-12-10T10:5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50" w:author="Лесникова Татьяна Олеговна" w:date="2018-12-10T10:5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51" w:author="Лесникова Татьяна Олеговна" w:date="2018-12-10T10:59:00Z">
              <w:r>
                <w:rPr>
                  <w:sz w:val="16"/>
                  <w:szCs w:val="16"/>
                </w:rPr>
                <w:delText>0503369 бюджет/деб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453" w:author="Лесникова Татьяна Олеговна" w:date="2018-12-10T10:59:00Z"/>
              </w:rPr>
            </w:pPr>
            <w:del w:id="4452" w:author="Лесникова Татьяна Олеговна" w:date="2018-12-10T10:59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454" w:author="Лесникова Татьяна Олеговна" w:date="2018-12-10T10:59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455" w:author="Лесникова Татьяна Олеговна" w:date="2018-12-10T10:59:00Z">
              <w:r>
                <w:rPr>
                  <w:sz w:val="16"/>
                  <w:szCs w:val="16"/>
                </w:rPr>
                <w:delText>1 209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56" w:author="Лесникова Татьяна Олеговна" w:date="2018-12-10T10:59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57" w:author="Лесникова Татьяна Олеговна" w:date="2018-12-10T10:59:00Z">
              <w:r>
                <w:rPr>
                  <w:sz w:val="16"/>
                  <w:szCs w:val="16"/>
                </w:rPr>
                <w:delText xml:space="preserve">Остаток по счету 1 209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58" w:author="Лесникова Татьяна Олеговна" w:date="2018-12-10T11:0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59" w:author="Лесникова Татьяна Олеговна" w:date="2018-12-10T11:03:00Z">
              <w:r>
                <w:rPr>
                  <w:sz w:val="16"/>
                  <w:szCs w:val="16"/>
                </w:rPr>
                <w:delText>4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60" w:author="Лесникова Татьяна Олеговна" w:date="2018-12-10T11:03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61" w:author="Лесникова Татьяна Олеговна" w:date="2018-12-10T11:0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62" w:author="Лесникова Татьяна Олеговна" w:date="2018-12-10T11:03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464" w:author="Лесникова Татьяна Олеговна" w:date="2018-12-10T11:03:00Z"/>
              </w:rPr>
            </w:pPr>
            <w:del w:id="4463" w:author="Лесникова Татьяна Олеговна" w:date="2018-12-10T11:03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465" w:author="Лесникова Татьяна Олеговна" w:date="2018-12-10T11:03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466" w:author="Лесникова Татьяна Олеговна" w:date="2018-12-10T11:03:00Z">
              <w:r>
                <w:rPr>
                  <w:sz w:val="16"/>
                  <w:szCs w:val="16"/>
                </w:rPr>
                <w:delText>1 302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67" w:author="Лесникова Татьяна Олеговна" w:date="2018-12-10T11:03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68" w:author="Лесникова Татьяна Олеговна" w:date="2018-12-10T11:03:00Z">
              <w:r>
                <w:rPr>
                  <w:sz w:val="16"/>
                  <w:szCs w:val="16"/>
                </w:rPr>
                <w:delText xml:space="preserve">Остаток по счету 1 302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69" w:author="Лесникова Татьяна Олеговна" w:date="2018-12-10T11:0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70" w:author="Лесникова Татьяна Олеговна" w:date="2018-12-10T11:01:00Z">
              <w:r>
                <w:rPr>
                  <w:sz w:val="16"/>
                  <w:szCs w:val="16"/>
                </w:rPr>
                <w:delText>5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71" w:author="Лесникова Татьяна Олеговна" w:date="2018-12-10T11:01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72" w:author="Лесникова Татьяна Олеговна" w:date="2018-12-10T11:0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73" w:author="Лесникова Татьяна Олеговна" w:date="2018-12-10T11:01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475" w:author="Лесникова Татьяна Олеговна" w:date="2018-12-10T11:00:00Z"/>
              </w:rPr>
            </w:pPr>
            <w:del w:id="4474" w:author="Лесникова Татьяна Олеговна" w:date="2018-12-10T11:00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476" w:author="Лесникова Татьяна Олеговна" w:date="2018-12-10T11:00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477" w:author="Лесникова Татьяна Олеговна" w:date="2018-12-10T11:00:00Z">
              <w:r>
                <w:rPr>
                  <w:sz w:val="16"/>
                  <w:szCs w:val="16"/>
                </w:rPr>
                <w:delText>1 303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78" w:author="Лесникова Татьяна Олеговна" w:date="2018-12-10T11:0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79" w:author="Лесникова Татьяна Олеговна" w:date="2018-12-10T11:01:00Z">
              <w:r>
                <w:rPr>
                  <w:sz w:val="16"/>
                  <w:szCs w:val="16"/>
                </w:rPr>
                <w:delText xml:space="preserve">Остаток по счету 1 303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80" w:author="Лесникова Татьяна Олеговна" w:date="2018-12-10T11:0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81" w:author="Лесникова Татьяна Олеговна" w:date="2018-12-10T11:03:00Z">
              <w:r>
                <w:rPr>
                  <w:sz w:val="16"/>
                  <w:szCs w:val="16"/>
                </w:rPr>
                <w:delText>53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82" w:author="Лесникова Татьяна Олеговна" w:date="2018-12-10T11:03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83" w:author="Лесникова Татьяна Олеговна" w:date="2018-12-10T11:0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84" w:author="Лесникова Татьяна Олеговна" w:date="2018-12-10T11:03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486" w:author="Лесникова Татьяна Олеговна" w:date="2018-12-10T11:03:00Z"/>
              </w:rPr>
            </w:pPr>
            <w:del w:id="4485" w:author="Лесникова Татьяна Олеговна" w:date="2018-12-10T11:03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487" w:author="Лесникова Татьяна Олеговна" w:date="2018-12-10T11:03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488" w:author="Лесникова Татьяна Олеговна" w:date="2018-12-10T11:03:00Z">
              <w:r>
                <w:rPr>
                  <w:sz w:val="16"/>
                  <w:szCs w:val="16"/>
                </w:rPr>
                <w:delText>1 304 02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89" w:author="Лесникова Татьяна Олеговна" w:date="2018-12-10T11:03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0" w:author="Лесникова Татьяна Олеговна" w:date="2018-12-10T11:03:00Z">
              <w:r>
                <w:rPr>
                  <w:sz w:val="16"/>
                  <w:szCs w:val="16"/>
                </w:rPr>
                <w:delText xml:space="preserve">Остаток по счету 1 304 02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1" w:author="Лесникова Татьяна Олеговна" w:date="2018-12-10T11:0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2" w:author="Лесникова Татьяна Олеговна" w:date="2018-12-10T11:03:00Z">
              <w:r>
                <w:rPr>
                  <w:sz w:val="16"/>
                  <w:szCs w:val="16"/>
                </w:rPr>
                <w:delText>53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3" w:author="Лесникова Татьяна Олеговна" w:date="2018-12-10T11:03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4" w:author="Лесникова Татьяна Олеговна" w:date="2018-12-10T11:0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495" w:author="Лесникова Татьяна Олеговна" w:date="2018-12-10T11:03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497" w:author="Лесникова Татьяна Олеговна" w:date="2018-12-10T11:03:00Z"/>
              </w:rPr>
            </w:pPr>
            <w:del w:id="4496" w:author="Лесникова Татьяна Олеговна" w:date="2018-12-10T11:03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498" w:author="Лесникова Татьяна Олеговна" w:date="2018-12-10T11:03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499" w:author="Лесникова Татьяна Олеговна" w:date="2018-12-10T11:03:00Z">
              <w:r>
                <w:rPr>
                  <w:sz w:val="16"/>
                  <w:szCs w:val="16"/>
                </w:rPr>
                <w:delText>1 304 03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00" w:author="Лесникова Татьяна Олеговна" w:date="2018-12-10T11:03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01" w:author="Лесникова Татьяна Олеговна" w:date="2018-12-10T11:03:00Z">
              <w:r>
                <w:rPr>
                  <w:sz w:val="16"/>
                  <w:szCs w:val="16"/>
                </w:rPr>
                <w:delText xml:space="preserve">Остаток по счету 1 304 03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деб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5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5 51 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5 51 000 по дебиторской задолженности на конец предыдущего года не соответствует остатку по счету 1 205 51 000 по деб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5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5 51 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5 51 000 по кредиторской задолженности на конец предыдущего года не соответствует остатку по счету 1 205 51 000 по кред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деб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6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6 51 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6 51 000 по дебиторской задолженности на конец предыдущего года не соответствует остатку по счету 1 206 51 000 по деб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302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302 51 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2 51 000 по кредиторской задолженности на конец предыдущего года не соответствует остатку по счету 1 302 51 000 по кред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301 1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301 11 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11 000 по кредиторской задолженности на конец предыдущего года не соответствует остатку по счету 1 301 11 000 по кред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301 2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301 21 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21 000 по кредиторской задолженности на конец предыдущего года не соответствует остатку по счету 1 301 21 000 по кред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ins w:id="4502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del w:id="4503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r>
              <w:rPr>
                <w:sz w:val="16"/>
                <w:szCs w:val="16"/>
              </w:rPr>
              <w:t>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</w:t>
            </w:r>
            <w:ins w:id="4504" w:author="Лесникова Татьяна Олеговна" w:date="2018-12-07T17:04:00Z">
              <w:r>
                <w:rPr>
                  <w:sz w:val="16"/>
                  <w:szCs w:val="16"/>
                </w:rPr>
                <w:t>8</w:t>
              </w:r>
            </w:ins>
            <w:del w:id="4505" w:author="Лесникова Татьяна Олеговна" w:date="2018-12-07T17:04:00Z">
              <w:r>
                <w:rPr>
                  <w:sz w:val="16"/>
                  <w:szCs w:val="16"/>
                </w:rPr>
                <w:delText>7</w:delText>
              </w:r>
            </w:del>
            <w:r>
              <w:rPr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ins w:id="4506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del w:id="4507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r>
              <w:rPr>
                <w:sz w:val="16"/>
                <w:szCs w:val="16"/>
              </w:rPr>
              <w:t xml:space="preserve">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</w:t>
            </w:r>
            <w:del w:id="4508" w:author="Лесникова Татьяна Олеговна" w:date="2018-12-07T17:04:00Z">
              <w:r>
                <w:rPr>
                  <w:sz w:val="16"/>
                  <w:szCs w:val="16"/>
                </w:rPr>
                <w:delText>7</w:delText>
              </w:r>
            </w:del>
            <w:ins w:id="4509" w:author="Лесникова Татьяна Олеговна" w:date="2018-12-07T17:04:00Z">
              <w:r>
                <w:rPr>
                  <w:sz w:val="16"/>
                  <w:szCs w:val="16"/>
                </w:rPr>
                <w:t>8</w:t>
              </w:r>
            </w:ins>
            <w:r>
              <w:rPr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del w:id="4510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ins w:id="4511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 xml:space="preserve">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</w:t>
            </w:r>
            <w:del w:id="4512" w:author="Лесникова Татьяна Олеговна" w:date="2018-12-07T17:04:00Z">
              <w:r>
                <w:rPr>
                  <w:sz w:val="16"/>
                  <w:szCs w:val="16"/>
                </w:rPr>
                <w:delText>7</w:delText>
              </w:r>
            </w:del>
            <w:ins w:id="4513" w:author="Лесникова Татьяна Олеговна" w:date="2018-12-07T17:04:00Z">
              <w:r>
                <w:rPr>
                  <w:sz w:val="16"/>
                  <w:szCs w:val="16"/>
                </w:rPr>
                <w:t>8</w:t>
              </w:r>
            </w:ins>
            <w:r>
              <w:rPr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514" w:author="Лесникова Татьяна Олеговна" w:date="2018-12-06T18:56:00Z">
              <w:r>
                <w:rPr>
                  <w:sz w:val="16"/>
                  <w:szCs w:val="16"/>
                </w:rPr>
                <w:delText xml:space="preserve">140 </w:delText>
              </w:r>
            </w:del>
            <w:ins w:id="4515" w:author="Лесникова Татьяна Олеговна" w:date="2018-12-06T18:56:00Z">
              <w:r>
                <w:rPr>
                  <w:sz w:val="16"/>
                  <w:szCs w:val="16"/>
                </w:rPr>
                <w:t xml:space="preserve">150 </w:t>
              </w:r>
            </w:ins>
            <w:r>
              <w:rPr>
                <w:sz w:val="16"/>
                <w:szCs w:val="16"/>
              </w:rPr>
              <w:t xml:space="preserve">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16" w:author="Лесникова Татьяна Олеговна" w:date="2018-12-06T18:57:00Z">
              <w:r>
                <w:rPr>
                  <w:sz w:val="16"/>
                  <w:szCs w:val="16"/>
                </w:rPr>
                <w:delText>370</w:delText>
              </w:r>
            </w:del>
            <w:ins w:id="4517" w:author="Лесникова Татьяна Олеговна" w:date="2018-12-06T18:57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del w:id="4518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ins w:id="4519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 xml:space="preserve">0 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20" w:author="Лесникова Татьяна Олеговна" w:date="2018-12-07T17:04:00Z">
              <w:r>
                <w:rPr>
                  <w:sz w:val="16"/>
                  <w:szCs w:val="16"/>
                </w:rPr>
                <w:delText>370</w:delText>
              </w:r>
            </w:del>
            <w:ins w:id="4521" w:author="Лесникова Татьяна Олеговна" w:date="2018-12-07T17:04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del w:id="4522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ins w:id="4523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 xml:space="preserve">0 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24" w:author="Лесникова Татьяна Олеговна" w:date="2018-12-07T17:04:00Z">
              <w:r>
                <w:rPr>
                  <w:sz w:val="16"/>
                  <w:szCs w:val="16"/>
                </w:rPr>
                <w:delText>370</w:delText>
              </w:r>
            </w:del>
            <w:ins w:id="4525" w:author="Лесникова Татьяна Олеговна" w:date="2018-12-07T17:04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ins w:id="4526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del w:id="4527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r>
              <w:rPr>
                <w:sz w:val="16"/>
                <w:szCs w:val="16"/>
              </w:rPr>
              <w:t xml:space="preserve">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28" w:author="Лесникова Татьяна Олеговна" w:date="2018-12-07T17:04:00Z">
              <w:r>
                <w:rPr>
                  <w:sz w:val="16"/>
                  <w:szCs w:val="16"/>
                </w:rPr>
                <w:delText>370</w:delText>
              </w:r>
            </w:del>
            <w:ins w:id="4529" w:author="Лесникова Татьяна Олеговна" w:date="2018-12-07T17:04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ins w:id="4530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del w:id="4531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r>
              <w:rPr>
                <w:sz w:val="16"/>
                <w:szCs w:val="16"/>
              </w:rPr>
              <w:t xml:space="preserve">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32" w:author="Лесникова Татьяна Олеговна" w:date="2018-12-07T17:04:00Z">
              <w:r>
                <w:rPr>
                  <w:sz w:val="16"/>
                  <w:szCs w:val="16"/>
                </w:rPr>
                <w:delText>370</w:delText>
              </w:r>
            </w:del>
            <w:ins w:id="4533" w:author="Лесникова Татьяна Олеговна" w:date="2018-12-07T17:04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del w:id="4534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ins w:id="4535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 xml:space="preserve">0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36" w:author="Лесникова Татьяна Олеговна" w:date="2018-12-07T17:04:00Z">
              <w:r>
                <w:rPr>
                  <w:sz w:val="16"/>
                  <w:szCs w:val="16"/>
                </w:rPr>
                <w:delText>370</w:delText>
              </w:r>
            </w:del>
            <w:ins w:id="4537" w:author="Лесникова Татьяна Олеговна" w:date="2018-12-07T17:04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del w:id="4538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ins w:id="4539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 xml:space="preserve">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40" w:author="Лесникова Татьяна Олеговна" w:date="2018-12-07T17:04:00Z">
              <w:r>
                <w:rPr>
                  <w:sz w:val="16"/>
                  <w:szCs w:val="16"/>
                </w:rPr>
                <w:delText>370</w:delText>
              </w:r>
            </w:del>
            <w:ins w:id="4541" w:author="Лесникова Татьяна Олеговна" w:date="2018-12-07T17:04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</w:t>
            </w:r>
            <w:del w:id="4542" w:author="Лесникова Татьяна Олеговна" w:date="2018-12-07T17:03:00Z">
              <w:r>
                <w:rPr>
                  <w:sz w:val="16"/>
                  <w:szCs w:val="16"/>
                </w:rPr>
                <w:delText>4</w:delText>
              </w:r>
            </w:del>
            <w:ins w:id="4543" w:author="Лесникова Татьяна Олеговна" w:date="2018-12-07T17:03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 xml:space="preserve">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44" w:author="Лесникова Татьяна Олеговна" w:date="2018-12-07T17:04:00Z">
              <w:r>
                <w:rPr>
                  <w:sz w:val="16"/>
                  <w:szCs w:val="16"/>
                </w:rPr>
                <w:delText>370</w:delText>
              </w:r>
            </w:del>
            <w:ins w:id="4545" w:author="Лесникова Татьяна Олеговна" w:date="2018-12-07T17:04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</w:t>
            </w:r>
            <w:del w:id="4546" w:author="Лесникова Татьяна Олеговна" w:date="2018-12-10T11:21:00Z">
              <w:r>
                <w:rPr>
                  <w:sz w:val="16"/>
                  <w:szCs w:val="16"/>
                </w:rPr>
                <w:delText>3</w:delText>
              </w:r>
            </w:del>
            <w:ins w:id="4547" w:author="Лесникова Татьяна Олеговна" w:date="2018-12-10T11:21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48" w:author="Лесникова Татьяна Олеговна" w:date="2018-12-10T11:21:00Z">
              <w:r>
                <w:rPr>
                  <w:sz w:val="16"/>
                  <w:szCs w:val="16"/>
                </w:rPr>
                <w:t>Итого по счету 1 205 00 000 + Итого по счету 1 209 00 000</w:t>
              </w:r>
            </w:ins>
            <w:del w:id="4549" w:author="Лесникова Татьяна Олеговна" w:date="2018-12-10T11:21:00Z">
              <w:r>
                <w:rPr>
                  <w:sz w:val="16"/>
                  <w:szCs w:val="16"/>
                </w:rPr>
                <w:delText>Итого по счету 1 205 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50" w:author="Лесникова Татьяна Олеговна" w:date="2018-12-10T11:21:00Z">
              <w:r>
                <w:rPr>
                  <w:sz w:val="16"/>
                  <w:szCs w:val="16"/>
                </w:rPr>
                <w:t xml:space="preserve">Остаток по счету 1 205 00 000  и по счету 1 209 00 000 в ф. 0503369 не соответствует идентичному показателю в балансе </w:t>
              </w:r>
            </w:ins>
            <w:del w:id="4551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Остаток по счету 1 205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4553" w:author="Лесникова Татьяна Олеговна" w:date="2018-12-10T11:21:00Z"/>
              </w:rPr>
            </w:pPr>
            <w:ins w:id="4552" w:author="Лесникова Татьяна Олеговна" w:date="2018-12-10T11:21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ins w:id="4556" w:author="Лесникова Татьяна Олеговна" w:date="2018-12-10T11:21:00Z"/>
              </w:rPr>
            </w:pPr>
            <w:ins w:id="4554" w:author="Лесникова Татьяна Олеговна" w:date="2018-12-10T11:21:00Z">
              <w:r>
                <w:rPr>
                  <w:sz w:val="16"/>
                  <w:szCs w:val="16"/>
                </w:rPr>
                <w:t xml:space="preserve"> </w:t>
              </w:r>
            </w:ins>
            <w:ins w:id="4555" w:author="Лесникова Татьяна Олеговна" w:date="2018-12-10T11:21:00Z">
              <w:r>
                <w:rPr>
                  <w:sz w:val="16"/>
                  <w:szCs w:val="16"/>
                </w:rPr>
                <w:t>1 206 00 000 + Итого по счету</w:t>
              </w:r>
            </w:ins>
          </w:p>
          <w:p>
            <w:pPr>
              <w:pStyle w:val="Normal"/>
              <w:rPr>
                <w:ins w:id="4559" w:author="Лесникова Татьяна Олеговна" w:date="2018-12-10T11:21:00Z"/>
              </w:rPr>
            </w:pPr>
            <w:ins w:id="4557" w:author="Лесникова Татьяна Олеговна" w:date="2018-12-10T11:21:00Z">
              <w:r>
                <w:rPr>
                  <w:sz w:val="16"/>
                  <w:szCs w:val="16"/>
                </w:rPr>
                <w:t xml:space="preserve"> </w:t>
              </w:r>
            </w:ins>
            <w:ins w:id="4558" w:author="Лесникова Татьяна Олеговна" w:date="2018-12-10T11:21:00Z">
              <w:r>
                <w:rPr>
                  <w:sz w:val="16"/>
                  <w:szCs w:val="16"/>
                </w:rPr>
                <w:t>1 208 00 000 + Итого по счету</w:t>
              </w:r>
            </w:ins>
          </w:p>
          <w:p>
            <w:pPr>
              <w:pStyle w:val="Normal"/>
              <w:rPr>
                <w:del w:id="4563" w:author="Лесникова Татьяна Олеговна" w:date="2018-12-10T11:21:00Z"/>
              </w:rPr>
            </w:pPr>
            <w:ins w:id="4560" w:author="Лесникова Татьяна Олеговна" w:date="2018-12-10T11:21:00Z">
              <w:r>
                <w:rPr>
                  <w:sz w:val="16"/>
                  <w:szCs w:val="16"/>
                </w:rPr>
                <w:t xml:space="preserve"> </w:t>
              </w:r>
            </w:ins>
            <w:ins w:id="4561" w:author="Лесникова Татьяна Олеговна" w:date="2018-12-10T11:21:00Z">
              <w:r>
                <w:rPr>
                  <w:sz w:val="16"/>
                  <w:szCs w:val="16"/>
                </w:rPr>
                <w:t>1 303 00 000</w:t>
              </w:r>
            </w:ins>
            <w:del w:id="4562" w:author="Лесникова Татьяна Олеговна" w:date="2018-12-10T11:2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4564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565" w:author="Лесникова Татьяна Олеговна" w:date="2018-12-10T11:21:00Z">
              <w:r>
                <w:rPr>
                  <w:sz w:val="16"/>
                  <w:szCs w:val="16"/>
                </w:rPr>
                <w:delText>1 206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66" w:author="Лесникова Татьяна Олеговна" w:date="2018-12-10T11:21:00Z">
              <w:r>
                <w:rPr>
                  <w:sz w:val="16"/>
                  <w:szCs w:val="16"/>
                </w:rPr>
                <w:t xml:space="preserve">Остаток по счетам 1 206 00 000, 1 208 00 000 , 1 303 00 000 в ф. 0503369 не соответствует идентичному показателю в балансе </w:t>
              </w:r>
            </w:ins>
            <w:del w:id="4567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Остаток по счету 1 206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68" w:author="Лесникова Татьяна Олеговна" w:date="2018-12-10T11:2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69" w:author="Лесникова Татьяна Олеговна" w:date="2018-12-10T11:21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70" w:author="Лесникова Татьяна Олеговна" w:date="2018-12-10T11:2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71" w:author="Лесникова Татьяна Олеговна" w:date="2018-12-10T11:2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72" w:author="Лесникова Татьяна Олеговна" w:date="2018-12-10T11:21:00Z">
              <w:r>
                <w:rPr>
                  <w:sz w:val="16"/>
                  <w:szCs w:val="16"/>
                </w:rPr>
                <w:delText>0503369 бюджет/деб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574" w:author="Лесникова Татьяна Олеговна" w:date="2018-12-10T11:21:00Z"/>
              </w:rPr>
            </w:pPr>
            <w:del w:id="4573" w:author="Лесникова Татьяна Олеговна" w:date="2018-12-10T11:2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575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576" w:author="Лесникова Татьяна Олеговна" w:date="2018-12-10T11:21:00Z">
              <w:r>
                <w:rPr>
                  <w:sz w:val="16"/>
                  <w:szCs w:val="16"/>
                </w:rPr>
                <w:delText>1 208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77" w:author="Лесникова Татьяна Олеговна" w:date="2018-12-10T11:2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78" w:author="Лесникова Татьяна Олеговна" w:date="2018-12-10T11:21:00Z">
              <w:r>
                <w:rPr>
                  <w:sz w:val="16"/>
                  <w:szCs w:val="16"/>
                </w:rPr>
                <w:delText>Остаток по счету 1 208 00 000 в ф. 0503369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79" w:author="Лесникова Татьяна Олеговна" w:date="2018-12-10T11:2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80" w:author="Лесникова Татьяна Олеговна" w:date="2018-12-10T11:21:00Z">
              <w:r>
                <w:rPr>
                  <w:sz w:val="16"/>
                  <w:szCs w:val="16"/>
                </w:rPr>
                <w:delText>32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81" w:author="Лесникова Татьяна Олеговна" w:date="2018-12-10T11:2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82" w:author="Лесникова Татьяна Олеговна" w:date="2018-12-10T11:2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83" w:author="Лесникова Татьяна Олеговна" w:date="2018-12-10T11:21:00Z">
              <w:r>
                <w:rPr>
                  <w:sz w:val="16"/>
                  <w:szCs w:val="16"/>
                </w:rPr>
                <w:delText>0503369 бюджет/деб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585" w:author="Лесникова Татьяна Олеговна" w:date="2018-12-10T11:21:00Z"/>
              </w:rPr>
            </w:pPr>
            <w:del w:id="4584" w:author="Лесникова Татьяна Олеговна" w:date="2018-12-10T11:2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586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587" w:author="Лесникова Татьяна Олеговна" w:date="2018-12-10T11:21:00Z">
              <w:r>
                <w:rPr>
                  <w:sz w:val="16"/>
                  <w:szCs w:val="16"/>
                </w:rPr>
                <w:delText>1 209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88" w:author="Лесникова Татьяна Олеговна" w:date="2018-12-10T11:2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89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Остаток по счету 1 209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90" w:author="Лесникова Татьяна Олеговна" w:date="2018-12-10T11:2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91" w:author="Лесникова Татьяна Олеговна" w:date="2018-12-10T11:21:00Z">
              <w:r>
                <w:rPr>
                  <w:sz w:val="16"/>
                  <w:szCs w:val="16"/>
                </w:rPr>
                <w:delText>4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92" w:author="Лесникова Татьяна Олеговна" w:date="2018-12-10T11:2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93" w:author="Лесникова Татьяна Олеговна" w:date="2018-12-10T11:2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94" w:author="Лесникова Татьяна Олеговна" w:date="2018-12-10T11:21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596" w:author="Лесникова Татьяна Олеговна" w:date="2018-12-10T11:21:00Z"/>
              </w:rPr>
            </w:pPr>
            <w:del w:id="4595" w:author="Лесникова Татьяна Олеговна" w:date="2018-12-10T11:2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597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598" w:author="Лесникова Татьяна Олеговна" w:date="2018-12-10T11:21:00Z">
              <w:r>
                <w:rPr>
                  <w:sz w:val="16"/>
                  <w:szCs w:val="16"/>
                </w:rPr>
                <w:delText>1 302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599" w:author="Лесникова Татьяна Олеговна" w:date="2018-12-10T11:2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00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Остаток по счету 1 302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01" w:author="Лесникова Татьяна Олеговна" w:date="2018-12-10T11:2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02" w:author="Лесникова Татьяна Олеговна" w:date="2018-12-10T11:21:00Z">
              <w:r>
                <w:rPr>
                  <w:sz w:val="16"/>
                  <w:szCs w:val="16"/>
                </w:rPr>
                <w:delText>51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03" w:author="Лесникова Татьяна Олеговна" w:date="2018-12-10T11:2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04" w:author="Лесникова Татьяна Олеговна" w:date="2018-12-10T11:2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05" w:author="Лесникова Татьяна Олеговна" w:date="2018-12-10T11:21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607" w:author="Лесникова Татьяна Олеговна" w:date="2018-12-10T11:21:00Z"/>
              </w:rPr>
            </w:pPr>
            <w:del w:id="4606" w:author="Лесникова Татьяна Олеговна" w:date="2018-12-10T11:2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608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609" w:author="Лесникова Татьяна Олеговна" w:date="2018-12-10T11:21:00Z">
              <w:r>
                <w:rPr>
                  <w:sz w:val="16"/>
                  <w:szCs w:val="16"/>
                </w:rPr>
                <w:delText>1 303 0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10" w:author="Лесникова Татьяна Олеговна" w:date="2018-12-10T11:2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11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Остаток по счету 1 303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12" w:author="Лесникова Татьяна Олеговна" w:date="2018-12-10T11:2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13" w:author="Лесникова Татьяна Олеговна" w:date="2018-12-10T11:21:00Z">
              <w:r>
                <w:rPr>
                  <w:sz w:val="16"/>
                  <w:szCs w:val="16"/>
                </w:rPr>
                <w:delText>53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14" w:author="Лесникова Татьяна Олеговна" w:date="2018-12-10T11:2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15" w:author="Лесникова Татьяна Олеговна" w:date="2018-12-10T11:2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16" w:author="Лесникова Татьяна Олеговна" w:date="2018-12-10T11:21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618" w:author="Лесникова Татьяна Олеговна" w:date="2018-12-10T11:21:00Z"/>
              </w:rPr>
            </w:pPr>
            <w:del w:id="4617" w:author="Лесникова Татьяна Олеговна" w:date="2018-12-10T11:2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619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620" w:author="Лесникова Татьяна Олеговна" w:date="2018-12-10T11:21:00Z">
              <w:r>
                <w:rPr>
                  <w:sz w:val="16"/>
                  <w:szCs w:val="16"/>
                </w:rPr>
                <w:delText>1 304 02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21" w:author="Лесникова Татьяна Олеговна" w:date="2018-12-10T11:2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22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Остаток по счету 1 304 02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23" w:author="Лесникова Татьяна Олеговна" w:date="2018-12-10T11:2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24" w:author="Лесникова Татьяна Олеговна" w:date="2018-12-10T11:21:00Z">
              <w:r>
                <w:rPr>
                  <w:sz w:val="16"/>
                  <w:szCs w:val="16"/>
                </w:rPr>
                <w:delText>53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25" w:author="Лесникова Татьяна Олеговна" w:date="2018-12-10T11:21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26" w:author="Лесникова Татьяна Олеговна" w:date="2018-12-10T11:2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27" w:author="Лесникова Татьяна Олеговна" w:date="2018-12-10T11:21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629" w:author="Лесникова Татьяна Олеговна" w:date="2018-12-10T11:21:00Z"/>
              </w:rPr>
            </w:pPr>
            <w:del w:id="4628" w:author="Лесникова Татьяна Олеговна" w:date="2018-12-10T11:2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630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631" w:author="Лесникова Татьяна Олеговна" w:date="2018-12-10T11:21:00Z">
              <w:r>
                <w:rPr>
                  <w:sz w:val="16"/>
                  <w:szCs w:val="16"/>
                </w:rPr>
                <w:delText>1 304 03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32" w:author="Лесникова Татьяна Олеговна" w:date="2018-12-10T11:2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33" w:author="Лесникова Татьяна Олеговна" w:date="2018-12-10T11:21:00Z">
              <w:r>
                <w:rPr>
                  <w:sz w:val="16"/>
                  <w:szCs w:val="16"/>
                </w:rPr>
                <w:delText xml:space="preserve">Остаток по счету 1 304 03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34" w:author="Лесникова Татьяна Олеговна" w:date="2018-12-10T11:47:00Z">
              <w:r>
                <w:rPr>
                  <w:sz w:val="16"/>
                  <w:szCs w:val="16"/>
                </w:rPr>
                <w:delText>290</w:delText>
              </w:r>
            </w:del>
            <w:ins w:id="4635" w:author="Лесникова Татьяна Олеговна" w:date="2018-12-10T11:47:00Z">
              <w:r>
                <w:rPr>
                  <w:sz w:val="16"/>
                  <w:szCs w:val="16"/>
                </w:rPr>
                <w:t>27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0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36" w:author="Лесникова Татьяна Олеговна" w:date="2018-12-10T11:47:00Z">
              <w:r>
                <w:rPr>
                  <w:sz w:val="16"/>
                  <w:szCs w:val="16"/>
                </w:rPr>
                <w:delText>290</w:delText>
              </w:r>
            </w:del>
            <w:ins w:id="4637" w:author="Лесникова Татьяна Олеговна" w:date="2018-12-10T11:47:00Z">
              <w:r>
                <w:rPr>
                  <w:sz w:val="16"/>
                  <w:szCs w:val="16"/>
                </w:rPr>
                <w:t>27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0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38" w:author="Лесникова Татьяна Олеговна" w:date="2018-12-10T11:48:00Z">
              <w:r>
                <w:rPr>
                  <w:sz w:val="16"/>
                  <w:szCs w:val="16"/>
                </w:rPr>
                <w:delText>470</w:delText>
              </w:r>
            </w:del>
            <w:ins w:id="4639" w:author="Лесникова Татьяна Олеговна" w:date="2018-12-10T11:48:00Z">
              <w:r>
                <w:rPr>
                  <w:sz w:val="16"/>
                  <w:szCs w:val="16"/>
                </w:rPr>
                <w:t>4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0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40" w:author="Лесникова Татьяна Олеговна" w:date="2018-12-10T11:48:00Z">
              <w:r>
                <w:rPr>
                  <w:sz w:val="16"/>
                  <w:szCs w:val="16"/>
                </w:rPr>
                <w:delText>470</w:delText>
              </w:r>
            </w:del>
            <w:ins w:id="4641" w:author="Лесникова Татьяна Олеговна" w:date="2018-12-10T11:48:00Z">
              <w:r>
                <w:rPr>
                  <w:sz w:val="16"/>
                  <w:szCs w:val="16"/>
                </w:rPr>
                <w:t>4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00 000 в ф. 0503372 не соответствует идентичному показателю в балансе</w:t>
            </w:r>
          </w:p>
        </w:tc>
      </w:tr>
      <w:tr>
        <w:trPr>
          <w:trHeight w:val="25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42" w:author="Лесникова Татьяна Олеговна" w:date="2018-12-10T11:5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43" w:author="Лесникова Татьяна Олеговна" w:date="2018-12-10T11:52:00Z">
              <w:r>
                <w:rPr>
                  <w:sz w:val="16"/>
                  <w:szCs w:val="16"/>
                </w:rPr>
                <w:delText>511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44" w:author="Лесникова Татьяна Олеговна" w:date="2018-12-10T11:54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45" w:author="Лесникова Татьяна Олеговна" w:date="2018-12-10T11:5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46" w:author="Лесникова Татьяна Олеговна" w:date="2018-12-10T11:54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648" w:author="Лесникова Татьяна Олеговна" w:date="2018-12-10T11:54:00Z"/>
              </w:rPr>
            </w:pPr>
            <w:del w:id="4647" w:author="Лесникова Татьяна Олеговна" w:date="2018-12-10T11:5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649" w:author="Лесникова Татьяна Олеговна" w:date="2018-12-10T11:5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650" w:author="Лесникова Татьяна Олеговна" w:date="2018-12-10T11:54:00Z">
              <w:r>
                <w:rPr>
                  <w:sz w:val="16"/>
                  <w:szCs w:val="16"/>
                </w:rPr>
                <w:delText>1 303 0</w:delText>
              </w:r>
            </w:del>
            <w:del w:id="4651" w:author="Лесникова Татьяна Олеговна" w:date="2018-12-10T11:52:00Z">
              <w:r>
                <w:rPr>
                  <w:sz w:val="16"/>
                  <w:szCs w:val="16"/>
                </w:rPr>
                <w:delText>1</w:delText>
              </w:r>
            </w:del>
            <w:del w:id="4652" w:author="Лесникова Татьяна Олеговна" w:date="2018-12-10T11:54:00Z">
              <w:r>
                <w:rPr>
                  <w:sz w:val="16"/>
                  <w:szCs w:val="16"/>
                </w:rPr>
                <w:delText xml:space="preserve">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53" w:author="Лесникова Татьяна Олеговна" w:date="2018-12-10T11:54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54" w:author="Лесникова Татьяна Олеговна" w:date="2018-12-10T11:54:00Z">
              <w:r>
                <w:rPr>
                  <w:sz w:val="16"/>
                  <w:szCs w:val="16"/>
                </w:rPr>
                <w:delText>Остаток по счету 1 303 0</w:delText>
              </w:r>
            </w:del>
            <w:del w:id="4655" w:author="Лесникова Татьяна Олеговна" w:date="2018-12-10T11:52:00Z">
              <w:r>
                <w:rPr>
                  <w:sz w:val="16"/>
                  <w:szCs w:val="16"/>
                </w:rPr>
                <w:delText>1</w:delText>
              </w:r>
            </w:del>
            <w:del w:id="4656" w:author="Лесникова Татьяна Олеговна" w:date="2018-12-10T11:54:00Z">
              <w:r>
                <w:rPr>
                  <w:sz w:val="16"/>
                  <w:szCs w:val="16"/>
                </w:rPr>
                <w:delText xml:space="preserve">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57" w:author="Лесникова Татьяна Олеговна" w:date="2018-12-10T11:5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58" w:author="Лесникова Татьяна Олеговна" w:date="2018-12-10T11:52:00Z">
              <w:r>
                <w:rPr>
                  <w:sz w:val="16"/>
                  <w:szCs w:val="16"/>
                </w:rPr>
                <w:delText>51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59" w:author="Лесникова Татьяна Олеговна" w:date="2018-12-10T11:5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60" w:author="Лесникова Татьяна Олеговна" w:date="2018-12-10T11:5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61" w:author="Лесникова Татьяна Олеговна" w:date="2018-12-10T11:52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62" w:author="Лесникова Татьяна Олеговна" w:date="2018-12-10T11:52:00Z">
              <w:r>
                <w:rPr>
                  <w:sz w:val="16"/>
                  <w:szCs w:val="16"/>
                </w:rPr>
                <w:delText>Сумма показателей по счетам  1 303 02 000, 1 303 06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63" w:author="Лесникова Татьяна Олеговна" w:date="2018-12-10T11:52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64" w:author="Лесникова Татьяна Олеговна" w:date="2018-12-10T11:52:00Z">
              <w:r>
                <w:rPr>
                  <w:sz w:val="16"/>
                  <w:szCs w:val="16"/>
                </w:rPr>
                <w:delText xml:space="preserve">Остатки по счетам 1 303 02 000, 1 303 06 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65" w:author="Лесникова Татьяна Олеговна" w:date="2018-12-10T11:5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66" w:author="Лесникова Татьяна Олеговна" w:date="2018-12-10T11:52:00Z">
              <w:r>
                <w:rPr>
                  <w:sz w:val="16"/>
                  <w:szCs w:val="16"/>
                </w:rPr>
                <w:delText>51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67" w:author="Лесникова Татьяна Олеговна" w:date="2018-12-10T11:5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68" w:author="Лесникова Татьяна Олеговна" w:date="2018-12-10T11:5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69" w:author="Лесникова Татьяна Олеговна" w:date="2018-12-10T11:52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671" w:author="Лесникова Татьяна Олеговна" w:date="2018-12-10T11:52:00Z"/>
              </w:rPr>
            </w:pPr>
            <w:del w:id="4670" w:author="Лесникова Татьяна Олеговна" w:date="2018-12-10T11:52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672" w:author="Лесникова Татьяна Олеговна" w:date="2018-12-10T11:52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673" w:author="Лесникова Татьяна Олеговна" w:date="2018-12-10T11:52:00Z">
              <w:r>
                <w:rPr>
                  <w:sz w:val="16"/>
                  <w:szCs w:val="16"/>
                </w:rPr>
                <w:delText>1 303 03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74" w:author="Лесникова Татьяна Олеговна" w:date="2018-12-10T11:52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75" w:author="Лесникова Татьяна Олеговна" w:date="2018-12-10T11:52:00Z">
              <w:r>
                <w:rPr>
                  <w:sz w:val="16"/>
                  <w:szCs w:val="16"/>
                </w:rPr>
                <w:delText xml:space="preserve">Остаток по счету 1 303 03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76" w:author="Лесникова Татьяна Олеговна" w:date="2018-12-10T11:5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77" w:author="Лесникова Татьяна Олеговна" w:date="2018-12-10T11:52:00Z">
              <w:r>
                <w:rPr>
                  <w:sz w:val="16"/>
                  <w:szCs w:val="16"/>
                </w:rPr>
                <w:delText>514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78" w:author="Лесникова Татьяна Олеговна" w:date="2018-12-10T11:5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79" w:author="Лесникова Татьяна Олеговна" w:date="2018-12-10T11:5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80" w:author="Лесникова Татьяна Олеговна" w:date="2018-12-10T11:52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682" w:author="Лесникова Татьяна Олеговна" w:date="2018-12-10T11:52:00Z"/>
              </w:rPr>
            </w:pPr>
            <w:del w:id="4681" w:author="Лесникова Татьяна Олеговна" w:date="2018-12-10T11:52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683" w:author="Лесникова Татьяна Олеговна" w:date="2018-12-10T11:52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684" w:author="Лесникова Татьяна Олеговна" w:date="2018-12-10T11:52:00Z">
              <w:r>
                <w:rPr>
                  <w:sz w:val="16"/>
                  <w:szCs w:val="16"/>
                </w:rPr>
                <w:delText>1 303 04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85" w:author="Лесникова Татьяна Олеговна" w:date="2018-12-10T11:52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86" w:author="Лесникова Татьяна Олеговна" w:date="2018-12-10T11:52:00Z">
              <w:r>
                <w:rPr>
                  <w:sz w:val="16"/>
                  <w:szCs w:val="16"/>
                </w:rPr>
                <w:delText xml:space="preserve">Остаток по счету 1 303 04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87" w:author="Лесникова Татьяна Олеговна" w:date="2018-12-10T11:5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88" w:author="Лесникова Татьяна Олеговна" w:date="2018-12-10T11:52:00Z">
              <w:r>
                <w:rPr>
                  <w:sz w:val="16"/>
                  <w:szCs w:val="16"/>
                </w:rPr>
                <w:delText>515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89" w:author="Лесникова Татьяна Олеговна" w:date="2018-12-10T11:5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90" w:author="Лесникова Татьяна Олеговна" w:date="2018-12-10T11:5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91" w:author="Лесникова Татьяна Олеговна" w:date="2018-12-10T11:52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92" w:author="Лесникова Татьяна Олеговна" w:date="2018-12-10T11:52:00Z">
              <w:r>
                <w:rPr>
                  <w:sz w:val="16"/>
                  <w:szCs w:val="16"/>
                </w:rPr>
                <w:delText>Сумма показателей по счетам  1 303 05 000, 1 303 12 000, 1 303 13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93" w:author="Лесникова Татьяна Олеговна" w:date="2018-12-10T11:52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94" w:author="Лесникова Татьяна Олеговна" w:date="2018-12-10T11:52:00Z">
              <w:r>
                <w:rPr>
                  <w:sz w:val="16"/>
                  <w:szCs w:val="16"/>
                </w:rPr>
                <w:delText xml:space="preserve">Остатки по счетам 1 303 05 000, 1 303 12 000, 1 303 13 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95" w:author="Лесникова Татьяна Олеговна" w:date="2018-12-10T11:5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96" w:author="Лесникова Татьяна Олеговна" w:date="2018-12-10T11:52:00Z">
              <w:r>
                <w:rPr>
                  <w:sz w:val="16"/>
                  <w:szCs w:val="16"/>
                </w:rPr>
                <w:delText>516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97" w:author="Лесникова Татьяна Олеговна" w:date="2018-12-10T11:5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98" w:author="Лесникова Татьяна Олеговна" w:date="2018-12-10T11:5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699" w:author="Лесникова Татьяна Олеговна" w:date="2018-12-10T11:52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00" w:author="Лесникова Татьяна Олеговна" w:date="2018-12-10T11:52:00Z">
              <w:r>
                <w:rPr>
                  <w:sz w:val="16"/>
                  <w:szCs w:val="16"/>
                </w:rPr>
                <w:delText>Сумма показателей по счетам  1 303 07 000, 1 303 08 000, 1 303 09 000, 1 303 10 000, 1 303 11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01" w:author="Лесникова Татьяна Олеговна" w:date="2018-12-10T11:52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02" w:author="Лесникова Татьяна Олеговна" w:date="2018-12-10T11:52:00Z">
              <w:r>
                <w:rPr>
                  <w:sz w:val="16"/>
                  <w:szCs w:val="16"/>
                </w:rPr>
                <w:delText xml:space="preserve">Остатки по счетам 1 303 07 000, 1 303 08 000, 1 303 09 000, 1 303 10 000, 1 303 11 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03" w:author="Лесникова Татьяна Олеговна" w:date="2018-12-10T11:5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04" w:author="Лесникова Татьяна Олеговна" w:date="2018-12-10T11:55:00Z">
              <w:r>
                <w:rPr>
                  <w:sz w:val="16"/>
                  <w:szCs w:val="16"/>
                </w:rPr>
                <w:delText>511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05" w:author="Лесникова Татьяна Олеговна" w:date="2018-12-10T11:55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06" w:author="Лесникова Татьяна Олеговна" w:date="2018-12-10T11:5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07" w:author="Лесникова Татьяна Олеговна" w:date="2018-12-10T11:55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709" w:author="Лесникова Татьяна Олеговна" w:date="2018-12-10T11:55:00Z"/>
              </w:rPr>
            </w:pPr>
            <w:del w:id="4708" w:author="Лесникова Татьяна Олеговна" w:date="2018-12-10T11:55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710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711" w:author="Лесникова Татьяна Олеговна" w:date="2018-12-10T11:55:00Z">
              <w:r>
                <w:rPr>
                  <w:sz w:val="16"/>
                  <w:szCs w:val="16"/>
                </w:rPr>
                <w:delText>1 303 0</w:delText>
              </w:r>
            </w:del>
            <w:del w:id="4712" w:author="Лесникова Татьяна Олеговна" w:date="2018-12-10T11:53:00Z">
              <w:r>
                <w:rPr>
                  <w:sz w:val="16"/>
                  <w:szCs w:val="16"/>
                </w:rPr>
                <w:delText>1</w:delText>
              </w:r>
            </w:del>
            <w:del w:id="4713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14" w:author="Лесникова Татьяна Олеговна" w:date="2018-12-10T11:55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15" w:author="Лесникова Татьяна Олеговна" w:date="2018-12-10T11:55:00Z">
              <w:r>
                <w:rPr>
                  <w:sz w:val="16"/>
                  <w:szCs w:val="16"/>
                </w:rPr>
                <w:delText>Остаток по счету 1 303 0</w:delText>
              </w:r>
            </w:del>
            <w:del w:id="4716" w:author="Лесникова Татьяна Олеговна" w:date="2018-12-10T11:53:00Z">
              <w:r>
                <w:rPr>
                  <w:sz w:val="16"/>
                  <w:szCs w:val="16"/>
                </w:rPr>
                <w:delText>1</w:delText>
              </w:r>
            </w:del>
            <w:del w:id="4717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18" w:author="Лесникова Татьяна Олеговна" w:date="2018-12-10T11:5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19" w:author="Лесникова Татьяна Олеговна" w:date="2018-12-10T11:55:00Z">
              <w:r>
                <w:rPr>
                  <w:sz w:val="16"/>
                  <w:szCs w:val="16"/>
                </w:rPr>
                <w:delText>51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0" w:author="Лесникова Татьяна Олеговна" w:date="2018-12-10T11:55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1" w:author="Лесникова Татьяна Олеговна" w:date="2018-12-10T11:5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2" w:author="Лесникова Татьяна Олеговна" w:date="2018-12-10T11:55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3" w:author="Лесникова Татьяна Олеговна" w:date="2018-12-10T11:55:00Z">
              <w:r>
                <w:rPr>
                  <w:sz w:val="16"/>
                  <w:szCs w:val="16"/>
                </w:rPr>
                <w:delText>Сумма показателей по счетам  1 303 02 000, 1 303 06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4" w:author="Лесникова Татьяна Олеговна" w:date="2018-12-10T11:55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5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Остатки по счетам 1 303 02 000, 1 303 06 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6" w:author="Лесникова Татьяна Олеговна" w:date="2018-12-10T11:5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7" w:author="Лесникова Татьяна Олеговна" w:date="2018-12-10T11:55:00Z">
              <w:r>
                <w:rPr>
                  <w:sz w:val="16"/>
                  <w:szCs w:val="16"/>
                </w:rPr>
                <w:delText>51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8" w:author="Лесникова Татьяна Олеговна" w:date="2018-12-10T11:55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29" w:author="Лесникова Татьяна Олеговна" w:date="2018-12-10T11:5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30" w:author="Лесникова Татьяна Олеговна" w:date="2018-12-10T11:55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732" w:author="Лесникова Татьяна Олеговна" w:date="2018-12-10T11:55:00Z"/>
              </w:rPr>
            </w:pPr>
            <w:del w:id="4731" w:author="Лесникова Татьяна Олеговна" w:date="2018-12-10T11:55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733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734" w:author="Лесникова Татьяна Олеговна" w:date="2018-12-10T11:55:00Z">
              <w:r>
                <w:rPr>
                  <w:sz w:val="16"/>
                  <w:szCs w:val="16"/>
                </w:rPr>
                <w:delText>1 303 03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35" w:author="Лесникова Татьяна Олеговна" w:date="2018-12-10T11:55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36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Остаток по счету 1 303 03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37" w:author="Лесникова Татьяна Олеговна" w:date="2018-12-10T11:5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38" w:author="Лесникова Татьяна Олеговна" w:date="2018-12-10T11:55:00Z">
              <w:r>
                <w:rPr>
                  <w:sz w:val="16"/>
                  <w:szCs w:val="16"/>
                </w:rPr>
                <w:delText>514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39" w:author="Лесникова Татьяна Олеговна" w:date="2018-12-10T11:55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40" w:author="Лесникова Татьяна Олеговна" w:date="2018-12-10T11:5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41" w:author="Лесникова Татьяна Олеговна" w:date="2018-12-10T11:55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743" w:author="Лесникова Татьяна Олеговна" w:date="2018-12-10T11:55:00Z"/>
              </w:rPr>
            </w:pPr>
            <w:del w:id="4742" w:author="Лесникова Татьяна Олеговна" w:date="2018-12-10T11:55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4744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4745" w:author="Лесникова Татьяна Олеговна" w:date="2018-12-10T11:55:00Z">
              <w:r>
                <w:rPr>
                  <w:sz w:val="16"/>
                  <w:szCs w:val="16"/>
                </w:rPr>
                <w:delText>1 303 04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46" w:author="Лесникова Татьяна Олеговна" w:date="2018-12-10T11:55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47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Остаток по счету 1 303 04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48" w:author="Лесникова Татьяна Олеговна" w:date="2018-12-10T11:5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49" w:author="Лесникова Татьяна Олеговна" w:date="2018-12-10T11:55:00Z">
              <w:r>
                <w:rPr>
                  <w:sz w:val="16"/>
                  <w:szCs w:val="16"/>
                </w:rPr>
                <w:delText>515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0" w:author="Лесникова Татьяна Олеговна" w:date="2018-12-10T11:55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1" w:author="Лесникова Татьяна Олеговна" w:date="2018-12-10T11:5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2" w:author="Лесникова Татьяна Олеговна" w:date="2018-12-10T11:55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3" w:author="Лесникова Татьяна Олеговна" w:date="2018-12-10T11:55:00Z">
              <w:r>
                <w:rPr>
                  <w:sz w:val="16"/>
                  <w:szCs w:val="16"/>
                </w:rPr>
                <w:delText>Сумма показателей по счетам  1 303 05 000, 1 303 12 000, 1 303 13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4" w:author="Лесникова Татьяна Олеговна" w:date="2018-12-10T11:55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5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Остатки по счетам 1 303 05 000, 1 303 12 000, 1 303 13 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6" w:author="Лесникова Татьяна Олеговна" w:date="2018-12-10T11:5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7" w:author="Лесникова Татьяна Олеговна" w:date="2018-12-10T11:55:00Z">
              <w:r>
                <w:rPr>
                  <w:sz w:val="16"/>
                  <w:szCs w:val="16"/>
                </w:rPr>
                <w:delText>516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8" w:author="Лесникова Татьяна Олеговна" w:date="2018-12-10T11:55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59" w:author="Лесникова Татьяна Олеговна" w:date="2018-12-10T11:5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0" w:author="Лесникова Татьяна Олеговна" w:date="2018-12-10T11:55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1" w:author="Лесникова Татьяна Олеговна" w:date="2018-12-10T11:55:00Z">
              <w:r>
                <w:rPr>
                  <w:sz w:val="16"/>
                  <w:szCs w:val="16"/>
                </w:rPr>
                <w:delText>Сумма показателей по счетам  1 303 07 000, 1 303 08 000, 1 303 09 000, 1 303 10 000, 1 303 11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2" w:author="Лесникова Татьяна Олеговна" w:date="2018-12-10T11:55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3" w:author="Лесникова Татьяна Олеговна" w:date="2018-12-10T11:55:00Z">
              <w:r>
                <w:rPr>
                  <w:sz w:val="16"/>
                  <w:szCs w:val="16"/>
                </w:rPr>
                <w:delText xml:space="preserve">Остатки по счетам 1 303 07 000, 1 303 08 000, 1 303 09 000, 1 303 10 000, 1 303 11 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4" w:author="Лесникова Татьяна Олеговна" w:date="2018-12-10T12:0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5" w:author="Лесникова Татьяна Олеговна" w:date="2018-12-10T12:09:00Z">
              <w:r>
                <w:rPr>
                  <w:sz w:val="16"/>
                  <w:szCs w:val="16"/>
                </w:rPr>
                <w:delText>471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6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7" w:author="Лесникова Татьяна Олеговна" w:date="2018-12-10T12:0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8" w:author="Лесникова Татьяна Олеговна" w:date="2018-12-10T12:09:00Z">
              <w:r>
                <w:rPr>
                  <w:sz w:val="16"/>
                  <w:szCs w:val="16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69" w:author="Лесникова Татьяна Олеговна" w:date="2018-12-10T12:09:00Z">
              <w:r>
                <w:rPr>
                  <w:sz w:val="16"/>
                  <w:szCs w:val="16"/>
                </w:rPr>
                <w:delText>Раздел 2, показатель по счету 1 301 1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70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71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301 1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72" w:author="Лесникова Татьяна Олеговна" w:date="2018-12-10T12:0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73" w:author="Лесникова Татьяна Олеговна" w:date="2018-12-10T12:09:00Z">
              <w:r>
                <w:rPr>
                  <w:sz w:val="16"/>
                  <w:szCs w:val="16"/>
                </w:rPr>
                <w:delText>471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74" w:author="Лесникова Татьяна Олеговна" w:date="2018-12-10T12:0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75" w:author="Лесникова Татьяна Олеговна" w:date="2018-12-10T12:0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76" w:author="Лесникова Татьяна Олеговна" w:date="2018-12-10T12:09:00Z">
              <w:r>
                <w:rPr>
                  <w:sz w:val="16"/>
                  <w:szCs w:val="16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77" w:author="Лесникова Татьяна Олеговна" w:date="2018-12-10T12:09:00Z">
              <w:r>
                <w:rPr>
                  <w:sz w:val="16"/>
                  <w:szCs w:val="16"/>
                </w:rPr>
                <w:delText>Раздел 2, показатель по счету 1 301 1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78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79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301 1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80" w:author="Лесникова Татьяна Олеговна" w:date="2018-12-10T12:0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781" w:author="Лесникова Татьяна Олеговна" w:date="2018-12-10T12:09:00Z">
              <w:r>
                <w:rPr>
                  <w:sz w:val="16"/>
                  <w:szCs w:val="16"/>
                </w:rPr>
                <w:delText>47</w:delText>
              </w:r>
            </w:del>
            <w:del w:id="4782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83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84" w:author="Лесникова Татьяна Олеговна" w:date="2018-12-10T12:0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85" w:author="Лесникова Татьяна Олеговна" w:date="2018-12-10T12:09:00Z">
              <w:r>
                <w:rPr>
                  <w:sz w:val="16"/>
                  <w:szCs w:val="16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86" w:author="Лесникова Татьяна Олеговна" w:date="2018-12-10T12:09:00Z">
              <w:r>
                <w:rPr>
                  <w:sz w:val="16"/>
                  <w:szCs w:val="16"/>
                </w:rPr>
                <w:delText xml:space="preserve">Раздел 2, показатель по счету 1 301 </w:delText>
              </w:r>
            </w:del>
            <w:del w:id="4787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</w:delText>
              </w:r>
            </w:del>
            <w:del w:id="4788" w:author="Лесникова Татьяна Олеговна" w:date="2018-12-10T12:09:00Z">
              <w:r>
                <w:rPr>
                  <w:sz w:val="16"/>
                  <w:szCs w:val="16"/>
                </w:rPr>
                <w:delText>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89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90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301 2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91" w:author="Лесникова Татьяна Олеговна" w:date="2018-12-10T12:0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792" w:author="Лесникова Татьяна Олеговна" w:date="2018-12-10T12:09:00Z">
              <w:r>
                <w:rPr>
                  <w:sz w:val="16"/>
                  <w:szCs w:val="16"/>
                </w:rPr>
                <w:delText>47</w:delText>
              </w:r>
            </w:del>
            <w:del w:id="4793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94" w:author="Лесникова Татьяна Олеговна" w:date="2018-12-10T12:0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95" w:author="Лесникова Татьяна Олеговна" w:date="2018-12-10T12:0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96" w:author="Лесникова Татьяна Олеговна" w:date="2018-12-10T12:09:00Z">
              <w:r>
                <w:rPr>
                  <w:sz w:val="16"/>
                  <w:szCs w:val="16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797" w:author="Лесникова Татьяна Олеговна" w:date="2018-12-10T12:09:00Z">
              <w:r>
                <w:rPr>
                  <w:sz w:val="16"/>
                  <w:szCs w:val="16"/>
                </w:rPr>
                <w:delText xml:space="preserve">Раздел 2, показатель по счету 1 301 </w:delText>
              </w:r>
            </w:del>
            <w:del w:id="4798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</w:delText>
              </w:r>
            </w:del>
            <w:del w:id="4799" w:author="Лесникова Татьяна Олеговна" w:date="2018-12-10T12:09:00Z">
              <w:r>
                <w:rPr>
                  <w:sz w:val="16"/>
                  <w:szCs w:val="16"/>
                </w:rPr>
                <w:delText>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00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01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301 2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02" w:author="Лесникова Татьяна Олеговна" w:date="2018-12-10T12:0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03" w:author="Лесникова Татьяна Олеговна" w:date="2018-12-10T12:09:00Z">
              <w:r>
                <w:rPr>
                  <w:sz w:val="16"/>
                  <w:szCs w:val="16"/>
                </w:rPr>
                <w:delText>47</w:delText>
              </w:r>
            </w:del>
            <w:del w:id="4804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05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06" w:author="Лесникова Татьяна Олеговна" w:date="2018-12-10T12:0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07" w:author="Лесникова Татьяна Олеговна" w:date="2018-12-10T12:09:00Z">
              <w:r>
                <w:rPr>
                  <w:sz w:val="16"/>
                  <w:szCs w:val="16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08" w:author="Лесникова Татьяна Олеговна" w:date="2018-12-10T12:09:00Z">
              <w:r>
                <w:rPr>
                  <w:sz w:val="16"/>
                  <w:szCs w:val="16"/>
                </w:rPr>
                <w:delText xml:space="preserve">Раздел 2, показатель по счету 1 301 </w:delText>
              </w:r>
            </w:del>
            <w:del w:id="4809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3</w:delText>
              </w:r>
            </w:del>
            <w:del w:id="4810" w:author="Лесникова Татьяна Олеговна" w:date="2018-12-10T12:09:00Z">
              <w:r>
                <w:rPr>
                  <w:sz w:val="16"/>
                  <w:szCs w:val="16"/>
                </w:rPr>
                <w:delText>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11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12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301 3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13" w:author="Лесникова Татьяна Олеговна" w:date="2018-12-10T12:0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14" w:author="Лесникова Татьяна Олеговна" w:date="2018-12-10T12:09:00Z">
              <w:r>
                <w:rPr>
                  <w:sz w:val="16"/>
                  <w:szCs w:val="16"/>
                </w:rPr>
                <w:delText>47</w:delText>
              </w:r>
            </w:del>
            <w:del w:id="4815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16" w:author="Лесникова Татьяна Олеговна" w:date="2018-12-10T12:0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17" w:author="Лесникова Татьяна Олеговна" w:date="2018-12-10T12:0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18" w:author="Лесникова Татьяна Олеговна" w:date="2018-12-10T12:09:00Z">
              <w:r>
                <w:rPr>
                  <w:sz w:val="16"/>
                  <w:szCs w:val="16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19" w:author="Лесникова Татьяна Олеговна" w:date="2018-12-10T12:09:00Z">
              <w:r>
                <w:rPr>
                  <w:sz w:val="16"/>
                  <w:szCs w:val="16"/>
                </w:rPr>
                <w:delText xml:space="preserve">Раздел 2, показатель по счету 1 301 </w:delText>
              </w:r>
            </w:del>
            <w:del w:id="4820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3</w:delText>
              </w:r>
            </w:del>
            <w:del w:id="4821" w:author="Лесникова Татьяна Олеговна" w:date="2018-12-10T12:09:00Z">
              <w:r>
                <w:rPr>
                  <w:sz w:val="16"/>
                  <w:szCs w:val="16"/>
                </w:rPr>
                <w:delText>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22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23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301 3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24" w:author="Лесникова Татьяна Олеговна" w:date="2018-12-10T12:0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25" w:author="Лесникова Татьяна Олеговна" w:date="2018-12-10T12:09:00Z">
              <w:r>
                <w:rPr>
                  <w:sz w:val="16"/>
                  <w:szCs w:val="16"/>
                </w:rPr>
                <w:delText>47</w:delText>
              </w:r>
            </w:del>
            <w:del w:id="4826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4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27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28" w:author="Лесникова Татьяна Олеговна" w:date="2018-12-10T12:0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29" w:author="Лесникова Татьяна Олеговна" w:date="2018-12-10T12:09:00Z">
              <w:r>
                <w:rPr>
                  <w:sz w:val="16"/>
                  <w:szCs w:val="16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30" w:author="Лесникова Татьяна Олеговна" w:date="2018-12-10T12:09:00Z">
              <w:r>
                <w:rPr>
                  <w:sz w:val="16"/>
                  <w:szCs w:val="16"/>
                </w:rPr>
                <w:delText xml:space="preserve">Раздел 2, показатель по счету 1 301 </w:delText>
              </w:r>
            </w:del>
            <w:del w:id="4831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4</w:delText>
              </w:r>
            </w:del>
            <w:del w:id="4832" w:author="Лесникова Татьяна Олеговна" w:date="2018-12-10T12:09:00Z">
              <w:r>
                <w:rPr>
                  <w:sz w:val="16"/>
                  <w:szCs w:val="16"/>
                </w:rPr>
                <w:delText>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33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34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301 4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35" w:author="Лесникова Татьяна Олеговна" w:date="2018-12-10T12:0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36" w:author="Лесникова Татьяна Олеговна" w:date="2018-12-10T12:09:00Z">
              <w:r>
                <w:rPr>
                  <w:sz w:val="16"/>
                  <w:szCs w:val="16"/>
                </w:rPr>
                <w:delText>47</w:delText>
              </w:r>
            </w:del>
            <w:del w:id="4837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4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38" w:author="Лесникова Татьяна Олеговна" w:date="2018-12-10T12:0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39" w:author="Лесникова Татьяна Олеговна" w:date="2018-12-10T12:0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40" w:author="Лесникова Татьяна Олеговна" w:date="2018-12-10T12:09:00Z">
              <w:r>
                <w:rPr>
                  <w:sz w:val="16"/>
                  <w:szCs w:val="16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41" w:author="Лесникова Татьяна Олеговна" w:date="2018-12-10T12:09:00Z">
              <w:r>
                <w:rPr>
                  <w:sz w:val="16"/>
                  <w:szCs w:val="16"/>
                </w:rPr>
                <w:delText xml:space="preserve">Раздел 2, показатель по счету 1 301 </w:delText>
              </w:r>
            </w:del>
            <w:del w:id="4842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4</w:delText>
              </w:r>
            </w:del>
            <w:del w:id="4843" w:author="Лесникова Татьяна Олеговна" w:date="2018-12-10T12:09:00Z">
              <w:r>
                <w:rPr>
                  <w:sz w:val="16"/>
                  <w:szCs w:val="16"/>
                </w:rPr>
                <w:delText>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44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45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301 4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846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847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91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848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849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850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51" w:author="Лесникова Татьяна Олеговна" w:date="2018-12-10T12:09:00Z">
              <w:r>
                <w:rPr>
                  <w:sz w:val="16"/>
                  <w:szCs w:val="16"/>
                </w:rPr>
                <w:delText>Раздел 1, показатель по счету 1 207 1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52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53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207 1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854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855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91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856" w:author="Лесникова Татьяна Олеговна" w:date="2018-12-10T12:0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857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4858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59" w:author="Лесникова Татьяна Олеговна" w:date="2018-12-10T12:09:00Z">
              <w:r>
                <w:rPr>
                  <w:sz w:val="16"/>
                  <w:szCs w:val="16"/>
                </w:rPr>
                <w:delText>Раздел 1, показатель по счету 1 207 1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60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61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207 1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62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63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9</w:delText>
              </w:r>
            </w:del>
            <w:del w:id="4864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65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66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67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68" w:author="Лесникова Татьяна Олеговна" w:date="2018-12-10T12:09:00Z">
              <w:r>
                <w:rPr>
                  <w:sz w:val="16"/>
                  <w:szCs w:val="16"/>
                </w:rPr>
                <w:delText>Раздел 1, показатель по счету 1 207 2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69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70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207 2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71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72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9</w:delText>
              </w:r>
            </w:del>
            <w:del w:id="4873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74" w:author="Лесникова Татьяна Олеговна" w:date="2018-12-10T12:0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75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76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77" w:author="Лесникова Татьяна Олеговна" w:date="2018-12-10T12:09:00Z">
              <w:r>
                <w:rPr>
                  <w:sz w:val="16"/>
                  <w:szCs w:val="16"/>
                </w:rPr>
                <w:delText>Раздел 1, показатель по счету 1 207 2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78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79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207 2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80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81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9</w:delText>
              </w:r>
            </w:del>
            <w:del w:id="4882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83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84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85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86" w:author="Лесникова Татьяна Олеговна" w:date="2018-12-10T12:09:00Z">
              <w:r>
                <w:rPr>
                  <w:sz w:val="16"/>
                  <w:szCs w:val="16"/>
                </w:rPr>
                <w:delText>Раздел 1, показатель по счету 1 207 3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87" w:author="Лесникова Татьяна Олеговна" w:date="2018-12-10T12:0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88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207 3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89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90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29</w:delText>
              </w:r>
            </w:del>
            <w:del w:id="4891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92" w:author="Лесникова Татьяна Олеговна" w:date="2018-12-10T12:0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93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94" w:author="Лесникова Татьяна Олеговна" w:date="2018-12-10T12:09:00Z">
              <w:r>
                <w:rPr>
                  <w:sz w:val="16"/>
                  <w:szCs w:val="16"/>
                  <w:lang w:val="en-US"/>
                </w:rPr>
                <w:delText>0503372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95" w:author="Лесникова Татьяна Олеговна" w:date="2018-12-10T12:09:00Z">
              <w:r>
                <w:rPr>
                  <w:sz w:val="16"/>
                  <w:szCs w:val="16"/>
                </w:rPr>
                <w:delText>Раздел 1, показатель по счету 1 207 30 000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96" w:author="Лесникова Татьяна Олеговна" w:date="2018-12-10T12:0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897" w:author="Лесникова Татьяна Олеговна" w:date="2018-12-10T12:09:00Z">
              <w:r>
                <w:rPr>
                  <w:sz w:val="16"/>
                  <w:szCs w:val="16"/>
                </w:rPr>
                <w:delText>Остаток по счету 1 207 30 000 в ф. 0503372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205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20551000, гр. 7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69 бюджет/дебиторка, 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счета 1 205 51 000 (дебиторка) – (кредиторка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20551000 отраженному в Справке ф. 0503125 сумме остатков по счету 120551000 в Сведения ф. 0503369 по дебиторской задолженност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коду счета 1 206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20651000, гр. 7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оду счета 1 206 5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20651000 отраженному в Справке ф. 0503125 сумме остатков по счету 120651000 в Сведения ф. 0503369 по кредиторской задолженност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коду счета 1 302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30251000, гр. 8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оду счета 1 302 5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30251000 отраженному в Справке ф. 0503125 сумме остатков по счету 130251000 в Сведения ф. 0503369 по кредиторской задолженност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898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4899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 xml:space="preserve">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00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4901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902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4903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 xml:space="preserve">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04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4905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906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4907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 xml:space="preserve">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08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4909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910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4911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>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12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4913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914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4915" w:author="Лесникова Татьяна Олеговна" w:date="2018-12-07T17:07:00Z">
              <w:r>
                <w:rPr>
                  <w:sz w:val="16"/>
                  <w:szCs w:val="16"/>
                </w:rPr>
                <w:t>520</w:t>
              </w:r>
            </w:ins>
            <w:r>
              <w:rPr>
                <w:sz w:val="16"/>
                <w:szCs w:val="16"/>
              </w:rPr>
              <w:t>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16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4917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</w:t>
            </w:r>
            <w:del w:id="4918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 626</w:delText>
              </w:r>
            </w:del>
            <w:ins w:id="4919" w:author="Лесникова Татьяна Олеговна" w:date="2018-12-07T17:07:00Z">
              <w:r>
                <w:rPr>
                  <w:sz w:val="16"/>
                  <w:szCs w:val="16"/>
                </w:rPr>
                <w:t>520</w:t>
              </w:r>
            </w:ins>
            <w:r>
              <w:rPr>
                <w:sz w:val="16"/>
                <w:szCs w:val="16"/>
              </w:rPr>
              <w:t xml:space="preserve">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20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4921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922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4923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 xml:space="preserve">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24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4925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926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4927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 xml:space="preserve">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28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4929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930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4931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 xml:space="preserve">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32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4933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934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4935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 xml:space="preserve">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36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4937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</w:t>
            </w:r>
            <w:del w:id="4938" w:author="Лесникова Татьяна Олеговна" w:date="2018-12-07T17:07:00Z">
              <w:r>
                <w:rPr>
                  <w:sz w:val="16"/>
                  <w:szCs w:val="16"/>
                </w:rPr>
                <w:delText xml:space="preserve">626 </w:delText>
              </w:r>
            </w:del>
            <w:ins w:id="4939" w:author="Лесникова Татьяна Олеговна" w:date="2018-12-07T17:07:00Z">
              <w:r>
                <w:rPr>
                  <w:sz w:val="16"/>
                  <w:szCs w:val="16"/>
                </w:rPr>
                <w:t xml:space="preserve">520 </w:t>
              </w:r>
            </w:ins>
            <w:r>
              <w:rPr>
                <w:sz w:val="16"/>
                <w:szCs w:val="16"/>
              </w:rPr>
              <w:t xml:space="preserve">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0" w:author="Лесникова Татьяна Олеговна" w:date="2018-12-07T17:09:00Z">
              <w:r>
                <w:rPr>
                  <w:sz w:val="16"/>
                  <w:szCs w:val="16"/>
                </w:rPr>
                <w:delText>303</w:delText>
              </w:r>
            </w:del>
            <w:ins w:id="4941" w:author="Лесникова Татьяна Олеговна" w:date="2018-12-07T17:0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2" w:author="Лесникова Татьяна Олеговна" w:date="2018-12-10T13:5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3" w:author="Лесникова Татьяна Олеговна" w:date="2018-12-10T13:59:00Z">
              <w:r>
                <w:rPr>
                  <w:sz w:val="16"/>
                  <w:szCs w:val="16"/>
                </w:rPr>
                <w:delText>38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4" w:author="Лесникова Татьяна Олеговна" w:date="2018-12-10T13:5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5" w:author="Лесникова Татьяна Олеговна" w:date="2018-12-10T13:5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6" w:author="Лесникова Татьяна Олеговна" w:date="2018-12-10T13:59:00Z">
              <w:r>
                <w:rPr>
                  <w:sz w:val="16"/>
                  <w:szCs w:val="16"/>
                </w:rPr>
                <w:delText>0503369 бюджет/деб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7" w:author="Лесникова Татьяна Олеговна" w:date="2018-12-10T13:59:00Z">
              <w:r>
                <w:rPr>
                  <w:sz w:val="16"/>
                  <w:szCs w:val="16"/>
                </w:rPr>
                <w:delText xml:space="preserve">Итого по счету 030300000 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8" w:author="Лесникова Татьяна Олеговна" w:date="2018-12-10T13:59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49" w:author="Лесникова Татьяна Олеговна" w:date="2018-12-10T13:59:00Z">
              <w:r>
                <w:rPr>
                  <w:sz w:val="16"/>
                  <w:szCs w:val="16"/>
                </w:rPr>
                <w:delText xml:space="preserve">Остаток по счету 1 303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0" w:author="Лесникова Татьяна Олеговна" w:date="2018-12-10T13:5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1" w:author="Лесникова Татьяна Олеговна" w:date="2018-12-10T13:59:00Z">
              <w:r>
                <w:rPr>
                  <w:sz w:val="16"/>
                  <w:szCs w:val="16"/>
                </w:rPr>
                <w:delText>57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2" w:author="Лесникова Татьяна Олеговна" w:date="2018-12-10T13:5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3" w:author="Лесникова Татьяна Олеговна" w:date="2018-12-10T13:5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4" w:author="Лесникова Татьяна Олеговна" w:date="2018-12-10T13:59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5" w:author="Лесникова Татьяна Олеговна" w:date="2018-12-10T13:59:00Z">
              <w:r>
                <w:rPr>
                  <w:sz w:val="16"/>
                  <w:szCs w:val="16"/>
                </w:rPr>
                <w:delText xml:space="preserve">Итого по счету 0208000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6" w:author="Лесникова Татьяна Олеговна" w:date="2018-12-10T13:59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7" w:author="Лесникова Татьяна Олеговна" w:date="2018-12-10T13:59:00Z">
              <w:r>
                <w:rPr>
                  <w:sz w:val="16"/>
                  <w:szCs w:val="16"/>
                </w:rPr>
                <w:delText xml:space="preserve">Остаток по счету 1 208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8" w:author="Лесникова Татьяна Олеговна" w:date="2018-12-10T13:5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59" w:author="Лесникова Татьяна Олеговна" w:date="2018-12-10T13:59:00Z">
              <w:r>
                <w:rPr>
                  <w:sz w:val="16"/>
                  <w:szCs w:val="16"/>
                </w:rPr>
                <w:delText>58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60" w:author="Лесникова Татьяна Олеговна" w:date="2018-12-10T13:5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61" w:author="Лесникова Татьяна Олеговна" w:date="2018-12-10T13:5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62" w:author="Лесникова Татьяна Олеговна" w:date="2018-12-10T13:59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63" w:author="Лесникова Татьяна Олеговна" w:date="2018-12-10T13:59:00Z">
              <w:r>
                <w:rPr>
                  <w:sz w:val="16"/>
                  <w:szCs w:val="16"/>
                </w:rPr>
                <w:delText xml:space="preserve">Итого по счету 0205000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64" w:author="Лесникова Татьяна Олеговна" w:date="2018-12-10T13:59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65" w:author="Лесникова Татьяна Олеговна" w:date="2018-12-10T13:59:00Z">
              <w:r>
                <w:rPr>
                  <w:sz w:val="16"/>
                  <w:szCs w:val="16"/>
                </w:rPr>
                <w:delText xml:space="preserve">Остаток по счету 1 205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66" w:author="Лесникова Татьяна Олеговна" w:date="2018-12-10T13:59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67" w:author="Лесникова Татьяна Олеговна" w:date="2018-12-10T13:59:00Z">
              <w:r>
                <w:rPr>
                  <w:sz w:val="16"/>
                  <w:szCs w:val="16"/>
                </w:rPr>
                <w:delText>5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68" w:author="Лесникова Татьяна Олеговна" w:date="2018-12-10T13:5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del w:id="4969" w:author="Лесникова Татьяна Олеговна" w:date="2018-12-10T13:59:00Z">
              <w:r>
                <w:rPr>
                  <w:b/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70" w:author="Лесникова Татьяна Олеговна" w:date="2018-12-10T13:59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71" w:author="Лесникова Татьяна Олеговна" w:date="2018-12-10T13:59:00Z">
              <w:r>
                <w:rPr>
                  <w:sz w:val="16"/>
                  <w:szCs w:val="16"/>
                </w:rPr>
                <w:delText xml:space="preserve">Итого по счету 0209000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72" w:author="Лесникова Татьяна Олеговна" w:date="2018-12-10T13:59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4974" w:author="Лесникова Татьяна Олеговна" w:date="2018-12-10T13:59:00Z"/>
              </w:rPr>
            </w:pPr>
            <w:del w:id="4973" w:author="Лесникова Татьяна Олеговна" w:date="2018-12-10T13:59:00Z">
              <w:r>
                <w:rPr>
                  <w:sz w:val="16"/>
                  <w:szCs w:val="16"/>
                </w:rPr>
                <w:delText xml:space="preserve">Остаток по счету 1 209 000 в ф. 0503369 не соответствует идентичному показателю в балансе 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75" w:author="Лесникова Татьяна Олеговна" w:date="2018-12-10T13:5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76" w:author="Лесникова Татьяна Олеговна" w:date="2018-12-10T13:56:00Z">
              <w:r>
                <w:rPr>
                  <w:sz w:val="16"/>
                  <w:szCs w:val="16"/>
                </w:rPr>
                <w:delText>38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77" w:author="Лесникова Татьяна Олеговна" w:date="2018-12-10T13:5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78" w:author="Лесникова Татьяна Олеговна" w:date="2018-12-10T13:5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79" w:author="Лесникова Татьяна Олеговна" w:date="2018-12-10T13:56:00Z">
              <w:r>
                <w:rPr>
                  <w:sz w:val="16"/>
                  <w:szCs w:val="16"/>
                </w:rPr>
                <w:delText>0503369 бюджет/деб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0" w:author="Лесникова Татьяна Олеговна" w:date="2018-12-10T13:56:00Z">
              <w:r>
                <w:rPr>
                  <w:sz w:val="16"/>
                  <w:szCs w:val="16"/>
                </w:rPr>
                <w:delText xml:space="preserve">Итого по счету 030300000 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1" w:author="Лесникова Татьяна Олеговна" w:date="2018-12-10T13:56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2" w:author="Лесникова Татьяна Олеговна" w:date="2018-12-10T13:56:00Z">
              <w:r>
                <w:rPr>
                  <w:sz w:val="16"/>
                  <w:szCs w:val="16"/>
                </w:rPr>
                <w:delText xml:space="preserve">Остаток по счету 1 303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3" w:author="Лесникова Татьяна Олеговна" w:date="2018-12-10T13:5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4" w:author="Лесникова Татьяна Олеговна" w:date="2018-12-10T13:56:00Z">
              <w:r>
                <w:rPr>
                  <w:sz w:val="16"/>
                  <w:szCs w:val="16"/>
                </w:rPr>
                <w:delText>57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5" w:author="Лесникова Татьяна Олеговна" w:date="2018-12-10T13:5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6" w:author="Лесникова Татьяна Олеговна" w:date="2018-12-10T13:5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7" w:author="Лесникова Татьяна Олеговна" w:date="2018-12-10T13:56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8" w:author="Лесникова Татьяна Олеговна" w:date="2018-12-10T13:56:00Z">
              <w:r>
                <w:rPr>
                  <w:sz w:val="16"/>
                  <w:szCs w:val="16"/>
                </w:rPr>
                <w:delText xml:space="preserve">Итого по счету 0208000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89" w:author="Лесникова Татьяна Олеговна" w:date="2018-12-10T13:56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0" w:author="Лесникова Татьяна Олеговна" w:date="2018-12-10T13:56:00Z">
              <w:r>
                <w:rPr>
                  <w:sz w:val="16"/>
                  <w:szCs w:val="16"/>
                </w:rPr>
                <w:delText xml:space="preserve">Остаток по счету 1 208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1" w:author="Лесникова Татьяна Олеговна" w:date="2018-12-10T13:5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2" w:author="Лесникова Татьяна Олеговна" w:date="2018-12-10T13:56:00Z">
              <w:r>
                <w:rPr>
                  <w:sz w:val="16"/>
                  <w:szCs w:val="16"/>
                </w:rPr>
                <w:delText>58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3" w:author="Лесникова Татьяна Олеговна" w:date="2018-12-10T13:5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4" w:author="Лесникова Татьяна Олеговна" w:date="2018-12-10T13:5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5" w:author="Лесникова Татьяна Олеговна" w:date="2018-12-10T13:56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6" w:author="Лесникова Татьяна Олеговна" w:date="2018-12-10T13:56:00Z">
              <w:r>
                <w:rPr>
                  <w:sz w:val="16"/>
                  <w:szCs w:val="16"/>
                </w:rPr>
                <w:delText xml:space="preserve">Итого по счету 0205000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7" w:author="Лесникова Татьяна Олеговна" w:date="2018-12-10T13:56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8" w:author="Лесникова Татьяна Олеговна" w:date="2018-12-10T13:56:00Z">
              <w:r>
                <w:rPr>
                  <w:sz w:val="16"/>
                  <w:szCs w:val="16"/>
                </w:rPr>
                <w:delText xml:space="preserve">Остаток по счету 1 205 00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4999" w:author="Лесникова Татьяна Олеговна" w:date="2018-12-10T13:56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0" w:author="Лесникова Татьяна Олеговна" w:date="2018-12-10T13:56:00Z">
              <w:r>
                <w:rPr>
                  <w:sz w:val="16"/>
                  <w:szCs w:val="16"/>
                </w:rPr>
                <w:delText>590</w:delText>
              </w:r>
            </w:del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1" w:author="Лесникова Татьяна Олеговна" w:date="2018-12-10T13:56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2" w:author="Лесникова Татьяна Олеговна" w:date="2018-12-10T13:5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3" w:author="Лесникова Татьяна Олеговна" w:date="2018-12-10T13:56:00Z">
              <w:r>
                <w:rPr>
                  <w:sz w:val="16"/>
                  <w:szCs w:val="16"/>
                </w:rPr>
                <w:delText>0503369 бюджет/кредиторка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4" w:author="Лесникова Татьяна Олеговна" w:date="2018-12-10T13:56:00Z">
              <w:r>
                <w:rPr>
                  <w:sz w:val="16"/>
                  <w:szCs w:val="16"/>
                </w:rPr>
                <w:delText xml:space="preserve">Итого по счету 020900000 </w:delText>
              </w:r>
            </w:del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5" w:author="Лесникова Татьяна Олеговна" w:date="2018-12-10T13:56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6" w:author="Лесникова Татьяна Олеговна" w:date="2018-12-10T13:56:00Z">
              <w:r>
                <w:rPr>
                  <w:sz w:val="16"/>
                  <w:szCs w:val="16"/>
                </w:rPr>
                <w:delText xml:space="preserve">Остаток по счету 1 209 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   (130406000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130406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30406000 в ф. 0503125  не соответствует данным ф. 0503110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   (130406000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130406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30406000 в ф. 0503125  не соответствует данным ф. 0503110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red"/>
              </w:rPr>
              <w:t>Гр. 3 (отчетный финансовый год)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highlight w:val="red"/>
              </w:rPr>
              <w:t>Гр. 1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 xml:space="preserve">Сумма остатков баланса на конец предыдущего отчетного периода не соответствует идентичному показателю в ф. 0503773 </w:t>
            </w:r>
            <w:r>
              <w:rPr>
                <w:rStyle w:val="Style18"/>
                <w:vanish w:val="false"/>
              </w:rPr>
              <w:commentReference w:id="2"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%1 11 0701% 120, кроме элемента 01 (без учета группировочных КБК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(муниципальные) унитарные предприятия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(МУП) в ф. 0503317 не соответствует данным отчета ф. 0503374- недопустимо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%1 11 0701%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(муниципальные) унитарные предприятия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(МУП) в ф. 0503110 не соответствует данным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(дебиторска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20521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(МУП), иных организаций  в ф. 0503369 не меньше показателей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%1 11 010%120,  кроме элемента 01 (без учета группировочных КБК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рганизации с государственным участием в капитале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организаций в ф. 0503317 не соответствует данным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%1 11 010</w:t>
            </w: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рганизации с государственным участием в капитале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организаций  в ф. 0503110 не соответствует данным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20521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(МУП), иных организаций  в ф. 0503369 не меньше показателей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5"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уммы остатка на начало финансового года, по каждому ГРБС (гр 2),  по каждой КЦСР, отраженной в графе 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(ГРБС Ф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номеру счета КРБ %ЦСР % 120651000  -  КРБ % ЦСР% 130251000  (по каждой целевой стать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статков межбюджетных трансфертов по данным отчетности ФО  (ф. 0503324) не соответствует данным отчетности ГРБС ФБ (ф. 0503169) - недопустимо</w:t>
            </w:r>
          </w:p>
        </w:tc>
      </w:tr>
      <w:tr>
        <w:trPr>
          <w:trHeight w:val="7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7" w:author="Лесникова Татьяна Олеговна" w:date="2018-12-10T18:40:00Z">
              <w:r>
                <w:rPr>
                  <w:sz w:val="16"/>
                  <w:szCs w:val="16"/>
                </w:rPr>
                <w:delText>0503169 бюджет/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8" w:author="Лесникова Татьяна Олеговна" w:date="2018-12-10T18:40:00Z">
              <w:r>
                <w:rPr>
                  <w:sz w:val="16"/>
                  <w:szCs w:val="16"/>
                </w:rPr>
                <w:delText>Итого по счету 1 205 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09" w:author="Лесникова Татьяна Олеговна" w:date="2018-12-10T18:40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10" w:author="Лесникова Татьяна Олеговна" w:date="2018-12-10T18:4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11" w:author="Лесникова Татьяна Олеговна" w:date="2018-12-10T18:40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12" w:author="Лесникова Татьяна Олеговна" w:date="2018-12-10T18:40:00Z">
              <w:r>
                <w:rPr>
                  <w:sz w:val="16"/>
                  <w:szCs w:val="16"/>
                </w:rPr>
                <w:delText>2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13" w:author="Лесникова Татьяна Олеговна" w:date="2018-12-10T18:40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014" w:author="Лесникова Татьяна Олеговна" w:date="2018-12-10T18:40:00Z">
              <w:r>
                <w:rPr>
                  <w:sz w:val="16"/>
                  <w:szCs w:val="16"/>
                </w:rPr>
                <w:delText>Остаток по счету 1 205 00 000 в ф. 0503169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15" w:author="Лесникова Татьяна Олеговна" w:date="2018-12-11T13:14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017" w:author="Лесникова Татьяна Олеговна" w:date="2018-12-11T13:14:00Z"/>
              </w:rPr>
            </w:pPr>
            <w:del w:id="5016" w:author="Лесникова Татьяна Олеговна" w:date="2018-12-11T13:1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018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019" w:author="Лесникова Татьяна Олеговна" w:date="2018-12-11T13:14:00Z">
              <w:r>
                <w:rPr>
                  <w:sz w:val="16"/>
                  <w:szCs w:val="16"/>
                </w:rPr>
                <w:delText>1 206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20" w:author="Лесникова Татьяна Олеговна" w:date="2018-12-11T13:14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21" w:author="Лесникова Татьяна Олеговна" w:date="2018-12-11T13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22" w:author="Лесникова Татьяна Олеговна" w:date="2018-12-11T13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23" w:author="Лесникова Татьяна Олеговна" w:date="2018-12-11T13:14:00Z">
              <w:r>
                <w:rPr>
                  <w:sz w:val="16"/>
                  <w:szCs w:val="16"/>
                </w:rPr>
                <w:delText>26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24" w:author="Лесникова Татьяна Олеговна" w:date="2018-12-11T13:14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025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Остаток по счету 1 206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26" w:author="Лесникова Татьяна Олеговна" w:date="2018-12-11T13:14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028" w:author="Лесникова Татьяна Олеговна" w:date="2018-12-11T13:14:00Z"/>
              </w:rPr>
            </w:pPr>
            <w:del w:id="5027" w:author="Лесникова Татьяна Олеговна" w:date="2018-12-11T13:1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029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030" w:author="Лесникова Татьяна Олеговна" w:date="2018-12-11T13:14:00Z">
              <w:r>
                <w:rPr>
                  <w:sz w:val="16"/>
                  <w:szCs w:val="16"/>
                </w:rPr>
                <w:delText>1 208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31" w:author="Лесникова Татьяна Олеговна" w:date="2018-12-11T13:14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32" w:author="Лесникова Татьяна Олеговна" w:date="2018-12-11T13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33" w:author="Лесникова Татьяна Олеговна" w:date="2018-12-11T13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34" w:author="Лесникова Татьяна Олеговна" w:date="2018-12-11T13:14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35" w:author="Лесникова Татьяна Олеговна" w:date="2018-12-11T13:14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036" w:author="Лесникова Татьяна Олеговна" w:date="2018-12-11T13:14:00Z">
              <w:r>
                <w:rPr>
                  <w:sz w:val="16"/>
                  <w:szCs w:val="16"/>
                </w:rPr>
                <w:delText>Остаток по счету 1 208 00 000 в ф. 0503169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37" w:author="Лесникова Татьяна Олеговна" w:date="2018-12-10T18:40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039" w:author="Лесникова Татьяна Олеговна" w:date="2018-12-10T18:40:00Z"/>
              </w:rPr>
            </w:pPr>
            <w:del w:id="5038" w:author="Лесникова Татьяна Олеговна" w:date="2018-12-10T18:40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040" w:author="Лесникова Татьяна Олеговна" w:date="2018-12-10T18:40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041" w:author="Лесникова Татьяна Олеговна" w:date="2018-12-10T18:40:00Z">
              <w:r>
                <w:rPr>
                  <w:sz w:val="16"/>
                  <w:szCs w:val="16"/>
                </w:rPr>
                <w:delText>1 209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42" w:author="Лесникова Татьяна Олеговна" w:date="2018-12-10T18:40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43" w:author="Лесникова Татьяна Олеговна" w:date="2018-12-10T18:4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44" w:author="Лесникова Татьяна Олеговна" w:date="2018-12-10T18:40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45" w:author="Лесникова Татьяна Олеговна" w:date="2018-12-10T18:40:00Z">
              <w:r>
                <w:rPr>
                  <w:sz w:val="16"/>
                  <w:szCs w:val="16"/>
                </w:rPr>
                <w:delText>3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46" w:author="Лесникова Татьяна Олеговна" w:date="2018-12-10T18:40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047" w:author="Лесникова Татьяна Олеговна" w:date="2018-12-10T18:40:00Z">
              <w:r>
                <w:rPr>
                  <w:sz w:val="16"/>
                  <w:szCs w:val="16"/>
                </w:rPr>
                <w:delText xml:space="preserve">Остаток по счету 1 209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48" w:author="Лесникова Татьяна Олеговна" w:date="2018-12-11T13:14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050" w:author="Лесникова Татьяна Олеговна" w:date="2018-12-11T13:14:00Z"/>
              </w:rPr>
            </w:pPr>
            <w:del w:id="5049" w:author="Лесникова Татьяна Олеговна" w:date="2018-12-11T13:1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051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052" w:author="Лесникова Татьяна Олеговна" w:date="2018-12-11T13:14:00Z">
              <w:r>
                <w:rPr>
                  <w:sz w:val="16"/>
                  <w:szCs w:val="16"/>
                </w:rPr>
                <w:delText>1 303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53" w:author="Лесникова Татьяна Олеговна" w:date="2018-12-11T13:14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54" w:author="Лесникова Татьяна Олеговна" w:date="2018-12-11T13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55" w:author="Лесникова Татьяна Олеговна" w:date="2018-12-11T13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56" w:author="Лесникова Татьяна Олеговна" w:date="2018-12-11T13:14:00Z">
              <w:r>
                <w:rPr>
                  <w:sz w:val="16"/>
                  <w:szCs w:val="16"/>
                </w:rPr>
                <w:delText>3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57" w:author="Лесникова Татьяна Олеговна" w:date="2018-12-11T13:14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058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Остаток по счету 1 303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59" w:author="Лесникова Татьяна Олеговна" w:date="2018-12-11T13:20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061" w:author="Лесникова Татьяна Олеговна" w:date="2018-12-11T13:20:00Z"/>
              </w:rPr>
            </w:pPr>
            <w:del w:id="5060" w:author="Лесникова Татьяна Олеговна" w:date="2018-12-11T13:20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062" w:author="Лесникова Татьяна Олеговна" w:date="2018-12-11T13:20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063" w:author="Лесникова Татьяна Олеговна" w:date="2018-12-11T13:20:00Z">
              <w:r>
                <w:rPr>
                  <w:sz w:val="16"/>
                  <w:szCs w:val="16"/>
                </w:rPr>
                <w:delText>1 302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64" w:author="Лесникова Татьяна Олеговна" w:date="2018-12-11T13:20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65" w:author="Лесникова Татьяна Олеговна" w:date="2018-12-11T13:2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66" w:author="Лесникова Татьяна Олеговна" w:date="2018-12-11T13:20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67" w:author="Лесникова Татьяна Олеговна" w:date="2018-12-11T13:20:00Z">
              <w:r>
                <w:rPr>
                  <w:sz w:val="16"/>
                  <w:szCs w:val="16"/>
                </w:rPr>
                <w:delText>49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68" w:author="Лесникова Татьяна Олеговна" w:date="2018-12-11T13:20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069" w:author="Лесникова Татьяна Олеговна" w:date="2018-12-11T13:20:00Z">
              <w:r>
                <w:rPr>
                  <w:sz w:val="16"/>
                  <w:szCs w:val="16"/>
                </w:rPr>
                <w:delText xml:space="preserve">Остаток по счету 1 302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70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072" w:author="Лесникова Татьяна Олеговна" w:date="2018-12-11T13:57:00Z"/>
              </w:rPr>
            </w:pPr>
            <w:del w:id="5071" w:author="Лесникова Татьяна Олеговна" w:date="2018-12-11T13:57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073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074" w:author="Лесникова Татьяна Олеговна" w:date="2018-12-11T13:57:00Z">
              <w:r>
                <w:rPr>
                  <w:sz w:val="16"/>
                  <w:szCs w:val="16"/>
                </w:rPr>
                <w:delText>1 303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75" w:author="Лесникова Татьяна Олеговна" w:date="2018-12-11T13:57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76" w:author="Лесникова Татьяна Олеговна" w:date="2018-12-11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77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78" w:author="Лесникова Татьяна Олеговна" w:date="2018-12-11T13:57:00Z">
              <w:r>
                <w:rPr>
                  <w:sz w:val="16"/>
                  <w:szCs w:val="16"/>
                </w:rPr>
                <w:delText>5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79" w:author="Лесникова Татьяна Олеговна" w:date="2018-12-11T13:57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080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Остаток по счету 1 303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81" w:author="Лесникова Татьяна Олеговна" w:date="2018-12-10T14:02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083" w:author="Лесникова Татьяна Олеговна" w:date="2018-12-10T14:02:00Z"/>
              </w:rPr>
            </w:pPr>
            <w:del w:id="5082" w:author="Лесникова Татьяна Олеговна" w:date="2018-12-10T14:02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084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085" w:author="Лесникова Татьяна Олеговна" w:date="2018-12-10T14:02:00Z">
              <w:r>
                <w:rPr>
                  <w:sz w:val="16"/>
                  <w:szCs w:val="16"/>
                </w:rPr>
                <w:delText>1 303 01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86" w:author="Лесникова Татьяна Олеговна" w:date="2018-12-10T14:02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87" w:author="Лесникова Татьяна Олеговна" w:date="2018-12-10T14:0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88" w:author="Лесникова Татьяна Олеговна" w:date="2018-12-10T14:0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89" w:author="Лесникова Татьяна Олеговна" w:date="2018-12-10T14:02:00Z">
              <w:r>
                <w:rPr>
                  <w:sz w:val="16"/>
                  <w:szCs w:val="16"/>
                </w:rPr>
                <w:delText>51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0" w:author="Лесникова Татьяна Олеговна" w:date="2018-12-10T14:02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091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Остаток по счету 1 303 01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2" w:author="Лесникова Татьяна Олеговна" w:date="2018-12-10T14:02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3" w:author="Лесникова Татьяна Олеговна" w:date="2018-12-10T14:02:00Z">
              <w:r>
                <w:rPr>
                  <w:sz w:val="16"/>
                  <w:szCs w:val="16"/>
                </w:rPr>
                <w:delText>Сумма показателей по счетам  1 303 02 000, 1 303 06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4" w:author="Лесникова Татьяна Олеговна" w:date="2018-12-10T14:02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5" w:author="Лесникова Татьяна Олеговна" w:date="2018-12-10T14:0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6" w:author="Лесникова Татьяна Олеговна" w:date="2018-12-10T14:0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7" w:author="Лесникова Татьяна Олеговна" w:date="2018-12-10T14:02:00Z">
              <w:r>
                <w:rPr>
                  <w:sz w:val="16"/>
                  <w:szCs w:val="16"/>
                </w:rPr>
                <w:delText>512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098" w:author="Лесникова Татьяна Олеговна" w:date="2018-12-10T14:02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099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Остатки по счетам 1 303 02 000, 1 303 06 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00" w:author="Лесникова Татьяна Олеговна" w:date="2018-12-10T14:02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102" w:author="Лесникова Татьяна Олеговна" w:date="2018-12-10T14:02:00Z"/>
              </w:rPr>
            </w:pPr>
            <w:del w:id="5101" w:author="Лесникова Татьяна Олеговна" w:date="2018-12-10T14:02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103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104" w:author="Лесникова Татьяна Олеговна" w:date="2018-12-10T14:02:00Z">
              <w:r>
                <w:rPr>
                  <w:sz w:val="16"/>
                  <w:szCs w:val="16"/>
                </w:rPr>
                <w:delText>1 303 03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05" w:author="Лесникова Татьяна Олеговна" w:date="2018-12-10T14:02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06" w:author="Лесникова Татьяна Олеговна" w:date="2018-12-10T14:0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07" w:author="Лесникова Татьяна Олеговна" w:date="2018-12-10T14:0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08" w:author="Лесникова Татьяна Олеговна" w:date="2018-12-10T14:02:00Z">
              <w:r>
                <w:rPr>
                  <w:sz w:val="16"/>
                  <w:szCs w:val="16"/>
                </w:rPr>
                <w:delText>513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09" w:author="Лесникова Татьяна Олеговна" w:date="2018-12-10T14:02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110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Остаток по счету 1 303 03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11" w:author="Лесникова Татьяна Олеговна" w:date="2018-12-10T14:02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113" w:author="Лесникова Татьяна Олеговна" w:date="2018-12-10T14:02:00Z"/>
              </w:rPr>
            </w:pPr>
            <w:del w:id="5112" w:author="Лесникова Татьяна Олеговна" w:date="2018-12-10T14:02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114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115" w:author="Лесникова Татьяна Олеговна" w:date="2018-12-10T14:02:00Z">
              <w:r>
                <w:rPr>
                  <w:sz w:val="16"/>
                  <w:szCs w:val="16"/>
                </w:rPr>
                <w:delText>1 303 04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16" w:author="Лесникова Татьяна Олеговна" w:date="2018-12-10T14:02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17" w:author="Лесникова Татьяна Олеговна" w:date="2018-12-10T14:0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18" w:author="Лесникова Татьяна Олеговна" w:date="2018-12-10T14:0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19" w:author="Лесникова Татьяна Олеговна" w:date="2018-12-10T14:02:00Z">
              <w:r>
                <w:rPr>
                  <w:sz w:val="16"/>
                  <w:szCs w:val="16"/>
                </w:rPr>
                <w:delText>514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0" w:author="Лесникова Татьяна Олеговна" w:date="2018-12-10T14:02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121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Остаток по счету 1 303 04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2" w:author="Лесникова Татьяна Олеговна" w:date="2018-12-10T14:02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3" w:author="Лесникова Татьяна Олеговна" w:date="2018-12-10T14:02:00Z">
              <w:r>
                <w:rPr>
                  <w:sz w:val="16"/>
                  <w:szCs w:val="16"/>
                </w:rPr>
                <w:delText>Сумма показателей по счетам  1 303 05 000, 1 303 12 000, 1 303 13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4" w:author="Лесникова Татьяна Олеговна" w:date="2018-12-10T14:02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5" w:author="Лесникова Татьяна Олеговна" w:date="2018-12-10T14:0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6" w:author="Лесникова Татьяна Олеговна" w:date="2018-12-10T14:0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7" w:author="Лесникова Татьяна Олеговна" w:date="2018-12-10T14:02:00Z">
              <w:r>
                <w:rPr>
                  <w:sz w:val="16"/>
                  <w:szCs w:val="16"/>
                </w:rPr>
                <w:delText>515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28" w:author="Лесникова Татьяна Олеговна" w:date="2018-12-10T14:02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129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Остатки по счетам 1 303 05 000, 1 303 12 000, 1 303 13 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30" w:author="Лесникова Татьяна Олеговна" w:date="2018-12-10T14:02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31" w:author="Лесникова Татьяна Олеговна" w:date="2018-12-10T14:02:00Z">
              <w:r>
                <w:rPr>
                  <w:sz w:val="16"/>
                  <w:szCs w:val="16"/>
                </w:rPr>
                <w:delText>Сумма показателей по счетам  1 303 07 000, 1 303 08 000, 1 303 09 000, 1 303 10 000, 1 303 11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32" w:author="Лесникова Татьяна Олеговна" w:date="2018-12-10T14:02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33" w:author="Лесникова Татьяна Олеговна" w:date="2018-12-10T14:0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34" w:author="Лесникова Татьяна Олеговна" w:date="2018-12-10T14:0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35" w:author="Лесникова Татьяна Олеговна" w:date="2018-12-10T14:02:00Z">
              <w:r>
                <w:rPr>
                  <w:sz w:val="16"/>
                  <w:szCs w:val="16"/>
                </w:rPr>
                <w:delText>516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36" w:author="Лесникова Татьяна Олеговна" w:date="2018-12-10T14:02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137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Остатки по счетам 1 303 07 000, 1 303 08 000, 1 303 09 000, 1 303 10 000, 1 303 11 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38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140" w:author="Лесникова Татьяна Олеговна" w:date="2018-12-11T13:57:00Z"/>
              </w:rPr>
            </w:pPr>
            <w:del w:id="5139" w:author="Лесникова Татьяна Олеговна" w:date="2018-12-11T13:57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141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142" w:author="Лесникова Татьяна Олеговна" w:date="2018-12-11T13:57:00Z">
              <w:r>
                <w:rPr>
                  <w:sz w:val="16"/>
                  <w:szCs w:val="16"/>
                </w:rPr>
                <w:delText>1 304 02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43" w:author="Лесникова Татьяна Олеговна" w:date="2018-12-11T13:57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44" w:author="Лесникова Татьяна Олеговна" w:date="2018-12-11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45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46" w:author="Лесникова Татьяна Олеговна" w:date="2018-12-11T13:57:00Z">
              <w:r>
                <w:rPr>
                  <w:sz w:val="16"/>
                  <w:szCs w:val="16"/>
                </w:rPr>
                <w:delText>532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47" w:author="Лесникова Татьяна Олеговна" w:date="2018-12-11T13:57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148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Остаток по счету 1 304 02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49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151" w:author="Лесникова Татьяна Олеговна" w:date="2018-12-11T13:57:00Z"/>
              </w:rPr>
            </w:pPr>
            <w:del w:id="5150" w:author="Лесникова Татьяна Олеговна" w:date="2018-12-11T13:57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152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153" w:author="Лесникова Татьяна Олеговна" w:date="2018-12-11T13:57:00Z">
              <w:r>
                <w:rPr>
                  <w:sz w:val="16"/>
                  <w:szCs w:val="16"/>
                </w:rPr>
                <w:delText>1 304 03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54" w:author="Лесникова Татьяна Олеговна" w:date="2018-12-11T13:57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55" w:author="Лесникова Татьяна Олеговна" w:date="2018-12-11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56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57" w:author="Лесникова Татьяна Олеговна" w:date="2018-12-11T13:57:00Z">
              <w:r>
                <w:rPr>
                  <w:sz w:val="16"/>
                  <w:szCs w:val="16"/>
                </w:rPr>
                <w:delText>533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58" w:author="Лесникова Татьяна Олеговна" w:date="2018-12-11T13:57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159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Остаток по счету 1 304 03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0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1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Итого по счету 020800000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2" w:author="Лесникова Татьяна Олеговна" w:date="2018-12-11T13:57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3" w:author="Лесникова Татьяна Олеговна" w:date="2018-12-11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4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5" w:author="Лесникова Татьяна Олеговна" w:date="2018-12-11T13:57:00Z">
              <w:r>
                <w:rPr>
                  <w:sz w:val="16"/>
                  <w:szCs w:val="16"/>
                </w:rPr>
                <w:delText>5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6" w:author="Лесникова Татьяна Олеговна" w:date="2018-12-11T13:57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167" w:author="Лесникова Татьяна Олеговна" w:date="2018-12-11T13:57:00Z">
              <w:r>
                <w:rPr>
                  <w:sz w:val="16"/>
                  <w:szCs w:val="16"/>
                </w:rPr>
                <w:delText>Остаток по счету 0 20800 000 в ф. 0503169 (по кредит.задолж.) не соответствует идентичному показателю в балансе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8" w:author="Лесникова Татьяна Олеговна" w:date="2018-12-10T18:43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69" w:author="Лесникова Татьяна Олеговна" w:date="2018-12-10T18:43:00Z">
              <w:r>
                <w:rPr>
                  <w:sz w:val="16"/>
                  <w:szCs w:val="16"/>
                </w:rPr>
                <w:delText xml:space="preserve">Итого по счету 020500000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0" w:author="Лесникова Татьяна Олеговна" w:date="2018-12-10T18:43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1" w:author="Лесникова Татьяна Олеговна" w:date="2018-12-10T18:4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2" w:author="Лесникова Татьяна Олеговна" w:date="2018-12-10T18:4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3" w:author="Лесникова Татьяна Олеговна" w:date="2018-12-10T18:43:00Z">
              <w:r>
                <w:rPr>
                  <w:sz w:val="16"/>
                  <w:szCs w:val="16"/>
                </w:rPr>
                <w:delText>5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4" w:author="Лесникова Татьяна Олеговна" w:date="2018-12-10T18:43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175" w:author="Лесникова Татьяна Олеговна" w:date="2018-12-10T18:43:00Z">
              <w:r>
                <w:rPr>
                  <w:sz w:val="16"/>
                  <w:szCs w:val="16"/>
                </w:rPr>
                <w:delText>Остаток по счету 0 20500 000 в ф. 0503169 (по кредит.задолж.) не соответствует идентичному показателю в балансе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6" w:author="Лесникова Татьяна Олеговна" w:date="2018-12-10T18:43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7" w:author="Лесникова Татьяна Олеговна" w:date="2018-12-10T18:43:00Z">
              <w:r>
                <w:rPr>
                  <w:sz w:val="16"/>
                  <w:szCs w:val="16"/>
                </w:rPr>
                <w:delText xml:space="preserve">Итого по счету 020900000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8" w:author="Лесникова Татьяна Олеговна" w:date="2018-12-10T18:43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79" w:author="Лесникова Татьяна Олеговна" w:date="2018-12-10T18:4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0" w:author="Лесникова Татьяна Олеговна" w:date="2018-12-10T18:43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1" w:author="Лесникова Татьяна Олеговна" w:date="2018-12-10T18:43:00Z">
              <w:r>
                <w:rPr>
                  <w:sz w:val="16"/>
                  <w:szCs w:val="16"/>
                </w:rPr>
                <w:delText>59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2" w:author="Лесникова Татьяна Олеговна" w:date="2018-12-10T18:43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183" w:author="Лесникова Татьяна Олеговна" w:date="2018-12-10T18:43:00Z">
              <w:r>
                <w:rPr>
                  <w:sz w:val="16"/>
                  <w:szCs w:val="16"/>
                </w:rPr>
                <w:delText>Остаток по счету 0 20900 000 в ф. 0503169 (по кредит.задолж.) не соответствует идентичному показателю в балансе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4" w:author="Лесникова Татьяна Олеговна" w:date="2018-12-11T12:55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5" w:author="Лесникова Татьяна Олеговна" w:date="2018-12-11T12:55:00Z">
              <w:r>
                <w:rPr>
                  <w:sz w:val="16"/>
                  <w:szCs w:val="16"/>
                </w:rPr>
                <w:delText>Итого по счету 1 205 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6" w:author="Лесникова Татьяна Олеговна" w:date="2018-12-11T12:55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7" w:author="Лесникова Татьяна Олеговна" w:date="2018-12-11T12:55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8" w:author="Лесникова Татьяна Олеговна" w:date="2018-12-11T12:55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89" w:author="Лесникова Татьяна Олеговна" w:date="2018-12-11T12:55:00Z">
              <w:r>
                <w:rPr>
                  <w:sz w:val="16"/>
                  <w:szCs w:val="16"/>
                </w:rPr>
                <w:delText>23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90" w:author="Лесникова Татьяна Олеговна" w:date="2018-12-11T12:55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191" w:author="Лесникова Татьяна Олеговна" w:date="2018-12-11T12:55:00Z">
              <w:r>
                <w:rPr>
                  <w:sz w:val="16"/>
                  <w:szCs w:val="16"/>
                </w:rPr>
                <w:delText xml:space="preserve">Остаток по счету 1 205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92" w:author="Лесникова Татьяна Олеговна" w:date="2018-12-11T13:14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194" w:author="Лесникова Татьяна Олеговна" w:date="2018-12-11T13:14:00Z"/>
              </w:rPr>
            </w:pPr>
            <w:del w:id="5193" w:author="Лесникова Татьяна Олеговна" w:date="2018-12-11T13:1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195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196" w:author="Лесникова Татьяна Олеговна" w:date="2018-12-11T13:14:00Z">
              <w:r>
                <w:rPr>
                  <w:sz w:val="16"/>
                  <w:szCs w:val="16"/>
                </w:rPr>
                <w:delText>1 206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97" w:author="Лесникова Татьяна Олеговна" w:date="2018-12-11T13:14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98" w:author="Лесникова Татьяна Олеговна" w:date="2018-12-11T13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199" w:author="Лесникова Татьяна Олеговна" w:date="2018-12-11T13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00" w:author="Лесникова Татьяна Олеговна" w:date="2018-12-11T13:14:00Z">
              <w:r>
                <w:rPr>
                  <w:sz w:val="16"/>
                  <w:szCs w:val="16"/>
                </w:rPr>
                <w:delText>26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01" w:author="Лесникова Татьяна Олеговна" w:date="2018-12-11T13:14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202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Остаток по счету 1 206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03" w:author="Лесникова Татьяна Олеговна" w:date="2018-12-11T13:14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205" w:author="Лесникова Татьяна Олеговна" w:date="2018-12-11T13:14:00Z"/>
              </w:rPr>
            </w:pPr>
            <w:del w:id="5204" w:author="Лесникова Татьяна Олеговна" w:date="2018-12-11T13:1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206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207" w:author="Лесникова Татьяна Олеговна" w:date="2018-12-11T13:14:00Z">
              <w:r>
                <w:rPr>
                  <w:sz w:val="16"/>
                  <w:szCs w:val="16"/>
                </w:rPr>
                <w:delText>1 208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08" w:author="Лесникова Татьяна Олеговна" w:date="2018-12-11T13:14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09" w:author="Лесникова Татьяна Олеговна" w:date="2018-12-11T13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10" w:author="Лесникова Татьяна Олеговна" w:date="2018-12-11T13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11" w:author="Лесникова Татьяна Олеговна" w:date="2018-12-11T13:14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12" w:author="Лесникова Татьяна Олеговна" w:date="2018-12-11T13:14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213" w:author="Лесникова Татьяна Олеговна" w:date="2018-12-11T13:14:00Z">
              <w:r>
                <w:rPr>
                  <w:sz w:val="16"/>
                  <w:szCs w:val="16"/>
                </w:rPr>
                <w:delText>Остаток по счету 1 208 00 000 в ф. 0503169 не соответствует идентичному показателю в балансе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14" w:author="Лесникова Татьяна Олеговна" w:date="2018-12-11T12:54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216" w:author="Лесникова Татьяна Олеговна" w:date="2018-12-11T12:54:00Z"/>
              </w:rPr>
            </w:pPr>
            <w:del w:id="5215" w:author="Лесникова Татьяна Олеговна" w:date="2018-12-11T12:5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217" w:author="Лесникова Татьяна Олеговна" w:date="2018-12-11T12:5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218" w:author="Лесникова Татьяна Олеговна" w:date="2018-12-11T12:54:00Z">
              <w:r>
                <w:rPr>
                  <w:sz w:val="16"/>
                  <w:szCs w:val="16"/>
                </w:rPr>
                <w:delText>1 209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19" w:author="Лесникова Татьяна Олеговна" w:date="2018-12-11T12:54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20" w:author="Лесникова Татьяна Олеговна" w:date="2018-12-11T12:5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21" w:author="Лесникова Татьяна Олеговна" w:date="2018-12-11T12:5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22" w:author="Лесникова Татьяна Олеговна" w:date="2018-12-11T12:54:00Z">
              <w:r>
                <w:rPr>
                  <w:sz w:val="16"/>
                  <w:szCs w:val="16"/>
                </w:rPr>
                <w:delText>32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23" w:author="Лесникова Татьяна Олеговна" w:date="2018-12-11T12:54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224" w:author="Лесникова Татьяна Олеговна" w:date="2018-12-11T12:54:00Z">
              <w:r>
                <w:rPr>
                  <w:sz w:val="16"/>
                  <w:szCs w:val="16"/>
                </w:rPr>
                <w:delText xml:space="preserve">Остаток по счету 1 209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25" w:author="Лесникова Татьяна Олеговна" w:date="2018-12-11T13:14:00Z">
              <w:r>
                <w:rPr>
                  <w:sz w:val="16"/>
                  <w:szCs w:val="16"/>
                </w:rPr>
                <w:delText>0503169 деб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227" w:author="Лесникова Татьяна Олеговна" w:date="2018-12-11T13:14:00Z"/>
              </w:rPr>
            </w:pPr>
            <w:del w:id="5226" w:author="Лесникова Татьяна Олеговна" w:date="2018-12-11T13:14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228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229" w:author="Лесникова Татьяна Олеговна" w:date="2018-12-11T13:14:00Z">
              <w:r>
                <w:rPr>
                  <w:sz w:val="16"/>
                  <w:szCs w:val="16"/>
                </w:rPr>
                <w:delText>1 303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30" w:author="Лесникова Татьяна Олеговна" w:date="2018-12-11T13:14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31" w:author="Лесникова Татьяна Олеговна" w:date="2018-12-11T13:1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32" w:author="Лесникова Татьяна Олеговна" w:date="2018-12-11T13:14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33" w:author="Лесникова Татьяна Олеговна" w:date="2018-12-11T13:14:00Z">
              <w:r>
                <w:rPr>
                  <w:sz w:val="16"/>
                  <w:szCs w:val="16"/>
                </w:rPr>
                <w:delText>3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34" w:author="Лесникова Татьяна Олеговна" w:date="2018-12-11T13:14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235" w:author="Лесникова Татьяна Олеговна" w:date="2018-12-11T13:14:00Z">
              <w:r>
                <w:rPr>
                  <w:sz w:val="16"/>
                  <w:szCs w:val="16"/>
                </w:rPr>
                <w:delText xml:space="preserve">Остаток по счету 1 303 00 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36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238" w:author="Лесникова Татьяна Олеговна" w:date="2018-12-11T13:57:00Z"/>
              </w:rPr>
            </w:pPr>
            <w:del w:id="5237" w:author="Лесникова Татьяна Олеговна" w:date="2018-12-11T13:57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239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240" w:author="Лесникова Татьяна Олеговна" w:date="2018-12-11T13:57:00Z">
              <w:r>
                <w:rPr>
                  <w:sz w:val="16"/>
                  <w:szCs w:val="16"/>
                </w:rPr>
                <w:delText>1 302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41" w:author="Лесникова Татьяна Олеговна" w:date="2018-12-11T13:57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42" w:author="Лесникова Татьяна Олеговна" w:date="2018-12-11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43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44" w:author="Лесникова Татьяна Олеговна" w:date="2018-12-11T13:57:00Z">
              <w:r>
                <w:rPr>
                  <w:sz w:val="16"/>
                  <w:szCs w:val="16"/>
                </w:rPr>
                <w:delText>49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45" w:author="Лесникова Татьяна Олеговна" w:date="2018-12-11T13:57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246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Остаток по счету 1 302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47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249" w:author="Лесникова Татьяна Олеговна" w:date="2018-12-11T13:57:00Z"/>
              </w:rPr>
            </w:pPr>
            <w:del w:id="5248" w:author="Лесникова Татьяна Олеговна" w:date="2018-12-11T13:57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250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251" w:author="Лесникова Татьяна Олеговна" w:date="2018-12-11T13:57:00Z">
              <w:r>
                <w:rPr>
                  <w:sz w:val="16"/>
                  <w:szCs w:val="16"/>
                </w:rPr>
                <w:delText>1 303 00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52" w:author="Лесникова Татьяна Олеговна" w:date="2018-12-11T13:57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53" w:author="Лесникова Татьяна Олеговна" w:date="2018-12-11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54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55" w:author="Лесникова Татьяна Олеговна" w:date="2018-12-11T13:57:00Z">
              <w:r>
                <w:rPr>
                  <w:sz w:val="16"/>
                  <w:szCs w:val="16"/>
                </w:rPr>
                <w:delText>51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56" w:author="Лесникова Татьяна Олеговна" w:date="2018-12-11T13:57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257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Остаток по счету 1 303 00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58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260" w:author="Лесникова Татьяна Олеговна" w:date="2018-12-11T13:57:00Z"/>
              </w:rPr>
            </w:pPr>
            <w:del w:id="5259" w:author="Лесникова Татьяна Олеговна" w:date="2018-12-11T13:57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261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262" w:author="Лесникова Татьяна Олеговна" w:date="2018-12-11T13:57:00Z">
              <w:r>
                <w:rPr>
                  <w:sz w:val="16"/>
                  <w:szCs w:val="16"/>
                </w:rPr>
                <w:delText>1 304 02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63" w:author="Лесникова Татьяна Олеговна" w:date="2018-12-11T13:57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64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=    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65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66" w:author="Лесникова Татьяна Олеговна" w:date="2018-12-11T13:57:00Z">
              <w:r>
                <w:rPr>
                  <w:sz w:val="16"/>
                  <w:szCs w:val="16"/>
                </w:rPr>
                <w:delText>532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67" w:author="Лесникова Татьяна Олеговна" w:date="2018-12-11T13:57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268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Остаток по счету 1 304 02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69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271" w:author="Лесникова Татьяна Олеговна" w:date="2018-12-11T13:57:00Z"/>
              </w:rPr>
            </w:pPr>
            <w:del w:id="5270" w:author="Лесникова Татьяна Олеговна" w:date="2018-12-11T13:57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272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273" w:author="Лесникова Татьяна Олеговна" w:date="2018-12-11T13:57:00Z">
              <w:r>
                <w:rPr>
                  <w:sz w:val="16"/>
                  <w:szCs w:val="16"/>
                </w:rPr>
                <w:delText>1 304 03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74" w:author="Лесникова Татьяна Олеговна" w:date="2018-12-11T13:57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75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=    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76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77" w:author="Лесникова Татьяна Олеговна" w:date="2018-12-11T13:57:00Z">
              <w:r>
                <w:rPr>
                  <w:sz w:val="16"/>
                  <w:szCs w:val="16"/>
                </w:rPr>
                <w:delText>533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78" w:author="Лесникова Татьяна Олеговна" w:date="2018-12-11T13:57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279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Остаток по счету 1 304 03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80" w:author="Лесникова Татьяна Олеговна" w:date="2018-12-10T14:01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282" w:author="Лесникова Татьяна Олеговна" w:date="2018-12-10T14:01:00Z"/>
              </w:rPr>
            </w:pPr>
            <w:del w:id="5281" w:author="Лесникова Татьяна Олеговна" w:date="2018-12-10T14:0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283" w:author="Лесникова Татьяна Олеговна" w:date="2018-12-10T14:0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284" w:author="Лесникова Татьяна Олеговна" w:date="2018-12-10T14:01:00Z">
              <w:r>
                <w:rPr>
                  <w:sz w:val="16"/>
                  <w:szCs w:val="16"/>
                </w:rPr>
                <w:delText>1 303 01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85" w:author="Лесникова Татьяна Олеговна" w:date="2018-12-10T14:0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86" w:author="Лесникова Татьяна Олеговна" w:date="2018-12-10T14:01:00Z">
              <w:r>
                <w:rPr>
                  <w:sz w:val="16"/>
                  <w:szCs w:val="16"/>
                </w:rPr>
                <w:delText xml:space="preserve">=    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87" w:author="Лесникова Татьяна Олеговна" w:date="2018-12-10T14:0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88" w:author="Лесникова Татьяна Олеговна" w:date="2018-12-10T14:01:00Z">
              <w:r>
                <w:rPr>
                  <w:sz w:val="16"/>
                  <w:szCs w:val="16"/>
                </w:rPr>
                <w:delText>51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89" w:author="Лесникова Татьяна Олеговна" w:date="2018-12-10T14:01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290" w:author="Лесникова Татьяна Олеговна" w:date="2018-12-10T14:01:00Z">
              <w:r>
                <w:rPr>
                  <w:sz w:val="16"/>
                  <w:szCs w:val="16"/>
                </w:rPr>
                <w:delText xml:space="preserve">Остаток по счету 1 303 01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1" w:author="Лесникова Татьяна Олеговна" w:date="2018-12-10T14:01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2" w:author="Лесникова Татьяна Олеговна" w:date="2018-12-10T14:01:00Z">
              <w:r>
                <w:rPr>
                  <w:sz w:val="16"/>
                  <w:szCs w:val="16"/>
                </w:rPr>
                <w:delText>Сумма показателей по счетам  1 303 02 000, 1 303 06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3" w:author="Лесникова Татьяна Олеговна" w:date="2018-12-10T14:0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4" w:author="Лесникова Татьяна Олеговна" w:date="2018-12-10T14:0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5" w:author="Лесникова Татьяна Олеговна" w:date="2018-12-10T14:0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6" w:author="Лесникова Татьяна Олеговна" w:date="2018-12-10T14:01:00Z">
              <w:r>
                <w:rPr>
                  <w:sz w:val="16"/>
                  <w:szCs w:val="16"/>
                </w:rPr>
                <w:delText>512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7" w:author="Лесникова Татьяна Олеговна" w:date="2018-12-10T14:01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298" w:author="Лесникова Татьяна Олеговна" w:date="2018-12-10T14:01:00Z">
              <w:r>
                <w:rPr>
                  <w:sz w:val="16"/>
                  <w:szCs w:val="16"/>
                </w:rPr>
                <w:delText xml:space="preserve">Остатки по счетам 1 303 02 000, 1 303 06 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299" w:author="Лесникова Татьяна Олеговна" w:date="2018-12-10T14:01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301" w:author="Лесникова Татьяна Олеговна" w:date="2018-12-10T14:01:00Z"/>
              </w:rPr>
            </w:pPr>
            <w:del w:id="5300" w:author="Лесникова Татьяна Олеговна" w:date="2018-12-10T14:0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302" w:author="Лесникова Татьяна Олеговна" w:date="2018-12-10T14:0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303" w:author="Лесникова Татьяна Олеговна" w:date="2018-12-10T14:01:00Z">
              <w:r>
                <w:rPr>
                  <w:sz w:val="16"/>
                  <w:szCs w:val="16"/>
                </w:rPr>
                <w:delText>1 303 03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04" w:author="Лесникова Татьяна Олеговна" w:date="2018-12-10T14:0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05" w:author="Лесникова Татьяна Олеговна" w:date="2018-12-10T14:0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06" w:author="Лесникова Татьяна Олеговна" w:date="2018-12-10T14:0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07" w:author="Лесникова Татьяна Олеговна" w:date="2018-12-10T14:01:00Z">
              <w:r>
                <w:rPr>
                  <w:sz w:val="16"/>
                  <w:szCs w:val="16"/>
                </w:rPr>
                <w:delText>513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08" w:author="Лесникова Татьяна Олеговна" w:date="2018-12-10T14:01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309" w:author="Лесникова Татьяна Олеговна" w:date="2018-12-10T14:01:00Z">
              <w:r>
                <w:rPr>
                  <w:sz w:val="16"/>
                  <w:szCs w:val="16"/>
                </w:rPr>
                <w:delText xml:space="preserve">Остаток по счету 1 303 03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10" w:author="Лесникова Татьяна Олеговна" w:date="2018-12-10T14:01:00Z">
              <w:r>
                <w:rPr>
                  <w:sz w:val="16"/>
                  <w:szCs w:val="16"/>
                </w:rPr>
                <w:delText>05033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del w:id="5312" w:author="Лесникова Татьяна Олеговна" w:date="2018-12-10T14:01:00Z"/>
              </w:rPr>
            </w:pPr>
            <w:del w:id="5311" w:author="Лесникова Татьяна Олеговна" w:date="2018-12-10T14:01:00Z">
              <w:r>
                <w:rPr>
                  <w:sz w:val="16"/>
                  <w:szCs w:val="16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6"/>
                <w:szCs w:val="16"/>
              </w:rPr>
            </w:pPr>
            <w:del w:id="5313" w:author="Лесникова Татьяна Олеговна" w:date="2018-12-10T14:01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5314" w:author="Лесникова Татьяна Олеговна" w:date="2018-12-10T14:01:00Z">
              <w:r>
                <w:rPr>
                  <w:sz w:val="16"/>
                  <w:szCs w:val="16"/>
                </w:rPr>
                <w:delText>1 303 04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15" w:author="Лесникова Татьяна Олеговна" w:date="2018-12-10T14:01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16" w:author="Лесникова Татьяна Олеговна" w:date="2018-12-10T14:0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17" w:author="Лесникова Татьяна Олеговна" w:date="2018-12-10T14:01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18" w:author="Лесникова Татьяна Олеговна" w:date="2018-12-10T14:01:00Z">
              <w:r>
                <w:rPr>
                  <w:sz w:val="16"/>
                  <w:szCs w:val="16"/>
                </w:rPr>
                <w:delText>514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19" w:author="Лесникова Татьяна Олеговна" w:date="2018-12-10T14:01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320" w:author="Лесникова Татьяна Олеговна" w:date="2018-12-10T14:01:00Z">
              <w:r>
                <w:rPr>
                  <w:sz w:val="16"/>
                  <w:szCs w:val="16"/>
                </w:rPr>
                <w:delText xml:space="preserve">Остаток по счету 1 303 04 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21" w:author="Лесникова Татьяна Олеговна" w:date="2018-12-10T14:02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22" w:author="Лесникова Татьяна Олеговна" w:date="2018-12-10T14:02:00Z">
              <w:r>
                <w:rPr>
                  <w:sz w:val="16"/>
                  <w:szCs w:val="16"/>
                </w:rPr>
                <w:delText>Сумма показателей по счетам  1 303 05 000, 1 303 12 000, 1 303 13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23" w:author="Лесникова Татьяна Олеговна" w:date="2018-12-10T14:02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24" w:author="Лесникова Татьяна Олеговна" w:date="2018-12-10T14:0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25" w:author="Лесникова Татьяна Олеговна" w:date="2018-12-10T14:0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26" w:author="Лесникова Татьяна Олеговна" w:date="2018-12-10T14:02:00Z">
              <w:r>
                <w:rPr>
                  <w:sz w:val="16"/>
                  <w:szCs w:val="16"/>
                </w:rPr>
                <w:delText>515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27" w:author="Лесникова Татьяна Олеговна" w:date="2018-12-10T14:02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328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Остатки по счетам 1 303 05 000, 1 303 12 000, 1 303 13 000 в ф. 05031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29" w:author="Лесникова Татьяна Олеговна" w:date="2018-12-10T14:02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30" w:author="Лесникова Татьяна Олеговна" w:date="2018-12-10T14:02:00Z">
              <w:r>
                <w:rPr>
                  <w:sz w:val="16"/>
                  <w:szCs w:val="16"/>
                </w:rPr>
                <w:delText>Сумма показателей по счетам  1 303 07 000, 1 303 08 000, 1 303 09 000, 1 303 10 000, 1 303 11 0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31" w:author="Лесникова Татьяна Олеговна" w:date="2018-12-10T14:02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32" w:author="Лесникова Татьяна Олеговна" w:date="2018-12-10T14:0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33" w:author="Лесникова Татьяна Олеговна" w:date="2018-12-10T14:02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34" w:author="Лесникова Татьяна Олеговна" w:date="2018-12-10T14:02:00Z">
              <w:r>
                <w:rPr>
                  <w:sz w:val="16"/>
                  <w:szCs w:val="16"/>
                </w:rPr>
                <w:delText>516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35" w:author="Лесникова Татьяна Олеговна" w:date="2018-12-10T14:02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336" w:author="Лесникова Татьяна Олеговна" w:date="2018-12-10T14:02:00Z">
              <w:r>
                <w:rPr>
                  <w:sz w:val="16"/>
                  <w:szCs w:val="16"/>
                </w:rPr>
                <w:delText xml:space="preserve">Остатки по счетам 1 303 07 000, 1 303 08 000, 1 303 09 000, 1 303 10 000, 1 303 11 000 в ф. 0503369 не соответствует идентичному показателю в балансе 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37" w:author="Лесникова Татьяна Олеговна" w:date="2018-12-11T13:57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38" w:author="Лесникова Татьяна Олеговна" w:date="2018-12-11T13:57:00Z">
              <w:r>
                <w:rPr>
                  <w:sz w:val="16"/>
                  <w:szCs w:val="16"/>
                </w:rPr>
                <w:delText xml:space="preserve">Итого по счету 020800000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39" w:author="Лесникова Татьяна Олеговна" w:date="2018-12-11T13:57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40" w:author="Лесникова Татьяна Олеговна" w:date="2018-12-11T13:57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41" w:author="Лесникова Татьяна Олеговна" w:date="2018-12-11T13:57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42" w:author="Лесникова Татьяна Олеговна" w:date="2018-12-11T13:57:00Z">
              <w:r>
                <w:rPr>
                  <w:sz w:val="16"/>
                  <w:szCs w:val="16"/>
                </w:rPr>
                <w:delText>57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43" w:author="Лесникова Татьяна Олеговна" w:date="2018-12-11T13:57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344" w:author="Лесникова Татьяна Олеговна" w:date="2018-12-11T13:57:00Z">
              <w:r>
                <w:rPr>
                  <w:sz w:val="16"/>
                  <w:szCs w:val="16"/>
                </w:rPr>
                <w:delText>Остаток по счету 0 208 00 000 в ф. 0503169 не соответствует идентичному показателю в балансе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45" w:author="Лесникова Татьяна Олеговна" w:date="2018-12-11T13:20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46" w:author="Лесникова Татьяна Олеговна" w:date="2018-12-11T13:20:00Z">
              <w:r>
                <w:rPr>
                  <w:sz w:val="16"/>
                  <w:szCs w:val="16"/>
                </w:rPr>
                <w:delText xml:space="preserve">Итого по счету 020500000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47" w:author="Лесникова Татьяна Олеговна" w:date="2018-12-11T13:20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48" w:author="Лесникова Татьяна Олеговна" w:date="2018-12-11T13:2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49" w:author="Лесникова Татьяна Олеговна" w:date="2018-12-11T13:20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50" w:author="Лесникова Татьяна Олеговна" w:date="2018-12-11T13:20:00Z">
              <w:r>
                <w:rPr>
                  <w:sz w:val="16"/>
                  <w:szCs w:val="16"/>
                </w:rPr>
                <w:delText>58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51" w:author="Лесникова Татьяна Олеговна" w:date="2018-12-11T13:20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352" w:author="Лесникова Татьяна Олеговна" w:date="2018-12-11T13:20:00Z">
              <w:r>
                <w:rPr>
                  <w:sz w:val="16"/>
                  <w:szCs w:val="16"/>
                </w:rPr>
                <w:delText>Остаток по счету 0 205 00 000 в ф. 0503169 не соответствует идентичному показателю в балансе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53" w:author="Лесникова Татьяна Олеговна" w:date="2018-12-11T13:20:00Z">
              <w:r>
                <w:rPr>
                  <w:sz w:val="16"/>
                  <w:szCs w:val="16"/>
                </w:rPr>
                <w:delText>0503169 кредиторка</w:delText>
              </w:r>
            </w:del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54" w:author="Лесникова Татьяна Олеговна" w:date="2018-12-11T13:20:00Z">
              <w:r>
                <w:rPr>
                  <w:sz w:val="16"/>
                  <w:szCs w:val="16"/>
                </w:rPr>
                <w:delText xml:space="preserve">Итого по счету 020900000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55" w:author="Лесникова Татьяна Олеговна" w:date="2018-12-11T13:20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56" w:author="Лесникова Татьяна Олеговна" w:date="2018-12-11T13:20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57" w:author="Лесникова Татьяна Олеговна" w:date="2018-12-11T13:20:00Z">
              <w:r>
                <w:rPr>
                  <w:sz w:val="16"/>
                  <w:szCs w:val="16"/>
                </w:rPr>
                <w:delText>0503320</w:delText>
              </w:r>
            </w:del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58" w:author="Лесникова Татьяна Олеговна" w:date="2018-12-11T13:20:00Z">
              <w:r>
                <w:rPr>
                  <w:sz w:val="16"/>
                  <w:szCs w:val="16"/>
                </w:rPr>
                <w:delText>590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5359" w:author="Лесникова Татьяна Олеговна" w:date="2018-12-11T13:20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del w:id="5360" w:author="Лесникова Татьяна Олеговна" w:date="2018-12-11T13:20:00Z">
              <w:r>
                <w:rPr>
                  <w:sz w:val="16"/>
                  <w:szCs w:val="16"/>
                </w:rPr>
                <w:delText>Остаток по счету 0 209 00 000 в ф. 0503169 не соответствует идентичному показателю в балансе недопустимо</w:delText>
              </w:r>
            </w:del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61" w:author="Лесникова Татьяна Олеговна" w:date="2018-12-06T10:59:00Z">
              <w:r>
                <w:rPr>
                  <w:sz w:val="16"/>
                  <w:szCs w:val="16"/>
                </w:rPr>
                <w:t>201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62" w:author="Лесникова Татьяна Олеговна" w:date="2018-12-06T09:47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63" w:author="Лесникова Татьяна Олеговна" w:date="2018-12-06T09:47:00Z">
              <w:r>
                <w:rPr>
                  <w:sz w:val="16"/>
                  <w:szCs w:val="16"/>
                </w:rPr>
                <w:t>194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64" w:author="Лесникова Татьяна Олеговна" w:date="2018-12-06T09:47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65" w:author="Лесникова Татьяна Олеговна" w:date="2018-12-06T09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66" w:author="Лесникова Татьяна Олеговна" w:date="2018-12-06T09:47:00Z">
              <w:r>
                <w:rPr>
                  <w:sz w:val="16"/>
                  <w:szCs w:val="16"/>
                </w:rPr>
                <w:t>0503110</w:t>
              </w:r>
            </w:ins>
            <w:ins w:id="5367" w:author="Лесникова Татьяна Олеговна" w:date="2018-12-06T09:47:00Z">
              <w:r>
                <w:rPr>
                  <w:sz w:val="16"/>
                  <w:szCs w:val="16"/>
                  <w:lang w:val="en-US"/>
                </w:rPr>
                <w:t>f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68" w:author="Лесникова Татьяна Олеговна" w:date="2018-12-06T09:47:00Z">
              <w:r>
                <w:rPr>
                  <w:sz w:val="16"/>
                  <w:szCs w:val="16"/>
                </w:rPr>
                <w:t>ХХХХ</w:t>
              </w:r>
            </w:ins>
            <w:ins w:id="5369" w:author="Лесникова Татьяна Олеговна" w:date="2018-12-06T09:47:00Z">
              <w:r>
                <w:rPr>
                  <w:sz w:val="16"/>
                  <w:szCs w:val="16"/>
                  <w:lang w:val="en-US"/>
                </w:rPr>
                <w:t xml:space="preserve"> </w:t>
              </w:r>
            </w:ins>
            <w:ins w:id="5370" w:author="Лесникова Татьяна Олеговна" w:date="2018-12-06T09:47:00Z">
              <w:r>
                <w:rPr>
                  <w:sz w:val="16"/>
                  <w:szCs w:val="16"/>
                </w:rPr>
                <w:t>0000000000 ХХХ</w:t>
              </w:r>
            </w:ins>
            <w:ins w:id="5371" w:author="Лесникова Татьяна Олеговна" w:date="2018-12-06T09:47:00Z">
              <w:r>
                <w:rPr>
                  <w:sz w:val="16"/>
                  <w:szCs w:val="16"/>
                  <w:lang w:val="en-US"/>
                </w:rPr>
                <w:t xml:space="preserve"> 1</w:t>
              </w:r>
            </w:ins>
            <w:ins w:id="5372" w:author="Лесникова Татьяна Олеговна" w:date="2018-12-06T09:47:00Z">
              <w:r>
                <w:rPr>
                  <w:sz w:val="16"/>
                  <w:szCs w:val="16"/>
                </w:rPr>
                <w:t>401</w:t>
              </w:r>
            </w:ins>
            <w:ins w:id="5373" w:author="Лесникова Татьяна Олеговна" w:date="2018-12-06T09:47:00Z">
              <w:r>
                <w:rPr>
                  <w:sz w:val="16"/>
                  <w:szCs w:val="16"/>
                  <w:lang w:val="en-US"/>
                </w:rPr>
                <w:t>20</w:t>
              </w:r>
            </w:ins>
            <w:ins w:id="5374" w:author="Лесникова Татьяна Олеговна" w:date="2018-12-06T09:47:00Z">
              <w:r>
                <w:rPr>
                  <w:sz w:val="16"/>
                  <w:szCs w:val="16"/>
                </w:rPr>
                <w:t xml:space="preserve"> 234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75" w:author="Лесникова Татьяна Олеговна" w:date="2018-12-06T09:47:00Z">
              <w:r>
                <w:rPr>
                  <w:sz w:val="16"/>
                  <w:szCs w:val="16"/>
                </w:rPr>
                <w:t>2-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376" w:author="Лесникова Татьяна Олеговна" w:date="2018-12-06T09:47:00Z">
              <w:r>
                <w:rPr>
                  <w:sz w:val="16"/>
                  <w:szCs w:val="16"/>
                </w:rPr>
                <w:t>Начисленные расходы по КОСГУ 234 в ф. 0503110 не соответствуют начисленным расходам по КОСГУ 234 в ф. 0503321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77" w:author="Лесникова Татьяна Олеговна" w:date="2018-12-06T11:15:00Z">
              <w:r>
                <w:rPr>
                  <w:sz w:val="16"/>
                  <w:szCs w:val="16"/>
                </w:rPr>
                <w:t>201</w:t>
              </w:r>
            </w:ins>
            <w:ins w:id="5378" w:author="Лесникова Татьяна Олеговна" w:date="2018-12-06T13:33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79" w:author="Лесникова Татьяна Олеговна" w:date="2018-12-06T11:15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380" w:author="Лесникова Татьяна Олеговна" w:date="2018-12-06T11:15:00Z">
              <w:r>
                <w:rPr>
                  <w:sz w:val="16"/>
                  <w:szCs w:val="16"/>
                </w:rPr>
                <w:t>194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81" w:author="Лесникова Татьяна Олеговна" w:date="2018-12-06T11:15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82" w:author="Лесникова Татьяна Олеговна" w:date="2018-12-06T11:1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83" w:author="Лесникова Татьяна Олеговна" w:date="2018-12-06T11:15:00Z">
              <w:r>
                <w:rPr>
                  <w:sz w:val="16"/>
                  <w:szCs w:val="16"/>
                </w:rPr>
                <w:t>050311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384" w:author="Лесникова Татьяна Олеговна" w:date="2018-12-06T11:15:00Z">
              <w:r>
                <w:rPr>
                  <w:sz w:val="16"/>
                  <w:szCs w:val="16"/>
                </w:rPr>
                <w:t>ХХХХ</w:t>
              </w:r>
            </w:ins>
            <w:ins w:id="5385" w:author="Лесникова Татьяна Олеговна" w:date="2018-12-06T11:15:00Z">
              <w:r>
                <w:rPr>
                  <w:sz w:val="16"/>
                  <w:szCs w:val="16"/>
                  <w:lang w:val="en-US"/>
                </w:rPr>
                <w:t xml:space="preserve"> </w:t>
              </w:r>
            </w:ins>
            <w:ins w:id="5386" w:author="Лесникова Татьяна Олеговна" w:date="2018-12-06T11:15:00Z">
              <w:r>
                <w:rPr>
                  <w:sz w:val="16"/>
                  <w:szCs w:val="16"/>
                </w:rPr>
                <w:t>0000000000 ХХХ</w:t>
              </w:r>
            </w:ins>
            <w:ins w:id="5387" w:author="Лесникова Татьяна Олеговна" w:date="2018-12-06T11:15:00Z">
              <w:r>
                <w:rPr>
                  <w:sz w:val="16"/>
                  <w:szCs w:val="16"/>
                  <w:lang w:val="en-US"/>
                </w:rPr>
                <w:t xml:space="preserve"> 1</w:t>
              </w:r>
            </w:ins>
            <w:ins w:id="5388" w:author="Лесникова Татьяна Олеговна" w:date="2018-12-06T11:15:00Z">
              <w:r>
                <w:rPr>
                  <w:sz w:val="16"/>
                  <w:szCs w:val="16"/>
                </w:rPr>
                <w:t>401</w:t>
              </w:r>
            </w:ins>
            <w:ins w:id="5389" w:author="Лесникова Татьяна Олеговна" w:date="2018-12-06T11:15:00Z">
              <w:r>
                <w:rPr>
                  <w:sz w:val="16"/>
                  <w:szCs w:val="16"/>
                  <w:lang w:val="en-US"/>
                </w:rPr>
                <w:t>20</w:t>
              </w:r>
            </w:ins>
            <w:ins w:id="5390" w:author="Лесникова Татьяна Олеговна" w:date="2018-12-06T11:15:00Z">
              <w:r>
                <w:rPr>
                  <w:sz w:val="16"/>
                  <w:szCs w:val="16"/>
                </w:rPr>
                <w:t xml:space="preserve"> 234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91" w:author="Лесникова Татьяна Олеговна" w:date="2018-12-06T11:15:00Z">
              <w:r>
                <w:rPr>
                  <w:sz w:val="16"/>
                  <w:szCs w:val="16"/>
                </w:rPr>
                <w:t>2-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5392" w:author="Лесникова Татьяна Олеговна" w:date="2018-12-06T11:15:00Z">
              <w:r>
                <w:rPr>
                  <w:sz w:val="16"/>
                  <w:szCs w:val="16"/>
                </w:rPr>
                <w:t>Начисленные расходы по КОСГУ 234 в ф. 0503110 не соответствуют начисленным расходам по КОСГУ 234 в ф. 0503321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93" w:author="Лесникова Татьяна Олеговна" w:date="2018-12-06T11:51:00Z">
              <w:r>
                <w:rPr>
                  <w:sz w:val="16"/>
                  <w:szCs w:val="16"/>
                </w:rPr>
                <w:t>201</w:t>
              </w:r>
            </w:ins>
            <w:ins w:id="5394" w:author="Лесникова Татьяна Олеговна" w:date="2018-12-06T13:33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95" w:author="Лесникова Татьяна Олеговна" w:date="2018-12-06T11:51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96" w:author="Лесникова Татьяна Олеговна" w:date="2018-12-06T11:51:00Z">
              <w:r>
                <w:rPr>
                  <w:sz w:val="16"/>
                  <w:szCs w:val="16"/>
                </w:rPr>
                <w:t>194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97" w:author="Лесникова Татьяна Олеговна" w:date="2018-12-06T11:51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98" w:author="Лесникова Татьяна Олеговна" w:date="2018-12-06T11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99" w:author="Лесникова Татьяна Олеговна" w:date="2018-12-06T11:51:00Z">
              <w:r>
                <w:rPr>
                  <w:sz w:val="16"/>
                  <w:szCs w:val="16"/>
                </w:rPr>
                <w:t>0503110</w:t>
              </w:r>
            </w:ins>
            <w:ins w:id="5400" w:author="Лесникова Татьяна Олеговна" w:date="2018-12-06T11:51:00Z">
              <w:r>
                <w:rPr>
                  <w:sz w:val="16"/>
                  <w:szCs w:val="16"/>
                  <w:lang w:val="en-US"/>
                </w:rPr>
                <w:t>s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401" w:author="Лесникова Татьяна Олеговна" w:date="2018-12-06T11:51:00Z">
              <w:r>
                <w:rPr>
                  <w:sz w:val="16"/>
                  <w:szCs w:val="16"/>
                </w:rPr>
                <w:t>ХХХХ</w:t>
              </w:r>
            </w:ins>
            <w:ins w:id="5402" w:author="Лесникова Татьяна Олеговна" w:date="2018-12-06T11:51:00Z">
              <w:r>
                <w:rPr>
                  <w:sz w:val="16"/>
                  <w:szCs w:val="16"/>
                  <w:lang w:val="en-US"/>
                </w:rPr>
                <w:t xml:space="preserve"> </w:t>
              </w:r>
            </w:ins>
            <w:ins w:id="5403" w:author="Лесникова Татьяна Олеговна" w:date="2018-12-06T11:51:00Z">
              <w:r>
                <w:rPr>
                  <w:sz w:val="16"/>
                  <w:szCs w:val="16"/>
                </w:rPr>
                <w:t>0000000000 ХХХ</w:t>
              </w:r>
            </w:ins>
            <w:ins w:id="5404" w:author="Лесникова Татьяна Олеговна" w:date="2018-12-06T11:51:00Z">
              <w:r>
                <w:rPr>
                  <w:sz w:val="16"/>
                  <w:szCs w:val="16"/>
                  <w:lang w:val="en-US"/>
                </w:rPr>
                <w:t xml:space="preserve"> 1</w:t>
              </w:r>
            </w:ins>
            <w:ins w:id="5405" w:author="Лесникова Татьяна Олеговна" w:date="2018-12-06T11:51:00Z">
              <w:r>
                <w:rPr>
                  <w:sz w:val="16"/>
                  <w:szCs w:val="16"/>
                </w:rPr>
                <w:t>401</w:t>
              </w:r>
            </w:ins>
            <w:ins w:id="5406" w:author="Лесникова Татьяна Олеговна" w:date="2018-12-06T11:51:00Z">
              <w:r>
                <w:rPr>
                  <w:sz w:val="16"/>
                  <w:szCs w:val="16"/>
                  <w:lang w:val="en-US"/>
                </w:rPr>
                <w:t>20</w:t>
              </w:r>
            </w:ins>
            <w:ins w:id="5407" w:author="Лесникова Татьяна Олеговна" w:date="2018-12-06T11:51:00Z">
              <w:r>
                <w:rPr>
                  <w:sz w:val="16"/>
                  <w:szCs w:val="16"/>
                </w:rPr>
                <w:t xml:space="preserve"> 234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08" w:author="Лесникова Татьяна Олеговна" w:date="2018-12-06T11:51:00Z">
              <w:r>
                <w:rPr>
                  <w:sz w:val="16"/>
                  <w:szCs w:val="16"/>
                </w:rPr>
                <w:t>2-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5409" w:author="Лесникова Татьяна Олеговна" w:date="2018-12-06T11:51:00Z">
              <w:r>
                <w:rPr>
                  <w:sz w:val="16"/>
                  <w:szCs w:val="16"/>
                </w:rPr>
                <w:t>Начисленные расходы по КОСГУ 234 в ф. 0503110 не соответствуют начисленным расходам по КОСГУ 234 в ф. 0503321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10" w:author="Лесникова Татьяна Олеговна" w:date="2018-12-06T12:53:00Z">
              <w:r>
                <w:rPr>
                  <w:sz w:val="16"/>
                  <w:szCs w:val="16"/>
                </w:rPr>
                <w:t>201</w:t>
              </w:r>
            </w:ins>
            <w:ins w:id="5411" w:author="Лесникова Татьяна Олеговна" w:date="2018-12-06T13:33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12" w:author="Лесникова Татьяна Олеговна" w:date="2018-12-06T12:53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413" w:author="Лесникова Татьяна Олеговна" w:date="2018-12-06T12:53:00Z">
              <w:r>
                <w:rPr>
                  <w:sz w:val="16"/>
                  <w:szCs w:val="16"/>
                </w:rPr>
                <w:t>194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14" w:author="Лесникова Татьяна Олеговна" w:date="2018-12-06T12:53:00Z">
              <w:r>
                <w:rPr>
                  <w:sz w:val="16"/>
                  <w:szCs w:val="16"/>
                </w:rPr>
                <w:t>9+10+11+12 + 13 + 14 + 15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15" w:author="Лесникова Татьяна Олеговна" w:date="2018-12-06T12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16" w:author="Лесникова Татьяна Олеговна" w:date="2018-12-06T12:53:00Z">
              <w:r>
                <w:rPr>
                  <w:sz w:val="16"/>
                  <w:szCs w:val="16"/>
                </w:rPr>
                <w:t>0503110</w:t>
              </w:r>
            </w:ins>
            <w:ins w:id="5417" w:author="Лесникова Татьяна Олеговна" w:date="2018-12-06T12:53:00Z">
              <w:r>
                <w:rPr>
                  <w:sz w:val="16"/>
                  <w:szCs w:val="16"/>
                  <w:lang w:val="en-US"/>
                </w:rPr>
                <w:t>m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18" w:author="Лесникова Татьяна Олеговна" w:date="2018-12-06T12:53:00Z">
              <w:r>
                <w:rPr>
                  <w:sz w:val="16"/>
                  <w:szCs w:val="16"/>
                </w:rPr>
                <w:t>ХХХХ</w:t>
              </w:r>
            </w:ins>
            <w:ins w:id="5419" w:author="Лесникова Татьяна Олеговна" w:date="2018-12-06T12:53:00Z">
              <w:r>
                <w:rPr>
                  <w:sz w:val="16"/>
                  <w:szCs w:val="16"/>
                  <w:lang w:val="en-US"/>
                </w:rPr>
                <w:t xml:space="preserve"> </w:t>
              </w:r>
            </w:ins>
            <w:ins w:id="5420" w:author="Лесникова Татьяна Олеговна" w:date="2018-12-06T12:53:00Z">
              <w:r>
                <w:rPr>
                  <w:sz w:val="16"/>
                  <w:szCs w:val="16"/>
                </w:rPr>
                <w:t>0000000000 ХХХ</w:t>
              </w:r>
            </w:ins>
            <w:ins w:id="5421" w:author="Лесникова Татьяна Олеговна" w:date="2018-12-06T12:53:00Z">
              <w:r>
                <w:rPr>
                  <w:sz w:val="16"/>
                  <w:szCs w:val="16"/>
                  <w:lang w:val="en-US"/>
                </w:rPr>
                <w:t xml:space="preserve"> 1</w:t>
              </w:r>
            </w:ins>
            <w:ins w:id="5422" w:author="Лесникова Татьяна Олеговна" w:date="2018-12-06T12:53:00Z">
              <w:r>
                <w:rPr>
                  <w:sz w:val="16"/>
                  <w:szCs w:val="16"/>
                </w:rPr>
                <w:t>401</w:t>
              </w:r>
            </w:ins>
            <w:ins w:id="5423" w:author="Лесникова Татьяна Олеговна" w:date="2018-12-06T12:53:00Z">
              <w:r>
                <w:rPr>
                  <w:sz w:val="16"/>
                  <w:szCs w:val="16"/>
                  <w:lang w:val="en-US"/>
                </w:rPr>
                <w:t>20</w:t>
              </w:r>
            </w:ins>
            <w:ins w:id="5424" w:author="Лесникова Татьяна Олеговна" w:date="2018-12-06T12:53:00Z">
              <w:r>
                <w:rPr>
                  <w:sz w:val="16"/>
                  <w:szCs w:val="16"/>
                </w:rPr>
                <w:t xml:space="preserve"> 234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25" w:author="Лесникова Татьяна Олеговна" w:date="2018-12-06T12:53:00Z">
              <w:r>
                <w:rPr>
                  <w:sz w:val="16"/>
                  <w:szCs w:val="16"/>
                </w:rPr>
                <w:t>2-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5426" w:author="Лесникова Татьяна Олеговна" w:date="2018-12-06T12:53:00Z">
              <w:r>
                <w:rPr>
                  <w:sz w:val="16"/>
                  <w:szCs w:val="16"/>
                </w:rPr>
                <w:t>Начисленные расходы по КОСГУ 234 в ф. 0503110 не соответствуют начисленным расходам по КОСГУ 234 в ф. 0503321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27" w:author="Лесникова Татьяна Олеговна" w:date="2018-12-06T13:45:00Z">
              <w:r>
                <w:rPr>
                  <w:sz w:val="16"/>
                  <w:szCs w:val="16"/>
                </w:rPr>
                <w:t>201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28" w:author="Лесникова Татьяна Олеговна" w:date="2018-12-06T13:45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29" w:author="Лесникова Татьяна Олеговна" w:date="2018-12-06T13:45:00Z">
              <w:r>
                <w:rPr>
                  <w:sz w:val="16"/>
                  <w:szCs w:val="16"/>
                </w:rPr>
                <w:t>194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30" w:author="Лесникова Татьяна Олеговна" w:date="2018-12-06T13:45:00Z">
              <w:r>
                <w:rPr>
                  <w:sz w:val="16"/>
                  <w:szCs w:val="16"/>
                  <w:lang w:val="en-US"/>
                </w:rPr>
                <w:t>1</w:t>
              </w:r>
            </w:ins>
            <w:ins w:id="5431" w:author="Лесникова Татьяна Олеговна" w:date="2018-12-06T13:45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32" w:author="Лесникова Татьяна Олеговна" w:date="2018-12-06T13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33" w:author="Лесникова Татьяна Олеговна" w:date="2018-12-06T13:45:00Z">
              <w:r>
                <w:rPr>
                  <w:sz w:val="16"/>
                  <w:szCs w:val="16"/>
                </w:rPr>
                <w:t>0503110</w:t>
              </w:r>
            </w:ins>
            <w:ins w:id="5434" w:author="Лесникова Татьяна Олеговна" w:date="2018-12-06T13:45:00Z">
              <w:r>
                <w:rPr>
                  <w:sz w:val="16"/>
                  <w:szCs w:val="16"/>
                  <w:lang w:val="en-US"/>
                </w:rPr>
                <w:t>t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35" w:author="Лесникова Татьяна Олеговна" w:date="2018-12-06T13:45:00Z">
              <w:r>
                <w:rPr>
                  <w:sz w:val="16"/>
                  <w:szCs w:val="16"/>
                </w:rPr>
                <w:t>ХХХХ</w:t>
              </w:r>
            </w:ins>
            <w:ins w:id="5436" w:author="Лесникова Татьяна Олеговна" w:date="2018-12-06T13:45:00Z">
              <w:r>
                <w:rPr>
                  <w:sz w:val="16"/>
                  <w:szCs w:val="16"/>
                  <w:lang w:val="en-US"/>
                </w:rPr>
                <w:t xml:space="preserve"> </w:t>
              </w:r>
            </w:ins>
            <w:ins w:id="5437" w:author="Лесникова Татьяна Олеговна" w:date="2018-12-06T13:45:00Z">
              <w:r>
                <w:rPr>
                  <w:sz w:val="16"/>
                  <w:szCs w:val="16"/>
                </w:rPr>
                <w:t>0000000000 ХХХ</w:t>
              </w:r>
            </w:ins>
            <w:ins w:id="5438" w:author="Лесникова Татьяна Олеговна" w:date="2018-12-06T13:45:00Z">
              <w:r>
                <w:rPr>
                  <w:sz w:val="16"/>
                  <w:szCs w:val="16"/>
                  <w:lang w:val="en-US"/>
                </w:rPr>
                <w:t xml:space="preserve"> 1</w:t>
              </w:r>
            </w:ins>
            <w:ins w:id="5439" w:author="Лесникова Татьяна Олеговна" w:date="2018-12-06T13:45:00Z">
              <w:r>
                <w:rPr>
                  <w:sz w:val="16"/>
                  <w:szCs w:val="16"/>
                </w:rPr>
                <w:t>401</w:t>
              </w:r>
            </w:ins>
            <w:ins w:id="5440" w:author="Лесникова Татьяна Олеговна" w:date="2018-12-06T13:45:00Z">
              <w:r>
                <w:rPr>
                  <w:sz w:val="16"/>
                  <w:szCs w:val="16"/>
                  <w:lang w:val="en-US"/>
                </w:rPr>
                <w:t>20</w:t>
              </w:r>
            </w:ins>
            <w:ins w:id="5441" w:author="Лесникова Татьяна Олеговна" w:date="2018-12-06T13:45:00Z">
              <w:r>
                <w:rPr>
                  <w:sz w:val="16"/>
                  <w:szCs w:val="16"/>
                </w:rPr>
                <w:t xml:space="preserve"> 234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42" w:author="Лесникова Татьяна Олеговна" w:date="2018-12-06T13:45:00Z">
              <w:r>
                <w:rPr>
                  <w:sz w:val="16"/>
                  <w:szCs w:val="16"/>
                </w:rPr>
                <w:t>2-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443" w:author="Лесникова Татьяна Олеговна" w:date="2018-12-06T13:45:00Z">
              <w:r>
                <w:rPr>
                  <w:sz w:val="16"/>
                  <w:szCs w:val="16"/>
                </w:rPr>
                <w:t>Начисленные расходы по КОСГУ 23</w:t>
              </w:r>
            </w:ins>
            <w:ins w:id="5444" w:author="Лесникова Татьяна Олеговна" w:date="2018-12-06T13:51:00Z">
              <w:r>
                <w:rPr>
                  <w:sz w:val="16"/>
                  <w:szCs w:val="16"/>
                </w:rPr>
                <w:t>4</w:t>
              </w:r>
            </w:ins>
            <w:ins w:id="5445" w:author="Лесникова Татьяна Олеговна" w:date="2018-12-06T13:45:00Z">
              <w:r>
                <w:rPr>
                  <w:sz w:val="16"/>
                  <w:szCs w:val="16"/>
                </w:rPr>
                <w:t xml:space="preserve"> в ф. 0503110 не соответствуют начисленным расходам по КОСГУ 23</w:t>
              </w:r>
            </w:ins>
            <w:ins w:id="5446" w:author="Лесникова Татьяна Олеговна" w:date="2018-12-06T13:51:00Z">
              <w:r>
                <w:rPr>
                  <w:sz w:val="16"/>
                  <w:szCs w:val="16"/>
                </w:rPr>
                <w:t>4</w:t>
              </w:r>
            </w:ins>
            <w:ins w:id="5447" w:author="Лесникова Татьяна Олеговна" w:date="2018-12-06T13:45:00Z">
              <w:r>
                <w:rPr>
                  <w:sz w:val="16"/>
                  <w:szCs w:val="16"/>
                </w:rPr>
                <w:t xml:space="preserve"> в ф. 0503321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48" w:author="Лесникова Татьяна Олеговна" w:date="2018-12-06T18:31:00Z">
              <w:r>
                <w:rPr>
                  <w:sz w:val="16"/>
                  <w:szCs w:val="16"/>
                </w:rPr>
                <w:t>201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49" w:author="Лесникова Татьяна Олеговна" w:date="2018-12-06T18:31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50" w:author="Лесникова Татьяна Олеговна" w:date="2018-12-06T18:31:00Z">
              <w:r>
                <w:rPr>
                  <w:sz w:val="16"/>
                  <w:szCs w:val="16"/>
                </w:rPr>
                <w:t>37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51" w:author="Лесникова Татьяна Олеговна" w:date="2018-12-06T18:33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52" w:author="Лесникова Татьяна Олеговна" w:date="2018-12-06T18:3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53" w:author="Лесникова Татьяна Олеговна" w:date="2018-12-06T18:34:00Z">
              <w:r>
                <w:rPr>
                  <w:sz w:val="16"/>
                  <w:szCs w:val="16"/>
                </w:rPr>
                <w:t>0</w:t>
              </w:r>
            </w:ins>
            <w:ins w:id="5454" w:author="Лесникова Татьяна Олеговна" w:date="2018-12-06T18:34:00Z">
              <w:r>
                <w:rPr>
                  <w:sz w:val="16"/>
                  <w:szCs w:val="16"/>
                  <w:lang w:val="en-US"/>
                </w:rPr>
                <w:t xml:space="preserve">503368 </w:t>
              </w:r>
            </w:ins>
            <w:ins w:id="5455" w:author="Лесникова Татьяна Олеговна" w:date="2018-12-06T18:34:00Z">
              <w:r>
                <w:rPr>
                  <w:sz w:val="16"/>
                  <w:szCs w:val="16"/>
                </w:rPr>
                <w:t>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56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Стр. </w:t>
              </w:r>
            </w:ins>
            <w:ins w:id="5457" w:author="Лесникова Татьяна Олеговна" w:date="2018-12-06T18:47:00Z">
              <w:r>
                <w:rPr>
                  <w:sz w:val="16"/>
                  <w:szCs w:val="16"/>
                </w:rPr>
                <w:t>260</w:t>
              </w:r>
            </w:ins>
            <w:ins w:id="5458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Гр.8 – Гр.15) </w:t>
              </w:r>
            </w:ins>
            <w:ins w:id="5459" w:author="Лесникова Татьяна Олеговна" w:date="2018-12-06T18:48:00Z">
              <w:r>
                <w:rPr>
                  <w:sz w:val="16"/>
                  <w:szCs w:val="16"/>
                </w:rPr>
                <w:t>-</w:t>
              </w:r>
            </w:ins>
            <w:ins w:id="5460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Стр. </w:t>
              </w:r>
            </w:ins>
            <w:ins w:id="5461" w:author="Лесникова Татьяна Олеговна" w:date="2018-12-06T18:47:00Z">
              <w:r>
                <w:rPr>
                  <w:sz w:val="16"/>
                  <w:szCs w:val="16"/>
                </w:rPr>
                <w:t>270</w:t>
              </w:r>
            </w:ins>
            <w:ins w:id="5462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Гр.15)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463" w:author="Лесникова Татьяна Олеговна" w:date="2018-12-06T18:35:00Z">
              <w:r>
                <w:rPr>
                  <w:sz w:val="16"/>
                  <w:szCs w:val="16"/>
                </w:rPr>
                <w:t>Чистое прав</w:t>
              </w:r>
            </w:ins>
            <w:ins w:id="5464" w:author="Лесникова Татьяна Олеговна" w:date="2018-12-06T18:50:00Z">
              <w:r>
                <w:rPr>
                  <w:sz w:val="16"/>
                  <w:szCs w:val="16"/>
                </w:rPr>
                <w:t>о</w:t>
              </w:r>
            </w:ins>
            <w:ins w:id="5465" w:author="Лесникова Татьяна Олеговна" w:date="2018-12-06T18:35:00Z">
              <w:r>
                <w:rPr>
                  <w:sz w:val="16"/>
                  <w:szCs w:val="16"/>
                </w:rPr>
                <w:t xml:space="preserve"> пользования активами по ф. 0503321 не соответствует идентичному показателю ф. 0503368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66" w:author="Лесникова Татьяна Олеговна" w:date="2018-12-06T18:33:00Z">
              <w:r>
                <w:rPr>
                  <w:sz w:val="16"/>
                  <w:szCs w:val="16"/>
                </w:rPr>
                <w:t>201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67" w:author="Лесникова Татьяна Олеговна" w:date="2018-12-06T18:33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68" w:author="Лесникова Татьяна Олеговна" w:date="2018-12-06T18:33:00Z">
              <w:r>
                <w:rPr>
                  <w:sz w:val="16"/>
                  <w:szCs w:val="16"/>
                </w:rPr>
                <w:t>37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69" w:author="Лесникова Татьяна Олеговна" w:date="2018-12-06T18:33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70" w:author="Лесникова Татьяна Олеговна" w:date="2018-12-06T18:3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71" w:author="Лесникова Татьяна Олеговна" w:date="2018-12-06T18:34:00Z">
              <w:r>
                <w:rPr>
                  <w:sz w:val="16"/>
                  <w:szCs w:val="16"/>
                </w:rPr>
                <w:t>0</w:t>
              </w:r>
            </w:ins>
            <w:ins w:id="5472" w:author="Лесникова Татьяна Олеговна" w:date="2018-12-06T18:34:00Z">
              <w:r>
                <w:rPr>
                  <w:sz w:val="16"/>
                  <w:szCs w:val="16"/>
                  <w:lang w:val="en-US"/>
                </w:rPr>
                <w:t xml:space="preserve">503368 </w:t>
              </w:r>
            </w:ins>
            <w:ins w:id="5473" w:author="Лесникова Татьяна Олеговна" w:date="2018-12-06T18:34:00Z">
              <w:r>
                <w:rPr>
                  <w:sz w:val="16"/>
                  <w:szCs w:val="16"/>
                </w:rPr>
                <w:t>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74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Стр. </w:t>
              </w:r>
            </w:ins>
            <w:ins w:id="5475" w:author="Лесникова Татьяна Олеговна" w:date="2018-12-06T18:47:00Z">
              <w:r>
                <w:rPr>
                  <w:sz w:val="16"/>
                  <w:szCs w:val="16"/>
                </w:rPr>
                <w:t>260</w:t>
              </w:r>
            </w:ins>
            <w:ins w:id="5476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Гр.10 – Гр.17) </w:t>
              </w:r>
            </w:ins>
            <w:ins w:id="5477" w:author="Лесникова Татьяна Олеговна" w:date="2018-12-06T18:48:00Z">
              <w:r>
                <w:rPr>
                  <w:sz w:val="16"/>
                  <w:szCs w:val="16"/>
                </w:rPr>
                <w:t>-</w:t>
              </w:r>
            </w:ins>
            <w:ins w:id="5478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Стр. </w:t>
              </w:r>
            </w:ins>
            <w:ins w:id="5479" w:author="Лесникова Татьяна Олеговна" w:date="2018-12-06T18:48:00Z">
              <w:r>
                <w:rPr>
                  <w:sz w:val="16"/>
                  <w:szCs w:val="16"/>
                </w:rPr>
                <w:t>270</w:t>
              </w:r>
            </w:ins>
            <w:ins w:id="5480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 Гр.17) 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481" w:author="Лесникова Татьяна Олеговна" w:date="2018-12-06T18:35:00Z">
              <w:r>
                <w:rPr>
                  <w:sz w:val="16"/>
                  <w:szCs w:val="16"/>
                </w:rPr>
                <w:t>Чистое прав</w:t>
              </w:r>
            </w:ins>
            <w:ins w:id="5482" w:author="Лесникова Татьяна Олеговна" w:date="2018-12-06T18:50:00Z">
              <w:r>
                <w:rPr>
                  <w:sz w:val="16"/>
                  <w:szCs w:val="16"/>
                </w:rPr>
                <w:t>о</w:t>
              </w:r>
            </w:ins>
            <w:ins w:id="5483" w:author="Лесникова Татьяна Олеговна" w:date="2018-12-06T18:35:00Z">
              <w:r>
                <w:rPr>
                  <w:sz w:val="16"/>
                  <w:szCs w:val="16"/>
                </w:rPr>
                <w:t xml:space="preserve"> пользования активами по ф. 0503321 не соответствует идентичному показателю ф. 0503368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84" w:author="Лесникова Татьяна Олеговна" w:date="2018-12-06T18:33:00Z">
              <w:r>
                <w:rPr>
                  <w:sz w:val="16"/>
                  <w:szCs w:val="16"/>
                </w:rPr>
                <w:t>2017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85" w:author="Лесникова Татьяна Олеговна" w:date="2018-12-06T18:33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86" w:author="Лесникова Татьяна Олеговна" w:date="2018-12-06T18:33:00Z">
              <w:r>
                <w:rPr>
                  <w:sz w:val="16"/>
                  <w:szCs w:val="16"/>
                </w:rPr>
                <w:t>37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87" w:author="Лесникова Татьяна Олеговна" w:date="2018-12-06T18:33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88" w:author="Лесникова Татьяна Олеговна" w:date="2018-12-06T18:3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89" w:author="Лесникова Татьяна Олеговна" w:date="2018-12-06T18:34:00Z">
              <w:r>
                <w:rPr>
                  <w:sz w:val="16"/>
                  <w:szCs w:val="16"/>
                </w:rPr>
                <w:t>0503</w:t>
              </w:r>
            </w:ins>
            <w:ins w:id="5490" w:author="Лесникова Татьяна Олеговна" w:date="2018-12-06T18:34:00Z">
              <w:r>
                <w:rPr>
                  <w:sz w:val="16"/>
                  <w:szCs w:val="16"/>
                  <w:lang w:val="en-US"/>
                </w:rPr>
                <w:t xml:space="preserve">368 </w:t>
              </w:r>
            </w:ins>
            <w:ins w:id="5491" w:author="Лесникова Татьяна Олеговна" w:date="2018-12-06T18:34:00Z">
              <w:r>
                <w:rPr>
                  <w:sz w:val="16"/>
                  <w:szCs w:val="16"/>
                </w:rPr>
                <w:t>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92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Стр. </w:t>
              </w:r>
            </w:ins>
            <w:ins w:id="5493" w:author="Лесникова Татьяна Олеговна" w:date="2018-12-06T18:48:00Z">
              <w:r>
                <w:rPr>
                  <w:sz w:val="16"/>
                  <w:szCs w:val="16"/>
                </w:rPr>
                <w:t>260</w:t>
              </w:r>
            </w:ins>
            <w:ins w:id="5494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Гр.12 – Гр.19) </w:t>
              </w:r>
            </w:ins>
            <w:ins w:id="5495" w:author="Лесникова Татьяна Олеговна" w:date="2018-12-06T18:48:00Z">
              <w:r>
                <w:rPr>
                  <w:sz w:val="16"/>
                  <w:szCs w:val="16"/>
                </w:rPr>
                <w:t>-</w:t>
              </w:r>
            </w:ins>
            <w:ins w:id="5496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Стр. </w:t>
              </w:r>
            </w:ins>
            <w:ins w:id="5497" w:author="Лесникова Татьяна Олеговна" w:date="2018-12-06T18:48:00Z">
              <w:r>
                <w:rPr>
                  <w:sz w:val="16"/>
                  <w:szCs w:val="16"/>
                </w:rPr>
                <w:t>270</w:t>
              </w:r>
            </w:ins>
            <w:ins w:id="5498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Гр.19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499" w:author="Лесникова Татьяна Олеговна" w:date="2018-12-06T18:35:00Z">
              <w:r>
                <w:rPr>
                  <w:sz w:val="16"/>
                  <w:szCs w:val="16"/>
                </w:rPr>
                <w:t>Чистое прав</w:t>
              </w:r>
            </w:ins>
            <w:ins w:id="5500" w:author="Лесникова Татьяна Олеговна" w:date="2018-12-06T18:50:00Z">
              <w:r>
                <w:rPr>
                  <w:sz w:val="16"/>
                  <w:szCs w:val="16"/>
                </w:rPr>
                <w:t>о</w:t>
              </w:r>
            </w:ins>
            <w:ins w:id="5501" w:author="Лесникова Татьяна Олеговна" w:date="2018-12-06T18:35:00Z">
              <w:r>
                <w:rPr>
                  <w:sz w:val="16"/>
                  <w:szCs w:val="16"/>
                </w:rPr>
                <w:t xml:space="preserve"> пользования активами по ф. 0503321 не соответствует идентичному показателю ф. 0503368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02" w:author="Лесникова Татьяна Олеговна" w:date="2018-12-06T18:33:00Z">
              <w:r>
                <w:rPr>
                  <w:sz w:val="16"/>
                  <w:szCs w:val="16"/>
                </w:rPr>
                <w:t>2018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03" w:author="Лесникова Татьяна Олеговна" w:date="2018-12-06T18:33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04" w:author="Лесникова Татьяна Олеговна" w:date="2018-12-06T18:33:00Z">
              <w:r>
                <w:rPr>
                  <w:sz w:val="16"/>
                  <w:szCs w:val="16"/>
                </w:rPr>
                <w:t>37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505" w:author="Лесникова Татьяна Олеговна" w:date="2018-12-06T18:33:00Z">
              <w:r>
                <w:rPr>
                  <w:sz w:val="16"/>
                  <w:szCs w:val="16"/>
                </w:rPr>
                <w:t>9+10+11+12 + 13 + 14 + 15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06" w:author="Лесникова Татьяна Олеговна" w:date="2018-12-06T18:3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07" w:author="Лесникова Татьяна Олеговна" w:date="2018-12-06T18:34:00Z">
              <w:r>
                <w:rPr>
                  <w:sz w:val="16"/>
                  <w:szCs w:val="16"/>
                </w:rPr>
                <w:t>0</w:t>
              </w:r>
            </w:ins>
            <w:ins w:id="5508" w:author="Лесникова Татьяна Олеговна" w:date="2018-12-06T18:34:00Z">
              <w:r>
                <w:rPr>
                  <w:sz w:val="16"/>
                  <w:szCs w:val="16"/>
                  <w:lang w:val="en-US"/>
                </w:rPr>
                <w:t xml:space="preserve">503368 </w:t>
              </w:r>
            </w:ins>
            <w:ins w:id="5509" w:author="Лесникова Татьяна Олеговна" w:date="2018-12-06T18:34:00Z">
              <w:r>
                <w:rPr>
                  <w:sz w:val="16"/>
                  <w:szCs w:val="16"/>
                </w:rPr>
                <w:t>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10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Стр. </w:t>
              </w:r>
            </w:ins>
            <w:ins w:id="5511" w:author="Лесникова Татьяна Олеговна" w:date="2018-12-06T18:48:00Z">
              <w:r>
                <w:rPr>
                  <w:sz w:val="16"/>
                  <w:szCs w:val="16"/>
                </w:rPr>
                <w:t>260</w:t>
              </w:r>
            </w:ins>
            <w:ins w:id="5512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Гр.13 – Гр.20) </w:t>
              </w:r>
            </w:ins>
            <w:ins w:id="5513" w:author="Лесникова Татьяна Олеговна" w:date="2018-12-06T18:48:00Z">
              <w:r>
                <w:rPr>
                  <w:sz w:val="16"/>
                  <w:szCs w:val="16"/>
                </w:rPr>
                <w:t>-</w:t>
              </w:r>
            </w:ins>
            <w:ins w:id="5514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Стр. </w:t>
              </w:r>
            </w:ins>
            <w:ins w:id="5515" w:author="Лесникова Татьяна Олеговна" w:date="2018-12-06T18:48:00Z">
              <w:r>
                <w:rPr>
                  <w:sz w:val="16"/>
                  <w:szCs w:val="16"/>
                </w:rPr>
                <w:t>270</w:t>
              </w:r>
            </w:ins>
            <w:ins w:id="5516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</w:t>
              </w:r>
            </w:ins>
            <w:ins w:id="5517" w:author="Лесникова Татьяна Олеговна" w:date="2018-12-06T18:49:00Z">
              <w:r>
                <w:rPr>
                  <w:sz w:val="16"/>
                  <w:szCs w:val="16"/>
                </w:rPr>
                <w:t>(</w:t>
              </w:r>
            </w:ins>
            <w:ins w:id="5518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Гр.20</w:t>
              </w:r>
            </w:ins>
            <w:ins w:id="5519" w:author="Лесникова Татьяна Олеговна" w:date="2018-12-06T18:49:00Z">
              <w:r>
                <w:rPr>
                  <w:sz w:val="16"/>
                  <w:szCs w:val="16"/>
                </w:rPr>
                <w:t>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520" w:author="Лесникова Татьяна Олеговна" w:date="2018-12-06T18:35:00Z">
              <w:r>
                <w:rPr>
                  <w:sz w:val="16"/>
                  <w:szCs w:val="16"/>
                </w:rPr>
                <w:t>Чистое прав</w:t>
              </w:r>
            </w:ins>
            <w:ins w:id="5521" w:author="Лесникова Татьяна Олеговна" w:date="2018-12-06T18:49:00Z">
              <w:r>
                <w:rPr>
                  <w:sz w:val="16"/>
                  <w:szCs w:val="16"/>
                </w:rPr>
                <w:t>о</w:t>
              </w:r>
            </w:ins>
            <w:ins w:id="5522" w:author="Лесникова Татьяна Олеговна" w:date="2018-12-06T18:35:00Z">
              <w:r>
                <w:rPr>
                  <w:sz w:val="16"/>
                  <w:szCs w:val="16"/>
                </w:rPr>
                <w:t xml:space="preserve"> пользования активами по ф. 0503321 не соответствует идентичному показателю ф. 0503368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23" w:author="Лесникова Татьяна Олеговна" w:date="2018-12-06T18:33:00Z">
              <w:r>
                <w:rPr>
                  <w:sz w:val="16"/>
                  <w:szCs w:val="16"/>
                </w:rPr>
                <w:t>2019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24" w:author="Лесникова Татьяна Олеговна" w:date="2018-12-06T18:33:00Z">
              <w:r>
                <w:rPr>
                  <w:sz w:val="16"/>
                  <w:szCs w:val="16"/>
                </w:rPr>
                <w:t>0503321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25" w:author="Лесникова Татьяна Олеговна" w:date="2018-12-06T18:33:00Z">
              <w:r>
                <w:rPr>
                  <w:sz w:val="16"/>
                  <w:szCs w:val="16"/>
                </w:rPr>
                <w:t>37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526" w:author="Лесникова Татьяна Олеговна" w:date="2018-12-06T18:33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27" w:author="Лесникова Татьяна Олеговна" w:date="2018-12-06T18:3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28" w:author="Лесникова Татьяна Олеговна" w:date="2018-12-06T18:34:00Z">
              <w:r>
                <w:rPr>
                  <w:sz w:val="16"/>
                  <w:szCs w:val="16"/>
                </w:rPr>
                <w:t>0</w:t>
              </w:r>
            </w:ins>
            <w:ins w:id="5529" w:author="Лесникова Татьяна Олеговна" w:date="2018-12-06T18:34:00Z">
              <w:r>
                <w:rPr>
                  <w:sz w:val="16"/>
                  <w:szCs w:val="16"/>
                  <w:lang w:val="en-US"/>
                </w:rPr>
                <w:t xml:space="preserve">503368 </w:t>
              </w:r>
            </w:ins>
            <w:ins w:id="5530" w:author="Лесникова Татьяна Олеговна" w:date="2018-12-06T18:34:00Z">
              <w:r>
                <w:rPr>
                  <w:sz w:val="16"/>
                  <w:szCs w:val="16"/>
                </w:rPr>
                <w:t>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31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Стр. </w:t>
              </w:r>
            </w:ins>
            <w:ins w:id="5532" w:author="Лесникова Татьяна Олеговна" w:date="2018-12-06T18:48:00Z">
              <w:r>
                <w:rPr>
                  <w:sz w:val="16"/>
                  <w:szCs w:val="16"/>
                </w:rPr>
                <w:t>260</w:t>
              </w:r>
            </w:ins>
            <w:ins w:id="5533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Гр.14 – Гр.21) </w:t>
              </w:r>
            </w:ins>
            <w:ins w:id="5534" w:author="Лесникова Татьяна Олеговна" w:date="2018-12-06T18:48:00Z">
              <w:r>
                <w:rPr>
                  <w:sz w:val="16"/>
                  <w:szCs w:val="16"/>
                </w:rPr>
                <w:t>-</w:t>
              </w:r>
            </w:ins>
            <w:ins w:id="5535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Стр. </w:t>
              </w:r>
            </w:ins>
            <w:ins w:id="5536" w:author="Лесникова Татьяна Олеговна" w:date="2018-12-06T18:48:00Z">
              <w:r>
                <w:rPr>
                  <w:sz w:val="16"/>
                  <w:szCs w:val="16"/>
                </w:rPr>
                <w:t>270</w:t>
              </w:r>
            </w:ins>
            <w:ins w:id="5537" w:author="Лесникова Татьяна Олеговна" w:date="2018-12-06T18:41:00Z">
              <w:r>
                <w:rPr>
                  <w:sz w:val="16"/>
                  <w:szCs w:val="16"/>
                </w:rPr>
                <w:t xml:space="preserve"> (Гр.21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538" w:author="Лесникова Татьяна Олеговна" w:date="2018-12-06T18:35:00Z">
              <w:r>
                <w:rPr>
                  <w:sz w:val="16"/>
                  <w:szCs w:val="16"/>
                </w:rPr>
                <w:t>Чистое прав</w:t>
              </w:r>
            </w:ins>
            <w:ins w:id="5539" w:author="Лесникова Татьяна Олеговна" w:date="2018-12-06T18:50:00Z">
              <w:r>
                <w:rPr>
                  <w:sz w:val="16"/>
                  <w:szCs w:val="16"/>
                </w:rPr>
                <w:t>о</w:t>
              </w:r>
            </w:ins>
            <w:ins w:id="5540" w:author="Лесникова Татьяна Олеговна" w:date="2018-12-06T18:35:00Z">
              <w:r>
                <w:rPr>
                  <w:sz w:val="16"/>
                  <w:szCs w:val="16"/>
                </w:rPr>
                <w:t xml:space="preserve"> пользования активами по ф. 0503321 не соответствует идентичному показателю ф. 0503368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41" w:author="Лесникова Татьяна Олеговна" w:date="2018-12-10T09:53:00Z">
              <w:r>
                <w:rPr>
                  <w:sz w:val="16"/>
                  <w:szCs w:val="16"/>
                </w:rPr>
                <w:t>202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42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43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44" w:author="Лесникова Татьяна Олеговна" w:date="2018-12-10T09:53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45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46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47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48" w:author="Лесникова Татьяна Олеговна" w:date="2018-12-10T09:53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549" w:author="Лесникова Татьяна Олеговна" w:date="2018-12-10T09:59:00Z">
              <w:r>
                <w:rPr>
                  <w:sz w:val="16"/>
                  <w:szCs w:val="16"/>
                </w:rPr>
                <w:t xml:space="preserve">Остаточная стоимость прав пользования </w:t>
              </w:r>
            </w:ins>
            <w:ins w:id="5550" w:author="Лесникова Татьяна Олеговна" w:date="2018-12-10T09:53:00Z">
              <w:r>
                <w:rPr>
                  <w:sz w:val="16"/>
                  <w:szCs w:val="16"/>
                </w:rPr>
                <w:t>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51" w:author="Лесникова Татьяна Олеговна" w:date="2018-12-10T09:53:00Z">
              <w:r>
                <w:rPr>
                  <w:sz w:val="16"/>
                  <w:szCs w:val="16"/>
                </w:rPr>
                <w:t>202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52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53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54" w:author="Лесникова Татьяна Олеговна" w:date="2018-12-10T09:53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55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56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57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58" w:author="Лесникова Татьяна Олеговна" w:date="2018-12-10T09:53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559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60" w:author="Лесникова Татьяна Олеговна" w:date="2018-12-10T09:53:00Z">
              <w:r>
                <w:rPr>
                  <w:sz w:val="16"/>
                  <w:szCs w:val="16"/>
                </w:rPr>
                <w:t>202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61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62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63" w:author="Лесникова Татьяна Олеговна" w:date="2018-12-10T09:53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64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65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66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67" w:author="Лесникова Татьяна Олеговна" w:date="2018-12-10T09:53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568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69" w:author="Лесникова Татьяна Олеговна" w:date="2018-12-10T09:53:00Z">
              <w:r>
                <w:rPr>
                  <w:sz w:val="16"/>
                  <w:szCs w:val="16"/>
                </w:rPr>
                <w:t>202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70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71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72" w:author="Лесникова Татьяна Олеговна" w:date="2018-12-10T09:53:00Z">
              <w:r>
                <w:rPr>
                  <w:sz w:val="16"/>
                  <w:szCs w:val="16"/>
                </w:rPr>
                <w:t>8 + 9 + 10 + 11 + 12 + 13 + 14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73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74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75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76" w:author="Лесникова Татьяна Олеговна" w:date="2018-12-10T09:53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577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78" w:author="Лесникова Татьяна Олеговна" w:date="2018-12-10T09:53:00Z">
              <w:r>
                <w:rPr>
                  <w:sz w:val="16"/>
                  <w:szCs w:val="16"/>
                </w:rPr>
                <w:t>202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79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80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81" w:author="Лесникова Татьяна Олеговна" w:date="2018-12-10T09:53:00Z">
              <w:r>
                <w:rPr>
                  <w:sz w:val="16"/>
                  <w:szCs w:val="16"/>
                </w:rPr>
                <w:t>15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82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83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84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85" w:author="Лесникова Татьяна Олеговна" w:date="2018-12-10T09:53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586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87" w:author="Лесникова Татьяна Олеговна" w:date="2018-12-10T09:53:00Z">
              <w:r>
                <w:rPr>
                  <w:sz w:val="16"/>
                  <w:szCs w:val="16"/>
                </w:rPr>
                <w:t>202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88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89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90" w:author="Лесникова Татьяна Олеговна" w:date="2018-12-10T09:53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91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92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93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94" w:author="Лесникова Татьяна Олеговна" w:date="2018-12-10T09:53:00Z">
              <w:r>
                <w:rPr>
                  <w:sz w:val="16"/>
                  <w:szCs w:val="16"/>
                </w:rPr>
                <w:t>22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595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96" w:author="Лесникова Татьяна Олеговна" w:date="2018-12-10T09:53:00Z">
              <w:r>
                <w:rPr>
                  <w:sz w:val="16"/>
                  <w:szCs w:val="16"/>
                </w:rPr>
                <w:t>202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97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98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99" w:author="Лесникова Татьяна Олеговна" w:date="2018-12-10T09:53:00Z">
              <w:r>
                <w:rPr>
                  <w:sz w:val="16"/>
                  <w:szCs w:val="16"/>
                </w:rPr>
                <w:t>18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00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01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02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03" w:author="Лесникова Татьяна Олеговна" w:date="2018-12-10T09:53:00Z">
              <w:r>
                <w:rPr>
                  <w:sz w:val="16"/>
                  <w:szCs w:val="16"/>
                </w:rPr>
                <w:t>23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604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05" w:author="Лесникова Татьяна Олеговна" w:date="2018-12-10T09:53:00Z">
              <w:r>
                <w:rPr>
                  <w:sz w:val="16"/>
                  <w:szCs w:val="16"/>
                </w:rPr>
                <w:t>2027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06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07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08" w:author="Лесникова Татьяна Олеговна" w:date="2018-12-10T09:53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09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10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11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12" w:author="Лесникова Татьяна Олеговна" w:date="2018-12-10T09:53:00Z">
              <w:r>
                <w:rPr>
                  <w:sz w:val="16"/>
                  <w:szCs w:val="16"/>
                </w:rPr>
                <w:t>24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613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14" w:author="Лесникова Татьяна Олеговна" w:date="2018-12-10T09:53:00Z">
              <w:r>
                <w:rPr>
                  <w:sz w:val="16"/>
                  <w:szCs w:val="16"/>
                </w:rPr>
                <w:t>2028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15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16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17" w:author="Лесникова Татьяна Олеговна" w:date="2018-12-10T09:53:00Z">
              <w:r>
                <w:rPr>
                  <w:sz w:val="16"/>
                  <w:szCs w:val="16"/>
                </w:rPr>
                <w:t>21 + 22 + 23 + 24 + 25 + 26 +27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18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19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20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21" w:author="Лесникова Татьяна Олеговна" w:date="2018-12-10T09:53:00Z">
              <w:r>
                <w:rPr>
                  <w:sz w:val="16"/>
                  <w:szCs w:val="16"/>
                </w:rPr>
                <w:t>25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622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23" w:author="Лесникова Татьяна Олеговна" w:date="2018-12-10T09:53:00Z">
              <w:r>
                <w:rPr>
                  <w:sz w:val="16"/>
                  <w:szCs w:val="16"/>
                </w:rPr>
                <w:t>2029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24" w:author="Лесникова Татьяна Олеговна" w:date="2018-12-10T09:5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25" w:author="Лесникова Татьяна Олеговна" w:date="2018-12-10T09:54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26" w:author="Лесникова Татьяна Олеговна" w:date="2018-12-10T09:53:00Z">
              <w:r>
                <w:rPr>
                  <w:sz w:val="16"/>
                  <w:szCs w:val="16"/>
                </w:rPr>
                <w:t>28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27" w:author="Лесникова Татьяна Олеговна" w:date="2018-12-10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28" w:author="Лесникова Татьяна Олеговна" w:date="2018-12-10T09:53:00Z">
              <w:r>
                <w:rPr>
                  <w:sz w:val="16"/>
                  <w:szCs w:val="16"/>
                </w:rPr>
                <w:t>0503368 бюджет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29" w:author="Лесникова Татьяна Олеговна" w:date="2018-12-10T09:59:00Z">
              <w:r>
                <w:rPr>
                  <w:sz w:val="16"/>
                  <w:szCs w:val="16"/>
                </w:rPr>
                <w:t>260 - 2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30" w:author="Лесникова Татьяна Олеговна" w:date="2018-12-10T09:53:00Z">
              <w:r>
                <w:rPr>
                  <w:sz w:val="16"/>
                  <w:szCs w:val="16"/>
                </w:rPr>
                <w:t>26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631" w:author="Лесникова Татьяна Олеговна" w:date="2018-12-10T10:00:00Z">
              <w:r>
                <w:rPr>
                  <w:sz w:val="16"/>
                  <w:szCs w:val="16"/>
                </w:rPr>
                <w:t>Остаточная стоимость прав пользования по данным баланса не соответствует идентичному показателю в ф. 0503368 (бюджет)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32" w:author="Лесникова Татьяна Олеговна" w:date="2018-12-10T10:51:00Z">
              <w:r>
                <w:rPr>
                  <w:sz w:val="16"/>
                  <w:szCs w:val="16"/>
                </w:rPr>
                <w:t>203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33" w:author="Лесникова Татьяна Олеговна" w:date="2018-12-10T10:51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34" w:author="Лесникова Татьяна Олеговна" w:date="2018-12-10T10:51:00Z">
              <w:r>
                <w:rPr>
                  <w:sz w:val="16"/>
                  <w:szCs w:val="16"/>
                </w:rPr>
                <w:t>51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35" w:author="Лесникова Татьяна Олеговна" w:date="2018-12-10T10:51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36" w:author="Лесникова Татьяна Олеговна" w:date="2018-12-10T10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37" w:author="Лесникова Татьяна Олеговна" w:date="2018-12-10T10:51:00Z">
              <w:r>
                <w:rPr>
                  <w:sz w:val="16"/>
                  <w:szCs w:val="16"/>
                </w:rPr>
                <w:t>0503369 бюджет/кредиторка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639" w:author="Лесникова Татьяна Олеговна" w:date="2018-12-10T10:51:00Z"/>
              </w:rPr>
            </w:pPr>
            <w:ins w:id="5638" w:author="Лесникова Татьяна Олеговна" w:date="2018-12-10T10:51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640" w:author="Лесникова Татьяна Олеговна" w:date="2018-12-10T10:51:00Z">
              <w:r>
                <w:rPr>
                  <w:sz w:val="16"/>
                  <w:szCs w:val="16"/>
                </w:rPr>
                <w:t xml:space="preserve"> </w:t>
              </w:r>
            </w:ins>
            <w:ins w:id="5641" w:author="Лесникова Татьяна Олеговна" w:date="2018-12-10T10:51:00Z">
              <w:r>
                <w:rPr>
                  <w:sz w:val="16"/>
                  <w:szCs w:val="16"/>
                </w:rPr>
                <w:t>1 401 40 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42" w:author="Лесникова Татьяна Олеговна" w:date="2018-12-10T10:51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643" w:author="Лесникова Татьяна Олеговна" w:date="2018-12-10T10:51:00Z">
              <w:r>
                <w:rPr>
                  <w:sz w:val="16"/>
                  <w:szCs w:val="16"/>
                </w:rPr>
                <w:t>Остаток по счету 1 </w:t>
              </w:r>
            </w:ins>
            <w:ins w:id="5644" w:author="Лесникова Татьяна Олеговна" w:date="2018-12-10T10:55:00Z">
              <w:r>
                <w:rPr>
                  <w:sz w:val="16"/>
                  <w:szCs w:val="16"/>
                </w:rPr>
                <w:t>401</w:t>
              </w:r>
            </w:ins>
            <w:ins w:id="5645" w:author="Лесникова Татьяна Олеговна" w:date="2018-12-10T10:51:00Z">
              <w:r>
                <w:rPr>
                  <w:sz w:val="16"/>
                  <w:szCs w:val="16"/>
                </w:rPr>
                <w:t xml:space="preserve"> </w:t>
              </w:r>
            </w:ins>
            <w:ins w:id="5646" w:author="Лесникова Татьяна Олеговна" w:date="2018-12-10T10:55:00Z">
              <w:r>
                <w:rPr>
                  <w:sz w:val="16"/>
                  <w:szCs w:val="16"/>
                </w:rPr>
                <w:t>40</w:t>
              </w:r>
            </w:ins>
            <w:ins w:id="5647" w:author="Лесникова Татьяна Олеговна" w:date="2018-12-10T10:51:00Z">
              <w:r>
                <w:rPr>
                  <w:sz w:val="16"/>
                  <w:szCs w:val="16"/>
                </w:rPr>
                <w:t xml:space="preserve"> 000 в ф. 05033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48" w:author="Лесникова Татьяна Олеговна" w:date="2018-12-10T10:51:00Z">
              <w:r>
                <w:rPr>
                  <w:sz w:val="16"/>
                  <w:szCs w:val="16"/>
                </w:rPr>
                <w:t>203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49" w:author="Лесникова Татьяна Олеговна" w:date="2018-12-10T10:51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50" w:author="Лесникова Татьяна Олеговна" w:date="2018-12-10T10:51:00Z">
              <w:r>
                <w:rPr>
                  <w:sz w:val="16"/>
                  <w:szCs w:val="16"/>
                </w:rPr>
                <w:t>52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51" w:author="Лесникова Татьяна Олеговна" w:date="2018-12-10T10:51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52" w:author="Лесникова Татьяна Олеговна" w:date="2018-12-10T10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53" w:author="Лесникова Татьяна Олеговна" w:date="2018-12-10T10:51:00Z">
              <w:r>
                <w:rPr>
                  <w:sz w:val="16"/>
                  <w:szCs w:val="16"/>
                </w:rPr>
                <w:t>0503369 бюджет/кредиторка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655" w:author="Лесникова Татьяна Олеговна" w:date="2018-12-10T10:51:00Z"/>
              </w:rPr>
            </w:pPr>
            <w:ins w:id="5654" w:author="Лесникова Татьяна Олеговна" w:date="2018-12-10T10:51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656" w:author="Лесникова Татьяна Олеговна" w:date="2018-12-10T10:51:00Z">
              <w:r>
                <w:rPr>
                  <w:sz w:val="16"/>
                  <w:szCs w:val="16"/>
                </w:rPr>
                <w:t xml:space="preserve"> </w:t>
              </w:r>
            </w:ins>
            <w:ins w:id="5657" w:author="Лесникова Татьяна Олеговна" w:date="2018-12-10T10:51:00Z">
              <w:r>
                <w:rPr>
                  <w:sz w:val="16"/>
                  <w:szCs w:val="16"/>
                </w:rPr>
                <w:t>1 401 60 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58" w:author="Лесникова Татьяна Олеговна" w:date="2018-12-10T10:51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659" w:author="Лесникова Татьяна Олеговна" w:date="2018-12-10T10:51:00Z">
              <w:r>
                <w:rPr>
                  <w:sz w:val="16"/>
                  <w:szCs w:val="16"/>
                </w:rPr>
                <w:t>Остаток по счету 1 </w:t>
              </w:r>
            </w:ins>
            <w:ins w:id="5660" w:author="Лесникова Татьяна Олеговна" w:date="2018-12-10T10:55:00Z">
              <w:r>
                <w:rPr>
                  <w:sz w:val="16"/>
                  <w:szCs w:val="16"/>
                </w:rPr>
                <w:t>401</w:t>
              </w:r>
            </w:ins>
            <w:ins w:id="5661" w:author="Лесникова Татьяна Олеговна" w:date="2018-12-10T10:51:00Z">
              <w:r>
                <w:rPr>
                  <w:sz w:val="16"/>
                  <w:szCs w:val="16"/>
                </w:rPr>
                <w:t xml:space="preserve"> </w:t>
              </w:r>
            </w:ins>
            <w:ins w:id="5662" w:author="Лесникова Татьяна Олеговна" w:date="2018-12-10T10:55:00Z">
              <w:r>
                <w:rPr>
                  <w:sz w:val="16"/>
                  <w:szCs w:val="16"/>
                </w:rPr>
                <w:t>60</w:t>
              </w:r>
            </w:ins>
            <w:ins w:id="5663" w:author="Лесникова Татьяна Олеговна" w:date="2018-12-10T10:51:00Z">
              <w:r>
                <w:rPr>
                  <w:sz w:val="16"/>
                  <w:szCs w:val="16"/>
                </w:rPr>
                <w:t xml:space="preserve"> 000 в ф. 05033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64" w:author="Лесникова Татьяна Олеговна" w:date="2018-12-10T13:58:00Z">
              <w:r>
                <w:rPr>
                  <w:sz w:val="16"/>
                  <w:szCs w:val="16"/>
                </w:rPr>
                <w:t>203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65" w:author="Лесникова Татьяна Олеговна" w:date="2018-12-10T13:58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66" w:author="Лесникова Татьяна Олеговна" w:date="2018-12-10T13:58:00Z">
              <w:r>
                <w:rPr>
                  <w:sz w:val="16"/>
                  <w:szCs w:val="16"/>
                </w:rPr>
                <w:t>25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67" w:author="Лесникова Татьяна Олеговна" w:date="2018-12-10T13:58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68" w:author="Лесникова Татьяна Олеговна" w:date="2018-12-10T13:5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69" w:author="Лесникова Татьяна Олеговна" w:date="2018-12-10T13:58:00Z">
              <w:r>
                <w:rPr>
                  <w:sz w:val="16"/>
                  <w:szCs w:val="16"/>
                </w:rPr>
                <w:t>0503369 бюджет/дебиторка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670" w:author="Лесникова Татьяна Олеговна" w:date="2018-12-10T13:58:00Z">
              <w:r>
                <w:rPr>
                  <w:sz w:val="16"/>
                  <w:szCs w:val="16"/>
                </w:rPr>
                <w:t>Итого по счету 1 205 00 000 + Итого по счету 1 209 00 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71" w:author="Лесникова Татьяна Олеговна" w:date="2018-12-10T13:5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5672" w:author="Лесникова Татьяна Олеговна" w:date="2018-12-10T13:58:00Z">
              <w:r>
                <w:rPr>
                  <w:sz w:val="16"/>
                  <w:szCs w:val="16"/>
                </w:rPr>
                <w:t xml:space="preserve">Остаток по счету 1 205 00 000  и по счету 1 209 00 000 в ф. 05033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73" w:author="Лесникова Татьяна Олеговна" w:date="2018-12-10T13:58:00Z">
              <w:r>
                <w:rPr>
                  <w:sz w:val="16"/>
                  <w:szCs w:val="16"/>
                </w:rPr>
                <w:t>203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74" w:author="Лесникова Татьяна Олеговна" w:date="2018-12-10T13:58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75" w:author="Лесникова Татьяна Олеговна" w:date="2018-12-10T13:58:00Z">
              <w:r>
                <w:rPr>
                  <w:sz w:val="16"/>
                  <w:szCs w:val="16"/>
                </w:rPr>
                <w:t>260</w:t>
              </w:r>
            </w:ins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76" w:author="Лесникова Татьяна Олеговна" w:date="2018-12-10T13:58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77" w:author="Лесникова Татьяна Олеговна" w:date="2018-12-10T13:5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78" w:author="Лесникова Татьяна Олеговна" w:date="2018-12-10T13:58:00Z">
              <w:r>
                <w:rPr>
                  <w:sz w:val="16"/>
                  <w:szCs w:val="16"/>
                </w:rPr>
                <w:t>0503369 бюджет/дебиторка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680" w:author="Лесникова Татьяна Олеговна" w:date="2018-12-10T13:58:00Z"/>
              </w:rPr>
            </w:pPr>
            <w:ins w:id="5679" w:author="Лесникова Татьяна Олеговна" w:date="2018-12-10T13:58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ins w:id="5683" w:author="Лесникова Татьяна Олеговна" w:date="2018-12-10T13:58:00Z"/>
              </w:rPr>
            </w:pPr>
            <w:ins w:id="5681" w:author="Лесникова Татьяна Олеговна" w:date="2018-12-10T13:58:00Z">
              <w:r>
                <w:rPr>
                  <w:sz w:val="16"/>
                  <w:szCs w:val="16"/>
                </w:rPr>
                <w:t xml:space="preserve"> </w:t>
              </w:r>
            </w:ins>
            <w:ins w:id="5682" w:author="Лесникова Татьяна Олеговна" w:date="2018-12-10T13:58:00Z">
              <w:r>
                <w:rPr>
                  <w:sz w:val="16"/>
                  <w:szCs w:val="16"/>
                </w:rPr>
                <w:t>1 206 00 000 + Итого по счету</w:t>
              </w:r>
            </w:ins>
          </w:p>
          <w:p>
            <w:pPr>
              <w:pStyle w:val="Normal"/>
              <w:rPr>
                <w:ins w:id="5686" w:author="Лесникова Татьяна Олеговна" w:date="2018-12-10T13:58:00Z"/>
              </w:rPr>
            </w:pPr>
            <w:ins w:id="5684" w:author="Лесникова Татьяна Олеговна" w:date="2018-12-10T13:58:00Z">
              <w:r>
                <w:rPr>
                  <w:sz w:val="16"/>
                  <w:szCs w:val="16"/>
                </w:rPr>
                <w:t xml:space="preserve"> </w:t>
              </w:r>
            </w:ins>
            <w:ins w:id="5685" w:author="Лесникова Татьяна Олеговна" w:date="2018-12-10T13:58:00Z">
              <w:r>
                <w:rPr>
                  <w:sz w:val="16"/>
                  <w:szCs w:val="16"/>
                </w:rPr>
                <w:t>1 208 00 000 + 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687" w:author="Лесникова Татьяна Олеговна" w:date="2018-12-10T13:58:00Z">
              <w:r>
                <w:rPr>
                  <w:sz w:val="16"/>
                  <w:szCs w:val="16"/>
                </w:rPr>
                <w:t xml:space="preserve"> </w:t>
              </w:r>
            </w:ins>
            <w:ins w:id="5688" w:author="Лесникова Татьяна Олеговна" w:date="2018-12-10T13:58:00Z">
              <w:r>
                <w:rPr>
                  <w:sz w:val="16"/>
                  <w:szCs w:val="16"/>
                </w:rPr>
                <w:t>1 303 00 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89" w:author="Лесникова Татьяна Олеговна" w:date="2018-12-10T13:5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ins w:id="5690" w:author="Лесникова Татьяна Олеговна" w:date="2018-12-10T13:58:00Z">
              <w:r>
                <w:rPr>
                  <w:sz w:val="16"/>
                  <w:szCs w:val="16"/>
                </w:rPr>
                <w:t xml:space="preserve">Остаток по счетам 1 206 00 000, 1 208 00 000 , 1 303 00 000 в ф. 05033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91" w:author="Лесникова Татьяна Олеговна" w:date="2018-12-10T18:40:00Z">
              <w:r>
                <w:rPr>
                  <w:sz w:val="16"/>
                  <w:szCs w:val="16"/>
                </w:rPr>
                <w:t>2034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92" w:author="Лесникова Татьяна Олеговна" w:date="2018-12-10T14:04:00Z">
              <w:r>
                <w:rPr>
                  <w:sz w:val="16"/>
                  <w:szCs w:val="16"/>
                </w:rPr>
                <w:t>0503169 деб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93" w:author="Лесникова Татьяна Олеговна" w:date="2018-12-10T14:04:00Z">
              <w:r>
                <w:rPr>
                  <w:sz w:val="16"/>
                  <w:szCs w:val="16"/>
                </w:rPr>
                <w:t>Итого по счету 1 205 00</w:t>
              </w:r>
            </w:ins>
            <w:ins w:id="5694" w:author="Лесникова Татьяна Олеговна" w:date="2018-12-10T18:39:00Z">
              <w:r>
                <w:rPr>
                  <w:sz w:val="16"/>
                  <w:szCs w:val="16"/>
                </w:rPr>
                <w:t> </w:t>
              </w:r>
            </w:ins>
            <w:ins w:id="5695" w:author="Лесникова Татьяна Олеговна" w:date="2018-12-10T14:04:00Z">
              <w:r>
                <w:rPr>
                  <w:sz w:val="16"/>
                  <w:szCs w:val="16"/>
                </w:rPr>
                <w:t>000</w:t>
              </w:r>
            </w:ins>
            <w:ins w:id="5696" w:author="Лесникова Татьяна Олеговна" w:date="2018-12-10T18:39:00Z">
              <w:r>
                <w:rPr>
                  <w:sz w:val="16"/>
                  <w:szCs w:val="16"/>
                </w:rPr>
                <w:t xml:space="preserve"> + Итог по счету 1209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97" w:author="Лесникова Татьяна Олеговна" w:date="2018-12-10T14:04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98" w:author="Лесникова Татьяна Олеговна" w:date="2018-12-10T14:0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99" w:author="Лесникова Татьяна Олеговна" w:date="2018-12-10T14:04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00" w:author="Лесникова Татьяна Олеговна" w:date="2018-12-10T14:04:00Z">
              <w:r>
                <w:rPr>
                  <w:sz w:val="16"/>
                  <w:szCs w:val="16"/>
                </w:rPr>
                <w:t>2</w:t>
              </w:r>
            </w:ins>
            <w:ins w:id="5701" w:author="Лесникова Татьяна Олеговна" w:date="2018-12-11T12:57:00Z">
              <w:r>
                <w:rPr>
                  <w:sz w:val="16"/>
                  <w:szCs w:val="16"/>
                </w:rPr>
                <w:t>5</w:t>
              </w:r>
            </w:ins>
            <w:ins w:id="5702" w:author="Лесникова Татьяна Олеговна" w:date="2018-12-10T14:04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03" w:author="Лесникова Татьяна Олеговна" w:date="2018-12-10T14:04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704" w:author="Лесникова Татьяна Олеговна" w:date="2018-12-10T14:04:00Z">
              <w:r>
                <w:rPr>
                  <w:sz w:val="16"/>
                  <w:szCs w:val="16"/>
                </w:rPr>
                <w:t>Остаток по счет</w:t>
              </w:r>
            </w:ins>
            <w:ins w:id="5705" w:author="Лесникова Татьяна Олеговна" w:date="2018-12-10T18:39:00Z">
              <w:r>
                <w:rPr>
                  <w:sz w:val="16"/>
                  <w:szCs w:val="16"/>
                </w:rPr>
                <w:t xml:space="preserve">ам </w:t>
              </w:r>
            </w:ins>
            <w:ins w:id="5706" w:author="Лесникова Татьяна Олеговна" w:date="2018-12-10T14:04:00Z">
              <w:r>
                <w:rPr>
                  <w:sz w:val="16"/>
                  <w:szCs w:val="16"/>
                </w:rPr>
                <w:t>1 205 00</w:t>
              </w:r>
            </w:ins>
            <w:ins w:id="5707" w:author="Лесникова Татьяна Олеговна" w:date="2018-12-10T18:39:00Z">
              <w:r>
                <w:rPr>
                  <w:sz w:val="16"/>
                  <w:szCs w:val="16"/>
                </w:rPr>
                <w:t> </w:t>
              </w:r>
            </w:ins>
            <w:ins w:id="5708" w:author="Лесникова Татьяна Олеговна" w:date="2018-12-10T14:04:00Z">
              <w:r>
                <w:rPr>
                  <w:sz w:val="16"/>
                  <w:szCs w:val="16"/>
                </w:rPr>
                <w:t>000</w:t>
              </w:r>
            </w:ins>
            <w:ins w:id="5709" w:author="Лесникова Татьяна Олеговна" w:date="2018-12-10T18:39:00Z">
              <w:r>
                <w:rPr>
                  <w:sz w:val="16"/>
                  <w:szCs w:val="16"/>
                </w:rPr>
                <w:t xml:space="preserve"> и 1 209 00 000</w:t>
              </w:r>
            </w:ins>
            <w:ins w:id="5710" w:author="Лесникова Татьяна Олеговна" w:date="2018-12-10T14:04:00Z">
              <w:r>
                <w:rPr>
                  <w:sz w:val="16"/>
                  <w:szCs w:val="16"/>
                </w:rPr>
                <w:t xml:space="preserve"> в ф. 0503169 не соответствует идентичному показателю в балансе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1" w:author="Лесникова Татьяна Олеговна" w:date="2018-12-11T12:53:00Z">
              <w:r>
                <w:rPr>
                  <w:sz w:val="16"/>
                  <w:szCs w:val="16"/>
                </w:rPr>
                <w:t>2035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2" w:author="Лесникова Татьяна Олеговна" w:date="2018-12-11T12:38:00Z">
              <w:r>
                <w:rPr>
                  <w:sz w:val="16"/>
                  <w:szCs w:val="16"/>
                </w:rPr>
                <w:t>0503169 деб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3" w:author="Лесникова Татьяна Олеговна" w:date="2018-12-11T12:38:00Z">
              <w:r>
                <w:rPr>
                  <w:sz w:val="16"/>
                  <w:szCs w:val="16"/>
                </w:rPr>
                <w:t>Итого по счету 1 205 00 000 + Итог по счету 1 20</w:t>
              </w:r>
            </w:ins>
            <w:ins w:id="5714" w:author="Лесникова Татьяна Олеговна" w:date="2018-12-11T12:57:00Z">
              <w:r>
                <w:rPr>
                  <w:sz w:val="16"/>
                  <w:szCs w:val="16"/>
                </w:rPr>
                <w:t>9</w:t>
              </w:r>
            </w:ins>
            <w:ins w:id="5715" w:author="Лесникова Татьяна Олеговна" w:date="2018-12-11T12:38:00Z">
              <w:r>
                <w:rPr>
                  <w:sz w:val="16"/>
                  <w:szCs w:val="16"/>
                </w:rPr>
                <w:t xml:space="preserve">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6" w:author="Лесникова Татьяна Олеговна" w:date="2018-12-11T12:38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7" w:author="Лесникова Татьяна Олеговна" w:date="2018-12-11T12:3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8" w:author="Лесникова Татьяна Олеговна" w:date="2018-12-11T12:38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9" w:author="Лесникова Татьяна Олеговна" w:date="2018-12-11T12:38:00Z">
              <w:r>
                <w:rPr>
                  <w:sz w:val="16"/>
                  <w:szCs w:val="16"/>
                </w:rPr>
                <w:t>2</w:t>
              </w:r>
            </w:ins>
            <w:ins w:id="5720" w:author="Лесникова Татьяна Олеговна" w:date="2018-12-11T12:57:00Z">
              <w:r>
                <w:rPr>
                  <w:sz w:val="16"/>
                  <w:szCs w:val="16"/>
                </w:rPr>
                <w:t>5</w:t>
              </w:r>
            </w:ins>
            <w:ins w:id="5721" w:author="Лесникова Татьяна Олеговна" w:date="2018-12-11T12:38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22" w:author="Лесникова Татьяна Олеговна" w:date="2018-12-11T12:38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723" w:author="Лесникова Татьяна Олеговна" w:date="2018-12-11T12:38:00Z">
              <w:r>
                <w:rPr>
                  <w:sz w:val="16"/>
                  <w:szCs w:val="16"/>
                </w:rPr>
                <w:t xml:space="preserve">Сумма остатков по счетам 1 205 00 000 и 1 209 00 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24" w:author="Лесникова Татьяна Олеговна" w:date="2018-12-11T12:56:00Z">
              <w:r>
                <w:rPr>
                  <w:sz w:val="16"/>
                  <w:szCs w:val="16"/>
                </w:rPr>
                <w:t>2036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25" w:author="Лесникова Татьяна Олеговна" w:date="2018-12-11T13:11:00Z">
              <w:r>
                <w:rPr>
                  <w:sz w:val="16"/>
                  <w:szCs w:val="16"/>
                </w:rPr>
                <w:t>0503169 деб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727" w:author="Лесникова Татьяна Олеговна" w:date="2018-12-11T13:13:00Z"/>
              </w:rPr>
            </w:pPr>
            <w:ins w:id="5726" w:author="Лесникова Татьяна Олеговна" w:date="2018-12-11T13:13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728" w:author="Лесникова Татьяна Олеговна" w:date="2018-12-11T13:13:00Z">
              <w:r>
                <w:rPr>
                  <w:sz w:val="16"/>
                  <w:szCs w:val="16"/>
                </w:rPr>
                <w:t xml:space="preserve"> </w:t>
              </w:r>
            </w:ins>
            <w:ins w:id="5729" w:author="Лесникова Татьяна Олеговна" w:date="2018-12-11T13:13:00Z">
              <w:r>
                <w:rPr>
                  <w:sz w:val="16"/>
                  <w:szCs w:val="16"/>
                </w:rPr>
                <w:t>1 206 00 000 Итог по счету 1 208 00 000 + Итог по счету 1 303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30" w:author="Лесникова Татьяна Олеговна" w:date="2018-12-11T13:11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31" w:author="Лесникова Татьяна Олеговна" w:date="2018-12-11T13:1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32" w:author="Лесникова Татьяна Олеговна" w:date="2018-12-11T13:11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33" w:author="Лесникова Татьяна Олеговна" w:date="2018-12-11T13:11:00Z">
              <w:r>
                <w:rPr>
                  <w:sz w:val="16"/>
                  <w:szCs w:val="16"/>
                </w:rPr>
                <w:t>2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34" w:author="Лесникова Татьяна Олеговна" w:date="2018-12-11T13:11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735" w:author="Лесникова Татьяна Олеговна" w:date="2018-12-11T13:13:00Z">
              <w:r>
                <w:rPr>
                  <w:sz w:val="16"/>
                  <w:szCs w:val="16"/>
                </w:rPr>
                <w:t>Сумма остатков по счету 1 206 00 000, 1 208 00 000, 1 303 00 000 в ф. 0503169 не соответствует идентичному показателю в балансе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36" w:author="Лесникова Татьяна Олеговна" w:date="2018-12-11T13:11:00Z">
              <w:r>
                <w:rPr>
                  <w:sz w:val="16"/>
                  <w:szCs w:val="16"/>
                </w:rPr>
                <w:t>2037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37" w:author="Лесникова Татьяна Олеговна" w:date="2018-12-11T13:11:00Z">
              <w:r>
                <w:rPr>
                  <w:sz w:val="16"/>
                  <w:szCs w:val="16"/>
                </w:rPr>
                <w:t>0503169 деб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739" w:author="Лесникова Татьяна Олеговна" w:date="2018-12-11T13:11:00Z"/>
              </w:rPr>
            </w:pPr>
            <w:ins w:id="5738" w:author="Лесникова Татьяна Олеговна" w:date="2018-12-11T13:11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740" w:author="Лесникова Татьяна Олеговна" w:date="2018-12-11T13:11:00Z">
              <w:r>
                <w:rPr>
                  <w:sz w:val="16"/>
                  <w:szCs w:val="16"/>
                </w:rPr>
                <w:t xml:space="preserve"> </w:t>
              </w:r>
            </w:ins>
            <w:ins w:id="5741" w:author="Лесникова Татьяна Олеговна" w:date="2018-12-11T13:11:00Z">
              <w:r>
                <w:rPr>
                  <w:sz w:val="16"/>
                  <w:szCs w:val="16"/>
                </w:rPr>
                <w:t>1 206 00 000 Итог по счету 1 208 00 000 + Итог по счету 1 303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42" w:author="Лесникова Татьяна Олеговна" w:date="2018-12-11T13:11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43" w:author="Лесникова Татьяна Олеговна" w:date="2018-12-11T13:1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44" w:author="Лесникова Татьяна Олеговна" w:date="2018-12-11T13:11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45" w:author="Лесникова Татьяна Олеговна" w:date="2018-12-11T13:11:00Z">
              <w:r>
                <w:rPr>
                  <w:sz w:val="16"/>
                  <w:szCs w:val="16"/>
                </w:rPr>
                <w:t>26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46" w:author="Лесникова Татьяна Олеговна" w:date="2018-12-11T13:11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747" w:author="Лесникова Татьяна Олеговна" w:date="2018-12-11T13:11:00Z">
              <w:r>
                <w:rPr>
                  <w:sz w:val="16"/>
                  <w:szCs w:val="16"/>
                </w:rPr>
                <w:t xml:space="preserve">Сумма остатков по счету 1 206 00 000, 1 208 00 000, 1 303 </w:t>
              </w:r>
            </w:ins>
            <w:ins w:id="5748" w:author="Лесникова Татьяна Олеговна" w:date="2018-12-11T13:13:00Z">
              <w:r>
                <w:rPr>
                  <w:sz w:val="16"/>
                  <w:szCs w:val="16"/>
                </w:rPr>
                <w:t>00 000</w:t>
              </w:r>
            </w:ins>
            <w:ins w:id="5749" w:author="Лесникова Татьяна Олеговна" w:date="2018-12-11T13:11:00Z">
              <w:r>
                <w:rPr>
                  <w:sz w:val="16"/>
                  <w:szCs w:val="16"/>
                </w:rPr>
                <w:t xml:space="preserve">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50" w:author="Лесникова Татьяна Олеговна" w:date="2018-12-11T13:19:00Z">
              <w:r>
                <w:rPr>
                  <w:sz w:val="16"/>
                  <w:szCs w:val="16"/>
                </w:rPr>
                <w:t>2038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51" w:author="Лесникова Татьяна Олеговна" w:date="2018-12-11T13:16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52" w:author="Лесникова Татьяна Олеговна" w:date="2018-12-11T13:16:00Z">
              <w:r>
                <w:rPr>
                  <w:sz w:val="16"/>
                  <w:szCs w:val="16"/>
                </w:rPr>
                <w:t>Итого по счету 020500000  + Итог по счету 020900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53" w:author="Лесникова Татьяна Олеговна" w:date="2018-12-11T13:16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54" w:author="Лесникова Татьяна Олеговна" w:date="2018-12-11T13:16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55" w:author="Лесникова Татьяна Олеговна" w:date="2018-12-11T13:16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56" w:author="Лесникова Татьяна Олеговна" w:date="2018-12-11T13:16:00Z">
              <w:r>
                <w:rPr>
                  <w:sz w:val="16"/>
                  <w:szCs w:val="16"/>
                </w:rPr>
                <w:t>4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57" w:author="Лесникова Татьяна Олеговна" w:date="2018-12-11T13:16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758" w:author="Лесникова Татьяна Олеговна" w:date="2018-12-11T13:16:00Z">
              <w:r>
                <w:rPr>
                  <w:sz w:val="16"/>
                  <w:szCs w:val="16"/>
                </w:rPr>
                <w:t>Сумма остатков по счетам 0 205 00 000 и 0 209 00 000 в ф. 0503169 не соответствует идентичному показателю в балансе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59" w:author="Лесникова Татьяна Олеговна" w:date="2018-12-11T13:19:00Z">
              <w:r>
                <w:rPr>
                  <w:sz w:val="16"/>
                  <w:szCs w:val="16"/>
                </w:rPr>
                <w:t>2039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60" w:author="Лесникова Татьяна Олеговна" w:date="2018-12-11T13:19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61" w:author="Лесникова Татьяна Олеговна" w:date="2018-12-11T13:19:00Z">
              <w:r>
                <w:rPr>
                  <w:sz w:val="16"/>
                  <w:szCs w:val="16"/>
                </w:rPr>
                <w:t>Итого по счету 020500000  + Итог по счету 020900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62" w:author="Лесникова Татьяна Олеговна" w:date="2018-12-11T13:19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63" w:author="Лесникова Татьяна Олеговна" w:date="2018-12-11T13:1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64" w:author="Лесникова Татьяна Олеговна" w:date="2018-12-11T13:19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65" w:author="Лесникова Татьяна Олеговна" w:date="2018-12-11T13:19:00Z">
              <w:r>
                <w:rPr>
                  <w:sz w:val="16"/>
                  <w:szCs w:val="16"/>
                </w:rPr>
                <w:t>47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66" w:author="Лесникова Татьяна Олеговна" w:date="2018-12-11T13:19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767" w:author="Лесникова Татьяна Олеговна" w:date="2018-12-11T13:19:00Z">
              <w:r>
                <w:rPr>
                  <w:sz w:val="16"/>
                  <w:szCs w:val="16"/>
                </w:rPr>
                <w:t>Сумма остатков по счетам 0 205 00 000 и 0 209 00 000 в ф. 0503169 не соответствует идентичному показателю в балансе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68" w:author="Лесникова Татьяна Олеговна" w:date="2018-12-11T13:22:00Z">
              <w:r>
                <w:rPr>
                  <w:sz w:val="16"/>
                  <w:szCs w:val="16"/>
                </w:rPr>
                <w:t>204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69" w:author="Лесникова Татьяна Олеговна" w:date="2018-12-11T13:20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771" w:author="Лесникова Татьяна Олеговна" w:date="2018-12-11T13:20:00Z"/>
              </w:rPr>
            </w:pPr>
            <w:ins w:id="5770" w:author="Лесникова Татьяна Олеговна" w:date="2018-12-11T13:20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772" w:author="Лесникова Татьяна Олеговна" w:date="2018-12-11T13:20:00Z">
              <w:r>
                <w:rPr>
                  <w:sz w:val="16"/>
                  <w:szCs w:val="16"/>
                </w:rPr>
                <w:t xml:space="preserve"> </w:t>
              </w:r>
            </w:ins>
            <w:ins w:id="5773" w:author="Лесникова Татьяна Олеговна" w:date="2018-12-11T13:20:00Z">
              <w:r>
                <w:rPr>
                  <w:sz w:val="16"/>
                  <w:szCs w:val="16"/>
                </w:rPr>
                <w:t>1 302 00 000 +  Итог по счету 1 208 00 000 + Итог по счету 1 304 02 000 + Итог по счету 1 304 03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74" w:author="Лесникова Татьяна Олеговна" w:date="2018-12-11T13:20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75" w:author="Лесникова Татьяна Олеговна" w:date="2018-12-11T13:20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76" w:author="Лесникова Татьяна Олеговна" w:date="2018-12-11T13:20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77" w:author="Лесникова Татьяна Олеговна" w:date="2018-12-11T13:22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78" w:author="Лесникова Татьяна Олеговна" w:date="2018-12-11T13:20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779" w:author="Лесникова Татьяна Олеговна" w:date="2018-12-11T13:20:00Z">
              <w:r>
                <w:rPr>
                  <w:sz w:val="16"/>
                  <w:szCs w:val="16"/>
                </w:rPr>
                <w:t>Сумма остатко</w:t>
              </w:r>
            </w:ins>
            <w:ins w:id="5780" w:author="Лесникова Татьяна Олеговна" w:date="2018-12-11T13:22:00Z">
              <w:r>
                <w:rPr>
                  <w:sz w:val="16"/>
                  <w:szCs w:val="16"/>
                </w:rPr>
                <w:t>в</w:t>
              </w:r>
            </w:ins>
            <w:ins w:id="5781" w:author="Лесникова Татьяна Олеговна" w:date="2018-12-11T13:20:00Z">
              <w:r>
                <w:rPr>
                  <w:sz w:val="16"/>
                  <w:szCs w:val="16"/>
                </w:rPr>
                <w:t xml:space="preserve"> по счету 1 302 00</w:t>
              </w:r>
            </w:ins>
            <w:ins w:id="5782" w:author="Лесникова Татьяна Олеговна" w:date="2018-12-11T13:22:00Z">
              <w:r>
                <w:rPr>
                  <w:sz w:val="16"/>
                  <w:szCs w:val="16"/>
                </w:rPr>
                <w:t> </w:t>
              </w:r>
            </w:ins>
            <w:ins w:id="5783" w:author="Лесникова Татьяна Олеговна" w:date="2018-12-11T13:20:00Z">
              <w:r>
                <w:rPr>
                  <w:sz w:val="16"/>
                  <w:szCs w:val="16"/>
                </w:rPr>
                <w:t>000</w:t>
              </w:r>
            </w:ins>
            <w:ins w:id="5784" w:author="Лесникова Татьяна Олеговна" w:date="2018-12-11T13:22:00Z">
              <w:r>
                <w:rPr>
                  <w:sz w:val="16"/>
                  <w:szCs w:val="16"/>
                </w:rPr>
                <w:t>, 1 208 00 000, 1 304 02 000, 1 304 03 000</w:t>
              </w:r>
            </w:ins>
            <w:ins w:id="5785" w:author="Лесникова Татьяна Олеговна" w:date="2018-12-11T13:20:00Z">
              <w:r>
                <w:rPr>
                  <w:sz w:val="16"/>
                  <w:szCs w:val="16"/>
                </w:rPr>
                <w:t xml:space="preserve">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86" w:author="Лесникова Татьяна Олеговна" w:date="2018-12-11T13:22:00Z">
              <w:r>
                <w:rPr>
                  <w:sz w:val="16"/>
                  <w:szCs w:val="16"/>
                </w:rPr>
                <w:t>204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87" w:author="Лесникова Татьяна Олеговна" w:date="2018-12-11T13:22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789" w:author="Лесникова Татьяна Олеговна" w:date="2018-12-11T13:22:00Z"/>
              </w:rPr>
            </w:pPr>
            <w:ins w:id="5788" w:author="Лесникова Татьяна Олеговна" w:date="2018-12-11T13:22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790" w:author="Лесникова Татьяна Олеговна" w:date="2018-12-11T13:22:00Z">
              <w:r>
                <w:rPr>
                  <w:sz w:val="16"/>
                  <w:szCs w:val="16"/>
                </w:rPr>
                <w:t xml:space="preserve"> </w:t>
              </w:r>
            </w:ins>
            <w:ins w:id="5791" w:author="Лесникова Татьяна Олеговна" w:date="2018-12-11T13:22:00Z">
              <w:r>
                <w:rPr>
                  <w:sz w:val="16"/>
                  <w:szCs w:val="16"/>
                </w:rPr>
                <w:t>1 302 00 000 +  Итог по счету 1 208 00 000 + Итог по счету 1 304 02 000 + Итог по счету 1 304 03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92" w:author="Лесникова Татьяна Олеговна" w:date="2018-12-11T13:22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93" w:author="Лесникова Татьяна Олеговна" w:date="2018-12-11T13:22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94" w:author="Лесникова Татьяна Олеговна" w:date="2018-12-11T13:22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95" w:author="Лесникова Татьяна Олеговна" w:date="2018-12-11T13:22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96" w:author="Лесникова Татьяна Олеговна" w:date="2018-12-11T13:22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797" w:author="Лесникова Татьяна Олеговна" w:date="2018-12-11T13:22:00Z">
              <w:r>
                <w:rPr>
                  <w:sz w:val="16"/>
                  <w:szCs w:val="16"/>
                </w:rPr>
                <w:t xml:space="preserve">Сумма остатков по счету 1 302 00 000, 1 208 00 000, 1 304 02 000, 1 304 03 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98" w:author="Лесникова Татьяна Олеговна" w:date="2018-12-11T13:58:00Z">
              <w:r>
                <w:rPr>
                  <w:sz w:val="16"/>
                  <w:szCs w:val="16"/>
                </w:rPr>
                <w:t>204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99" w:author="Лесникова Татьяна Олеговна" w:date="2018-12-11T13:23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801" w:author="Лесникова Татьяна Олеговна" w:date="2018-12-11T13:23:00Z"/>
              </w:rPr>
            </w:pPr>
            <w:ins w:id="5800" w:author="Лесникова Татьяна Олеговна" w:date="2018-12-11T13:23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802" w:author="Лесникова Татьяна Олеговна" w:date="2018-12-11T13:23:00Z">
              <w:r>
                <w:rPr>
                  <w:sz w:val="16"/>
                  <w:szCs w:val="16"/>
                </w:rPr>
                <w:t xml:space="preserve"> </w:t>
              </w:r>
            </w:ins>
            <w:ins w:id="5803" w:author="Лесникова Татьяна Олеговна" w:date="2018-12-11T13:23:00Z">
              <w:r>
                <w:rPr>
                  <w:sz w:val="16"/>
                  <w:szCs w:val="16"/>
                </w:rPr>
                <w:t>1 303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04" w:author="Лесникова Татьяна Олеговна" w:date="2018-12-11T13:23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05" w:author="Лесникова Татьяна Олеговна" w:date="2018-12-11T13:2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06" w:author="Лесникова Татьяна Олеговна" w:date="2018-12-11T13:2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07" w:author="Лесникова Татьяна Олеговна" w:date="2018-12-11T13:2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08" w:author="Лесникова Татьяна Олеговна" w:date="2018-12-11T13:23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809" w:author="Лесникова Татьяна Олеговна" w:date="2018-12-11T13:23:00Z">
              <w:r>
                <w:rPr>
                  <w:sz w:val="16"/>
                  <w:szCs w:val="16"/>
                </w:rPr>
                <w:t xml:space="preserve">Остаток по счету 1 303 00 000 в ф. 0503169 не соответствует идентичному показателю в балансе 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10" w:author="Лесникова Татьяна Олеговна" w:date="2018-12-11T13:58:00Z">
              <w:r>
                <w:rPr>
                  <w:sz w:val="16"/>
                  <w:szCs w:val="16"/>
                </w:rPr>
                <w:t>204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11" w:author="Лесникова Татьяна Олеговна" w:date="2018-12-11T13:23:00Z">
              <w:r>
                <w:rPr>
                  <w:sz w:val="16"/>
                  <w:szCs w:val="16"/>
                </w:rPr>
                <w:t>0503169 кредиторка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813" w:author="Лесникова Татьяна Олеговна" w:date="2018-12-11T13:23:00Z"/>
              </w:rPr>
            </w:pPr>
            <w:ins w:id="5812" w:author="Лесникова Татьяна Олеговна" w:date="2018-12-11T13:23:00Z">
              <w:r>
                <w:rPr>
                  <w:sz w:val="16"/>
                  <w:szCs w:val="16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814" w:author="Лесникова Татьяна Олеговна" w:date="2018-12-11T13:23:00Z">
              <w:r>
                <w:rPr>
                  <w:sz w:val="16"/>
                  <w:szCs w:val="16"/>
                </w:rPr>
                <w:t xml:space="preserve"> </w:t>
              </w:r>
            </w:ins>
            <w:ins w:id="5815" w:author="Лесникова Татьяна Олеговна" w:date="2018-12-11T13:23:00Z">
              <w:r>
                <w:rPr>
                  <w:sz w:val="16"/>
                  <w:szCs w:val="16"/>
                </w:rPr>
                <w:t>1 303 00 0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16" w:author="Лесникова Татьяна Олеговна" w:date="2018-12-11T13:23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17" w:author="Лесникова Татьяна Олеговна" w:date="2018-12-11T13:2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18" w:author="Лесникова Татьяна Олеговна" w:date="2018-12-11T13:23:00Z">
              <w:r>
                <w:rPr>
                  <w:sz w:val="16"/>
                  <w:szCs w:val="16"/>
                </w:rPr>
                <w:t>0503320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19" w:author="Лесникова Татьяна Олеговна" w:date="2018-12-11T13:24:00Z">
              <w:r>
                <w:rPr>
                  <w:sz w:val="16"/>
                  <w:szCs w:val="16"/>
                </w:rPr>
                <w:t>42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20" w:author="Лесникова Татьяна Олеговна" w:date="2018-12-11T13:23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ins w:id="5821" w:author="Лесникова Татьяна Олеговна" w:date="2018-12-11T13:23:00Z">
              <w:r>
                <w:rPr>
                  <w:sz w:val="16"/>
                  <w:szCs w:val="16"/>
                </w:rPr>
                <w:t xml:space="preserve">Остаток по счету 1 303 00 000 в ф. 0503169 не соответствует идентичному показателю в балансе </w:t>
              </w:r>
            </w:ins>
          </w:p>
        </w:tc>
      </w:tr>
    </w:tbl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2.1 Форматно-логический контроль для ф.05031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93"/>
        <w:gridCol w:w="567"/>
        <w:gridCol w:w="991"/>
        <w:gridCol w:w="568"/>
        <w:gridCol w:w="714"/>
        <w:gridCol w:w="1842"/>
        <w:gridCol w:w="851"/>
        <w:gridCol w:w="851"/>
        <w:gridCol w:w="992"/>
        <w:gridCol w:w="562"/>
        <w:gridCol w:w="1277"/>
        <w:gridCol w:w="1134"/>
        <w:gridCol w:w="852"/>
        <w:gridCol w:w="993"/>
      </w:tblGrid>
      <w:tr>
        <w:trPr>
          <w:trHeight w:val="28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а сч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5</w:t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6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9 (Корр.счет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8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П-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M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П-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Д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-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Д-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-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</w:tr>
      <w:tr>
        <w:trPr>
          <w:trHeight w:val="20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ххххх02хххх</w:t>
            </w:r>
            <w:r>
              <w:rPr>
                <w:bCs/>
                <w:sz w:val="16"/>
                <w:szCs w:val="16"/>
              </w:rPr>
              <w:t>151</w:t>
            </w:r>
            <w:r>
              <w:rPr>
                <w:sz w:val="16"/>
                <w:szCs w:val="16"/>
              </w:rPr>
              <w:br/>
              <w:t>202ххххх02хххх</w:t>
            </w:r>
            <w:r>
              <w:rPr>
                <w:bCs/>
                <w:sz w:val="16"/>
                <w:szCs w:val="16"/>
              </w:rPr>
              <w:t>151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ххххх09хххх</w:t>
            </w:r>
            <w:r>
              <w:rPr>
                <w:bCs/>
                <w:sz w:val="16"/>
                <w:szCs w:val="16"/>
              </w:rPr>
              <w:t>151</w:t>
            </w:r>
            <w:r>
              <w:rPr>
                <w:sz w:val="16"/>
                <w:szCs w:val="16"/>
              </w:rPr>
              <w:br/>
              <w:t>202ххххх09хххх</w:t>
            </w:r>
            <w:r>
              <w:rPr>
                <w:bCs/>
                <w:sz w:val="16"/>
                <w:szCs w:val="16"/>
              </w:rPr>
              <w:t>151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&gt;0</w:t>
            </w:r>
          </w:p>
        </w:tc>
      </w:tr>
      <w:tr>
        <w:trPr>
          <w:trHeight w:val="20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&gt;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2хххх</w:t>
            </w:r>
            <w:r>
              <w:rPr>
                <w:bCs/>
                <w:sz w:val="16"/>
                <w:szCs w:val="16"/>
              </w:rPr>
              <w:t>151</w:t>
            </w:r>
            <w:r>
              <w:rPr>
                <w:sz w:val="16"/>
                <w:szCs w:val="16"/>
              </w:rPr>
              <w:br/>
              <w:br/>
              <w:t>202ххххх02хххх</w:t>
            </w:r>
            <w:r>
              <w:rPr>
                <w:bCs/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9хххх</w:t>
            </w:r>
            <w:r>
              <w:rPr>
                <w:bCs/>
                <w:sz w:val="16"/>
                <w:szCs w:val="16"/>
              </w:rPr>
              <w:t>151</w:t>
            </w:r>
            <w:r>
              <w:rPr>
                <w:sz w:val="16"/>
                <w:szCs w:val="16"/>
              </w:rPr>
              <w:br/>
              <w:br/>
              <w:t>202ххххх09хххх</w:t>
            </w:r>
            <w:r>
              <w:rPr>
                <w:bCs/>
                <w:sz w:val="16"/>
                <w:szCs w:val="16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&gt;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xxх00000000005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 xml:space="preserve">00000006, 00000007, 00000008, </w:t>
            </w: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xxх00000000005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11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</w:tr>
      <w:tr>
        <w:trPr>
          <w:trHeight w:val="200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4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5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11000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6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11810</w:t>
              <w:br/>
              <w:t>13012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20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4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5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1100007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03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4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5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1100007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4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6, 09, 07, 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&lt;, &gt;,=</w:t>
            </w:r>
            <w:r>
              <w:rPr>
                <w:sz w:val="16"/>
                <w:szCs w:val="16"/>
              </w:rPr>
              <w:t xml:space="preserve"> 0</w:t>
            </w:r>
          </w:p>
        </w:tc>
      </w:tr>
      <w:tr>
        <w:trPr>
          <w:trHeight w:val="308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</w:t>
            </w:r>
            <w:r>
              <w:rPr>
                <w:color w:val="FF0000"/>
                <w:sz w:val="16"/>
                <w:szCs w:val="16"/>
              </w:rPr>
              <w:t>, 11, 12, 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6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</w:t>
            </w:r>
            <w:r>
              <w:rPr>
                <w:color w:val="FF0000"/>
                <w:sz w:val="16"/>
                <w:szCs w:val="16"/>
              </w:rPr>
              <w:t>, 11, 12, 13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2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9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4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5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10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11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13000015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ххххх030000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0, 10240, 10632, 10642, 1085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0</w:t>
            </w:r>
          </w:p>
        </w:tc>
      </w:tr>
      <w:tr>
        <w:trPr>
          <w:trHeight w:val="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1-10313, 10613, 108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0</w:t>
            </w:r>
          </w:p>
        </w:tc>
      </w:tr>
      <w:tr>
        <w:trPr>
          <w:trHeight w:val="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1-10539, 10544, 10546, 10634, 10644, 10733, 10743</w:t>
            </w:r>
            <w:r>
              <w:rPr>
                <w:color w:val="FF0000"/>
                <w:sz w:val="16"/>
                <w:szCs w:val="16"/>
              </w:rPr>
              <w:t>, 108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411-10413, 10415, 10418, 10431-10438, 10441-10448,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451, 10458, 10459, 10711, 10731, 107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39, 1044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733, 10743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  <w:r>
              <w:rPr>
                <w:color w:val="FF0000"/>
                <w:sz w:val="16"/>
                <w:szCs w:val="16"/>
              </w:rPr>
              <w:t>&lt;, &gt;</w:t>
            </w:r>
            <w:r>
              <w:rPr>
                <w:sz w:val="16"/>
                <w:szCs w:val="16"/>
              </w:rPr>
              <w:t xml:space="preserve"> 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3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1-20423, 21521-21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, 21531-215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711, 20713, 20714, 20721, 20723, 20724, 20731, 20733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хх, 206хх, 208хх, 209хх, 21011-21013, 21003, 2100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</w:t>
            </w:r>
            <w:r>
              <w:rPr>
                <w:color w:val="FF0000"/>
                <w:sz w:val="16"/>
                <w:szCs w:val="16"/>
              </w:rPr>
              <w:t xml:space="preserve"> 66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0, 10970, 10980, 10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 212, 213, 221, 222, 223, 224, 225, 226, 271, 272, 29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хх, 30301-30313, 30401-304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730</w:t>
            </w:r>
            <w:r>
              <w:rPr>
                <w:sz w:val="16"/>
                <w:szCs w:val="16"/>
              </w:rPr>
              <w:t>, 83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color w:val="FF0000"/>
                <w:sz w:val="16"/>
                <w:szCs w:val="16"/>
              </w:rPr>
              <w:t>&lt;, &gt;,=</w:t>
            </w:r>
            <w:r>
              <w:rPr>
                <w:sz w:val="16"/>
                <w:szCs w:val="16"/>
              </w:rPr>
              <w:t xml:space="preserve"> 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</w:t>
            </w:r>
            <w:r>
              <w:rPr>
                <w:color w:val="FF0000"/>
                <w:sz w:val="16"/>
                <w:szCs w:val="16"/>
              </w:rPr>
              <w:t>, 11, 12, 13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>00000006, 00000007, 00000008, 0000000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, 02, 03, 04, 05, 06, 07, 08, 09, 10, </w:t>
            </w:r>
            <w:r>
              <w:rPr>
                <w:color w:val="FF0000"/>
                <w:sz w:val="16"/>
                <w:szCs w:val="16"/>
              </w:rPr>
              <w:t>11, 12, 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х0000000000хх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111-10113, 10115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118, 10131-10138, 10141-10148, 10611, 10631, 10641, 10711, 10731, 10741</w:t>
            </w:r>
            <w:r>
              <w:rPr>
                <w:color w:val="FF0000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10851-108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color w:val="FF0000"/>
                <w:sz w:val="16"/>
                <w:szCs w:val="16"/>
              </w:rPr>
              <w:t>&gt; =</w:t>
            </w:r>
            <w:r>
              <w:rPr>
                <w:sz w:val="16"/>
                <w:szCs w:val="16"/>
              </w:rPr>
              <w:t xml:space="preserve"> 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8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1-10313, 10613, 108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6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11-10413, 10415, 10418, 10431-10438, 10441-10448, 10451, 1045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=0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39, 10449, 10459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1-10537, 10544, 10546, 10634, 10644, 108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2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3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1-20423, 21521-21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31-215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1, 20713, 20714, 20721, 20723, 20724, 20731, 207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хх, 206хх, 208хх, 209хх, 21011-21013, 21003, 21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0, 10970, 10980, 1099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 212, 213, 221, 222, 223, 224, 225, 226, 271, 272, 29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хх, 30301-30313, 30401-304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551000</w:t>
              <w:br/>
              <w:t>120651000</w:t>
              <w:br/>
              <w:t>130111000</w:t>
              <w:br/>
              <w:t>130121000</w:t>
              <w:br/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&gt;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64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10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&gt;0</w:t>
            </w:r>
          </w:p>
        </w:tc>
      </w:tr>
      <w:tr>
        <w:trPr>
          <w:trHeight w:val="102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100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>00000006, 00000007, 00000008, 00000009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, 02, 06, 07, 08, 09, 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&gt;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0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0111000</w:t>
              <w:br/>
              <w:t>1301210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&gt;0</w:t>
            </w:r>
          </w:p>
        </w:tc>
      </w:tr>
      <w:tr>
        <w:trPr>
          <w:trHeight w:val="75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10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</w:tr>
      <w:tr>
        <w:trPr>
          <w:trHeight w:val="54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</w:tr>
      <w:tr>
        <w:trPr>
          <w:trHeight w:val="94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56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11-10413, 10415, 10418, 10431-10438, 10441-10448, 10451, 10458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хх, 30301-30313, 30401-304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1-10113, 10115, 10118, 10131-10138, 10141-10148, 10611, 10631, 10641, 10711, 10731, 10733, 10741, 107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0, 10240, 10632, 10642, 108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1-10313, 106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1-10537, 10544, 10546, 10634, 106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х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1-20423, 21521-21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, 21531-215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хх, 206хх, 208хх, 209хх, 21011-21013, 21003, 21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6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0, 10970, 10980, 109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 212, 213, 221, 222, 223, 224, 225, 226, 271, 272, 29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footnotePr>
        <w:numFmt w:val="decimal"/>
      </w:footnotePr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Лесникова Татьяна Олеговна" w:date="2018-11-26T13:24:00Z" w:initials="ЛТО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ВДК без изменений</w:t>
      </w:r>
    </w:p>
  </w:comment>
  <w:comment w:id="1" w:author="Лесникова Татьяна Олеговна" w:date="2018-12-11T14:21:00Z" w:initials="ЛТО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В части отчетных форм 0503323 текст контрольных соотношений не изменен. Требуется привести КС в соответствие новому шаблону формы</w:t>
      </w:r>
    </w:p>
  </w:comment>
  <w:comment w:id="2" w:author="Лесникова Татьяна Олеговна" w:date="2018-12-11T14:40:00Z" w:initials="ЛТО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онтроль не применителен по отношению к отчетности за 2018 год. Начиная с отчетности за 2019 год необходимо переподтянуть формуляры в справочнике КС ПУиО ГИИС ЭБ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нтрольные соотношения для показателей Справки ф. 0503110 (по показателям территориального государственного внебюджетного фонда), аналогичны контрольным соотношениям для показателей Справки ф.0503110 ГВБФ</w:t>
      </w:r>
    </w:p>
  </w:footnote>
  <w:footnote w:id="3">
    <w:p>
      <w:pPr>
        <w:pStyle w:val="Footnote"/>
        <w:rPr/>
      </w:pPr>
      <w:del w:id="5822" w:author="Маркова Наталия Евгеньевна" w:date="2018-11-26T14:24:00Z">
        <w:r>
          <w:rPr>
            <w:rStyle w:val="FootnoteCharacters"/>
          </w:rPr>
          <w:footnoteRef/>
        </w:r>
      </w:del>
      <w:del w:id="5823" w:author="Маркова Наталия Евгеньевна" w:date="2018-11-26T14:24:00Z">
        <w:r>
          <w:rPr/>
          <w:delText xml:space="preserve"> </w:delText>
        </w:r>
      </w:del>
      <w:del w:id="5824" w:author="Маркова Наталия Евгеньевна" w:date="2018-11-26T14:24:00Z">
        <w:r>
          <w:rPr>
            <w:sz w:val="16"/>
            <w:szCs w:val="16"/>
          </w:rPr>
          <w:delText>Здесь и далее в показатель рассматривается как сумма показателей по соответствующим номерам счетов. Например, 00000000000000000100000000 – сумма показателей по коду вида финансового обеспечения 1; 000 2 08 00000 00 0000 040110 180 – сумма</w:delText>
        </w:r>
      </w:del>
      <w:del w:id="5825" w:author="Маркова Наталия Евгеньевна" w:date="2018-11-26T14:24:00Z">
        <w:r>
          <w:rPr>
            <w:sz w:val="18"/>
            <w:szCs w:val="18"/>
          </w:rPr>
          <w:delText xml:space="preserve"> показателей по счетам 40110 180 в части доходов по группе/подгруппе 2 08 и т.п.</w:delText>
        </w:r>
      </w:del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 исключением показателей Справок ф. 0503125 по счетам 1 205 51 000, 1 206 51 000, 1 302 51 000, 1 207 х0 000, 1 301 х0 00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 исключением показателей Справок ф. 0503125 по счетам 1 205 51 000, 1 206 51 000, 1 302 51 000, 1 207 х0 000, 1 301 х0 000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*здесь и далее – изменение граф Справки 0503125 применяется, начиная с отчетности на 01.02.2015 в связи с изменением формы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оотношение должно быть выполнено для каждой строки (графы) </w:t>
      </w:r>
    </w:p>
  </w:footnote>
  <w:footnote w:id="7">
    <w:p>
      <w:pPr>
        <w:pStyle w:val="Footnote"/>
        <w:rPr/>
      </w:pPr>
      <w:del w:id="5826" w:author="Спивак Евгений Александрович" w:date="2018-11-27T09:26:00Z">
        <w:r>
          <w:rPr>
            <w:rStyle w:val="FootnoteCharacters"/>
          </w:rPr>
          <w:footnoteRef/>
        </w:r>
      </w:del>
      <w:del w:id="5827" w:author="Спивак Евгений Александрович" w:date="2018-11-27T09:26:00Z">
        <w:r>
          <w:rPr>
            <w:sz w:val="16"/>
          </w:rPr>
          <w:delText xml:space="preserve"> </w:delText>
        </w:r>
      </w:del>
      <w:del w:id="5828" w:author="Спивак Евгений Александрович" w:date="2018-11-27T09:26:00Z">
        <w:r>
          <w:rPr>
            <w:sz w:val="16"/>
          </w:rPr>
          <w:delText>900.1 – строка раздела «Таблица консолидируемых расчетов»</w:delText>
        </w:r>
      </w:del>
    </w:p>
  </w:footnote>
  <w:footnote w:id="8">
    <w:p>
      <w:pPr>
        <w:pStyle w:val="Footnote"/>
        <w:rPr/>
      </w:pPr>
      <w:ins w:id="5829" w:author="Спивак Евгений Александрович" w:date="2018-11-27T09:27:00Z">
        <w:r>
          <w:rPr>
            <w:rStyle w:val="FootnoteCharacters"/>
          </w:rPr>
          <w:footnoteRef/>
        </w:r>
      </w:ins>
      <w:ins w:id="5830" w:author="Спивак Евгений Александрович" w:date="2018-11-27T09:27:00Z">
        <w:r>
          <w:rPr/>
          <w:t xml:space="preserve"> </w:t>
        </w:r>
      </w:ins>
      <w:ins w:id="5831" w:author="Спивак Евгений Александрович" w:date="2018-11-27T09:27:00Z">
        <w:r>
          <w:rPr/>
          <w:t>Основные средства</w:t>
        </w:r>
      </w:ins>
    </w:p>
  </w:footnote>
  <w:footnote w:id="9">
    <w:p>
      <w:pPr>
        <w:pStyle w:val="Footnote"/>
        <w:rPr/>
      </w:pPr>
      <w:ins w:id="5832" w:author="Спивак Евгений Александрович" w:date="2018-11-27T09:27:00Z">
        <w:r>
          <w:rPr>
            <w:rStyle w:val="FootnoteCharacters"/>
          </w:rPr>
          <w:footnoteRef/>
        </w:r>
      </w:ins>
      <w:ins w:id="5833" w:author="Спивак Евгений Александрович" w:date="2018-11-27T09:27:00Z">
        <w:r>
          <w:rPr/>
          <w:t xml:space="preserve"> </w:t>
        </w:r>
      </w:ins>
      <w:ins w:id="5834" w:author="Спивак Евгений Александрович" w:date="2018-11-27T09:27:00Z">
        <w:r>
          <w:rPr/>
          <w:t>Нефинансовые активы</w:t>
        </w:r>
      </w:ins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Здесь и далее – начиная с отчетности в 2016 году, контроль соответствия показателей по целевым статьям  расходов, осуществляется только в разрезе кодов направлений ЦСТ (6– 10 разряды кода целевой статьи расходов),  по направлению 59000 (6-7 разряды), 52200,52400,52500,52600,52700, ,52900,53800, (6-8 разряды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Данный контроль актуален только для  отдельного отчета соответствующего финансового органа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для отчетности за 2017 год по субъекту РФ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чиная с отчетности 2018 года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чиная с отчетности 2017 года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ько для сводного отчета на уровне МОУ ФК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96" w:leader="none"/>
      </w:tabs>
      <w:suppressAutoHyphens w:val="true"/>
      <w:ind w:left="2160" w:hanging="864"/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1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4"/>
      <w:szCs w:val="18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1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2">
    <w:name w:val="Основной шрифт абзаца2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11">
    <w:name w:val="Основной шрифт абзаца1"/>
    <w:qFormat/>
    <w:rPr/>
  </w:style>
  <w:style w:type="character" w:styleId="Style22">
    <w:name w:val="Символ нумерации"/>
    <w:qFormat/>
    <w:rPr/>
  </w:style>
  <w:style w:type="character" w:styleId="Style23">
    <w:name w:val="Маркеры списка"/>
    <w:qFormat/>
    <w:rPr>
      <w:rFonts w:ascii="OpenSymbol;Arial" w:hAnsi="OpenSymbol;Arial" w:eastAsia="OpenSymbol;Arial" w:cs="OpenSymbol;Arial"/>
    </w:rPr>
  </w:style>
  <w:style w:type="character" w:styleId="WWAbsatzStandardschriftart1">
    <w:name w:val="WW-Absatz-Standardschriftart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OTRTableHead">
    <w:name w:val="OTR_Table_Head Знак"/>
    <w:qFormat/>
    <w:rPr>
      <w:rFonts w:ascii="Times New Roman" w:hAnsi="Times New Roman" w:eastAsia="Times New Roman" w:cs="Times New Roman"/>
      <w:b/>
      <w:sz w:val="24"/>
    </w:rPr>
  </w:style>
  <w:style w:type="character" w:styleId="OTRNameTable">
    <w:name w:val="OTR_Name_Table Знак"/>
    <w:qFormat/>
    <w:rPr>
      <w:rFonts w:ascii="Times New Roman" w:hAnsi="Times New Roman" w:eastAsia="Times New Roman" w:cs="Times New Roman"/>
      <w:b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jc w:val="both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6" w:leader="dot"/>
      </w:tabs>
      <w:jc w:val="both"/>
    </w:pPr>
    <w:rPr>
      <w:b/>
      <w:lang w:val="en-US" w:eastAsia="en-US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/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39"/>
      <w:jc w:val="center"/>
    </w:pPr>
    <w:rPr>
      <w:b/>
      <w:sz w:val="24"/>
      <w:szCs w:val="18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141">
    <w:name w:val="Обычный + 14 пт"/>
    <w:basedOn w:val="311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6">
    <w:name w:val="Текст примечания1"/>
    <w:basedOn w:val="Normal"/>
    <w:qFormat/>
    <w:pPr>
      <w:suppressAutoHyphens w:val="true"/>
    </w:pPr>
    <w:rPr/>
  </w:style>
  <w:style w:type="paragraph" w:styleId="OTRTableHead1">
    <w:name w:val="OTR_Table_Head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OTRNameTable1">
    <w:name w:val="OTR_Name_Table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spacing w:before="120" w:after="0"/>
      <w:jc w:val="both"/>
    </w:pPr>
    <w:rPr>
      <w:b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BCA38CFF23E03EF242406C0AC46A41B36E73A2641DD8870842588EC2F779EB87287A0DEAE6A6DrCg3G" TargetMode="External"/><Relationship Id="rId3" Type="http://schemas.openxmlformats.org/officeDocument/2006/relationships/hyperlink" Target="consultantplus://offline/ref=D75BCA38CFF23E03EF242406C0AC46A41B37E43F2748DD8870842588EC2F779EB87287A0DEAE6A6DrCgDG" TargetMode="External"/><Relationship Id="rId4" Type="http://schemas.openxmlformats.org/officeDocument/2006/relationships/hyperlink" Target="mailto:5n@roskazna.ru" TargetMode="External"/><Relationship Id="rId5" Type="http://schemas.openxmlformats.org/officeDocument/2006/relationships/hyperlink" Target="consultantplus://offline/ref=5E904064811E0BDDF7FB047D4D7232C1AD9BB19A746F5B3D17AB45F8E48963562BB1E5B18C2081B2B6352993CBDE8E4B487A9E293C7A8710l8Z7M" TargetMode="External"/><Relationship Id="rId6" Type="http://schemas.openxmlformats.org/officeDocument/2006/relationships/hyperlink" Target="consultantplus://offline/ref=5E904064811E0BDDF7FB047D4D7232C1AD9BB19A746F5B3D17AB45F8E48963562BB1E5B18C2081B2B6352993CBDE8E4B487A9E293C7A8710l8Z7M" TargetMode="External"/><Relationship Id="rId7" Type="http://schemas.openxmlformats.org/officeDocument/2006/relationships/hyperlink" Target="consultantplus://offline/ref=51BA3FE835792FC8B26CDFE462651E1E95B523A933BD358D43021A682584C026856CBAA04Cm2R7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notes" Target="footnotes.xml"/><Relationship Id="rId12" Type="http://schemas.openxmlformats.org/officeDocument/2006/relationships/comments" Target="comment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2:19:00Z</dcterms:created>
  <dc:creator>Цебро Юлия Андреевна</dc:creator>
  <dc:description/>
  <cp:keywords/>
  <dc:language>en-US</dc:language>
  <cp:lastModifiedBy>Маслова Светлана Владимировна</cp:lastModifiedBy>
  <cp:lastPrinted>2018-10-11T09:29:00Z</cp:lastPrinted>
  <dcterms:modified xsi:type="dcterms:W3CDTF">2018-12-17T02:19:00Z</dcterms:modified>
  <cp:revision>3</cp:revision>
  <dc:subject/>
  <dc:title/>
</cp:coreProperties>
</file>