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нформация об осуществлении Управлением Федерального казначейства ведомственного контрол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01» апреля 2013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788"/>
        <w:gridCol w:w="3600"/>
        <w:gridCol w:w="1980"/>
        <w:gridCol w:w="2340"/>
        <w:gridCol w:w="276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метод и вид контрольн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выполнение контрольного мероприят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нансового обеспечения и отдел информационных систем УФК по Приморскому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 – 22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ерижогина Е.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№ 33 УФК по Приморскому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– 31.12.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 отдела Куличенко Е.И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№ 21 УФК по Приморскому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– 31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-специалист эксперт отдела Домнич И.Г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№ 25 УФК по Приморскому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особ: выбо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1 – 31.01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.</w:t>
            </w:r>
            <w:r>
              <w:rPr>
                <w:lang w:val="en-US"/>
              </w:rPr>
              <w:t>03</w:t>
            </w:r>
            <w:r>
              <w:rPr/>
              <w:t>.20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ерижогина Е.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№ 12 УФК по Приморскому кра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jc w:val="both"/>
              <w:rPr/>
            </w:pPr>
            <w:r>
              <w:rPr/>
              <w:t>метод: комплексн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способ: выбо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 – 2.02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.03.201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дущий-специалист эксперт отдела Домнич И.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52:00Z</dcterms:created>
  <dc:creator>Your User Name</dc:creator>
  <dc:description/>
  <cp:keywords/>
  <dc:language>en-US</dc:language>
  <cp:lastModifiedBy>filippova</cp:lastModifiedBy>
  <cp:lastPrinted>2012-03-27T15:09:00Z</cp:lastPrinted>
  <dcterms:modified xsi:type="dcterms:W3CDTF">2013-03-24T23:19:00Z</dcterms:modified>
  <cp:revision>43</cp:revision>
  <dc:subject/>
  <dc:title/>
</cp:coreProperties>
</file>